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368442445" r:id="rId2"/>
        </w:objec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90"/>
        </w:rPr>
        <w:t>РЕШЕНИЕ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TextBody"/>
        <w:rPr>
          <w:spacing w:val="1"/>
        </w:rPr>
      </w:pPr>
      <w:r>
        <w:rPr>
          <w:spacing w:val="1"/>
        </w:rPr>
        <w:t>от  18.10.2019 № 170</w:t>
      </w:r>
    </w:p>
    <w:p>
      <w:pPr>
        <w:pStyle w:val="TextBody"/>
        <w:rPr>
          <w:bCs/>
          <w:spacing w:val="-1"/>
        </w:rPr>
      </w:pPr>
      <w:r>
        <w:rPr/>
        <w:t>д. Трегубово</w:t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величении должност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лада, денежного содержа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Трегуб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, единовременной выплаты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едоставлении ему ежегод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чиваемого отпуска и материально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и, окладов месячного денеж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я муниципальных служащих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х окладов служащих 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ов 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Увеличить с 1 октября 2019 года в 1,35 раза установленные решениями Совета депутатов Трегубовского сельского поселения от 11.12.2009 №106 «Об утверждении Положения об оплате труда в органах местного самоуправления Трегубовского сельского посел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1. должностной оклад, денежное содержание в месяц Главы Трегубовского сельского поселения, единовременную выплату при предоставлении ему ежегодного оплачиваемого отпуска и материальную помощ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8"/>
          <w:szCs w:val="28"/>
        </w:rPr>
        <w:t>2. Увеличить с 1 октября 2019 года в 1,2 раза установленные решениями Совета депутатов Трегубовского сельского поселения от 11.12.2009 №106 «Об утверждении Положения об оплате труда в органах местного самоуправления Трегубовского сельского поселения», от 24.06.2011 №48 «Об утверждении Положения об оплате труда лиц, занимающих в Администрации Трегубовского сельского поселения должности служащих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8"/>
          <w:szCs w:val="28"/>
        </w:rPr>
        <w:t>1.1. оклады месячного денежного содержания муниципальных служащих органов местного самоуправления Трегубовского сельского поселения, состоящих из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месячного оклада в соответствии с замещаемой ими должност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квалификационной надбавки к должностному окладу за профессиональные знания и навы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2. должностные оклады служащих органов местного самоуправления Трегубовского сельского поселения;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оклады работников </w:t>
      </w:r>
      <w:r>
        <w:rPr>
          <w:bCs/>
          <w:sz w:val="28"/>
          <w:szCs w:val="28"/>
        </w:rPr>
        <w:t>орган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 Трегубовского сельского поселения</w:t>
      </w:r>
      <w:r>
        <w:rPr>
          <w:sz w:val="28"/>
          <w:szCs w:val="28"/>
        </w:rPr>
        <w:t xml:space="preserve">, профессии которых не отнесены к муниципальным должностям </w:t>
      </w:r>
      <w:r>
        <w:rPr>
          <w:bCs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 xml:space="preserve"> и должностям служащих органов </w:t>
      </w:r>
      <w:r>
        <w:rPr>
          <w:bCs/>
          <w:sz w:val="28"/>
          <w:szCs w:val="28"/>
        </w:rPr>
        <w:t>местного самоуправления Трегуб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возникшие с 1 октября 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решение в официальном бюллетене Трегубовского сельского поселения «МИГ Трегубово» и на официальном сайте Администрации поселения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40:00Z</dcterms:created>
  <dc:creator>Ирина</dc:creator>
  <dc:description/>
  <cp:keywords/>
  <dc:language>en-US</dc:language>
  <cp:lastModifiedBy>Пользователь</cp:lastModifiedBy>
  <cp:lastPrinted>2019-10-09T15:56:00Z</cp:lastPrinted>
  <dcterms:modified xsi:type="dcterms:W3CDTF">2019-10-21T13:04:00Z</dcterms:modified>
  <cp:revision>27</cp:revision>
  <dc:subject/>
  <dc:title/>
</cp:coreProperties>
</file>