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8.11.2019      № 180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.  Присвоить наименования улицам в д. Высокое – ул.Космонавтов,  ул.Юрия Гагарина, ул.Германа Титова, ул.Валентины Терешковой, ул.Алексея Леонова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 Внести соответствующие сведения в Федеральную информационную адресную систему (ФИАС)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30:00Z</dcterms:created>
  <dc:creator>User</dc:creator>
  <dc:description/>
  <cp:keywords/>
  <dc:language>en-US</dc:language>
  <cp:lastModifiedBy>User</cp:lastModifiedBy>
  <cp:lastPrinted>2017-03-22T09:22:00Z</cp:lastPrinted>
  <dcterms:modified xsi:type="dcterms:W3CDTF">2019-12-16T11:22:00Z</dcterms:modified>
  <cp:revision>5</cp:revision>
  <dc:subject/>
  <dc:title>Российская   Федерация                                    проект</dc:title>
</cp:coreProperties>
</file>