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pacing w:val="-20"/>
          <w:sz w:val="28"/>
          <w:szCs w:val="28"/>
        </w:rPr>
      </w:pPr>
      <w:r>
        <w:rPr>
          <w:caps/>
          <w:spacing w:val="-20"/>
          <w:sz w:val="28"/>
          <w:szCs w:val="28"/>
        </w:rPr>
      </w:r>
    </w:p>
    <w:p>
      <w:pPr>
        <w:pStyle w:val="Normal"/>
        <w:jc w:val="center"/>
        <w:rPr>
          <w:caps/>
          <w:spacing w:val="-20"/>
          <w:sz w:val="28"/>
          <w:szCs w:val="28"/>
        </w:rPr>
      </w:pPr>
      <w:r>
        <w:rPr>
          <w:caps/>
          <w:spacing w:val="-20"/>
          <w:sz w:val="28"/>
          <w:szCs w:val="28"/>
        </w:rPr>
      </w:r>
    </w:p>
    <w:p>
      <w:pPr>
        <w:pStyle w:val="Normal"/>
        <w:jc w:val="center"/>
        <w:rPr>
          <w:caps/>
          <w:spacing w:val="-20"/>
          <w:sz w:val="28"/>
          <w:szCs w:val="28"/>
        </w:rPr>
      </w:pPr>
      <w:r>
        <w:rPr>
          <w:caps/>
          <w:spacing w:val="-20"/>
          <w:sz w:val="28"/>
          <w:szCs w:val="28"/>
        </w:rPr>
      </w:r>
    </w:p>
    <w:p>
      <w:pPr>
        <w:pStyle w:val="Normal"/>
        <w:jc w:val="center"/>
        <w:rPr>
          <w:caps/>
          <w:spacing w:val="-20"/>
          <w:sz w:val="28"/>
          <w:szCs w:val="28"/>
        </w:rPr>
      </w:pPr>
      <w:r>
        <w:rPr>
          <w:caps/>
          <w:spacing w:val="-20"/>
          <w:sz w:val="28"/>
          <w:szCs w:val="28"/>
        </w:rPr>
        <w:drawing>
          <wp:inline distT="0" distB="0" distL="0" distR="0">
            <wp:extent cx="6953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pacing w:val="-20"/>
          <w:sz w:val="28"/>
          <w:szCs w:val="28"/>
        </w:rPr>
      </w:pPr>
      <w:r>
        <w:rPr>
          <w:caps/>
          <w:spacing w:val="-2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Чуд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ДЕПУТАТОВ  ТРЕГУБОВСКОГО </w:t>
        <w:br/>
        <w:t>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4.03.2019       № 15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 работы   Совет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депутатов     Трегубовского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 поселения   н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вет депутатов Трегубовского 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дить прилагаемый план работы Совета  депутатов Трегубовского сельского поселения н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С.Б.Алексеев</w:t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регубовского  сельского поселения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4.03.2019  №  155  </w:t>
      </w:r>
    </w:p>
    <w:p>
      <w:pPr>
        <w:pStyle w:val="Normal"/>
        <w:tabs>
          <w:tab w:val="clear" w:pos="708"/>
          <w:tab w:val="left" w:pos="555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Совета депутатов Трегубовского  сельского поселения 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360"/>
        <w:jc w:val="both"/>
        <w:rPr/>
      </w:pPr>
      <w:r>
        <w:rPr>
          <w:b/>
          <w:sz w:val="28"/>
          <w:szCs w:val="28"/>
        </w:rPr>
        <w:t>1. Рассмотреть в порядке нормотворческой деятельности на заседаниях Совета депутатов Трегубовского  сельского поселения  следующие вопросы:</w:t>
      </w:r>
    </w:p>
    <w:p>
      <w:pPr>
        <w:pStyle w:val="Normal"/>
        <w:tabs>
          <w:tab w:val="clear" w:pos="708"/>
          <w:tab w:val="left" w:pos="555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плане работы Совета депутатов Трегубовского  сельского поселения на 2019 год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Готовит: Администрация Трегубовского  сельского поселения.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внесении изменений и дополнений  в решение Совета депутатов Трегубовского  сельского поселения  от 24.12.2018 года №144  «О бюджете Трегубовского  сельского поселения на 2019 год и на плановый период 2020 и 2021 годов»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товит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внесении изменений в решение Совета депутатов Трегубовского сельского поселения  от ______ № ____ «Об установлении на территории Трегубовского  сельского поселения налога на имущество физических лиц»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Администрация Трегубов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внесении изменений  в Устав Трегубовского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внесении изменений в Генеральный план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Готовит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внесении изменений в Правила землепользования и застройки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Готовит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внесении изменений в Правила  благоустройства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Готовит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 утверждении Порядка взаимодействия старост с органами местного самоуправления, муниципальными предприятиями и  учреждениями  и иными  организациями  по вопросам решения  вопросов местного значения на территории  Трегубовского   сельского поселения,  размещения  информации о назначенных старостах на  официальном  сайте  Администрации Трегубовского  сельского поселения  в   информационно- телекоммуникационной сети «Интернет»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Готовит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принятии к реализации  и исполнению  части полномочий  по решению вопроса местного значения  от органов местного самоуправления Чудовского муниципального района на 2019 год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Готовит: Администрация Трегубовского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бюджете Трегубовского  сельского поселения на 2020 год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Готовит:  Администрация Трегубовского  сельского поселения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стратегии  социально-экономического развития Трегубовского  сельского поселения на 2020 год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Готовит: Администрация Трегубовского  сельского поселения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прогнозном плане приватизации муниципального имущества  Трегубовского  сельского  поселения на 2020 год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Готовит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передаче полномочий по осуществлению внешнего муниципального финансового контроля на  2020 год Контрольно-счетной палате  Чудовского муниципального района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Готовит: Администрация Трегубовского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внесении изменений в решения Совета депутатов Трегубовского  сельского поселения и о признании утратившими силу нормативных правовых актов Совета депутатов Трегубовского  сельского поселения по итогам мониторинга их применения  в целях приведения их в соответствие с действующим законодательством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Готовит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 Рассмотреть в порядке контроля и исполнения на  заседаниях Совета депутатов Трегубовского  сельского поселения: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чет Главы Трегубовского  сельского поселения о результатах его деятельности и деятельности Администрации Трегубовского  сельского поселения за 2018 год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Глава  Трегубовского  сельского поселения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 исполнении бюджета Трегубовского  сельского поселения  за 2018  год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Готовит: Администрация Трегубовского  сельского поселения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 утверждении отчета о приватизации муниципального имущества за 2019  год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Готовит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чет председателя Контрольно-счетной палаты Чудовского муниципального района  о работе в 2019  году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Контрольно-счетная палата Чудовского муниципального района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/>
      </w:pPr>
      <w:r>
        <w:rPr>
          <w:b/>
          <w:sz w:val="28"/>
          <w:szCs w:val="28"/>
        </w:rPr>
        <w:t>3. Работа с проектами федеральных и областных законов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, по мере поступления документов из областной Думы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/>
      </w:pPr>
      <w:r>
        <w:rPr>
          <w:b/>
          <w:sz w:val="28"/>
          <w:szCs w:val="28"/>
        </w:rPr>
        <w:t>4. Работа депутатов Совета депутатов Трегубовского  сельского поселения в избирательных округах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/>
      </w:pPr>
      <w:r>
        <w:rPr>
          <w:sz w:val="28"/>
          <w:szCs w:val="28"/>
        </w:rPr>
        <w:t>( по личным планам депутатов )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/>
      </w:pPr>
      <w:r>
        <w:rPr>
          <w:b/>
          <w:sz w:val="28"/>
          <w:szCs w:val="28"/>
        </w:rPr>
        <w:t>5. Учеба депутатов Совета депутатов Трегубовского  сельского поселения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 по отдельному плану )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бота со средствами массовой информации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50" w:leader="none"/>
        </w:tabs>
        <w:ind w:left="0" w:firstLine="645"/>
        <w:jc w:val="both"/>
        <w:rPr/>
      </w:pPr>
      <w:r>
        <w:rPr>
          <w:sz w:val="28"/>
          <w:szCs w:val="28"/>
        </w:rPr>
        <w:t>Информирование населения через средства массовой информации о заседаниях Совета депутатов Трегубовского сельского поселения, принятых на них решениях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ыступления депутатов Трегубовского  сельского поселения  в средствах массовой информации о результатах работы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Ответственные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азмещение информации о проведении заседаний Совета депутатов, текстов принятых решений на официальном сайте Администрации Трегубовского  сельского поселения в сети «Интернет»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Ответственные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/>
      </w:pPr>
      <w:r>
        <w:rPr>
          <w:b/>
          <w:sz w:val="28"/>
          <w:szCs w:val="28"/>
        </w:rPr>
        <w:t>7. Работа комиссии Совета депутатов  Трегубовского  сельского поселения по проведению антикоррупционной экспертизы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  <w:t>Срок: постоянно.</w:t>
      </w:r>
    </w:p>
    <w:sectPr>
      <w:headerReference w:type="default" r:id="rId3"/>
      <w:type w:val="nextPage"/>
      <w:pgSz w:w="11906" w:h="16838"/>
      <w:pgMar w:left="1843" w:right="70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09:00Z</dcterms:created>
  <dc:creator>Татьяна</dc:creator>
  <dc:description/>
  <cp:keywords/>
  <dc:language>en-US</dc:language>
  <cp:lastModifiedBy>User</cp:lastModifiedBy>
  <cp:lastPrinted>2019-03-14T13:20:00Z</cp:lastPrinted>
  <dcterms:modified xsi:type="dcterms:W3CDTF">2019-03-22T11:53:00Z</dcterms:modified>
  <cp:revision>44</cp:revision>
  <dc:subject/>
  <dc:title/>
</cp:coreProperties>
</file>