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pacing w:val="-20"/>
          <w:sz w:val="28"/>
          <w:szCs w:val="28"/>
        </w:rPr>
      </w:pPr>
      <w:r>
        <w:rPr>
          <w:caps/>
          <w:spacing w:val="-20"/>
          <w:sz w:val="28"/>
          <w:szCs w:val="28"/>
          <w:lang w:val="en-US" w:eastAsia="en-US"/>
        </w:rPr>
        <w:drawing>
          <wp:inline distT="0" distB="0" distL="0" distR="0">
            <wp:extent cx="6953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4.03.3019      №  1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утверждении  Порядка  взаимо-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действия старост с  органами  мест-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ного    самоуправления,     муници-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пальными   предприятиями  и   уч-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реждениями  и иными организаци-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ями  по вопросам решения   вопро-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ов местного значения  на террито-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рии  Трегубовского   сельского   посе-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ления,   размещения   информации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 назначенных  старостах  на  офи-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циальном    сайте  Администрации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Трегубовского   сельского  поселения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в    информационно- телекоммуни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ционной сети «Интерне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В соответствии с Федеральным законом от 06 октября 2003 года № 131-ФЗ «Об общих принципах организации местного самоуправления в Российской Федерации», областным законом от 01.10.2018 года № 304-ОЗ «О некоторых вопросах, связанных с деятельностью старосты сельского населенного пункта на территории  муниципального образования в Новгородской области», Уставом Трегубовского  сельского поселения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регубовского 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Утвердить прилагаемый Порядок взаимодействия старост с органами местного самоуправления, муниципальными предприятиями и  учреждениями  и иными  организациями  по вопросам решения  вопросов местного значения на территории Трегубовского  сельского поселения, размещения информации о назначенных старостах на  официальном  сайте  Администрации Трегубовского  сельского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даты его официального опубликования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решение в официальном бюллетене Трегубовского сельского поселения «МИГ Трегубово» и разместить на официальном сайте Администрации Трегубовского 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С.Б.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Трегубовского 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14.03.2019      № 15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взаимодействия старост с  органами местного   самоуправления,     муниципальными   предприятиями  и  учреждениями  и иными  организациями  по вопросам решения  вопросов местного значения на территории  Трегубовского   сельского поселения,  размещения  информации о назначенных старостах на  официальном  сайте  Администрации Трегубовского  сельского поселения в   информационно- телекоммуникационной сети «Интерне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ind w:left="0" w:firstLine="360"/>
        <w:jc w:val="both"/>
        <w:rPr/>
      </w:pPr>
      <w:r>
        <w:rPr>
          <w:sz w:val="28"/>
          <w:szCs w:val="28"/>
        </w:rPr>
        <w:t>Настоящий Порядок разработан в целях реализации Федерального закона от 06 октября 2003 года № 131-ФЗ «Об общих принципах организации местного самоуправления в Российской Федерации», областного закона от 01.10.2018 года № 304-ОЗ «О некоторых вопросах, связанных с деятельностью старосты сельского населенного пункта на территории  муниципального образования в Новгородской области» и устанавливает порядок взаимодействия старост сельских населенных пунктов (далее – старосты) с органами местного самоуправления, муниципальными предприятиями и учреждениями и иными организациями по вопросам решения  вопросов местного значения на территории Трегубовского  сельского поселения, размещения информации о назначенных старостах на официальном сайте Администрации Трегубовского  сельского поселения в информационно-телекоммуникационной сети «Интернет».</w:t>
      </w:r>
    </w:p>
    <w:p>
      <w:pPr>
        <w:pStyle w:val="Normal"/>
        <w:numPr>
          <w:ilvl w:val="1"/>
          <w:numId w:val="6"/>
        </w:numPr>
        <w:ind w:left="0" w:firstLine="360"/>
        <w:jc w:val="both"/>
        <w:rPr/>
      </w:pPr>
      <w:r>
        <w:rPr>
          <w:sz w:val="28"/>
          <w:szCs w:val="28"/>
        </w:rPr>
        <w:t>Староста взаимодействует с Главой Трегубовского  сельского поселения в сфере организации местного самоуправления, способствует развитию инициативы общественности.</w:t>
      </w:r>
    </w:p>
    <w:p>
      <w:pPr>
        <w:pStyle w:val="Normal"/>
        <w:numPr>
          <w:ilvl w:val="1"/>
          <w:numId w:val="6"/>
        </w:numPr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оста представляет интересы населения соответствующего сельского населенного пункта Трегубовского  сельского поселения (далее - населенный пункт),  взаимодействуя с органами местного самоуправления  сельского поселения (далее – орган местного самоуправления), муниципальными предприятиями и учреждениями и иными организациями.</w:t>
      </w:r>
    </w:p>
    <w:p>
      <w:pPr>
        <w:pStyle w:val="Normal"/>
        <w:numPr>
          <w:ilvl w:val="1"/>
          <w:numId w:val="6"/>
        </w:numPr>
        <w:ind w:left="0" w:firstLine="360"/>
        <w:jc w:val="both"/>
        <w:rPr/>
      </w:pPr>
      <w:r>
        <w:rPr>
          <w:sz w:val="28"/>
          <w:szCs w:val="28"/>
        </w:rPr>
        <w:t>Староста  отчитывается не реже 1 раза в год (не позднее 1 апреля года, следующего за отчетным) о своей деятельности на собрании жителей населенного пункта.</w:t>
      </w:r>
    </w:p>
    <w:p>
      <w:pPr>
        <w:pStyle w:val="Normal"/>
        <w:numPr>
          <w:ilvl w:val="1"/>
          <w:numId w:val="6"/>
        </w:numPr>
        <w:ind w:left="0" w:firstLine="360"/>
        <w:jc w:val="both"/>
        <w:rPr/>
      </w:pPr>
      <w:r>
        <w:rPr>
          <w:sz w:val="28"/>
          <w:szCs w:val="28"/>
        </w:rPr>
        <w:t>Информация о назначенных старостах подлежит размещению в течение 5 календарных дней с даты назначения старосты Советом депутатов Трегубовского  сельского поселения в информационно-телекоммуникационной сети Интернет на официальном сайте Администрации Трегубовского  сельского поселения  и содержит фамилию  имя, отчество  лица, назначенного старостой, наименование населенного пункта, где  исполняет полномочия старост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особы взаимодействия старосты с органами местного   самоуправления,     муниципальными   предприятиями  и  учреждениями  и иными  организациями  по вопросам решения  вопросов местного значения</w:t>
      </w:r>
    </w:p>
    <w:p>
      <w:pPr>
        <w:pStyle w:val="Normal"/>
        <w:spacing w:lineRule="exact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роста для решения возложенных на него задач оказывает содействие органам местного самоуправления, муниципальным предприятиям  и учреждениям и иным организациям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в осуществлении профилактических мероприятий по пожарной безопасности в населенном пункт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ешении вопросов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жизнеобеспечения сельского населенного пункта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а территории населенного пункта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го и дорожного хозяйства населенного пункт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 на добровольных началах участия жителей населенного пункта в работах по благоустройству и озеленению территорий общего пользования населенного пункт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 проведения сходов, собраний, конференций граждан, проведения публичных слушаний  и общественных обсуждений, информирования жителей населенного пункта о принятых решениях, о ходе исполнения принятых решени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шении вопросов обеспечения общественного порядка на территории населенного пункт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нформировании жителей населенного пункта о принятых муниципальных правовых актах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 и проведении культурно-массовых, физкультурно-оздоровительных и спортивных мероприятий, а также досуга жителей населенного пунк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Староста информирует Администрацию Трегубовского  сельского поселени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случаях проведения земляных работ на территории населенного пункт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остоянии пожарных водоемов, колодцев и подъездов к ним на территории населенного пункта;</w:t>
      </w:r>
    </w:p>
    <w:p>
      <w:pPr>
        <w:pStyle w:val="Normal"/>
        <w:numPr>
          <w:ilvl w:val="1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роста доводит до жителей населенного пункта информацию, полученную от органов местного самоуправления и подведомственных муниципальных предприятий и учреждений по вопросам местного значения путем размещения информации в виде объявления в общественных местах;</w:t>
      </w:r>
    </w:p>
    <w:p>
      <w:pPr>
        <w:pStyle w:val="Normal"/>
        <w:numPr>
          <w:ilvl w:val="1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, муниципальные предприятия и учреждения в пределах своих полномочий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Осуществляют информирование старосты по вопросам жизнеобеспечения жителей населенного пунк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рассмотрение обращений и предложений старосты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информирование старосты о готовящихся общественных мероприятия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вают внеочередной прием старосты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ют возможность старосте присутствовать на совещаниях, проводимых Главой сельского поселения по вопросам местного значения, заседаниях Совета депутатов сельского поселения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ют возможность старосте инициировать рабочие совещания с представителями органов местного самоуправления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40" w:right="566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9:03:00Z</dcterms:created>
  <dc:creator>Татьяна</dc:creator>
  <dc:description/>
  <cp:keywords/>
  <dc:language>en-US</dc:language>
  <cp:lastModifiedBy>User</cp:lastModifiedBy>
  <cp:lastPrinted>2019-03-10T19:15:00Z</cp:lastPrinted>
  <dcterms:modified xsi:type="dcterms:W3CDTF">2019-03-22T07:02:00Z</dcterms:modified>
  <cp:revision>26</cp:revision>
  <dc:subject/>
  <dc:title/>
</cp:coreProperties>
</file>