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caps/>
          <w:spacing w:val="-20"/>
          <w:sz w:val="28"/>
          <w:szCs w:val="28"/>
          <w:vertAlign w:val="subscript"/>
        </w:rPr>
      </w:pPr>
      <w:r>
        <w:rPr>
          <w:rFonts w:cs="Sylfaen" w:ascii="Sylfaen" w:hAnsi="Sylfaen"/>
          <w:caps/>
          <w:spacing w:val="-2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Sylfaen" w:hAnsi="Sylfaen" w:cs="Sylfaen"/>
          <w:b/>
          <w:b/>
          <w:iCs/>
          <w:caps/>
          <w:spacing w:val="-20"/>
          <w:sz w:val="28"/>
          <w:szCs w:val="28"/>
          <w:vertAlign w:val="subscript"/>
        </w:rPr>
      </w:pPr>
      <w:r>
        <w:rPr>
          <w:rFonts w:cs="Sylfaen" w:ascii="Sylfaen" w:hAnsi="Sylfaen"/>
          <w:b/>
          <w:iCs/>
          <w:caps/>
          <w:spacing w:val="-2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8      № 1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. Трегуб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 работы   Совет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депутатов   Трегубовского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 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прилагаемый план работы Совета  депутатов Трегубовского  сельского поселения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С.Б.Алексее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от  30.03.2018     №  129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епутатов Трегубовского  сельского поселения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b/>
          <w:sz w:val="28"/>
          <w:szCs w:val="28"/>
        </w:rPr>
        <w:t>1. Рассмотреть в порядке нормотворческой деятельности на заседаниях Совета депутатов Трегубовского  сельского поселения  следующие вопросы:</w:t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плане работы Совета депутатов Трегубовского  сельского поселения на 2018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Готовит: Администрация Трегубовского  сельского поселения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и дополнений  в бюджет Трегубовского  сельского поселения на 2018 год и плановый период 2019-2020 годов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внесении изменений в Положение об оплате труда в органах местного самоуправлен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 установлении размера единовременной компенсационной выплаты на лечение  (оздоровление) на 2018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 в Устав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ии к реализации  и исполнению  части полномочий  по решению вопросов  местного значения  от органов местного самоуправления Чудовского муниципального района на 2018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бюджете Трегубовского  сельского поселения на 2019 год и плановый период 2020-2021 годов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Концепции социально-экономического развития Трегубовского  сельского поселения на 2019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рогнозном плане приватизации муниципального имущества  Трегубовского  сельского  поселения на 2019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решения Совета депутатов Трегубовского  сельского поселения и о признании утратившими силу нормативных правовых актов Совета депутатов Трегубовского  сельского поселения по итогам мониторинга их применения  в целях приведения их в соответствие с действующим законодательством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Рассмотреть в порядке контроля и исполнения на  заседаниях Совета депутатов Трегубовского  сельского поселения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чет Главы Трегубовского  сельского поселения о результатах его деятельности и деятельности Администрации Трегубовского  сельского поселения за 2017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Глава 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исполнении бюджета Трегубовского  сельского поселения  за 2016  год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Готовит: Администрация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председателя Контрольно-счетной палаты Чудовского муниципального района  о работе в 2017 год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товит: Контрольно-счетная палата Чудовского муниципального район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3. Работа с проектами федеральных и областных законов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, по мере поступления документов из областной Думы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4. Работа депутатов Совета депутатов Трегубовского  сельского поселения в избирательных округах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sz w:val="28"/>
          <w:szCs w:val="28"/>
        </w:rPr>
        <w:t>( по личным планам депутатов )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/>
      </w:pPr>
      <w:r>
        <w:rPr>
          <w:b/>
          <w:sz w:val="28"/>
          <w:szCs w:val="28"/>
        </w:rPr>
        <w:t>5. Учеба депутатов Совета депутатов Трегубовского  сельского поселения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по отдельному плану )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бота со средствами массовой информации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50" w:leader="none"/>
        </w:tabs>
        <w:ind w:left="0" w:firstLine="645"/>
        <w:jc w:val="both"/>
        <w:rPr/>
      </w:pPr>
      <w:r>
        <w:rPr>
          <w:sz w:val="28"/>
          <w:szCs w:val="28"/>
        </w:rPr>
        <w:t>Информирование населения через средства массовой информации о заседаниях Совета депутатов Трегубовского  сельского поселения, принятых на них решениях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: постоянно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ступления депутатов Совета депутатов Трегубовского  сельского поселения  в средствах массовой информации о результатах работы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мещение информации о проведении заседаний Совета депутатов, текстов принятых решений на официальном сайте Администрации Трегубовского  сель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>Ответственные: Администрация Трегубовского  сельского посел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843" w:right="70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09:00Z</dcterms:created>
  <dc:creator>Татьяна</dc:creator>
  <dc:description/>
  <cp:keywords/>
  <dc:language>en-US</dc:language>
  <cp:lastModifiedBy>User</cp:lastModifiedBy>
  <cp:lastPrinted>2018-04-06T15:54:00Z</cp:lastPrinted>
  <dcterms:modified xsi:type="dcterms:W3CDTF">2018-04-06T12:56:00Z</dcterms:modified>
  <cp:revision>32</cp:revision>
  <dc:subject/>
  <dc:title/>
</cp:coreProperties>
</file>