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858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Чудов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ТРЕГУБОВСКОГО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30.03.2018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организации и провед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вопроса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вого регулир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й деятельност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 Трегубовском сельском поселении,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твержденного решением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Трегубовского сель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30.07.2008 № 67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прокуратуры Чудовского района от 31.01.2018 года № 7-3-2018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Внести изменения в Положение </w:t>
      </w:r>
      <w:r>
        <w:rPr>
          <w:bCs/>
          <w:sz w:val="28"/>
          <w:szCs w:val="28"/>
        </w:rPr>
        <w:t>о порядке организации и проведения публичных слушаний по вопросам правового регулирования градостроительной деятельности в Трегубовском сельском поселении утвержденного решением Совета депутатов Трегубовского сельского поселения от 30.07.2008 № 67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1.Пункт 1.6 Положения изложить в новой редакции: 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«Общественные обсуждения или публичные слушания проводятся: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генеральных план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правил землепользования и застройк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планировки территор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межевания территории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правил благоустройства территорий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, предусматривающим внесение изменений в один из указанных утвержденных документ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публиковать решение в официальном бюллетене Трегубовского сельского поселения «МИГ Трегубово» и разместить на официальном сайте Администрации 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С.Б.Алексе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52:00Z</dcterms:created>
  <dc:creator>User</dc:creator>
  <dc:description/>
  <cp:keywords/>
  <dc:language>en-US</dc:language>
  <cp:lastModifiedBy>User</cp:lastModifiedBy>
  <cp:lastPrinted>2018-03-28T09:05:00Z</cp:lastPrinted>
  <dcterms:modified xsi:type="dcterms:W3CDTF">2018-04-06T07:41:00Z</dcterms:modified>
  <cp:revision>4</cp:revision>
  <dc:subject/>
  <dc:title/>
</cp:coreProperties>
</file>