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left="212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31.01.2018     № 12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.Трегубов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депутатов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17 № 11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нормативных правовых актов Совета депутатов Трегубовского сельского поселения в соответствие с действующим законодательством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ешение Совета депутатов Трегубовского сельского поселения от 30.11.2017 № 119 «О  внесении  изменений  в Устав  Трегубовского  сельс-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го   поселения» отмен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официальном бюллетене Трегубовского  сельского поселения «МИГ Трегубово» и разместить на  официальном сайте Администрации  Трегубовского 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С.Б.Алексее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Mismatch">
    <w:name w:val="mismatch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3"/>
    <w:qFormat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50:00Z</dcterms:created>
  <dc:creator>newuser</dc:creator>
  <dc:description/>
  <cp:keywords/>
  <dc:language>en-US</dc:language>
  <cp:lastModifiedBy>User</cp:lastModifiedBy>
  <cp:lastPrinted>2018-01-29T14:53:00Z</cp:lastPrinted>
  <dcterms:modified xsi:type="dcterms:W3CDTF">2018-02-01T06:32:00Z</dcterms:modified>
  <cp:revision>42</cp:revision>
  <dc:subject/>
  <dc:title>                                        Российская  Федерация</dc:title>
</cp:coreProperties>
</file>