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  <w:lang w:val="en-US" w:eastAsia="en-US"/>
        </w:rPr>
        <w:drawing>
          <wp:inline distT="0" distB="0" distL="0" distR="0">
            <wp:extent cx="6953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i w:val="false"/>
          <w:sz w:val="26"/>
          <w:szCs w:val="26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9.10.2018    № 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заключении   согла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 передаче  полномочий 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ю       внешн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на 2019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i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к исполнению Контрольно-счетной палате Чудовского муниципального района в 2019 году следующие полномочия по осуществлению внешнего муниципального финансового контроля Трегуб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1) контроль за исполнением бюджета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экспертиза проекта бюджета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внешняя     проверка  годового    отчета   об  исполнении     бюджета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Трегубовского сельского поселения, а также средств, получаемых бюджетом Трегубовского сельского поселения из иных источников, предусмотренных законодательством Российской Федераци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) контроль за соблюдением установленного порядка управления и распоряжения имуществом, находящимся в собственности Трегубовского сельского поселения, в том числе охраняемыми результатами интеллектуальной деятельности и средствами индивидуализации, принадлежащими Трегубовскому сельскому поселению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6) оценка эффективности предоставления налоговых и иных льгот и преимуществ, бюджетных кредитов за счет средств бюджета Трегуб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и юридическими лицами   и    индивидуальными           предпринимателями                    за      счет    средств бюджета Трегубовского  сельского поселения и имущества, находящегося в муниципальной собственност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Трегубовского сельского поселения, а также муниципальных программ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8) анализ бюджетного процесса Трегубовского сельского поселения и подготовка предложений, направленных на его совершенствование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9) подготовка информации о ходе исполнения бюджета Трегубовского сельского поселения, о результатах проведенных контрольных и экспертно-аналитических  мероприятий  и     представление     такой    информации   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    Совет     депутатов      Трегубовского           сельского            поселения    и Главе Трегубовского сельского поселе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0) участие в пределах полномочий в мероприятиях, направленных на противодействие корруп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Совета депутатов Трегубовского сельского поселения  подписать соглашение о передаче полномочий, указанных в пункте 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е о бюджете Трегубовского сельского поселения на 2019 год предусмотреть отдельной строкой объем межбюджетных трансфертов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решение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Опубликовать решение в официальном бюллетене Администрации Трегубовского сельского поселения «МИГ Трегубово» и на официальном сайте Администрации Трегубов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2:56:00Z</dcterms:created>
  <dc:creator>Пользователь</dc:creator>
  <dc:description/>
  <cp:keywords/>
  <dc:language>en-US</dc:language>
  <cp:lastModifiedBy>User</cp:lastModifiedBy>
  <cp:lastPrinted>2018-10-07T19:04:00Z</cp:lastPrinted>
  <dcterms:modified xsi:type="dcterms:W3CDTF">2018-10-23T07:15:00Z</dcterms:modified>
  <cp:revision>14</cp:revision>
  <dc:subject/>
  <dc:title/>
</cp:coreProperties>
</file>