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239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3.09.2016        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ind w:hanging="7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досрочном прекращении полномочий депутата</w:t>
            </w:r>
          </w:p>
        </w:tc>
      </w:tr>
    </w:tbl>
    <w:p>
      <w:pPr>
        <w:pStyle w:val="Normal"/>
        <w:shd w:fill="FFFFFF" w:val="clear"/>
        <w:spacing w:lineRule="exact" w:line="317" w:before="468" w:after="0"/>
        <w:ind w:left="7" w:right="-185" w:firstLine="77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одпунктом 2 части 10 статьи 40 Федерального за</w:t>
        <w:softHyphen/>
        <w:t>кона от 06 октября 2003 года «Об общих принципах организации местного самоуправления в Российской Федерации», с пунктом 6 статьи 33  Устава Трегубовского  сельского поселения и на основании заявления депутата Совета депутатов Трегубовского  сельского поселения Ивановой Инги Владимир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  <w:tab/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0" w:firstLine="705"/>
        <w:jc w:val="both"/>
        <w:textAlignment w:val="baseline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Прекратить досрочно полномочия депутата Совета депутатов Трегубовского  сельского поселения –  Ивановой Инги Владимировны в связи с отставкой по собственному желанию с 23 сентября  2016 год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поселения в сети Интернет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губовского сельского поселения                          С.Б.Алексеев</w:t>
      </w:r>
    </w:p>
    <w:p>
      <w:pPr>
        <w:pStyle w:val="NoSpacing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2"/>
      <w:jc w:val="right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28:00Z</dcterms:created>
  <dc:creator>newuser</dc:creator>
  <dc:description/>
  <cp:keywords/>
  <dc:language>en-US</dc:language>
  <cp:lastModifiedBy>User</cp:lastModifiedBy>
  <dcterms:modified xsi:type="dcterms:W3CDTF">2016-09-28T08:14:00Z</dcterms:modified>
  <cp:revision>11</cp:revision>
  <dc:subject/>
  <dc:title> </dc:title>
</cp:coreProperties>
</file>