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3342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09.2016      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350202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5"/>
                            </w:tblGrid>
                            <w:tr>
                              <w:trPr>
                                <w:trHeight w:val="1749" w:hRule="atLeast"/>
                              </w:trPr>
                              <w:tc>
                                <w:tcPr>
                                  <w:tcW w:w="55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hanging="7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 создании комиссии по рассмотрению вопросов урегулирования конфликта интересов в отношении лица, замещающего муниципальную должность в органе местного самоуправления Трегуб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74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128.8pt;mso-wrap-distance-left:0pt;mso-wrap-distance-right:9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5"/>
                      </w:tblGrid>
                      <w:tr>
                        <w:trPr>
                          <w:trHeight w:val="1749" w:hRule="atLeast"/>
                        </w:trPr>
                        <w:tc>
                          <w:tcPr>
                            <w:tcW w:w="551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hanging="74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оздании комиссии по рассмотрению вопросов урегулирования конфликта интересов в отношении лица, замещающего муниципальную должность в органе местного самоуправления Трегуб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74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 w:before="468" w:after="0"/>
        <w:ind w:left="7" w:right="-185"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468" w:after="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468" w:after="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468" w:after="0"/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 решением Совета депутатов Трегубовского сельского поселения от 25.12.2014 № 234 «</w:t>
      </w:r>
      <w:r>
        <w:rPr>
          <w:bCs/>
          <w:sz w:val="28"/>
          <w:szCs w:val="28"/>
        </w:rPr>
        <w:t>О комиссии по рассмотрению вопросов урегулирования конфликта интересов в отношении лиц, замещающих  муниципальные должности в органах местного самоуправления Трегубовского сельского поселения» ( в редакции решения Совета депутатов от 03.03.2016 № 32О внесении изменения в Положение о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Трегубовского  сельского поселения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  <w:tab/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Создать комиссию по рассмотрению вопросов урегулирования конфликта интересов в отношении лица, замещающего муниципальную должность в органе местного самоуправления Трегубовского сельского поселения, согласно приложения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поселения в сети Интернет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                         С.Б.Алексе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к решению Совета депутатов Трегубов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3.09.2016___№ 66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вопросов урегулирования конфликта интересов в отношении лица, замещающего муниципальную должность в органе местного самоуправления Трегуб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Швед Н.А.-          </w:t>
      </w:r>
      <w:r>
        <w:rPr>
          <w:sz w:val="28"/>
          <w:szCs w:val="28"/>
        </w:rPr>
        <w:t>депутат Совета депутатов Трегубовского сельского поселе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ия, председатель комисси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авельева С.Г</w:t>
      </w:r>
      <w:r>
        <w:rPr>
          <w:sz w:val="28"/>
          <w:szCs w:val="28"/>
        </w:rPr>
        <w:t>.-  депутат Совета депутатов Трегубовского сельского поселе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ия, секретарь комиссии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Селиванов С.А.-</w:t>
      </w:r>
      <w:r>
        <w:rPr>
          <w:sz w:val="28"/>
          <w:szCs w:val="28"/>
        </w:rPr>
        <w:t xml:space="preserve">   депутат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селения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Минаева И.Г.-       </w:t>
      </w:r>
      <w:r>
        <w:rPr>
          <w:sz w:val="28"/>
          <w:szCs w:val="28"/>
        </w:rPr>
        <w:t xml:space="preserve">заведующая МБДОУ «Детский сад «Трегубово», член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щественного совета при Администрации Трегубовс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ого сельского поселени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ндреева Т.Г.-</w:t>
      </w:r>
      <w:r>
        <w:rPr>
          <w:sz w:val="28"/>
          <w:szCs w:val="28"/>
        </w:rPr>
        <w:t xml:space="preserve">       заместитель Главы администрации Трегуб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льского поселения.</w:t>
      </w:r>
      <w:r>
        <w:rPr>
          <w:b/>
          <w:sz w:val="28"/>
          <w:szCs w:val="28"/>
        </w:rPr>
        <w:t>_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: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Совета депутатов Трегубовского сельского поселения;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бщественного совета, образованного при органе местного самоуправления Трегубовского сельского поселения в соответствии с действующим законодательством (в случае наличия);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Администрации Трегубовского сельского поселения, в функции и полномочия которого входит организация работы по противодействию коррупции, в случае если представитель не является подчиненным лицу, замещающему муниципальную должность, в отношении которого рассматривается вопрос;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первичной профсоюзной организации, действующей в установленном порядке в органе местного самоуправления Трегубовского сельского поселения (в случае наличия).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комиссии, не замещающих муниципальные должности, должности муниципальной службы в органах местного самоуправления Трегубовского сельского поселения, должно составлять не менее 1/4 от общего числа членов комиссии.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8:00Z</dcterms:created>
  <dc:creator>newuser</dc:creator>
  <dc:description/>
  <cp:keywords/>
  <dc:language>en-US</dc:language>
  <cp:lastModifiedBy>User</cp:lastModifiedBy>
  <dcterms:modified xsi:type="dcterms:W3CDTF">2016-09-28T08:14:00Z</dcterms:modified>
  <cp:revision>13</cp:revision>
  <dc:subject/>
  <dc:title> </dc:title>
</cp:coreProperties>
</file>