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532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ТРЕГУБОВ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0.11.2016    № 73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ам в д. Трегубов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я улицам в д. Трегубово – улица Яблочная аллея, ул. Сливовая аллея, ул. Фермерская, ул. Грушевая аллея, ул. Вишневая аллея, ул. Сиреневая аллея, Каштановая аллея,  с указанием их места нахождения, согласно, прилагаемой кадастровой карте масштаба 1:2000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пециалисту 1-й 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5"/>
        <w:ind w:left="0" w:right="142" w:hanging="0"/>
        <w:rPr/>
      </w:pPr>
      <w:r>
        <w:rPr/>
        <w:t xml:space="preserve"> 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17:00Z</dcterms:created>
  <dc:creator>User</dc:creator>
  <dc:description/>
  <cp:keywords/>
  <dc:language>en-US</dc:language>
  <cp:lastModifiedBy>Tregubovo poselenie</cp:lastModifiedBy>
  <cp:lastPrinted>2016-11-14T10:23:00Z</cp:lastPrinted>
  <dcterms:modified xsi:type="dcterms:W3CDTF">2016-11-14T07:23:00Z</dcterms:modified>
  <cp:revision>6</cp:revision>
  <dc:subject/>
  <dc:title>Российская   Федерация                                    проект</dc:title>
</cp:coreProperties>
</file>