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pacing w:val="-1"/>
          <w:sz w:val="28"/>
          <w:szCs w:val="28"/>
          <w:vertAlign w:val="subscript"/>
        </w:rPr>
      </w:pPr>
      <w:r>
        <w:rPr>
          <w:b/>
          <w:bCs/>
          <w:spacing w:val="-1"/>
          <w:sz w:val="28"/>
          <w:szCs w:val="28"/>
          <w:vertAlign w:val="subscript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6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ЕШЕНИЕ</w:t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 03.03.2016        №3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Трегубов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внесении изменения в Полож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гражданами,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претендующими на замещение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должностей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Трегубовском сельском поселении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лицами, замещающим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е долж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регубовском сельско поселении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й о доходах,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муществе и обязательствах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имущественного характе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3 ноября 2015 года № 303-ФЗ «О внесении изменений в отдельные законодательные акты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ложение о представлении гражданами, претендующими на замещение муниципальных должностей в Трегубовском сельском поселении, и лицами, замещающими муниципальные должности в Трегубовском сельском поселении , сведений о доходах, об имуществе и обязательствах имущественного характера, утвержденное решением Совета депутатов Трегубовского сельского поселения от 30.03.2012 № 83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в пункте 1 слова </w:t>
      </w:r>
      <w:r>
        <w:rPr>
          <w:color w:val="000000"/>
          <w:sz w:val="28"/>
          <w:szCs w:val="28"/>
        </w:rPr>
        <w:t xml:space="preserve">«за исключением Главы Трегубовскоо сельского поселения» заменить словами </w:t>
      </w:r>
      <w:r>
        <w:rPr>
          <w:sz w:val="28"/>
          <w:szCs w:val="28"/>
        </w:rPr>
        <w:t>«за исключением Главы Трегубовского сельского поселения и депутатов Совета депутатов Трегубовского сельского поселени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абзац второй пункта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Главой Трегубовского сельского поселения  и депутатами Совета депутатов Трегубовского сельского поселения – специалисту, ответственному за работу с кадрами Администрации Трегубовского сельского поселения»;</w:t>
      </w:r>
      <w:r>
        <w:rPr>
          <w:color w:val="FFFF00"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ервый абзац пункта 1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Сведения о доходах, об имуществе и обязательствах имущественного характера, представленные в соответствии с настоящим Положением лицами, претендующими на замещение муниципальной должности, а также представляемые им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. Сведения о доходах, об имуществе и обязательствах имущественного характера, представленные депутатами Совета депутатов Трегубовскогг сельского поселения  хранятся в  Администрации Трегубовского сельского поселения.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Опубликовать постановл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даты подписания и распространяется на правоотношения, возникшие с 01 января 2016 г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поселения                                  С.Б.Алекс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34:00Z</dcterms:created>
  <dc:creator>Маш.Бюро</dc:creator>
  <dc:description/>
  <cp:keywords/>
  <dc:language>en-US</dc:language>
  <cp:lastModifiedBy>User</cp:lastModifiedBy>
  <cp:lastPrinted>2016-03-13T20:42:00Z</cp:lastPrinted>
  <dcterms:modified xsi:type="dcterms:W3CDTF">2016-04-28T07:02:00Z</dcterms:modified>
  <cp:revision>17</cp:revision>
  <dc:subject/>
  <dc:title>Российская Федерация</dc:title>
</cp:coreProperties>
</file>