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  <w:vertAlign w:val="subscript"/>
          <w:lang w:val="en-US" w:eastAsia="en-US"/>
        </w:rPr>
        <w:drawing>
          <wp:inline distT="0" distB="0" distL="0" distR="0">
            <wp:extent cx="581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ЕШЕНИЕ</w:t>
      </w:r>
    </w:p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от  27.05.2016     № 51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 xml:space="preserve">д.Трегубово 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решение Совета депутатов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  <w:t>Трегубовского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от 28.01.2016 № 26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Внести изменения в решение Совета депутатов Трегубовского сельского поселения от 28.01.2016 № 26 «Об установлении размера единовременной выплаты на лечение (оздоровление) на 2016 год» следующие изменения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1.1. в наименовании решения слова «единовременной выплаты на лечение (оздоровление)» заменить словами  «единовременной компенсационной выплаты на лечение (оздоровление)»,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1.2. в пункте 1 решения слова «единовременной выплаты на лечение (оздоровление)» заменить словами  «единовременной компенсационной выплаты на лечение (оздоровление)»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sz w:val="44"/>
          <w:szCs w:val="44"/>
        </w:rPr>
        <w:t xml:space="preserve">Глава поселения                                  С.Б.Алексеев                                                                                                </w:t>
      </w:r>
    </w:p>
    <w:sectPr>
      <w:type w:val="nextPage"/>
      <w:pgSz w:w="11906" w:h="16838"/>
      <w:pgMar w:left="1560" w:right="70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character" w:styleId="Style17">
    <w:name w:val="Нижний колонтитул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3:00Z</dcterms:created>
  <dc:creator>Пользователь</dc:creator>
  <dc:description/>
  <cp:keywords/>
  <dc:language>en-US</dc:language>
  <cp:lastModifiedBy>User</cp:lastModifiedBy>
  <cp:lastPrinted>2016-05-25T16:43:00Z</cp:lastPrinted>
  <dcterms:modified xsi:type="dcterms:W3CDTF">2016-05-27T08:40:00Z</dcterms:modified>
  <cp:revision>14</cp:revision>
  <dc:subject/>
  <dc:title/>
</cp:coreProperties>
</file>