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1605918684" r:id="rId2"/>
        </w:objec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4.08.2016 г.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заключении 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ередаче  полномочий 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      внеш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17 году полномочия по осуществлению внешнего муниципального финансового контроля Трегуб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нтроля за исполнением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экспертиза проекта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Трегубовского сельского поселения</w:t>
      </w:r>
      <w:r>
        <w:rPr>
          <w:i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) использования средств бюджета Трегубовского сельского поселения, а также иных средств, получаемых бюджетом Трегубовского сельского поселения,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подготовка информации о ходе исполнения бюджета Трегубовского сельского поселения, о результатах проведения контрольных и экспертно-аналитических мероприятий и представление такой информации в совет депутатов Трегубовского сельского поселения и Главе Трегубов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седателю Совета депутатов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е о бюджете Трегубовского сельского поселения на 2017 год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 1 января 2017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С.Б. Алексе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6:00Z</dcterms:created>
  <dc:creator>Пользователь</dc:creator>
  <dc:description/>
  <cp:keywords/>
  <dc:language>en-US</dc:language>
  <cp:lastModifiedBy>Пользователь</cp:lastModifiedBy>
  <cp:lastPrinted>2016-07-29T16:45:00Z</cp:lastPrinted>
  <dcterms:modified xsi:type="dcterms:W3CDTF">2016-08-05T11:09:00Z</dcterms:modified>
  <cp:revision>6</cp:revision>
  <dc:subject/>
  <dc:title/>
</cp:coreProperties>
</file>