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01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Российская Федерация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 Трегуб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Чудовского района Новгород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pacing w:val="-4"/>
          <w:szCs w:val="28"/>
        </w:rPr>
      </w:pPr>
      <w:r>
        <w:rPr>
          <w:b/>
          <w:spacing w:val="90"/>
          <w:szCs w:val="28"/>
        </w:rPr>
        <w:t>РЕШЕНИЕ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3.03.2016       №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Трегубовского сельского посе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от 28.02.2014 № 19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Трегубовского сельского поселения от 28.02.2014 № 194 «О предоставлении лицами, замещающими муниципальные должности в Трегубовском сельском поселении на постоянной основе, сведений о расходах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наименовании и пункте 1 слова «на постоянной основе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нести в Порядок представления и лицами, замещающими муниципальные должности в Трегубовском сельском поселении на постоянной основе, сведений о своих расходах, а также о расходах своих супруги (супруга) и несовершеннолетних детей, утвержденный решением Совета депутатов Трегубовского сельского поселения  от 28.02.2014 № 194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наименовании и пункте 1 слова «на постоянной основе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бзац второй пункта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Главой Трегубовского сельского поселения и депутатами Совета депутатов Трегубовского сельского поселения  – специалисту, ответственному за работу с кадрами Администрации Трегубовского сельского поселения.».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3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одписания и распространяется на правоотношения возникшие с 01 января 2016 года.</w:t>
      </w:r>
    </w:p>
    <w:p>
      <w:pPr>
        <w:pStyle w:val="Heading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С.Б.Алексе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52:00Z</dcterms:created>
  <dc:creator>Маш.Бюро</dc:creator>
  <dc:description/>
  <cp:keywords/>
  <dc:language>en-US</dc:language>
  <cp:lastModifiedBy>User</cp:lastModifiedBy>
  <cp:lastPrinted>2016-03-13T20:50:00Z</cp:lastPrinted>
  <dcterms:modified xsi:type="dcterms:W3CDTF">2016-03-16T10:46:00Z</dcterms:modified>
  <cp:revision>12</cp:revision>
  <dc:subject/>
  <dc:title>Российская Федерация</dc:title>
</cp:coreProperties>
</file>