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982694415" r:id="rId2"/>
        </w:objec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360" w:hanging="0"/>
        <w:rPr/>
      </w:pPr>
      <w:r>
        <w:rPr/>
        <w:t xml:space="preserve">                                               </w:t>
      </w:r>
      <w:r>
        <w:rPr/>
        <w:t xml:space="preserve">Российская Федерац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/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 xml:space="preserve">РЕШЕНИЕ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hanging="0"/>
        <w:rPr/>
      </w:pPr>
      <w:r>
        <w:rPr/>
        <w:t xml:space="preserve">от   03.03.2016     № 37  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. Трегуб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ред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предлагаем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редаче из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 Чуд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Областным законом от 23.10.2014 № 637-ОЗ  «О закреплении за сельскими поселениями Новгородской области вопросов местного знач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гласовать предложение о перечне имущества, находящегося в муниципальной собственности Трегубовского сельского поселения, предлагаемого к передаче в собственность Чудовского муниципального  района, согласно приложе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Опубликовать решение в официальном бюллетене Трегубовского сельского поселения «МИГ Трегубово» и разместить на официальном сайте Трегубовского сельского поселения в сети Интернет.  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</w:t>
      </w:r>
      <w:r>
        <w:rPr>
          <w:bCs/>
          <w:sz w:val="28"/>
        </w:rPr>
        <w:t xml:space="preserve">       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Утвержден 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</w:t>
      </w:r>
      <w:r>
        <w:rPr>
          <w:bCs/>
          <w:sz w:val="28"/>
        </w:rPr>
        <w:t xml:space="preserve">решением Совета депутатов 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</w:t>
      </w:r>
      <w:r>
        <w:rPr>
          <w:bCs/>
          <w:sz w:val="28"/>
        </w:rPr>
        <w:t>Трегубовского сельского поселения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</w:t>
      </w:r>
      <w:r>
        <w:rPr>
          <w:bCs/>
          <w:sz w:val="28"/>
        </w:rPr>
        <w:t>от  03.03.2016    № 37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ущества, передаваемого из муниципальной собственности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губовского сельского поселения в собственность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удовского  муниципального района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01"/>
        <w:gridCol w:w="2354"/>
        <w:gridCol w:w="2182"/>
        <w:gridCol w:w="2409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е</w:t>
            </w:r>
          </w:p>
          <w:p>
            <w:pPr>
              <w:pStyle w:val="Normal"/>
              <w:rPr/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  <w:p>
            <w:pPr>
              <w:pStyle w:val="Normal"/>
              <w:rPr/>
            </w:pPr>
            <w:r>
              <w:rPr>
                <w:bCs/>
              </w:rPr>
              <w:t>местонахо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ре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нахо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ущества (в отношении объектов недвижимого имущест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изирующая характеристика имуществ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регуб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 ул.Школьная д.1 пом.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Бурег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 ул.Садовая 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 ул.Ленинградская 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 ул.Школьная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 ул.Ленинградская 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пасская Полисть ул.Барсукова 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пасская Полисть ул.Барсукова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пасская Полисть ул.Барсукова 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пасская Полисть ул.Барсуко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Мостки ул.Центр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Маслено ул.Зеле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Вяжищи ул.Тихвинская 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Вяжищи ул.Тихви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Вяжищ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Вяжищ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Арефино ул.Ильинская 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Арефино ул.Ильи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Арефи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Кипр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Вергеж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елищи ул.Лермонтова 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елищи ул.Богословского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Селищи ул.Лермонт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д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Куз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лезобетонный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00:00Z</dcterms:created>
  <dc:creator>Пользователь</dc:creator>
  <dc:description/>
  <cp:keywords/>
  <dc:language>en-US</dc:language>
  <cp:lastModifiedBy>Пользователь</cp:lastModifiedBy>
  <cp:lastPrinted>2016-02-29T10:53:00Z</cp:lastPrinted>
  <dcterms:modified xsi:type="dcterms:W3CDTF">2016-03-11T12:52:00Z</dcterms:modified>
  <cp:revision>7</cp:revision>
  <dc:subject/>
  <dc:title>                                               Российская Федерация </dc:title>
</cp:coreProperties>
</file>