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72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ШЕНИЕ</w:t>
      </w:r>
    </w:p>
    <w:p>
      <w:pPr>
        <w:pStyle w:val="ConsPlusTitle"/>
        <w:widowControl/>
        <w:ind w:left="2124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   28.06.2016       № 55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.Трегуб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 увольн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(освобождения от должности) лиц, заме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щающих    муниципальные  должности,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в   органах   местного  самоупра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  сельского   поселения    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 основе  в  связи  с  утрат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ёй 13.1 Федерального закона от 25.12.2008                  № 273-ФЗ «О противодействии коррупции», Федеральным законом от 06.10.2003 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увольнения (освобождения от должности) лиц, замещающих муниципальные должности в Администрации Трегубовского  сельского поселения на постоянной основе, в связи с утратой довер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официальном бюллетене Трегубовкого сельского поселения «МИГ Трегубово» и разместить на официальном сайте Администрации Трегубовского 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С.Б.Алексее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nformattexttopleveltext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  <w:br/>
        <w:t xml:space="preserve">                                                                              решением Совета депутатов</w:t>
        <w:br/>
        <w:t xml:space="preserve">                                                                           Трегубовского  сельского поселения</w:t>
      </w:r>
    </w:p>
    <w:p>
      <w:pPr>
        <w:pStyle w:val="Unformattexttopleveltext"/>
        <w:spacing w:before="0" w:after="2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28.06.2016    № 55 </w:t>
      </w:r>
    </w:p>
    <w:p>
      <w:pPr>
        <w:pStyle w:val="Unformattexttoplevel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Unformattexttopleveltext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льнения (освобождения от должности) лиц, замещающих муниципальные должности в органах местного самоуправления Трегубовского  сельского поселения на постоянной основе, в связи с утратой доверия.</w:t>
      </w:r>
    </w:p>
    <w:p>
      <w:pPr>
        <w:pStyle w:val="Formattexttoplevel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определяет порядок увольнения (освобождения от должности) лиц, замещающих муниципальные должности  в органах местного самоуправления Трегубовского  сельского поселения  на постоянной основе, в связи с утратой доверия в случаях, предусмотренных статьей 13.1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5.12.2008 N 273-ФЗ «О противодействии коррупции</w:t>
        </w:r>
      </w:hyperlink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  <w:br/>
        <w:t xml:space="preserve">          К лицам, замещающим муниципальные должности в Трегубовском  сельском поселении на постоянной основе, относятся глава  поселения, депутаты Совета депутатов Трегубовского  сельского поселения в случае осуществления своих полномочий на постоянной основе.</w:t>
        <w:br/>
        <w:t xml:space="preserve">         2. Увольнение (освобождение от должности) лица, замещающего муниципальную должность, в связи с утратой доверия (далее - увольнение в связи с утратой доверия) осуществляется на основании решения Совета депутатов Трегубовского  сельского поселения, принимаемого по результатам проверки, проводимой в соответствии с законодательством.</w:t>
        <w:br/>
        <w:t xml:space="preserve">        Основанием для проведения данной проверки является письменная информация, содержащая сведения о совершении лицом, замещающим муниципальную должность, коррупционных правонарушений, предусмотренных статьей 13.1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5.12.2008 N 273-ФЗ «О противодействии коррупции</w:t>
        </w:r>
      </w:hyperlink>
      <w:r>
        <w:rPr>
          <w:sz w:val="28"/>
          <w:szCs w:val="28"/>
        </w:rPr>
        <w:t>» (далее - коррупционные правонарушения), представленная в соответствующий орган местного самоуправления Трегубовского  сельского поселения:</w:t>
        <w:br/>
        <w:t xml:space="preserve">     </w:t>
        <w:tab/>
        <w:t>1) кадровым работником соответствующего органа местного самоуправления Трегубовского  сельского поселения;</w:t>
        <w:br/>
        <w:t xml:space="preserve">    </w:t>
        <w:tab/>
        <w:t xml:space="preserve"> 2) правоохранительными и другими государственными органами, органами местного самоуправления и их должностными лицами;</w:t>
        <w:br/>
        <w:t xml:space="preserve">    </w:t>
        <w:tab/>
        <w:t xml:space="preserve"> 3) постоянно действующими руководящими органами политических партий и зарегистрированными в соответствии с законом иными общероссийскими общественными объединениями, не являющимися политическими партиями, а также региональными и местными отделениями политических партий, межрегиональных, региональных и местных общественных объединений;</w:t>
        <w:br/>
        <w:t xml:space="preserve">      </w:t>
        <w:tab/>
        <w:t>4) Общественной палатой Российской Федерации, Общественной палатой Новгородской области;</w:t>
        <w:br/>
        <w:t xml:space="preserve">     </w:t>
        <w:tab/>
        <w:t xml:space="preserve"> 5) редакциями общероссийских, региональных и местных средств массовой информации;</w:t>
        <w:br/>
        <w:t xml:space="preserve">      </w:t>
        <w:tab/>
        <w:t>3. Проект решения Совета депутатов Трегубовского  сельского поселения об увольнении лица, замещающего муниципальную должность, в связи с утратой доверия выносится на рассмотрение Совета депутатов Трегубовского  сельского поселения в случае подтверждения по результатам проверки факта совершения им коррупционного правонарушения.</w:t>
        <w:br/>
        <w:t xml:space="preserve">     </w:t>
        <w:tab/>
        <w:t>4. До принятия решения об увольнении в связи с утратой доверия с лица, замещающего муниципальную должность, истребуется письменное объяснение.</w:t>
        <w:br/>
        <w:t xml:space="preserve">      </w:t>
        <w:tab/>
        <w:t>Если по истечении двух рабочих дней со дня предъявления лицу, замещающему муниципальную должность, требования о представлении объяснения оно не будет представлено, то составляется соответствующий акт.</w:t>
        <w:br/>
        <w:t xml:space="preserve">      </w:t>
        <w:tab/>
        <w:t>Непредставление лицом, замещающим муниципальную должность, объяснения не является препятствием для принятия решения Советом депутатов Трегубовского  сельского поселения об увольнении в связи с утратой доверия.</w:t>
        <w:br/>
        <w:t xml:space="preserve">    </w:t>
        <w:tab/>
        <w:t xml:space="preserve"> 5. При рассмотрении и принятии Советом  депутатов Трегубовского  сельского поселения решения об увольнении лица, замещающего муниципальную должность, в связи с утратой доверия должны быть обеспечены:</w:t>
        <w:br/>
        <w:t xml:space="preserve">      </w:t>
        <w:tab/>
        <w:t>1) заблаговременное получение данным лицом уведомления о дате и месте проведения соответствующего заседания Совета депутатов Трегубовского сельского поселения, а также ознакомления с обращением и с проектом решения об освобождении его от должности;</w:t>
        <w:br/>
        <w:t xml:space="preserve">      </w:t>
        <w:tab/>
        <w:t>2) представление ему возможности дать депутатам Совета депутатов Трегубовского  сельского поселения объяснения по поводу обстоятельств, выдвигаемых в качестве оснований об освобождении от должности.</w:t>
        <w:br/>
        <w:t xml:space="preserve">      </w:t>
        <w:tab/>
        <w:t>6. При принятии решения об увольнении в связи с утратой доверия учитываются характер и тяжесть совершенного лицом, замещающим муниципальную должность, коррупционного правонарушения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результаты предшествующего совершению коррупционного правонарушения исполнения им своих должностных обязанностей.</w:t>
        <w:br/>
        <w:t xml:space="preserve">      </w:t>
        <w:tab/>
        <w:t xml:space="preserve">7. Решение об увольнении лица, замещающего муниципальную должность, в связи с утратой доверия принимается  Советом депутатов Трегубовского  сельского поселения не позднее одного месяца со дня поступления информации о совершении лицом, замещающим муниципальную должность, коррупционного нарушения, не считая периода временной нетрудоспособности лица, замещающего муниципальную должность, пребывания в отпуске, других случаев неисполнения должностных обязанностей по уважительным причинам, а также времени проведения проверки и рассмотрения материалов, но не более шести месяцев со дня поступления информации о совершении коррупционного нарушения в совокупности. </w:t>
        <w:br/>
        <w:t xml:space="preserve">      </w:t>
        <w:tab/>
        <w:t>8. Решение Совета депутатов Трегубовского  сельского поселения об увольнении лица, замещающего муниципальную должность, в связи с утратой доверия считается принятым, если за него при тайном голосовании проголосовало не менее двух третей от установленной численности депутатов совета депутатов Трегубовского  сельского поселения.</w:t>
        <w:br/>
        <w:t xml:space="preserve">      </w:t>
        <w:tab/>
        <w:t>9. Копия решения Совета депутатов Трегубовского  сельского поселения об увольнении в связи с утратой доверия, вручается лицу, замещающему муниципальную должность, под роспись в течение пяти дней со дня вступления в силу соответствующего решения, не считая времени отсутствия лица, замещающего муниципальную должность, на рабочем месте. Если лицо, замещающее муниципальную должность, отказывается от ознакомления с решением под роспись и получения его копии, то об этом составляется соответствующий акт.</w:t>
        <w:br/>
        <w:t xml:space="preserve">      </w:t>
        <w:tab/>
        <w:t xml:space="preserve">10. Решение Совета депутатов Трегубовского  сельского поселения об увольнении лица, замещающего муниципальную должность, в связи с утратой доверия подлежит официальному опубликованию не позднее чем через пять дней со дня его принятия. </w:t>
        <w:br/>
        <w:t xml:space="preserve">      </w:t>
        <w:tab/>
        <w:t>11. Лицо, замещавшее муниципальную должность, вправе обжаловать решение об увольнении в связи с утратой доверия в порядке, установленном законодательством Российской Федерации.</w:t>
        <w:br/>
        <w:br/>
      </w:r>
      <w:r>
        <w:rPr/>
        <w:br/>
      </w:r>
    </w:p>
    <w:p>
      <w:pPr>
        <w:pStyle w:val="Unformattexttopleveltex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hyperlink" Target="http://docs.cntd.ru/document/90213526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14:00Z</dcterms:created>
  <dc:creator>Admin</dc:creator>
  <dc:description/>
  <cp:keywords/>
  <dc:language>en-US</dc:language>
  <cp:lastModifiedBy>User</cp:lastModifiedBy>
  <cp:lastPrinted>2016-06-21T13:07:00Z</cp:lastPrinted>
  <dcterms:modified xsi:type="dcterms:W3CDTF">2016-06-30T06:50:00Z</dcterms:modified>
  <cp:revision>31</cp:revision>
  <dc:subject/>
  <dc:title/>
</cp:coreProperties>
</file>