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04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08.12.2016    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328231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3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9"/>
                            </w:tblGrid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5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hanging="7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 досрочном прекращении полномочий депут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7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7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5pt;height:64.4pt;mso-wrap-distance-left:0pt;mso-wrap-distance-right:9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9"/>
                      </w:tblGrid>
                      <w:tr>
                        <w:trPr>
                          <w:trHeight w:val="106" w:hRule="atLeast"/>
                        </w:trPr>
                        <w:tc>
                          <w:tcPr>
                            <w:tcW w:w="516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hanging="74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досрочном прекращении полномочий депут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74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74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468" w:after="0"/>
        <w:ind w:left="7" w:right="-185"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 w:before="468" w:after="0"/>
        <w:ind w:left="7" w:right="-185"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468" w:after="0"/>
        <w:ind w:left="7" w:right="-185" w:firstLine="770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редставлением прокуратуры Чудовского района от 28.06.2016 № 7-4-2016/970  «Об устранении нарушений законодательства о противодействии коррупции» ,  пунктом 2 части 1 ст.13.1 Федерального закона от  25.12.2008 № 273-ФЗ «О противодействии коррупции», частью 7.1 статьи 40  Федерального за</w:t>
        <w:softHyphen/>
        <w:t xml:space="preserve">кона от 06 октября 2003 года «Об общих принципах организации местного самоуправления в Российской Федерации», подпунктом  11 пункта 6 статьи 33  Устава Трегубовского 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  <w:tab/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екратить досрочно полномочия депутата Совета депутатов Трегубовского  сельского поселения –  Дмитриевой Надежды Викторовны в связи с предоставлением недостоверных и неполных сведений  с 08 декабря  2016 года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поселения в сети Интернет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8:00Z</dcterms:created>
  <dc:creator>newuser</dc:creator>
  <dc:description/>
  <cp:keywords/>
  <dc:language>en-US</dc:language>
  <cp:lastModifiedBy>User</cp:lastModifiedBy>
  <cp:lastPrinted>2016-12-12T10:31:00Z</cp:lastPrinted>
  <dcterms:modified xsi:type="dcterms:W3CDTF">2016-12-13T06:17:00Z</dcterms:modified>
  <cp:revision>25</cp:revision>
  <dc:subject/>
  <dc:title> </dc:title>
</cp:coreProperties>
</file>