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108" w:after="108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8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 Федерац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Трегубо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довского района Новгородской области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true"/>
        <w:ind w:hanging="0"/>
        <w:jc w:val="left"/>
        <w:rPr>
          <w:rFonts w:ascii="Times New Roman" w:hAnsi="Times New Roman" w:cs="Times New Roman"/>
          <w:b/>
          <w:b/>
          <w:spacing w:val="-4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27.05.2016        № 52 </w:t>
      </w:r>
    </w:p>
    <w:p>
      <w:pPr>
        <w:pStyle w:val="Normal"/>
        <w:widowControl/>
        <w:suppressAutoHyphens w:val="false"/>
        <w:autoSpaceDE w:val="tru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.Трегубово</w:t>
      </w:r>
    </w:p>
    <w:p>
      <w:pPr>
        <w:pStyle w:val="Normal"/>
        <w:spacing w:lineRule="exact" w:line="240"/>
        <w:ind w:right="5811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/>
        <w:ind w:right="5811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коэффициенты арендной платы за земельные участк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23.06.2014 №171-ФЗ «О внесении изменений в Земельный кодекс Российской Федерации и отдельные законодательные акты Российской Федерации», с Положением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ым постановлением Администрации Новгородской области от 20 декабря 2007 №301</w:t>
      </w:r>
      <w:r>
        <w:rPr>
          <w:rFonts w:cs="Times New Roman" w:ascii="Times New Roman" w:hAnsi="Times New Roman"/>
          <w:sz w:val="28"/>
          <w:szCs w:val="28"/>
        </w:rPr>
        <w:t>, в целях приведения нормативных правовых актов органов местного самоуправления в соответствие с Земельным кодексом Российской Федерации</w:t>
      </w:r>
    </w:p>
    <w:p>
      <w:pPr>
        <w:pStyle w:val="Normal"/>
        <w:widowControl/>
        <w:suppressAutoHyphens w:val="false"/>
        <w:autoSpaceDE w:val="true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 Трегубовского сельского поселения</w:t>
      </w:r>
    </w:p>
    <w:p>
      <w:pPr>
        <w:pStyle w:val="Normal"/>
        <w:widowControl/>
        <w:suppressAutoHyphens w:val="false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TextBody"/>
        <w:tabs>
          <w:tab w:val="clear" w:pos="708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коэффициенты расчета арендной платы в процентах от кадастровой стоимости земельных участков для различных видов функционального использования земельных участков, находящихся в собственности Трегубовского сельского поселения, утвержденные решением Совета Депутатов Трегубовского сельского поселения Чудовского  района от 27.11.2015 №16 «Об установлении коэффициентов расчета арендной платы за земельные участки» (далее – решение), следующие изменения:</w:t>
      </w:r>
    </w:p>
    <w:p>
      <w:pPr>
        <w:pStyle w:val="TextBody"/>
        <w:tabs>
          <w:tab w:val="clear" w:pos="708"/>
          <w:tab w:val="left" w:pos="284" w:leader="none"/>
        </w:tabs>
        <w:ind w:hanging="0"/>
        <w:rPr/>
      </w:pPr>
      <w:r>
        <w:rPr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018"/>
        <w:gridCol w:w="3954"/>
        <w:gridCol w:w="1078"/>
        <w:gridCol w:w="1232"/>
        <w:gridCol w:w="792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обслуживани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бъектов капитального строительства в целях обеспечения населения и организаций коммунальными услугами, в частности: поставка воды, тепла, электричества, газа, предоставление услуг связи, отвод канализационных стоков, очистка и уборка объектов недвижимости (котельные, водозаборы, очистные сооружения, насосные станции, водопроводы, трансформаторные подстанции, телефонные станции, канализация, стоянки, гаражи и мастерские для обслуживания уборочной и аварийной техни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и электропереда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5 руб/кв.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провод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 руб/кв.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и связ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 руб/кв.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, непосредственно используемые для захоронения твердых бытовых отходов, в том числе полигоны, размещение указанных объек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, утилизирующие твердые бытовые отходы методом сжигания, размещение указанных объек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, утилизирующие твердые бытовые отходы методом их сортировки и переработки, размещение указанных объек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стоящее решение распространяется на правоотношения,  возникшие  с 01 марта 2015 г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решение в официальной бюллетене Трегубовского сельского поселения «МИГ Трегубово» и разместить на официальном сайте Администрации Трегубовского сельского поселения.</w:t>
      </w:r>
      <w:r>
        <w:rPr>
          <w:rFonts w:cs="Calibri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поселения                                         СБ.Алексее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 решения  Совета Депутатов Трегубовского сельского поселения «</w:t>
      </w: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Депутатов Трегубовского сельского поселения от 27.11.2015 №16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шему вниманию предлагается Проект решения  «О  внесении изменений в Решение Совета Депутатов Трегубовского сельского поселения от 27.11.2015 №16 «Об установлении коэффициентов расчета арендной платы за земельные участки»  (далее – проект решения Думы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в соответствии с Постановлением Правительства Российской Федерации от 16.07.2009 №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с целью приведения в соответствие с федеральным законодательством коэффициентов арендной платы за земельные участки, применяемые на территории Трегубовского сельского поселения для земельных участков, находящихся в муниципальной собственност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уммы арендной платы коснется только земельных участков, на которых расположены линейный объекты, такие как:</w:t>
      </w:r>
    </w:p>
    <w:p>
      <w:pPr>
        <w:pStyle w:val="ConsPlusNormal"/>
        <w:ind w:firstLine="540"/>
        <w:jc w:val="both"/>
        <w:rPr/>
      </w:pPr>
      <w:r>
        <w:rPr/>
        <w:t>линий электропередачи, линий связи, в том числе линейно-кабельных сооружений;</w:t>
      </w:r>
    </w:p>
    <w:p>
      <w:pPr>
        <w:pStyle w:val="ConsPlusNormal"/>
        <w:ind w:firstLine="540"/>
        <w:jc w:val="both"/>
        <w:rPr/>
      </w:pPr>
      <w:r>
        <w:rPr/>
        <w:t>трубопроводов и иных объектов, используемых в сфере тепло-, водоснабжения, водоотведения и очистки сточных вод;</w:t>
      </w:r>
    </w:p>
    <w:p>
      <w:pPr>
        <w:pStyle w:val="ConsPlusNormal"/>
        <w:ind w:firstLine="540"/>
        <w:jc w:val="both"/>
        <w:rPr/>
      </w:pPr>
      <w:r>
        <w:rPr/>
        <w:t>объектов Единой системы газоснабжения, нефтепроводов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.</w:t>
      </w:r>
    </w:p>
    <w:p>
      <w:pPr>
        <w:pStyle w:val="ConsPlusNormal"/>
        <w:ind w:firstLine="540"/>
        <w:jc w:val="both"/>
        <w:rPr/>
      </w:pPr>
      <w:r>
        <w:rPr/>
        <w:t xml:space="preserve">Для каждого из этих объектов ставки арендной платы установлены приказами Минэкономразвития России. В соответствии Постановлением Правительства Российской Федерации от 16.07.2009 №582 размер годовой арендной платы не должен превышать размер платы, установленный соответствующим Приказом. </w:t>
      </w:r>
    </w:p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sz w:val="26"/>
      <w:szCs w:val="26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ascii="Arial" w:hAnsi="Arial" w:cs="Arial"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мментарий"/>
    <w:basedOn w:val="Normal"/>
    <w:next w:val="Normal"/>
    <w:qFormat/>
    <w:pPr>
      <w:widowControl/>
      <w:suppressAutoHyphens w:val="false"/>
      <w:spacing w:before="75" w:after="0"/>
      <w:ind w:hanging="0"/>
    </w:pPr>
    <w:rPr>
      <w:i/>
      <w:iCs/>
      <w:color w:val="800080"/>
      <w:sz w:val="24"/>
      <w:szCs w:val="24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color w:val="353842"/>
      <w:shd w:fill="F0F0F0" w:val="clea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03:00Z</dcterms:created>
  <dc:creator>Пользователь</dc:creator>
  <dc:description/>
  <cp:keywords/>
  <dc:language>en-US</dc:language>
  <cp:lastModifiedBy>User</cp:lastModifiedBy>
  <cp:lastPrinted>2016-05-25T13:45:00Z</cp:lastPrinted>
  <dcterms:modified xsi:type="dcterms:W3CDTF">2016-05-27T08:41:00Z</dcterms:modified>
  <cp:revision>6</cp:revision>
  <dc:subject/>
  <dc:title>Решение  Думы Чудовского муниципального района</dc:title>
</cp:coreProperties>
</file>