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622612266" r:id="rId2"/>
        </w:objec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5.04.2016 г.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Трегубовского   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 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hanging="87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 Утвердить  прилагаемый отчёт об исполнении бюджета </w:t>
      </w:r>
      <w:r>
        <w:rPr>
          <w:sz w:val="28"/>
          <w:szCs w:val="28"/>
        </w:rPr>
        <w:t>Трегубовского</w:t>
      </w:r>
      <w:r>
        <w:rPr>
          <w:sz w:val="28"/>
        </w:rPr>
        <w:t xml:space="preserve"> сельского поселения за 2015 год согласно приложениям. 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решение в официальном бюллетене Трегубовского сельского поселения «МИГ Трегубово» и на официальном сайте Администрации поселения в сети «Интернет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5.04.2016 № 43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>
          <w:sz w:val="28"/>
        </w:rPr>
      </w:pPr>
      <w:r>
        <w:rPr/>
        <w:t xml:space="preserve">    </w:t>
      </w:r>
      <w:r>
        <w:rPr/>
        <w:t>сельского поселения  за 2015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по кодам видов, подвидов доходов относящихся к доходам бюджета Трегубовского сельского поселения,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399"/>
        <w:gridCol w:w="1980"/>
      </w:tblGrid>
      <w:tr>
        <w:trPr>
          <w:trHeight w:val="276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 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Доходы бюджета – 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97 441,44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06 441,44</w:t>
            </w:r>
          </w:p>
        </w:tc>
      </w:tr>
      <w:tr>
        <w:trPr>
          <w:trHeight w:val="38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1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5 200,32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 200,32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1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324,43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1 01 02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4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 01 0203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4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3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4 084,88</w:t>
            </w:r>
          </w:p>
        </w:tc>
      </w:tr>
      <w:tr>
        <w:trPr>
          <w:trHeight w:val="84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 084,88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 959,94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4,85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 690,21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 120,1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5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08,6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8,67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0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464 516,40</w:t>
            </w:r>
          </w:p>
        </w:tc>
      </w:tr>
      <w:tr>
        <w:trPr>
          <w:trHeight w:val="89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Налоговые доход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916,08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 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3 600,32</w:t>
            </w:r>
          </w:p>
        </w:tc>
      </w:tr>
      <w:tr>
        <w:trPr>
          <w:trHeight w:val="9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textAlignment w:val="baseline"/>
              <w:rPr/>
            </w:pPr>
            <w:r>
              <w:rPr/>
              <w:t xml:space="preserve">Земельный налог с организаций, </w:t>
            </w:r>
          </w:p>
          <w:p>
            <w:pPr>
              <w:pStyle w:val="Normal"/>
              <w:ind w:right="-900" w:hanging="0"/>
              <w:textAlignment w:val="baseline"/>
              <w:rPr/>
            </w:pPr>
            <w:r>
              <w:rPr/>
              <w:t xml:space="preserve">обладающих земельным участком, расположенным в </w:t>
            </w:r>
          </w:p>
          <w:p>
            <w:pPr>
              <w:pStyle w:val="Normal"/>
              <w:ind w:right="-900" w:hanging="0"/>
              <w:textAlignment w:val="baseline"/>
              <w:rPr/>
            </w:pPr>
            <w:r>
              <w:rPr/>
              <w:t>границах сельски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900" w:hanging="0"/>
              <w:textAlignment w:val="baseline"/>
              <w:rPr/>
            </w:pPr>
            <w:r>
              <w:rPr/>
              <w:t xml:space="preserve">       </w:t>
            </w:r>
            <w:r>
              <w:rPr/>
              <w:t>1 06 06033 10 0000 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7 095,80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textAlignment w:val="baseline"/>
              <w:rPr/>
            </w:pPr>
            <w:r>
              <w:rPr/>
              <w:t xml:space="preserve">Земельный налог с физических лиц, </w:t>
            </w:r>
          </w:p>
          <w:p>
            <w:pPr>
              <w:pStyle w:val="Normal"/>
              <w:ind w:right="-900" w:hanging="0"/>
              <w:textAlignment w:val="baseline"/>
              <w:rPr/>
            </w:pPr>
            <w:r>
              <w:rPr/>
              <w:t xml:space="preserve">обладающих земельным участком, </w:t>
            </w:r>
          </w:p>
          <w:p>
            <w:pPr>
              <w:pStyle w:val="Normal"/>
              <w:ind w:right="-900" w:hanging="0"/>
              <w:textAlignment w:val="baseline"/>
              <w:rPr/>
            </w:pPr>
            <w:r>
              <w:rPr/>
              <w:t xml:space="preserve">расположенным в границах сельских </w:t>
            </w:r>
          </w:p>
          <w:p>
            <w:pPr>
              <w:pStyle w:val="Normal"/>
              <w:ind w:right="-900" w:hanging="0"/>
              <w:textAlignment w:val="baseline"/>
              <w:rPr/>
            </w:pPr>
            <w:r>
              <w:rPr/>
              <w:t>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 504,52</w:t>
            </w:r>
          </w:p>
        </w:tc>
      </w:tr>
      <w:tr>
        <w:trPr>
          <w:trHeight w:val="43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08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74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5,0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11 00 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2 847,2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847,2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2 847,24 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1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 238,76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, получаемые за пользование жилым помещением (плата за наем) с нанимателей жилых помещений, занимаемых по договору социального найма или договору найма жилого помещения  муниципального жилищного фонда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10 0002 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08,48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14 00000 00 0000 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78 455,44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 455,44</w:t>
            </w:r>
          </w:p>
        </w:tc>
      </w:tr>
      <w:tr>
        <w:trPr>
          <w:trHeight w:val="3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1 16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283,49</w:t>
            </w:r>
          </w:p>
        </w:tc>
      </w:tr>
      <w:tr>
        <w:trPr>
          <w:trHeight w:val="3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1 16 33050 10 0000 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6000 10 0000 1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3,49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91 000,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00000 00 0000 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391 000,0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0 0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4 0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4 000,00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000,00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0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0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(сельских) поселений на формирование муниципальных дорожных фондов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8049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 000,00</w:t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02 03000 00 0000 151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3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3024 10 9029 1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2 02 04000 00 0000 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 700,0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5.04.2016 № 43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главным распорядителям бюджетных средств, разделам, подразделам, целевым статьям, подгруппам видов расходов классификации  расходов бюджета Трегубовского сельского поселения в ведомственной структуре расходов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4" w:type="dxa"/>
        <w:jc w:val="left"/>
        <w:tblInd w:w="-5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0"/>
        <w:gridCol w:w="709"/>
        <w:gridCol w:w="567"/>
        <w:gridCol w:w="567"/>
        <w:gridCol w:w="1276"/>
        <w:gridCol w:w="708"/>
        <w:gridCol w:w="2127"/>
      </w:tblGrid>
      <w:tr>
        <w:trPr>
          <w:trHeight w:val="557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уб.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ТРЕГУБ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05 839,31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42 184,34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2 319,56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 319,56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 319,56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Финансовое обеспечение функций Главы Трегубовского сельского 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 319,56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 319,56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2 319,56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государственной власти субъектов Российской  Федерации, местных администр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12 399,88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 199,88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дпрограмма «Обеспечение реализации муниципальной программы «Создание комфортных условий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1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 199,88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ункций аппарата Администрации Трегубовского сельского 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98 199,88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4 084,39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84 084,39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6 612,95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6 612,95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441,29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</w:r>
          </w:p>
          <w:p>
            <w:pPr>
              <w:pStyle w:val="Normal"/>
              <w:rPr/>
            </w:pPr>
            <w:r>
              <w:rPr/>
              <w:t>нормативных социальных выпла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441,29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061,25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201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 061,25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 2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по проведению топографо-геодезических, картографических и землеустроительных работ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500,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9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9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2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2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70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8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8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жбюджетные трансферты на осуществление переданных полномочий по внешнему финансовому контролю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8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8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8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ое обеспечение выборов Главы и депутатов Трегубовского сельского 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20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 стихийных бедствий и других чрезвычайных ситуац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 664,9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664,9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ализации полномочия «Владение, пользование и распоряжение имуществом, находящимся в муниципальной собственности поселения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664,9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664,9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664,9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8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8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 8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 8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 8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12 0 51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 8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4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первичных мер  пожарной безопасности в границах населенных пунктов 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4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4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 40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71 684,91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02 684,91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02 684,91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содержанию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 43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 430,00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8 43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 754,91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 754,91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 754,91</w:t>
            </w:r>
          </w:p>
        </w:tc>
      </w:tr>
      <w:tr>
        <w:trPr>
          <w:trHeight w:val="403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ремонту </w:t>
            </w:r>
            <w:r>
              <w:rPr/>
              <w:t>дворовых территорий многоквартирных домов и проездов к ни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расходов по реализации правовых актов Правительства Новгородской области по вопросам формирования муниципальных дорожных фонд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5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5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 5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Расходы на формирование муниципального дорожного фонда поселения за счет средств дорожного фонда Новгородской обла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71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71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7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6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 xml:space="preserve">по межеванию земельных участков, государственная собственность на которые не разграничен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5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5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45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ероприятий </w:t>
            </w:r>
            <w:r>
              <w:rPr>
                <w:color w:val="000000"/>
              </w:rPr>
              <w:t>по независимой оценке рыночной стоимости 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4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4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24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3 640,06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3 640,06</w:t>
            </w:r>
          </w:p>
        </w:tc>
      </w:tr>
      <w:tr>
        <w:trPr>
          <w:trHeight w:val="238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713 640,06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энергосбережению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,19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,19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,19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уличного освещ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277 105,52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277 105,52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 277 105,52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рганизации сбора и вывоза ТБО с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 716,39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 716,39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3 716,39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территории, обустройству и содержанию мест массового отдыха в поселен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2 778,96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2 778,96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2 778,96</w:t>
            </w:r>
          </w:p>
        </w:tc>
      </w:tr>
      <w:tr>
        <w:trPr>
          <w:trHeight w:val="226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аботе с детьми и молодежью в поселен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 31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9 31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 31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ковечению памяти погибших при защите Отечества в годы Великой Отечественной войн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31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31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 31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</w:t>
            </w:r>
            <w:r>
              <w:rPr>
                <w:color w:val="000000"/>
              </w:rPr>
              <w:t xml:space="preserve"> культурно - массовых, культурно - зрелищных и выставочных мероприят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физкультурно-оздоровительных и спортивных мероприятий посел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1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00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2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2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Муниципальная программа «Создание комфортных условий  проживания для населения Трегубовского сельского поселения на 2015 – 2017 годы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00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82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 0 20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82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82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 20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820,00</w:t>
            </w:r>
          </w:p>
        </w:tc>
      </w:tr>
      <w:tr>
        <w:trPr>
          <w:trHeight w:val="240" w:hRule="atLeast"/>
        </w:trPr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05 839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5.04.2016 № 43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42"/>
        <w:gridCol w:w="853"/>
        <w:gridCol w:w="820"/>
        <w:gridCol w:w="1971"/>
      </w:tblGrid>
      <w:tr>
        <w:trPr>
          <w:trHeight w:val="1110" w:hRule="atLeast"/>
        </w:trPr>
        <w:tc>
          <w:tcPr>
            <w:tcW w:w="9486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бюджета Трегубовского сельского поселения  за 2015 год по разделам и подразделам классификации расходов 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оссийской Федерации</w:t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-разде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ссовое  исполне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уб.)</w:t>
            </w:r>
          </w:p>
        </w:tc>
      </w:tr>
      <w:tr>
        <w:trPr>
          <w:trHeight w:val="128" w:hRule="atLeast"/>
        </w:trPr>
        <w:tc>
          <w:tcPr>
            <w:tcW w:w="5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4 442 184,34</w:t>
            </w:r>
          </w:p>
        </w:tc>
      </w:tr>
      <w:tr>
        <w:trPr>
          <w:trHeight w:val="581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  высшего должностного лица субъекта  Российской Федерации  и муниципального образования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 319,56</w:t>
            </w:r>
          </w:p>
        </w:tc>
      </w:tr>
      <w:tr>
        <w:trPr>
          <w:trHeight w:val="828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ункционирование Правительства Российской   Федерации , высших исполнительных органов  государственной власти субъектов Российской Федерации , местных администраций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12 399,88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 800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 000,00</w:t>
            </w:r>
          </w:p>
        </w:tc>
      </w:tr>
      <w:tr>
        <w:trPr>
          <w:trHeight w:val="319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 664,9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75 800,00 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 800,00 </w:t>
            </w:r>
          </w:p>
        </w:tc>
      </w:tr>
      <w:tr>
        <w:trPr>
          <w:trHeight w:val="59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 и правоохранительная деятельность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30 400,00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 400,00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171 684,91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02 684,91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9 000,00</w:t>
            </w:r>
          </w:p>
        </w:tc>
      </w:tr>
      <w:tr>
        <w:trPr>
          <w:trHeight w:val="334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 хозя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 713 640,06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 713 640,06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 000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000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49 310,00</w:t>
            </w:r>
          </w:p>
        </w:tc>
      </w:tr>
      <w:tr>
        <w:trPr>
          <w:trHeight w:val="362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49 310,00 </w:t>
            </w:r>
          </w:p>
        </w:tc>
      </w:tr>
      <w:tr>
        <w:trPr>
          <w:trHeight w:val="362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 xml:space="preserve">9 000,00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000,00 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3 820,00</w:t>
            </w:r>
          </w:p>
        </w:tc>
      </w:tr>
      <w:tr>
        <w:trPr>
          <w:trHeight w:val="305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820,00</w:t>
            </w:r>
          </w:p>
        </w:tc>
      </w:tr>
      <w:tr>
        <w:trPr>
          <w:trHeight w:val="610" w:hRule="atLeast"/>
        </w:trPr>
        <w:tc>
          <w:tcPr>
            <w:tcW w:w="58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ЕГО  РАСХОДОВ: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 505 839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5.04.2016 № 43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ой Федерации за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283"/>
        <w:gridCol w:w="1855"/>
      </w:tblGrid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)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 602,1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1 602,13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 335 549,7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 335 549,7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 335 549,72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43 947,59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43 947,59</w:t>
            </w:r>
          </w:p>
        </w:tc>
      </w:tr>
      <w:tr>
        <w:trPr/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43 947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Трегубовского сельского поселения</w:t>
      </w:r>
    </w:p>
    <w:p>
      <w:pPr>
        <w:pStyle w:val="Normal"/>
        <w:jc w:val="right"/>
        <w:rPr/>
      </w:pPr>
      <w:r>
        <w:rPr/>
        <w:t>от 25.04.2016 № 43</w:t>
      </w:r>
    </w:p>
    <w:p>
      <w:pPr>
        <w:pStyle w:val="Normal"/>
        <w:jc w:val="right"/>
        <w:rPr/>
      </w:pPr>
      <w:r>
        <w:rPr/>
        <w:t>«Об исполнении бюджета Трегубовског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сельского поселения  за 2015 год»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</w:rPr>
        <w:t>к отчету об исполнении  бюджета  Трегубовского сельского поселения</w:t>
      </w:r>
    </w:p>
    <w:p>
      <w:pPr>
        <w:pStyle w:val="TextBody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за 2015 год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Доходы бюджета поселения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z w:val="28"/>
          <w:szCs w:val="28"/>
        </w:rPr>
        <w:t xml:space="preserve">     Утвержденные доходы бюджета на 2015 год составили 8 312 900,00 рублей, исполнены в сумме 8 397 441,44  рублей, что составляет 101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 по собственным доходам за 2015 год выполнен на  125,6% (первоначально утверждено  в бюджете на год 3190,1 тыс.рублей, исполнено фактически за год – 4006,4 тыс.рублей)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– 3 300 855,27 руб. (154,4% к первоначальному плану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– 705 586,17 руб. (67,1% к первоначальному плану).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  <w:gridCol w:w="1418"/>
        <w:gridCol w:w="1134"/>
        <w:gridCol w:w="141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на год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</w:t>
            </w:r>
          </w:p>
          <w:p>
            <w:pPr>
              <w:pStyle w:val="Normal"/>
              <w:rPr/>
            </w:pPr>
            <w:r>
              <w:rPr/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вып-е плана (-)</w:t>
            </w:r>
          </w:p>
          <w:p>
            <w:pPr>
              <w:pStyle w:val="Normal"/>
              <w:rPr/>
            </w:pPr>
            <w:r>
              <w:rPr/>
              <w:t>Перевып-е плана (+)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2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300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163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диный сельхоз.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зы на авт.топли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оспошл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дажа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енда имуще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ц.най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трафы и неустой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ДО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мма собственных доходов  увеличилась по сравнению с 2014 годом (за исключением доходов от продажи и аренды земли) на 32,3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уктуре собственных доходов бюджета поселения налоговые доходы составили 82,4 %, неналоговые доходы – 17,6 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  <w:t>В  бюджет поселения  поступали безвозмездные поступления из других  бюджетов в сумме 4 391,0 тыс. руб., а именно:</w:t>
        <w:tab/>
      </w:r>
    </w:p>
    <w:p>
      <w:pPr>
        <w:pStyle w:val="TextBody"/>
        <w:jc w:val="right"/>
        <w:rPr/>
      </w:pPr>
      <w:r>
        <w:rPr/>
        <w:tab/>
        <w:tab/>
        <w:tab/>
        <w:tab/>
        <w:t xml:space="preserve">           </w:t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6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2015г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- ВСЕГ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1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1,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уровня бюджетной обеспечен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34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посел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</w:tbl>
    <w:p>
      <w:pPr>
        <w:pStyle w:val="TextBody"/>
        <w:spacing w:before="120" w:after="0"/>
        <w:ind w:firstLine="709"/>
        <w:rPr/>
      </w:pPr>
      <w:r>
        <w:rPr/>
        <w:t>В структуре доходов бюджета поселения удельный вес собственных доходов составил 47,7 %, безвозмездных поступлений – 52,3 %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Исполнение плана бюджетных расходных обязательств за отчетный год составило 7,5 млн.руб., это 82,7% от суммы годовых бюджетных назначений в соответствии с плановым показателем исполнения. </w:t>
      </w:r>
      <w:r>
        <w:rPr>
          <w:rStyle w:val="StrongEmphasis"/>
          <w:b w:val="false"/>
          <w:sz w:val="28"/>
          <w:szCs w:val="28"/>
        </w:rPr>
        <w:t>Профицит бюджета составил 891,6 тыс. руб. Причиной неисполнения годовых плановых показателей расходной части бюджета явилось поступление значительной суммы собственных доходов в конце года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В 2015 году в рамках реализации мероприятий муниципальной программы Трегубовского сельского поселения «</w:t>
      </w:r>
      <w:r>
        <w:rPr>
          <w:sz w:val="28"/>
          <w:szCs w:val="28"/>
        </w:rPr>
        <w:t>Создание комфортных условий  проживания для населения Трегубовского сельского поселения на 2015 – 2017 годы»</w:t>
      </w:r>
      <w:r>
        <w:rPr>
          <w:rStyle w:val="StrongEmphasis"/>
          <w:b w:val="false"/>
          <w:sz w:val="28"/>
          <w:szCs w:val="28"/>
        </w:rPr>
        <w:t xml:space="preserve"> реализованы следующие показат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Исполнение полномочий по решению вопросов местного значения Трегубовского сельского посел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Функционирование муниципального печатного органа поселения, вследствие чего на территории поселения обеспечено периодическое опубликование нормативных правовых актов и другой информации поселения (3,82 тыс. руб.)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</w:rPr>
        <w:t>Решениями Совета депутатов Трегубовского сельского поселения внесены изменения в положения о местных налогах (налог на имущество и земельный налог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Финансирование расходов на содержание органов местного самоуправления поселений (3 834,7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ение бюджета поселения и контроль за исполнением данного бюджета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сбора и вывоза бытовых отходов и мусора,  организация благоустройства и уличного освещения территории поселения ( 1 713,6 тыс.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держание и ремонт автомобильных дорог общего пользования местного значения в границах населенных пунктов (1 102,7 тыс.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в границах населенных пунктов (30,4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ение и финансовое обеспечение мероприятий </w:t>
      </w:r>
      <w:r>
        <w:rPr>
          <w:color w:val="000000"/>
          <w:sz w:val="28"/>
          <w:szCs w:val="28"/>
        </w:rPr>
        <w:t>по межеванию и независимой оценке земельных участков, государственная собственность на которые не разграничена (69,0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рганизации досуга и обеспечения жителей услугами организаций культуры, для развития массовой физкультуры и спорта, молодежной политики (57,0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изация дополнительного образования, курсов повышения квалификации муниципальных служащих и служащих администрации (1 муниципальный служащий –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Оборот земельных участков»</w:t>
      </w:r>
      <w:r>
        <w:rPr>
          <w:sz w:val="28"/>
          <w:szCs w:val="28"/>
        </w:rPr>
        <w:t xml:space="preserve"> 4,0 тыс. руб.)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рограммы по увековечению памяти погибших при защите Отечества в годы Великой Отечественной войны (11,3 тыс. руб.).</w:t>
      </w:r>
    </w:p>
    <w:p>
      <w:pPr>
        <w:pStyle w:val="Normal"/>
        <w:ind w:left="18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676"/>
        <w:gridCol w:w="900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бюджете на 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.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5 го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-н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ол-</w:t>
            </w:r>
          </w:p>
          <w:p>
            <w:pPr>
              <w:pStyle w:val="Normal"/>
              <w:rPr/>
            </w:pPr>
            <w:r>
              <w:rPr/>
              <w:t>ненные назна-</w:t>
            </w:r>
          </w:p>
          <w:p>
            <w:pPr>
              <w:pStyle w:val="Normal"/>
              <w:rPr/>
            </w:pPr>
            <w:r>
              <w:rPr/>
              <w:t>чения,              т.р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 01 «Общегосударственные вопрос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8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лав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тральный аппа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БТ на передаваемы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ведения выборов и референду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об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билизационная и вневойсковая подгот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безопасность и правоохранит. деятельност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противопожарной       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7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орожное хозяйство (дорожные фонд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Жилищно-коммунальн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браз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лодеж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0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ультура, кинематограф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на культурные мероприят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вековечение памяти погибш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Физическая культура и спорт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Средства массовой информ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ая обеспеченность поселения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1318"/>
        <w:gridCol w:w="949"/>
        <w:gridCol w:w="97"/>
        <w:gridCol w:w="1085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оответствующей статьи расходов (доходов) в общей сумме доходов (расходов) поселения, в %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поселения (всего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8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69,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97,4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6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36,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,9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8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43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5,6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поселе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29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0,2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5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расходы на содержание органов местного самоуправления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8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6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4,7</w:t>
            </w:r>
          </w:p>
        </w:tc>
        <w:tc>
          <w:tcPr>
            <w:tcW w:w="104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фицит бюджета за 2015 год составил 891,6 тыс.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                                      И.А. Кузьмич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5">
    <w:name w:val="font5 Знак"/>
    <w:basedOn w:val="Style11"/>
    <w:qFormat/>
    <w:rPr>
      <w:b/>
      <w:bCs/>
      <w:sz w:val="28"/>
      <w:szCs w:val="28"/>
    </w:rPr>
  </w:style>
  <w:style w:type="character" w:styleId="Style16">
    <w:name w:val="Основной текст с отступом Знак"/>
    <w:basedOn w:val="Style11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cs="Mang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1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6:00Z</dcterms:created>
  <dc:creator>Пользователь</dc:creator>
  <dc:description/>
  <cp:keywords/>
  <dc:language>en-US</dc:language>
  <cp:lastModifiedBy>Пользователь</cp:lastModifiedBy>
  <cp:lastPrinted>2016-04-25T11:11:00Z</cp:lastPrinted>
  <dcterms:modified xsi:type="dcterms:W3CDTF">2016-04-28T12:05:00Z</dcterms:modified>
  <cp:revision>86</cp:revision>
  <dc:subject/>
  <dc:title>                                                       </dc:title>
</cp:coreProperties>
</file>