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pt;height:53.2pt" filled="f" o:ole="">
            <v:imagedata r:id="rId3" o:title=""/>
          </v:shape>
          <o:OLEObject Type="Embed" ProgID="" ShapeID="ole_rId2" DrawAspect="Content" ObjectID="_171152664" r:id="rId2"/>
        </w:objec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85800" cy="733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5800" cy="73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53.95pt;height:57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28.01.2016       № 2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.Трегубов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лане  работы   Совет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депутатов   Трегуб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 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прилагаемый план работы Совета  депутатов Трегубовского  сельского поселения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С.Б.Алексеев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от  28.01.2016   №24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епутатов Трегубовского 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/>
      </w:pPr>
      <w:r>
        <w:rPr>
          <w:b/>
          <w:sz w:val="28"/>
          <w:szCs w:val="28"/>
        </w:rPr>
        <w:t>1. Рассмотреть в порядке нормотворческой деятельности на заседаниях Совета депутатов Трегубовского  сельского поселения  следующие вопросы:</w:t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лане работы Совета депутатов Трегубовского  сельского поселения на 2016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Готовит: Администрация Трегубовского 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и дополнений  в бюджет Трегубовского  сельского поселения на 2016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 установлении размера единовременной выплаты на лечение (оздоровление) на 2016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 в Устав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гламент Совета депутатов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й в решение Совета депутатов Трегубовского  сельского поселения «О предоставлении Главой Трегубовского  сельского поселения сведений о доходах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ии к реализации  и исполнению  части полномочий  по решению вопроса местного значения  от органов местного самоуправления Чудовского муниципального района на 2016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 утверждении </w:t>
      </w:r>
      <w:r>
        <w:rPr>
          <w:sz w:val="28"/>
        </w:rPr>
        <w:t xml:space="preserve"> схемы избирательного  округа для проведения выборов Главы  Трегубовского  сельского поселения Чудовского района и ее графическом изображении.</w:t>
      </w:r>
    </w:p>
    <w:p>
      <w:pPr>
        <w:pStyle w:val="Normal"/>
        <w:jc w:val="both"/>
        <w:rPr/>
      </w:pPr>
      <w:r>
        <w:rPr>
          <w:sz w:val="28"/>
        </w:rPr>
        <w:t>Готовит: Администрация Трегубовского 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>О назначении  выборов Главы Трегубовского сельского  поселения Чудовского муниципального района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ринятии к реализации  и исполнению  части полномочий  по решению вопроса местного значения  от органов местного самоуправления Чудовского муниципального района на 2016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бюджете Трегубовского  сельского поселения на 2017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Концепции социально-экономического развития Трегубовского  сельского поселения на 2016 год и на период 2017-2018 годов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рогнозном плане приватизации муниципального имущества Трегубовского сельского  поселения на 2017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Рассмотреть в порядке контроля и исполнения на  заседаниях Совета депутатов Трегубовского  сельского поселения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 Главы Трегубовского  сельского поселения о результатах его деятельности и деятельности Администрации Трегубовского  сельского поселения за 2015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Глава 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исполнении бюджета Трегубовского  сельского поселения  за 2015 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председателя Контрольно-счетной палаты Чудовского муниципального района  о работе в 2015 году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Контрольно-счетная палата Чудовского муниципального района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3. Работа с проектами федеральных и областных законов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, по мере поступления документов из областной Думы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4. Работа депутатов Совета депутатов Трегубовского  сельского поселения в избирательных округах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sz w:val="28"/>
          <w:szCs w:val="28"/>
        </w:rPr>
        <w:t>( по личным планам депутатов )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5. Учеба депутатов Совета депутатов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по отдельному плану )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о средствами массовой информации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50" w:leader="none"/>
        </w:tabs>
        <w:ind w:left="0" w:firstLine="645"/>
        <w:jc w:val="both"/>
        <w:rPr/>
      </w:pPr>
      <w:r>
        <w:rPr>
          <w:sz w:val="28"/>
          <w:szCs w:val="28"/>
        </w:rPr>
        <w:t>Информирование населения через средства массовой информации о заседаниях Совета депутатов Трегубовского  сельского поселения, принятых на них решениях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ыступления депутатов Трегубовского  сельского поселения  в средствах массовой информации о результатах работы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щение информации о проведении заседаний Совета депутатов, текстов принятых решений на официальном сайте Администрации Трегубовского  сель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843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9:00Z</dcterms:created>
  <dc:creator>Татьяна</dc:creator>
  <dc:description/>
  <cp:keywords/>
  <dc:language>en-US</dc:language>
  <cp:lastModifiedBy>Tregubovo poselenie</cp:lastModifiedBy>
  <cp:lastPrinted>2016-01-29T15:35:00Z</cp:lastPrinted>
  <dcterms:modified xsi:type="dcterms:W3CDTF">2016-01-29T12:36:00Z</dcterms:modified>
  <cp:revision>21</cp:revision>
  <dc:subject/>
  <dc:title/>
</cp:coreProperties>
</file>