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53565874" r:id="rId2"/>
        </w:objec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 03.03.2016     № 36 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предлагаем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Чуд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23.10.2014 № 637-ОЗ  «О закреплении за сельскими поселениями Новгородской области вопросов местного знач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гласовать предложение о перечне имущества, находящегося в муниципальной собственности Трегубовского сельского поселения, предлагаемого к передаче в собственность Чудовского муниципального  района, согласно прилож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 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 xml:space="preserve">      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Утвержден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 xml:space="preserve">решением Совета депутатов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bCs/>
          <w:sz w:val="28"/>
        </w:rPr>
        <w:t>Трегубовского сельского поселения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</w:t>
      </w:r>
      <w:r>
        <w:rPr>
          <w:bCs/>
          <w:sz w:val="28"/>
        </w:rPr>
        <w:t>от  03.03.2016    № 36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а, передаваемого из муниципальной собственности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 в собственност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довского  муниципального района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2354"/>
        <w:gridCol w:w="2182"/>
        <w:gridCol w:w="240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rPr/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rPr/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 (в отношении объектов недвижимого имуще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регуб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. Трегубово ул. Школьная д.1 пом.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менная  мельни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мятник истории и культуры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Арефи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кв.м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инское захоро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сильева П.А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ик из гранита прямоугольной форм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повая аллея 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рмонтова, памятник истории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яжённость 820 м., алле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ямоугольной формы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елиск воинского захоронения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Селищ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ита прямоугольной формы, камень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мориал «Любино поле»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51 км шоссе Москва-Санкт Петербур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ественная композиция: скульптура скорбящей женщины, мраморные плиты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ный зна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отонда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е сельское посел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-бетонная  конструкц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мятный знак «Крест»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егубовское сельское посел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елезо-бетонная  конструкция 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0:00Z</dcterms:created>
  <dc:creator>Пользователь</dc:creator>
  <dc:description/>
  <cp:keywords/>
  <dc:language>en-US</dc:language>
  <cp:lastModifiedBy>Пользователь</cp:lastModifiedBy>
  <cp:lastPrinted>2016-02-26T17:04:00Z</cp:lastPrinted>
  <dcterms:modified xsi:type="dcterms:W3CDTF">2016-03-11T12:48:00Z</dcterms:modified>
  <cp:revision>6</cp:revision>
  <dc:subject/>
  <dc:title>                                               Российская Федерация </dc:title>
</cp:coreProperties>
</file>