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185" w:leader="none"/>
        </w:tabs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</w:rPr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9.2016     № 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вступлении в должность Главы Трегубовского  сельского посел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 и статьей 25 Устава Трегубовского  сельского поселения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овести официальную церемонию вступления в должность Главы Трегубовского  сельского поселения 29   сентября 2015 года в 14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илагаемый текст присяги, приносимой Главой Трегуб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официальном бюллетене Трегубовского сельского поселения и разместить на официальном сайте Трегубовского  сельского поселения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                         С.Б.Алексе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3" w:type="dxa"/>
        <w:jc w:val="left"/>
        <w:tblInd w:w="5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Трегубовского 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3.09.2016       №6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Я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ступая в должность Главы Трегубовского  сельского поселения, торжественно клянусь: добросовестно исполнять свои обязанности, защищать интересы населения Трегубовского  сельского поселения, уважать и охранять права и свободы человека, соблюдать Конституцию Российской Федерации, федеральные и областные законы, Устав Трегубовского 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newuser</dc:creator>
  <dc:description/>
  <cp:keywords/>
  <dc:language>en-US</dc:language>
  <cp:lastModifiedBy>User</cp:lastModifiedBy>
  <cp:lastPrinted>2016-09-23T14:40:00Z</cp:lastPrinted>
  <dcterms:modified xsi:type="dcterms:W3CDTF">2016-09-28T07:13:00Z</dcterms:modified>
  <cp:revision>13</cp:revision>
  <dc:subject/>
  <dc:title>Проект</dc:title>
</cp:coreProperties>
</file>