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i/>
          <w:i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077030285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2.2015 г.  № 244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 в решени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вета депутатов Трегубов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ельского поселения от 25.12.2014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231 «О бюджет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регубов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сельского поселения на 2015 год и </w:t>
      </w:r>
    </w:p>
    <w:p>
      <w:pPr>
        <w:pStyle w:val="ConsPlusNormal1"/>
        <w:ind w:hanging="0"/>
        <w:rPr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а плановый период 2016 и 2017 годов»</w:t>
      </w:r>
    </w:p>
    <w:p>
      <w:pPr>
        <w:pStyle w:val="Normal"/>
        <w:tabs>
          <w:tab w:val="clear" w:pos="709"/>
          <w:tab w:val="left" w:pos="594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, Порядком формирования и использования бюджетных ассигнований муниципального дорожного фонда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я  в решение Совета депутатов Трегубовского сельского поселения от 25.12.2014 № 231 «О бюджете сельского поселения на 2015 год и на плановый период 2016 и 2017 годов» согласно прилож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решение в официальном бюллетене Администрации Трегубовского сельского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 xml:space="preserve">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2.2015 г. № 244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Трегубовского сельского поселения от 25.12.2014 г. № 231 «О бюджете сельского поселения на 2015 год и на плановый период 2016 и 2017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ункты 1, 6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«1. Утвердить основные характеристики бюджета поселения на 2015 год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огнозируемый общий объем доходов бюджета поселения в сумме 7462,6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огнозируемый общий объем расходов бюджета поселения в сумме 8622,6 тыс. рублей;</w:t>
      </w:r>
    </w:p>
    <w:p>
      <w:pPr>
        <w:pStyle w:val="ConsPlusNormal1"/>
        <w:widowControl/>
        <w:ind w:hanging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1160,0 тыс. руб.»;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6. Учес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поступление собственных доходов в 2015 году - в сумме 3190,1 тыс. рублей, в 2016 году - в сумме 3619,5 тыс. рублей, в 2017 году - в сумме 2907,0 тыс. рублей  согласно Приложению 4 к настоящему решению. Утверди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Трегубовского сельского поселения на 2015 год в сумме 1160,0 тыс. рублей </w:t>
      </w:r>
      <w:r>
        <w:rPr>
          <w:sz w:val="28"/>
          <w:szCs w:val="28"/>
        </w:rPr>
        <w:t>согласно Приложению 10 к настоящему решению.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нести изменения в приложение № 1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 к решению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сельского поселения на 2015 год и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6 и 2017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5.12.2014  № 2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регуб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4"/>
        <w:gridCol w:w="58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 53180075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 53180100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регубовского  сельского поселения</w:t>
            </w:r>
          </w:p>
        </w:tc>
      </w:tr>
      <w:tr>
        <w:trPr>
          <w:trHeight w:val="13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4020 01 1000 1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1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2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5 10 0003 12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3 10 0000 41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13 10 0000 43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25 10 0000 43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 продажи    земельных    участков,</w:t>
              <w:br/>
              <w:t>находящихся  в   собственности   поселений   (за</w:t>
              <w:br/>
              <w:t>исключением  земельных  участков   муниципальных</w:t>
              <w:br/>
              <w:t xml:space="preserve">бюджетных и автономных учреждений)              </w:t>
            </w:r>
          </w:p>
        </w:tc>
      </w:tr>
      <w:tr>
        <w:trPr>
          <w:trHeight w:val="13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 16 46000 10 0000 14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5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505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а посел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1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3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Дотация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2077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136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2216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2999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чие субсидии бюджетам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15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20"/>
              </w:rPr>
              <w:t>Субвенции бюджетам  поселений  на осуществление первичного воинского учета на территориях где отсутствуют военные комиссариат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10 9029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240" w:before="0" w:after="195"/>
              <w:jc w:val="center"/>
              <w:textAlignment w:val="baseline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 07 05030 10 0000 180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240" w:before="0" w:after="195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8 0500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hd w:fill="FFFFFF" w:val="clear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5000 10 0000 151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Внести изменения в приложение № 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3 к решению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сельского поселения на 2015 год и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6 и 2017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5.12.2014  № 23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федеральных и местных налогов и других доходов в бюджет сельского поселения на 2015 -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40"/>
        <w:gridCol w:w="900"/>
        <w:gridCol w:w="900"/>
        <w:gridCol w:w="900"/>
      </w:tblGrid>
      <w:tr>
        <w:trPr>
          <w:trHeight w:val="41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ы отчислений</w:t>
            </w:r>
          </w:p>
        </w:tc>
      </w:tr>
      <w:tr>
        <w:trPr>
          <w:trHeight w:val="4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е нал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0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3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5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17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18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1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е нал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 06 0603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с организаций, обладающих земельным участком, расположенным в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 06 0604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с физических лиц,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ладающих земельным участком,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расположенным в границах сельских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 продажи    земельных  участков,</w:t>
              <w:br/>
              <w:t xml:space="preserve">находящихся  в   собственности   поселений   (за исключением  земельных  участков   муниципальных бюджетных и автономных учреждений)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4600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нести изменения в приложение № 4: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268"/>
        <w:gridCol w:w="1980"/>
        <w:gridCol w:w="2520"/>
        <w:gridCol w:w="1080"/>
        <w:gridCol w:w="900"/>
        <w:gridCol w:w="823"/>
        <w:gridCol w:w="229"/>
      </w:tblGrid>
      <w:tr>
        <w:trPr>
          <w:trHeight w:val="2151" w:hRule="atLeast"/>
        </w:trPr>
        <w:tc>
          <w:tcPr>
            <w:tcW w:w="6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4 к 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6 и 2017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5.12.2014   № 231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6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е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бюджет сельского поселения в 2015-2017 годах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22" w:leader="none"/>
              </w:tabs>
              <w:ind w:left="-80" w:hanging="1460"/>
              <w:jc w:val="center"/>
              <w:rPr/>
            </w:pPr>
            <w:r>
              <w:rPr/>
              <w:t xml:space="preserve">                      </w:t>
            </w:r>
            <w:r>
              <w:rPr/>
              <w:t>СУММА (тыс. руб)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-365" w:leader="none"/>
                <w:tab w:val="center" w:pos="22" w:leader="none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0</w:t>
              <w:tab/>
              <w:tab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120112</w:t>
              <w:tab/>
              <w:t>201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36" w:leader="none"/>
              </w:tabs>
              <w:ind w:left="-85" w:hanging="1457"/>
              <w:rPr/>
            </w:pPr>
            <w:r>
              <w:rPr/>
              <w:t>2014</w:t>
              <w:tab/>
              <w:t xml:space="preserve">   2017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9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7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0,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6,8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1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НАЛОГИ НА ПРИБЫЛЬ,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8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3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,1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5 0301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6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51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62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 06 01000 00 0000 110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  <w:tr>
        <w:trPr>
          <w:trHeight w:val="94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 06 01030 10 0000 110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4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4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right="-900" w:hanging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 06 06033 10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с организаций,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ладающих земельным участком, расположенным в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right="-900" w:hanging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 06 06040 00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right="-900" w:hanging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 06 06043 10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с физических лиц,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ладающих земельным участком,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расположенным в границах сельских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8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4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1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8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1 11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ДОХОДЫ ОТ ИСПОЛЬЗОВАНИЯ ИМУЩЕСТВА, НАХОДЯЩЕГОСЯ В ГОСУДАРСТВЕННОЙ И МУНИЦИПАЛЬНОЙ СОБСТВЕННОСТИ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1 09045 10 0001 1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4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8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0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8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8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4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44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1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01000 0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66,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36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6,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36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и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6,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36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i/>
              </w:rPr>
              <w:t>2 02 02000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 xml:space="preserve">Субсидии 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02216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 02 03000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,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9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7,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5. Внести изменения в приложение № 6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6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6 и 2017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5.12 2014  № 2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 по разделам, подразделам, целевым статьям (</w:t>
      </w:r>
      <w:r>
        <w:rPr>
          <w:b/>
          <w:sz w:val="28"/>
          <w:szCs w:val="28"/>
        </w:rPr>
        <w:t>муниципальным программам и непрограммным направлениям деятельности)</w:t>
      </w:r>
      <w:r>
        <w:rPr>
          <w:b/>
          <w:bCs/>
          <w:sz w:val="28"/>
          <w:szCs w:val="28"/>
        </w:rPr>
        <w:t>, группам и подгруппам видов расходов классификации расходов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регубовского сельского поселения на 2015 год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 плановый период 2016 и 2017 годов*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1260"/>
        <w:gridCol w:w="540"/>
        <w:gridCol w:w="1080"/>
        <w:gridCol w:w="960"/>
        <w:gridCol w:w="96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5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6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Финансовое обеспечение функций Главы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rPr/>
            </w:pPr>
            <w:r>
              <w:rPr/>
              <w:t>нормативных социальных выпла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на осуществление переданных полномочий по внешнему финансовому контролю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выборов Главы и депутатов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ализации полномочия «Владение, пользование и распоряжение имуществом, находящимся в муниципальной собственности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8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8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1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содержанию автомобильных дорог общего пользования местного знач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>по ремонту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ремонту </w:t>
            </w:r>
            <w:r>
              <w:rPr/>
              <w:t>дворовых территорий многоквартирных домов и проездов к ни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орожной деятельности в отношении дорог общего пользования местного значения за счет средств областного бюджет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71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5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4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энергосбереж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уличного освещ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сбора и вывоза ТБО с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75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5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21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</w:t>
            </w:r>
            <w:r>
              <w:rPr>
                <w:color w:val="000000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93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2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67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1,1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>
          <w:sz w:val="28"/>
          <w:szCs w:val="28"/>
        </w:rPr>
        <w:t xml:space="preserve">«*» - </w:t>
      </w:r>
      <w:r>
        <w:rPr/>
        <w:t>без учета условно утвержденных расходов на 2016 год в сумме 189,1 тыс. рублей, и на 2017 год в сумме 345,9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Внести изменения в приложение № 7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7 к решению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6 и 2017 годов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5.12.2014. № 23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Трегубовского сельского поселения на 2015 год и на плановый период 2016-2017 годов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6" w:type="dxa"/>
        <w:jc w:val="left"/>
        <w:tblInd w:w="-5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1116"/>
        <w:gridCol w:w="1080"/>
        <w:gridCol w:w="103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674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1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5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6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6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Финансовое обеспечение функций Главы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6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rPr/>
            </w:pPr>
            <w:r>
              <w:rPr/>
              <w:t>нормативных социальных выпл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на осуществление переданных полномочий по внешнему финансовому контролю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выборов Главы и депутатов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ализации полномочия «Владение, пользование и распоряжение имуществом, находящимся в муниципальной собственности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81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81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1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содержанию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>по ремонту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2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2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2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ремонту </w:t>
            </w:r>
            <w:r>
              <w:rPr/>
              <w:t>дворовых территорий многоквартирных домов и проездов к ни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орожной деятельности в отношении дорог общего пользования местного значения за счет средств областного бюдже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71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5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480,0</w:t>
            </w:r>
          </w:p>
        </w:tc>
      </w:tr>
      <w:tr>
        <w:trPr>
          <w:trHeight w:val="403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5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48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энергосбереж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уличного освещ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сбора и вывоза ТБО с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</w:t>
            </w:r>
            <w:r>
              <w:rPr>
                <w:color w:val="000000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2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674,5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1,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*» - </w:t>
      </w:r>
      <w:r>
        <w:rPr/>
        <w:t>без учета условно утвержденных расходов на 2016 год в сумме 189,1 тыс. рублей, и на 2017 год в сумме 345,9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7. Внести изменения в приложение № 8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1437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8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6 и 2017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5.12.2014  № 23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ых программ на 2015 го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и на плановый период 2016 и 2017</w:t>
      </w:r>
      <w:r>
        <w:rPr/>
        <w:t xml:space="preserve"> годов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5"/>
        <w:gridCol w:w="1155"/>
        <w:gridCol w:w="568"/>
        <w:gridCol w:w="583"/>
        <w:gridCol w:w="489"/>
        <w:gridCol w:w="939"/>
        <w:gridCol w:w="25"/>
        <w:gridCol w:w="816"/>
        <w:gridCol w:w="34"/>
        <w:gridCol w:w="1004"/>
      </w:tblGrid>
      <w:tr>
        <w:trPr>
          <w:trHeight w:val="413" w:hRule="atLeast"/>
        </w:trPr>
        <w:tc>
          <w:tcPr>
            <w:tcW w:w="4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ы по года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12" w:hRule="atLeast"/>
        </w:trPr>
        <w:tc>
          <w:tcPr>
            <w:tcW w:w="4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1 0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8319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44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391,1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реализации полномочия «Владение, пользование и распоряжение имуществом, находящимся в муниципальной собственности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1 0 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617,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200,0</w:t>
            </w:r>
          </w:p>
        </w:tc>
      </w:tr>
      <w:tr>
        <w:trPr>
          <w:trHeight w:val="31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17,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17,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17,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1 0 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1 0 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34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1 0 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1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</w:tr>
      <w:tr>
        <w:trPr>
          <w:trHeight w:val="37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нансовое обеспечение мероприятий </w:t>
            </w:r>
            <w:r>
              <w:rPr>
                <w:b/>
                <w:i/>
                <w:color w:val="000000"/>
              </w:rPr>
              <w:t xml:space="preserve">по содержанию автомобильных дорог общего пользования местного значения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200,0</w:t>
            </w:r>
          </w:p>
        </w:tc>
      </w:tr>
      <w:tr>
        <w:trPr>
          <w:trHeight w:val="34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19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нансовое обеспечение мероприятий </w:t>
            </w:r>
            <w:r>
              <w:rPr>
                <w:b/>
                <w:i/>
                <w:color w:val="000000"/>
              </w:rPr>
              <w:t>по ремонту автомобильных дорог общего пользования местного знач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662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2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321,1</w:t>
            </w:r>
          </w:p>
        </w:tc>
      </w:tr>
      <w:tr>
        <w:trPr>
          <w:trHeight w:val="26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62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21,1</w:t>
            </w:r>
          </w:p>
        </w:tc>
      </w:tr>
      <w:tr>
        <w:trPr>
          <w:trHeight w:val="34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62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21,1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62,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21,1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Финансовое обеспечение мероприятий </w:t>
            </w:r>
            <w:r>
              <w:rPr>
                <w:b/>
                <w:i/>
                <w:color w:val="000000"/>
              </w:rPr>
              <w:t xml:space="preserve">по ремонту </w:t>
            </w:r>
            <w:r>
              <w:rPr>
                <w:b/>
                <w:i/>
              </w:rPr>
              <w:t>дворовых территорий многоквартирных домов и проездов к ни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1 0 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3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ы на осуществление дорожной деятельности в отношении дорог общего пользования местного значения за счет средств областного бюджет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1 0 715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319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715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19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715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19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715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19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энергосбережению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организации уличного освещ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58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Финансовое обеспечение мероприятий по организации сбора и вывоза ТБО с территории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>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20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2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23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0,0</w:t>
            </w:r>
          </w:p>
        </w:tc>
      </w:tr>
      <w:tr>
        <w:trPr>
          <w:trHeight w:val="23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3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19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3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3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61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20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</w:t>
            </w:r>
            <w:r>
              <w:rPr>
                <w:b/>
                <w:i/>
                <w:color w:val="000000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0</w:t>
            </w:r>
          </w:p>
        </w:tc>
      </w:tr>
      <w:tr>
        <w:trPr>
          <w:trHeight w:val="2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20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,0</w:t>
            </w:r>
          </w:p>
        </w:tc>
      </w:tr>
      <w:tr>
        <w:trPr>
          <w:trHeight w:val="22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147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20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1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1 20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6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6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6,8</w:t>
            </w:r>
          </w:p>
        </w:tc>
      </w:tr>
      <w:tr>
        <w:trPr>
          <w:trHeight w:val="23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16,8</w:t>
            </w:r>
          </w:p>
        </w:tc>
      </w:tr>
      <w:tr>
        <w:trPr>
          <w:trHeight w:val="2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16,8</w:t>
            </w:r>
          </w:p>
        </w:tc>
      </w:tr>
      <w:tr>
        <w:trPr>
          <w:trHeight w:val="2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16,8</w:t>
            </w:r>
          </w:p>
        </w:tc>
      </w:tr>
      <w:tr>
        <w:trPr>
          <w:trHeight w:val="26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483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483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483,2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2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rPr/>
            </w:pPr>
            <w:r>
              <w:rPr/>
              <w:t>нормативных социальных выпла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5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8319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44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39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Внести изменения в приложение № 9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9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6 и 2017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5.12.2014  № 23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exact" w:line="240" w:before="120" w:after="0"/>
        <w:jc w:val="center"/>
        <w:rPr/>
      </w:pPr>
      <w:r>
        <w:rPr/>
        <w:t>межбюджетных трансфертов Администрации Трегубовского сельского поселения    бюджету Администрации Чудовского муниципального района на 2015 год и на плановый период 2016 и 2017 годов</w:t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17"/>
        <w:gridCol w:w="993"/>
        <w:gridCol w:w="850"/>
        <w:gridCol w:w="988"/>
      </w:tblGrid>
      <w:tr>
        <w:trPr>
          <w:trHeight w:val="13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ы по годам, тыс. руб.</w:t>
            </w:r>
          </w:p>
        </w:tc>
      </w:tr>
      <w:tr>
        <w:trPr>
          <w:trHeight w:val="1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 01 06 12 0 2019 540 25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на осуществление переданных полномочий по внешнему финансовому контрол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Включить  приложение  № 10:</w:t>
      </w:r>
    </w:p>
    <w:p>
      <w:pPr>
        <w:pStyle w:val="Normal"/>
        <w:jc w:val="right"/>
        <w:rPr/>
      </w:pPr>
      <w:r>
        <w:rPr/>
        <w:t>Приложение № 10 к  решению</w:t>
      </w:r>
    </w:p>
    <w:p>
      <w:pPr>
        <w:pStyle w:val="Normal"/>
        <w:jc w:val="right"/>
        <w:rPr/>
      </w:pPr>
      <w:r>
        <w:rPr/>
        <w:t>Совета депутатов Трегуб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«</w:t>
      </w:r>
      <w:r>
        <w:rPr>
          <w:bCs/>
          <w:spacing w:val="-1"/>
        </w:rPr>
        <w:t>О бюджете Трегубовского</w:t>
      </w:r>
    </w:p>
    <w:p>
      <w:pPr>
        <w:pStyle w:val="Normal"/>
        <w:jc w:val="right"/>
        <w:rPr/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 xml:space="preserve">сельского поселения на 2015 год и </w:t>
      </w:r>
    </w:p>
    <w:p>
      <w:pPr>
        <w:pStyle w:val="Normal"/>
        <w:jc w:val="right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плановый период  2016 и 2017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от 25.12.2014. № 2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бюджета Трегубовского сельского поселения на 2015 год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0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0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62,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62,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62,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2,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2,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_________________________________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701" w:right="850" w:gutter="0" w:header="0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5">
    <w:name w:val="font5 Знак"/>
    <w:basedOn w:val="1"/>
    <w:qFormat/>
    <w:rPr>
      <w:b/>
      <w:bCs/>
      <w:sz w:val="28"/>
      <w:szCs w:val="28"/>
      <w:lang w:bidi="ar-SA"/>
    </w:rPr>
  </w:style>
  <w:style w:type="character" w:styleId="5">
    <w:name w:val="Заголовок 5 Знак"/>
    <w:basedOn w:val="1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nt51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WW1">
    <w:name w:val="WW-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02:00Z</dcterms:created>
  <dc:creator>КУЗЬМИЧЕВЫ</dc:creator>
  <dc:description/>
  <dc:language>en-US</dc:language>
  <cp:lastModifiedBy>Пользователь</cp:lastModifiedBy>
  <cp:lastPrinted>2013-12-20T09:15:00Z</cp:lastPrinted>
  <dcterms:modified xsi:type="dcterms:W3CDTF">2015-03-10T08:02:00Z</dcterms:modified>
  <cp:revision>2</cp:revision>
  <dc:subject/>
  <dc:title/>
</cp:coreProperties>
</file>