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aps/>
          <w:spacing w:val="-20"/>
          <w:sz w:val="28"/>
          <w:szCs w:val="28"/>
          <w:vertAlign w:val="subscript"/>
        </w:rPr>
      </w:pPr>
      <w:r>
        <w:rPr>
          <w:rFonts w:cs="Sylfaen" w:ascii="Sylfaen" w:hAnsi="Sylfaen"/>
          <w:caps/>
          <w:spacing w:val="-20"/>
          <w:sz w:val="28"/>
          <w:szCs w:val="28"/>
          <w:vertAlign w:val="subscript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59289575" r:id="rId2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Чудовский Новгородской област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7.03.2015     № 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 изменений  в решение Совета депутатов Трегубовского  сельского поселения от 21.02.2006 № 10 «О регламенте работы Совета депутатов Трегубовского  сельского поселения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lineRule="exact" w:line="324" w:before="317" w:after="0"/>
        <w:ind w:left="7" w:right="-5" w:firstLine="533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Федеральным законом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Уставом Трегубовского  сельского поселения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 сельского поселения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решение Совета депутатов Трегубовского  сельского поселения от 21.02.2006 года № 10 «О регламенте работы Совета депутатов Трегубовского сельского поселения» и дополнить статьей 6.1. следующего содержан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атья 6.1. Порядок избрания депутата Совета депутатов Трегубовского  сельского поселения в Думу Чудовского муниципального райо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   случае   если   Дума Чудовского</w:t>
      </w:r>
      <w:r>
        <w:rPr>
          <w:color w:val="AAB08A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муниципального района формируется из числа глав поселений, входящих в состав муниципального района,   и   из   депутатов   представительных   органов   указанных   поселений,   то избрание депутата(ов)  Совета депутатов  Трегубовского  сельского поселения  в Думу Чудовского </w:t>
      </w:r>
      <w:r>
        <w:rPr>
          <w:color w:val="AAB08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 района осуществляется  в следующем порядк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 Избрание депутата(ов) проводятся на первом заседании Совета депутатов</w:t>
      </w:r>
      <w:r>
        <w:rPr>
          <w:sz w:val="28"/>
          <w:szCs w:val="28"/>
        </w:rPr>
        <w:t xml:space="preserve"> Трегубовского  </w:t>
      </w:r>
      <w:r>
        <w:rPr>
          <w:color w:val="000000"/>
          <w:sz w:val="28"/>
          <w:szCs w:val="28"/>
        </w:rPr>
        <w:t>сельского поселения открытым голосованием на срок его полномочий, установленный   Уставом   Трегубовского  сельского    поселения.     Кандидаты    для избрания в Думу Чудовского муниципального района выдвига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рядке самовыдвижения, а также депутатом  (депутатами)  Совета депутатов Трегубовского </w:t>
      </w:r>
      <w:r>
        <w:rPr>
          <w:color w:val="D6B99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Голосование проводится по каждой кандидатуре. Самоотвод принимается без голос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Избранным(и) считается(ются) депутат(ы), за которого(ых) проголосовало более половины от установленной численности депутатов Совета депутатов Трегубовского  сельского пос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</w:t>
      </w:r>
      <w:r>
        <w:rPr>
          <w:color w:val="AAB08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 случае если ни один из кандидатов не набрал требуемого для избр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а голосов, Совет депутатов Трегубовского  сельского поселения проводит повторн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с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Итоги   голосования   оформляются   решением   Совета   депутатов Трегубовского  сельского   поселения.    Решение   вступает   в   силу   со   дня    его   официального опублик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В случае досрочного прекращения полномочий депутата Совета депутатов</w:t>
      </w:r>
      <w:r>
        <w:rPr>
          <w:sz w:val="28"/>
          <w:szCs w:val="28"/>
        </w:rPr>
        <w:t xml:space="preserve"> Трегубовского  </w:t>
      </w:r>
      <w:r>
        <w:rPr>
          <w:color w:val="000000"/>
          <w:sz w:val="28"/>
          <w:szCs w:val="28"/>
        </w:rPr>
        <w:t>сельского        поселения        (исполняющего        полномочия        депутата Думы Чудовского</w:t>
      </w:r>
      <w:r>
        <w:rPr>
          <w:color w:val="D6B99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 района),  а также  в  случа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рочного    прекращения    полномочий     Думы Чудовского муниципального района Совет депутатов Трегубовского  сельского поселения обязан в течение  одного  месяца  избрать  в  состав  Думы Чудовского муниципального района другого депута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Полномочия       депутата   Думы Чудовского муниципального   района   прекращаются   досрочно   в   случае   прекращения   его полномочий    в    качестве    депутата    Совета    депутатов  Трегубовского  сельского поселени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поселения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53:00Z</dcterms:created>
  <dc:creator>User</dc:creator>
  <dc:description/>
  <dc:language>en-US</dc:language>
  <cp:lastModifiedBy>Пользователь</cp:lastModifiedBy>
  <cp:lastPrinted>2015-04-03T11:31:00Z</cp:lastPrinted>
  <dcterms:modified xsi:type="dcterms:W3CDTF">2015-04-03T08:32:00Z</dcterms:modified>
  <cp:revision>5</cp:revision>
  <dc:subject/>
  <dc:title>Проект</dc:title>
</cp:coreProperties>
</file>