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54.8pt" filled="f" o:ole="">
            <v:imagedata r:id="rId3" o:title=""/>
          </v:shape>
          <o:OLEObject Type="Embed" ProgID="" ShapeID="ole_rId2" DrawAspect="Content" ObjectID="_1373660260" r:id="rId2"/>
        </w:objec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7.02.2015          № 24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Главы Трегуб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ах его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 деятельности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 обсудив отчет Главы Трегубовского сельского поселения о результатах его деятельности и деятельности Администрации Трегубовского сельского поселения за 2014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Признать деятельность Главы Трегубовского сельского поселения и Администрации Трегубовского  сельского поселения за 2014 год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в официальном бюллетене Трегубовского сельского поселения «МИГ Трегубово» 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С.Б.Алексеев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ы Трегубовского сельского поселения о результатах его деятельности</w:t>
      </w:r>
    </w:p>
    <w:p>
      <w:pPr>
        <w:pStyle w:val="Normal"/>
        <w:rPr/>
      </w:pPr>
      <w:r>
        <w:rPr>
          <w:b/>
          <w:sz w:val="28"/>
          <w:szCs w:val="28"/>
        </w:rPr>
        <w:t>и  деятельности Администрации Трегуб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рритория Трегубовского сельского поселения составляет  69641 га, на которой расположено 20 населенных пунктов, с  населением  1410 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регубовском  сельском поселении наблюдается естественная убыль населения за счет превышения уровня смертности над уровнем рождаемости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32"/>
        </w:rPr>
        <w:t>Такая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тенденция по снижению численности населения, проживающего на территории поселения сохран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воинском учете по Трегубовскому сельскому поселению состоит 329  военнообязанных, в т.ч.  18 призыв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населенных пунктов на территоррии поселения не изменилось и составляет 20 населенных пунктов: Арефино, Большое Опочивалово, Буреги, Вергежа, Высокое, Вяжищи, Глушица, Дубовицы, Каменная Мельница, Кипрово, Коломно, Красный Посёлок, Кузино, Маслено, Мостки, Радищево, Селищи, Спасская Полисть, в том числе станция Спасская Полисть  и Трегубово.</w:t>
      </w:r>
    </w:p>
    <w:p>
      <w:pPr>
        <w:pStyle w:val="Normal"/>
        <w:ind w:right="-21" w:firstLine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центром поселения является н.п. Трегубово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рритории Трегубовского сельского поселения в 2014 году зарегистрированы  организации и предприятия, в том чис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х предпринимателей – 5:  ИП Спиридонов А.С., ИП Скоробогатова Е.С., ИП Остроумов В.Н., ИП Айрапетян А.Г., ИП Зимина О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1 предприятие по производсву пластиковой посуды: ООО «Пластферпак» (д.Селищи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организация по управлению и обслуживанию многоквартирным домом в д.Трегубово – ООО «УК «Управляющая компания» г.Чудово ( дом № 1 ул.Школьная)   и  обслуживающая организация ООО «Веста» (дом № 2, № 3, № 5 ул.Школьная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 автозаправочных комплекса :АЗС  ООО «Газпромнефть» д.Спасская Полисть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2 участка котельных в д.Трегубово и д.Селищи ООО «Тепловая компания «Новгородская», </w:t>
      </w:r>
    </w:p>
    <w:p>
      <w:pPr>
        <w:pStyle w:val="Normal"/>
        <w:rPr/>
      </w:pPr>
      <w:r>
        <w:rPr>
          <w:sz w:val="28"/>
          <w:szCs w:val="28"/>
        </w:rPr>
        <w:t xml:space="preserve">- 6 магазинов Райпо (д.Арефино, д.Кузино, д.Селищи,д.Высокое,  д.Спасская Полисть, д.Трегубово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4  предприятия торговли  (ИП Остроумов В.Н. – магазин «2 в 1» д.Трегубово, торговый павильон в д.Спасская Полисть), ООО «Олимп»(магазин «24 часа» в д.Селищи)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3 предприятия  общественного питания: (кафе «Гранд» ИП Айрапетян А.Г. в д.Мостки,  кафе «Большое Опочивалово»  ИП Акобян Э.Г. в д.Большое Опочивалово, кафе  ООО «Оникс» в д.Трегубово)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3 почтовых отделения связи (д.Селищи, д.Спасская Полисть, д.Трегубово) ,  </w:t>
      </w:r>
    </w:p>
    <w:p>
      <w:pPr>
        <w:pStyle w:val="Normal"/>
        <w:rPr/>
      </w:pPr>
      <w:r>
        <w:rPr>
          <w:sz w:val="28"/>
          <w:szCs w:val="28"/>
        </w:rPr>
        <w:t xml:space="preserve">-общеобразовательная школа МАОУ «СОШ д.Трегубово», </w:t>
      </w:r>
    </w:p>
    <w:p>
      <w:pPr>
        <w:pStyle w:val="Normal"/>
        <w:rPr/>
      </w:pPr>
      <w:r>
        <w:rPr>
          <w:sz w:val="28"/>
          <w:szCs w:val="28"/>
        </w:rPr>
        <w:t xml:space="preserve">- 2 дошкольных  учреждения в д.Трегубово и д.Селищи: МБДОУ «Детский сад д.Трегубово» и МБДОУ «Детский сад д.Селищи», </w:t>
      </w:r>
    </w:p>
    <w:p>
      <w:pPr>
        <w:pStyle w:val="Normal"/>
        <w:rPr/>
      </w:pPr>
      <w:r>
        <w:rPr>
          <w:sz w:val="28"/>
          <w:szCs w:val="28"/>
        </w:rPr>
        <w:t>- 3 фельдшерско-акушерских пункта :ФАП д.Селищи, д.Спасская Полисть, д.Трегуб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центра досуга: Селищенский, Трегубовский и Спасско-Полистс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библиотеки: Селищенская, Спасско-Полистская и Трегубовская сельские библиоте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ерритории поселения работает 2 сельскохозяйственных предприятия- КФХ Березкин О.А. и КФХ Мельников С.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казатели  производственной деятельности КФХ Березкин О.А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222"/>
        <w:gridCol w:w="505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показатели производственной деятельност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изведено за 2014 год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направления деятельност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отноводство, сенокошение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растениеводства, г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яно (сено) -145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рано (сено)- 1453 (8000 ц)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о (ц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животноводства, в т.ч. КРС (кг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о-23 т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овано-17,9 т</w:t>
            </w:r>
          </w:p>
        </w:tc>
      </w:tr>
      <w:tr>
        <w:trPr>
          <w:trHeight w:val="1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животных,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С, в т.ч. коровы (голов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няк КРС на выращивании и откорм(голов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 производственной деятельности КФХ Мельников С.Н.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5234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показатели производственной деятельности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изведено за 2014 год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направления деятельности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отноводство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о (ц)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животноводства, в т.ч. КРС (кг)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едено-7,5 т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овано-7,5 т</w:t>
            </w:r>
          </w:p>
        </w:tc>
      </w:tr>
      <w:tr>
        <w:trPr>
          <w:trHeight w:val="18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животных,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С, в т.ч. коровы (голов)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иц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лики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няк КРС на выращивании и откорм(голов)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территории поселения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развиваются  личные подсобные хозяйства граждан. Всего в поселении - 590 личных подсобных хозяйств. Население Трегубовского сельского поселения занимается выращиванием свиней (  70 голов), овец (145 голов), содержанием коз (127 голов), кроликов ( 562 головы ), птицы ( 2140 шт.). Последнее время наметилась тенденция к развитию пчеловодства. Всего в личных подсобных хозяйствах  насчитывается  590  пчелосем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туальным остается развитие картофелеводства, выращивание ово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вная площадь во всех категориях хозяйств – 164,0 га: 149,0 га –картофель, овощи -15,0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головье крупного рогатого скота во всех категориях хозяйств, в том числе в личном подсобном хозяйстве – 182 головы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</w:t>
      </w:r>
      <w:r>
        <w:rPr>
          <w:sz w:val="28"/>
          <w:szCs w:val="28"/>
        </w:rPr>
        <w:t>Развитие сельскохозяйственного производства на территории поселения зависит от рационального и эффективного использования земель сельскохозяйственного на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в упрощении процедур оформления земель сельскохозяйственного назначения для собственников и землепользователей, признание прав муниципальной собственности на невостребованные земельные участки, выделенные в счет невостребованных земельных долей из земель сельскохозяйственного назначения является составной частью в работе по освоению неиспользуемых сельскохозяйственных угод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4 июля 2002 года № 101-ФЗ «Об обороте земель сельскохозяйственного назначения», от 29 декабря 2010 года № 435-ФЗ «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,  от 25 октября 2001 года № 137-ФЗ «О введении в действие Земельного кодекса Российской Федерации», Земельным кодексом Российской Федерации с 2012 года администрацией поселения проводится работа по оформлению невостребованных земельных долей  в  собственность 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течение всего 2014 года Администраций поселения проводилась работа по признани права муниципальной собственности на невостебованные земельные доли из состава земель сельскохозяйственного назначения бывших хозяйств ТОО «Трегубово» и ТОО «Прилуки». В 2014 году Чудовским районным судом приняты решения о  признании права муниципальной собственности на 33 земельные доли по ТОО «Трегуб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204,6 га) и  29 земельных долей по ТОО «Прилуки» (223,3 г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исполнения полномочий по решению вопросов местного значения, установленных Федеральным законом от 06.10.2003 № 131-ФЗ« Об общих принципах организации местного самоуправления в Российской Федерации» и Уставом муниципального образования Трегубовского сельского поселения Администрацией Трегубовского сельского поселения в 2013 году была проведена следующая работа</w:t>
      </w:r>
      <w:r>
        <w:rPr>
          <w:rFonts w:cs="Tahoma" w:ascii="Tahoma" w:hAnsi="Tahoma"/>
          <w:color w:val="33333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социальной поддержки безработных граждан на общественные работы было трудоустроено 2 безработных по договорам гражданско-правов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2014 год гражданам,  проживающим на территории Трегубовского сельского поселения было выдано  80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равок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составе семьи, справка формы № 9, справка с места жительства, справка о проживании гражданина на день смерти, справка о регистрации, справка о захоронении и др., а также было выдано выписок из Правил землепользования и застройки- 277,   справок об адресе - 191, схем расположения земельного участка -52, выкопировок - 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мках преданных государственных  полномочий, Адмиистрацией поселения  в   2014 году совершено  212 нотариальных действия, в т.ч. выдано доверенностей - 68, заверений копий документов и подлинности подписи - 11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4 году Администрацией поселения было проведено 19  публичных слушаний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с целью ознакомления населения проведены публичные слушания по рассмотрению проекта Гегерального плана Трегубовского сельского поселения и проекту Изменений и (или) дополнений в Правила землепользования и застройки, которые в дальнейшем были утверждены на заседании Совета депутатов Трегубовского сельского поселения и  опубликованы в </w:t>
      </w:r>
      <w:r>
        <w:rPr>
          <w:rStyle w:val="StrongEmphasis"/>
          <w:b w:val="false"/>
          <w:sz w:val="28"/>
          <w:szCs w:val="28"/>
        </w:rPr>
        <w:t>учрежденном в 2014 году муниципальным печатным органом поселения -</w:t>
      </w:r>
      <w:r>
        <w:rPr>
          <w:sz w:val="28"/>
          <w:szCs w:val="28"/>
        </w:rPr>
        <w:t xml:space="preserve"> официальном бюллетене Трегубовского поселения «МИГ Трегубово»</w:t>
      </w:r>
      <w:r>
        <w:rPr>
          <w:rStyle w:val="StrongEmphasis"/>
          <w:b w:val="false"/>
          <w:sz w:val="28"/>
          <w:szCs w:val="28"/>
        </w:rPr>
        <w:t xml:space="preserve">, </w:t>
      </w:r>
      <w:r>
        <w:rPr>
          <w:sz w:val="28"/>
          <w:szCs w:val="28"/>
        </w:rPr>
        <w:t>а также  размещены  на официальном сайте администрации поселения в сети Интерне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бличные слушания по обсуждению проекта отчета об исполнении бюджета Трегубовского  сельского поселения за 2013 год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бсуждению изменений и дополнений в Устав Трегубовского  сельского поселения,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обсуждению проекта бюджета  Трегубовского  сельского поселения на 2015 год и плановый период 2016-2017 годов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 вопросу предоставления разрешения на условно разрешенный вид использования земельных участко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вопросу согласования инвестиционной деятельно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рассмотрению проекта планировки совмещенного с проектом межевания  территории змельных учас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проведении публичных слушаний регулярно публиковалась  в официальном бюллетене Трегубовского сельского поселения «МИГ Трегубово» и на официальном сайте администрации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, спорт и молодежная поли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Трегубовского сельского сельского поселения оказывает активное содействие учреждениям образования и культуры на территории Трегубовского поселения  по обеспечению условий для развития физической культуры и массового спорта, пропаганде здорового образа жизни, активному вовлечению граждан и молодежи в занятия спортом. На данные мероприятия в бюджете Трегубовского сельского поселения было запланировано 21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чение 2014 года совместно с центрами досуга  были проведены традиционные массовые мероприятия: День деревни Трегубово «Воскресенщина», день деревни Селищи, народные гуляния  «Широкая Масленица» в д.Селищи, д.Спасская Полисть и д.Трегубово,  праздничные мероприятия, посвященные Дню пожилого человека в населенных пунктах Трегубово, Селищи, Спасская Полисть,  памятные митинги к Дню Победы 9 мая, а также митинги, посвященные дню освобождения г.Чудово и Чудовского района от немецко - фашистских захватчиков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й фо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изнаны аварийными и подлежащими сносу 3 многокварирных до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го муниципальный жилищный фонд Трегубовского сельского поселения по состоянию на 01.01.2015 года  составляет 5,01 тыс.кв.м. общей площади, количество муниципальных квартир - 111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ей Трегубовского сельского поселения заключен 1 договор  приватизации квартиры: жилой площадью– 38,7 кв.м, общей площадью – 62,7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4 году заключено договоров: социального найма- 12,  договоров аренды муниципального имущества - 3 (80,7 кв.м); договоров безвозмездного пользования в 2014 году не заключало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учено средств в бюджет Трегубовского сельского поселения от сдачи в аренду муниципального имущества на сумму 132,0 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Анализ формирования и испол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Трегубовского сельского поселения в 2014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ая задача в области экономики и финансов Трегубовского сельского поселения – это формирование бюджета поселения. Вот уже восемь лет Администрация Трегубовского сельского поселения работает с собственным бюджетом. В доходную часть бюджета поселения поступают нал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емельный – 10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мущественный – 10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оходный – НДФЛ-10%.</w:t>
      </w:r>
    </w:p>
    <w:p>
      <w:pPr>
        <w:pStyle w:val="Normal"/>
        <w:jc w:val="both"/>
        <w:rPr/>
      </w:pPr>
      <w:r>
        <w:rPr>
          <w:sz w:val="28"/>
          <w:szCs w:val="28"/>
        </w:rPr>
        <w:t>Из неналоговых доходов бюджет поселения получает средства от сдачи муниципального имущества в аренду (100%), муниципального жилищного фонда – в социальный найм (100%). Также поступают в бюджет поселения доходы от продажи земли - 50% и аренды земельных участков – 50%.  И хотя доля собственных доходов в общей сумме доходов бюджета поселения с каждым годом увеличивается: в 2014 году этот показатель составил 46,3% (2013 – 23,2%), (см. ниже приведенную таблицу «Финансовая обеспеченность»), - 53,7% доходов бюджета поселения формируется из финансовых вливаний от бюджетов других уровней бюджетной системы Российской Федерации. Это - дотация на выравнивание бюджетной обеспеченности из областного бюджета (24,9%); субсидии из областного бюджета на дорожную деятельность, повышение квалификации, описание месотоположения границ населенных пунктов поселения и пр.(3,4%); субвенции из федерального бюджета на выполнение переданных государственных полномочий (17,5%). Поэтому конечными задачами формирования и исполнения бюджета остаю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собственных доходов в доходной части бюджета поселения (работа с недоимкой по местным налогам, взимание задолженности по арендной плате за землю и имущество, увеличение доли продаж земли и имущества, привлечение на территорию инвестиционных проектов и т.п.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целевой характер, рациональность и эффективность расходования бюджетных средст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 на программный метод ведения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увеличения доходной части специалистами администрации поведена работа по инвентаризации земельных участков, выявлению не сданных в эксплуатацию жилых домов, работа по заключению договоров аренды и сдаче завершенного строительства в эксплуат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Финансовая обеспеченность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9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134"/>
        <w:gridCol w:w="1318"/>
        <w:gridCol w:w="949"/>
        <w:gridCol w:w="97"/>
        <w:gridCol w:w="1085"/>
        <w:gridCol w:w="11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оответствующей статьи расходов (доходов) в общей сумме расходов (доходов) поселения, в %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а поселения (всего)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9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81,9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69,1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67,0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36,2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1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8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43,3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поселения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9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29,3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20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расходы на содержание органов местного самоуправления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5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8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6,9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</w:tr>
    </w:tbl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ные доходы бюджета на 2014 год составили 11 127 052 рублей, исполнены в сумме 10 969 079,12  рублей, что составляет 98,6 % к плану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rStyle w:val="StrongEmphasis"/>
          <w:b w:val="false"/>
          <w:sz w:val="28"/>
          <w:szCs w:val="28"/>
        </w:rPr>
        <w:t>Причиной недовыполнения годовых плановых показателей доходной части бюджета явилось значительно меньшее (в отличии от плана) поступление доходов от уплаты акцизов на автомобильные топливо и масла, которые формируют Муниципальный дорожный фонд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 по собственным доходам за 2014 год выполнен на  97% (утверждено  в бюджете на год 5237,5 тыс.рублей, исполнено – 5079,5 тыс.рублей), в том числ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– 2 836 170,34 руб. (93,7% к плану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– 2 243 311,1 руб. (101,5% к плану).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30"/>
        <w:gridCol w:w="1418"/>
        <w:gridCol w:w="1134"/>
        <w:gridCol w:w="141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на год</w:t>
            </w:r>
          </w:p>
          <w:p>
            <w:pPr>
              <w:pStyle w:val="Normal"/>
              <w:rPr/>
            </w:pPr>
            <w:r>
              <w:rPr/>
              <w:t>(тыс.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4г</w:t>
            </w:r>
          </w:p>
          <w:p>
            <w:pPr>
              <w:pStyle w:val="Normal"/>
              <w:rPr/>
            </w:pPr>
            <w:r>
              <w:rPr/>
              <w:t>(тыс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вып-е плана (-)</w:t>
            </w:r>
          </w:p>
          <w:p>
            <w:pPr>
              <w:pStyle w:val="Normal"/>
              <w:rPr/>
            </w:pPr>
            <w:r>
              <w:rPr/>
              <w:t>Перевып-е плана (+)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26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36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90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лог на доходы физических л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3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лог на имущество физических л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н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8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диный сельхоз. н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кцизы на авт.топли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60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оспошл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алоговые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10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243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рендная плата за земельные участ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8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ренда имуще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ходы от продажи земельных участ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70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ц.най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змещение ущерб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ДО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мма собственных доходов увеличилась по сравнению с 2013 годом на 85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нение плана бюджетных расходных обязательств за отчетный год составило 10,3 млн.руб., это 91,2% от суммы годовых бюджетных назначений в соответствии с плановым показателем исполнения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В 2014 году в рамках реализации мероприятий муниципальной программы Трегубовского сельского поселения «</w:t>
      </w:r>
      <w:r>
        <w:rPr>
          <w:sz w:val="28"/>
          <w:szCs w:val="28"/>
        </w:rPr>
        <w:t>Создание комфортных условий  проживания для населения Трегубовского сельского поселения на 2014 – 2016 годы»</w:t>
      </w:r>
      <w:r>
        <w:rPr>
          <w:rStyle w:val="StrongEmphasis"/>
          <w:b w:val="false"/>
          <w:sz w:val="28"/>
          <w:szCs w:val="28"/>
        </w:rPr>
        <w:t xml:space="preserve"> реализованы следующие показател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b w:val="false"/>
          <w:sz w:val="28"/>
          <w:szCs w:val="28"/>
        </w:rPr>
        <w:t>Исполнение полномочий по решению вопросов местного значения Трегубовского сельского поселения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Style w:val="StrongEmphasis"/>
          <w:b w:val="false"/>
          <w:sz w:val="28"/>
          <w:szCs w:val="28"/>
        </w:rPr>
        <w:t>Решением Совета депутатов Трегубовского сельского поселения в 1 квартале 2014 года учрежден муниципальный печатный орган поселения, вследствие чего на территории поселения обеспечено периодическое опубликование нормативных правовых актов и другой информации поселения (92,1 тыс. руб.)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Style w:val="StrongEmphasis"/>
          <w:b w:val="false"/>
          <w:sz w:val="28"/>
          <w:szCs w:val="28"/>
        </w:rPr>
        <w:t>Решениями Совета депутатов Трегубовского сельского поселения внесены изменения в положения о местных налогах (налог на имущество и земельный налог);</w:t>
      </w:r>
    </w:p>
    <w:p>
      <w:pPr>
        <w:pStyle w:val="Normal"/>
        <w:numPr>
          <w:ilvl w:val="1"/>
          <w:numId w:val="4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ация сбора и вывоза бытовых отходов и мусора,  организация благоустройства и уличного освещения территории поселения ( 1 932,7 тыс.руб.);</w:t>
      </w:r>
    </w:p>
    <w:p>
      <w:pPr>
        <w:pStyle w:val="Normal"/>
        <w:numPr>
          <w:ilvl w:val="1"/>
          <w:numId w:val="4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держание и ремонт автомобильных дорог общего пользования местного значения в границах населенных пунктов (507,0 тыс.руб.);</w:t>
      </w:r>
    </w:p>
    <w:p>
      <w:pPr>
        <w:pStyle w:val="Normal"/>
        <w:numPr>
          <w:ilvl w:val="1"/>
          <w:numId w:val="4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 в границах населенных пунктов (41,2 тыс. руб.);</w:t>
      </w:r>
    </w:p>
    <w:p>
      <w:pPr>
        <w:pStyle w:val="Normal"/>
        <w:numPr>
          <w:ilvl w:val="1"/>
          <w:numId w:val="4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ждение генеральных планов, правил землепользования и застройки, утверждение генеральных планов и документации по планировке территории, выдача разрешений на строительство, разрешение на ввод объектов в эксплуатацию, утверждение нормативов градостроительного проектирования (51,0 тыс. руб.);</w:t>
      </w:r>
    </w:p>
    <w:p>
      <w:pPr>
        <w:pStyle w:val="Normal"/>
        <w:numPr>
          <w:ilvl w:val="1"/>
          <w:numId w:val="4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организации досуга и обеспечения жителей услугами организаций культуры, для развития массовой физкультуры и спорта, молодежной политики (21,0 тыс. руб.);</w:t>
      </w:r>
    </w:p>
    <w:p>
      <w:pPr>
        <w:pStyle w:val="Normal"/>
        <w:numPr>
          <w:ilvl w:val="1"/>
          <w:numId w:val="4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рганизация дополнительного образования, курсов повышения квалификации муниципальных служащих и служащих администрации (1 служащий – «Кадровая работа и делопроизводство», 1 муниципальный служащий –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«Управление государственными и муниципальными закупками в соответствии  с 44-ФЗ от 05.04.2013»</w:t>
      </w:r>
      <w:r>
        <w:rPr>
          <w:sz w:val="28"/>
          <w:szCs w:val="28"/>
        </w:rPr>
        <w:t>, 2 муниципальных служащих – «Охрана труда»; всего на сумму 20,3 тыс. руб.)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Cs/>
          <w:sz w:val="28"/>
          <w:szCs w:val="28"/>
        </w:rPr>
        <w:t>Реализация мероприятий программы по увековечению памяти погибших при защите Отечества в годы Великой Отечественной войны (11,2 тыс. руб.) и п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676"/>
        <w:gridCol w:w="900"/>
        <w:gridCol w:w="13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в бюджете на год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.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4 год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-н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ол-</w:t>
            </w:r>
          </w:p>
          <w:p>
            <w:pPr>
              <w:pStyle w:val="Normal"/>
              <w:rPr/>
            </w:pPr>
            <w:r>
              <w:rPr/>
              <w:t>ненные назна-</w:t>
            </w:r>
          </w:p>
          <w:p>
            <w:pPr>
              <w:pStyle w:val="Normal"/>
              <w:rPr/>
            </w:pPr>
            <w:r>
              <w:rPr/>
              <w:t>чения,              т.р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 01 «Общегосударственные вопрос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19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лав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Центральный аппа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704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70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БТ на передаваемые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ациональная обор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ациональная безопасность и правоохранит. деятельн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противопожарной       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ациональная эконом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8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1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8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разработку нормативов градостроите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Жилищно-коммунальное хозяй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14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илищ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оммунальное хозяйст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5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33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3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Образова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ковечение памяти погибш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рсов, стажир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ультура, кинематограф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культурные мероприят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Физическая культура и спорт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редства массовой информ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40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2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обращениями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Трегубовского сельского поселения в 2014 году строила свою работу по обращениям граждан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ои обращения к Администрации Трегубовского сельского поселения граждане направляли либо в письменном виде, либо приходили на личные приемы к Главе поселения, заместителю Главы поселения и специалистам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4 году в Администрацию Трегубовского сельского поселения поступило  73 обращения граждан: из них - письменных обращений –71 , устных обращений - 2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 xml:space="preserve"> обращений поступило из Администрации Чудовского муниципального района,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 xml:space="preserve"> обращение – из Управления по работе с обращениями граждан Администрации Новгородской области, из них коллективных – 1 обращ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личество  обращений от родственников погибших в годы Великой Отечественной войны в 2014 году не уменьшилось и  составило 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 обращение (в 2013 году - 36 обращений). Характер данных обращений, касался в основном вопросов увековечивания на мемориальные плиты воинских захоронений на территоррии поселения, поиска места захоронения и установления факта места гибели. Обращения по даной тематике поступали в течение 2014 года,  как на адрес электронной почты Администрации поселения, так и посредством почтовой связ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Анализ устных и письменных обращений граждан показал, что в 2014 году наиболее острыми и значительными бы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) вопросы жилищно-коммунальной и социальной сферы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частного жилого дома  на пригодность для проживания, предоставление жилья гражданам, состоящим на очереди на улучшение жилищных условий, вопросы передачи жилого помещения в собственность (приватизация), газификация населенных пункт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нитарное состояние территорий (спилка деревьев, уборка несанкционированного мусора)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емонт дорог местного  и регионального знач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 уличного освещения в населенных пунктах,</w:t>
      </w:r>
    </w:p>
    <w:p>
      <w:pPr>
        <w:pStyle w:val="Normal"/>
        <w:jc w:val="both"/>
        <w:rPr/>
      </w:pPr>
      <w:r>
        <w:rPr>
          <w:sz w:val="28"/>
          <w:szCs w:val="28"/>
        </w:rPr>
        <w:t>- вопросы содержания домашних животных в многоквартирных домах ,</w:t>
      </w:r>
    </w:p>
    <w:p>
      <w:pPr>
        <w:pStyle w:val="Normal"/>
        <w:jc w:val="both"/>
        <w:rPr/>
      </w:pPr>
      <w:r>
        <w:rPr>
          <w:sz w:val="28"/>
          <w:szCs w:val="28"/>
        </w:rPr>
        <w:t>-вопросы землепользования (внесение изменений в Правила землепользования и застройк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оих обращениях граждане нередко затрагивают непростые проблемы, решение которых требует немало времени. Поэтому на контроль взято 3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ую часть нерешенных проблем составляют обращения, связанные с  вопросами коммунального хозяйства (вопросы водоснабжения, ремонт общественных колодцев, качество питьевой воды), ремонт дорог между населенными пунктами, движение рейсовых автобусов, ремонт электросетей, обеспечением жильем нуждающихся граждан.</w:t>
      </w:r>
    </w:p>
    <w:p>
      <w:pPr>
        <w:pStyle w:val="Normal"/>
        <w:shd w:fill="FFFFFF" w:val="clear"/>
        <w:spacing w:before="280" w:after="280"/>
        <w:ind w:left="-60" w:right="30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обрания гражда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4 году было проведено 6 собраний граждан,  на которых были затронуты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благоустройство территории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отивопожарная безопаснос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уборка мусора, установка контейнерных площадо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вопросы уличного освещени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вопросы движения рейсового автобуса Чудово- Селищ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ремонт дорог местного и региональ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) работа ФАПов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) очистка общественных колод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)вопросы предупреждения заноса вируса африканской чумы свиней и мерах, направленных на профилактику АЧ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)газификация домовладени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ая деятель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ей Трегубовского сельского поселения организована работа по противодействию коррупции в целях минимизации проявлений «бытовой» коррупции  и  проведены   следующие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ением Администрации Трегубовского сельского поселения от  24.01.2014 № 8 утвержден План противодействия коррупции в органах местного самоуправления Трегубовского  сельского поселения на 2014 год, согласно которому было  проведено четыре заседания комиссии по противодействию коррупции. Заседания проводятся ежеквартально.  Все вопросы, включенные в план работы, комиссией рассмотрены. На заседаниях были заслуш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ерки нормативных правовых актов Администрации  поселения на наличие в них коррупциогенных фак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проверки нормативных правовых актов Совета депутатов поселения на наличие в них коррупциогенных факт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ет Администрации о предоставлении муниципальными служащими, замещающими должности муниципальной службы в Администрации Трегубовского сельского поселения сведений о доходах, имуществе и обязательствах имущественного характера  в отношении себя, супруга и несовершеннолетни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тчёт о работе Комиссии по соблюдению требований к служебному поведению муниципальных служащих, замещающих должности муниципальной службы в Администрации Трегубовского сельского поселения, и урегулированию конфликта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ет Администрации поселения  об обращениях граждан и организаций на предмет наличия в них информации о фактах коррупции;</w:t>
      </w:r>
    </w:p>
    <w:p>
      <w:pPr>
        <w:pStyle w:val="Normal"/>
        <w:jc w:val="both"/>
        <w:rPr/>
      </w:pPr>
      <w:r>
        <w:rPr>
          <w:sz w:val="28"/>
          <w:szCs w:val="28"/>
        </w:rPr>
        <w:t>- отчет Администрации поселения  по размещению муниципальных заказов на поставки товаров, выполнение работ и оказание услуг за  2014 год;</w:t>
      </w:r>
    </w:p>
    <w:p>
      <w:pPr>
        <w:pStyle w:val="Normal"/>
        <w:jc w:val="both"/>
        <w:rPr/>
      </w:pPr>
      <w:r>
        <w:rPr>
          <w:sz w:val="28"/>
          <w:szCs w:val="28"/>
        </w:rPr>
        <w:t>- отчет  Администрации о выполнении Плана противодействия коррупции в органах местного самоуправления Трегубовского  сельского поселения за 2014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став комиссии по противодействию коррупции в органах местного самоуправления Трегубовского  сельского поселения, постановлением Администрации поселения № 121  от 24.11.2014 г. внесены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Администрации поселения разработан и утвержден Кодекс этики муниципальных служащих (распоряжение № 4-СГ от 01.03.2011, в редакции распоряжения № 35-СГ от 23.09.2013 «О внесении изменений в распоряжение Администрации Трегубовского сельского поселения от 01.03.2011 № 4-СГ»). Четверо муниципальных служащих Администрации поселения ознакомлены с ним под роспись, в их должностные инструкции внесены соответствующи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нтроль за доходами и расходами муниципальных служащих  и за их видами деятельности в Администрации поселения осуществляет специалист, ответственный за профилактику коррупционных и иных правонарушений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4 году в Администрацию Трегубовского  сельского поселения  уведомлений о фактах обращений  в целях склонения муниципальных служащих, замещающих должности муниципальной службы в Администрации поселения, к совершению коррупционных правонарушений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о численности лиц, замещающих муниципальные должности в       Администрации Трегубовского  сельского поселения, с указанием  финансовых затрат на их денежное содержание  регулярно публикуются в официальном вестнике Трегубовского сельского поселения «МИГ Трегубово» и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зависимая общественная экспертиза решений, принимаемых Администрацией поселения, а именно нормативных правовых актов администрацией поселения проводится с размещением проектов на официальном сайте в сети Интерне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едение антикоррупционной экспертизы нормативных правовых актов Администрации Трегубовского  сельского поселения возложено на специалистов, готовящих проекты нормативных документов и на заместителя Главы администрации. Кроме того, все  проекты нормативных правовых актов  Администрации    передаются в прокуратуру района для проведения правовой и антикоррупционной экспертизы. С 1 января по 30 декабря  2014 года в  прокуратуре Чудовского района  прошли  антикоррупционную экспертизу 62 проекта  постановления на наличие в них коррупциогенных факторов и 37 проектов решений Совета депутатов Трегубовского сельского поселения, после чего они были утвержд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нормативные правовые акты органа местного самоуправления Трегубовского сельского поселения  публикуются в  официальном бюллетене Трегубовского сельского поселения «МИГ Трегубово» и размещаются на официальном сайте Администрации поселения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4 году Администрацией поселения проведены  публичные слушания по обсуждению проекта отчета об исполнении бюджета Трегубовского  сельского поселения за 2013 год, по обсуждению изменений в Устав Трегубовского  сельского поселения,  по обсуждению проекта бюджета  Трегубовского  сельского поселения на 2015 год и плановый период 2016-2017 годов, по предоставлению на условно - разрешенный вид использования земельных участков, по обсуждению проекта Генерального плана Трегубовского сельского поселения и проекта изменений и дополнений в Правила землепользования и застройки Трегубовского  сельского поселения.  Вся информация о проведении публичных слушаний опубликована в официальном бюллетене  Трегубовского сельского поселения «МИГ Трегубово» и на официальном сайте Администрации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ечение 2014 года обеспечивалось выполнение </w:t>
      </w:r>
      <w:r>
        <w:rPr>
          <w:sz w:val="28"/>
          <w:szCs w:val="28"/>
          <w:lang w:val="ru-RU" w:eastAsia="ru-RU"/>
        </w:rPr>
        <w:t>Федерального  закона от 05.04.2013 N 44-ФЗ  "О контрактной системе в сфере закупок товаров, работ, услуг для обеспечения государственных и муниципальных нужд"</w:t>
        <w:br/>
      </w:r>
      <w:r>
        <w:rPr>
          <w:sz w:val="28"/>
          <w:szCs w:val="28"/>
        </w:rPr>
        <w:t>и осуществлялся контроль за выполнением заключенных муниципальных контрактов для нужд поселения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рядок работы Комиссии по соблюдению требований к служебному поведению муниципальных служащих, замещающих должности муниципальной службы и урегулированию конфликта интересов, в 2014 году был приведен в соответствие  требованиями законодательства и утвержден постановлением администрации от 26.02.2014 № 17. В течение 2014 года в сответствие с изменениями в законодательстве, в Порядок работы Комиссии  по соблюдению требований к служебному поведению муниципальных служащих, замещающих должности муниципальной службы и урегулированию конфликта интересов,  вносились изменения( постановление № 53 от 30.05.2014, постановление № 88 от 09.09.2014.)</w:t>
      </w:r>
    </w:p>
    <w:p>
      <w:pPr>
        <w:pStyle w:val="Normal"/>
        <w:spacing w:before="0" w:after="7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виду отсутствия оснований в  2014 году Администрацией поселения заседаний Комиссии по соблюдению требований к служебному поведению муниципальных служащих и урегулировани конфликта интерсесов, замещающих должности муниципальной службы и урегулированию конфликта интересов, не проводилось.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Администрации поселения проводилась работа по внесению изменений в нормативные правовые акты Администрации поселения, а также Совета депутатов поселения. Были  разработаны и утвержд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шение Совета депутатов  от 20.03.2014 № 198 «</w:t>
      </w:r>
      <w:r>
        <w:rPr>
          <w:bCs/>
          <w:sz w:val="28"/>
          <w:szCs w:val="28"/>
        </w:rPr>
        <w:t>Об утвержден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ия о  сообщении лицами, замещающими муниципальные должности в Трегубовском сельском поселении, муниципальными служащими  органов местного самоуправления Трегубовского сельского поселения о получении подарка в связи с их  должностным положением или исполнением ими служебных (должностных) обязанностей,  сдаче и оценке подарка, реализации (выкупе) и зачислении средств, вырученных от его реализац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шение Совета депутатов  от 27.10.2014 № 216 «</w:t>
      </w:r>
      <w:r>
        <w:rPr>
          <w:bCs/>
          <w:sz w:val="28"/>
          <w:szCs w:val="28"/>
        </w:rPr>
        <w:t>О внесении изменений 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оложение </w:t>
      </w:r>
      <w:r>
        <w:rPr>
          <w:sz w:val="28"/>
          <w:szCs w:val="28"/>
        </w:rPr>
        <w:t xml:space="preserve">о представлении гражданами, претендующими на замещение муниципальных  должностей в Трегубовском  сельском поселении, и лицами,  замещающими муниципальные  должности в Трегубовском сельском поселении, сведений о доходах,  об имуществе и обязательствах  имущественного характер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решение Совета депутатов  от 27.10.2014 № 217«О порядке образования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Трегубовского сельского поселения»;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решение Совета депутатов  от 25.12.2014 № 234 «</w:t>
      </w:r>
      <w:r>
        <w:rPr>
          <w:bCs/>
          <w:sz w:val="28"/>
          <w:szCs w:val="28"/>
        </w:rPr>
        <w:t>О комиссии по рассмотрению  вопросов урегулирования конфликта  интересов в отношении лиц, замещающих  муниципальные должности в органах местного самоуправления Трегубовского сельского поселения»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center"/>
        <w:textAlignment w:val="top"/>
        <w:rPr/>
      </w:pPr>
      <w:r>
        <w:rPr>
          <w:b/>
          <w:sz w:val="28"/>
          <w:szCs w:val="28"/>
        </w:rPr>
        <w:t>Деятельность представительного орга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4 году состоялось 9 заседаний Совета депутатов  Трегубовского сельского поселения, на них было принято   51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я о деятельности органов местного самоуправления Трегубовского сельского поселения, сведения о работе Совета депутатов Трегубовского сельского поселения размещались  в официальном бюллетене Трегубовского сельского поселения «МИГ Трегубово» и на официальном сайте администрации поселения в сети Интернет в течение всего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отворческ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4 году администрацией поселения разработаны 55 проектов нормативных правовых актов Администрации поселения . Все проекты прошли правовую и антикоррупционную экспертизу  в прокуратуре Чудовского района и были утверждены. 5 проектов получили замечания, которые после устранения  замечаний были утвержден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учены протесты из прокуратуры Чудовского района на 17 нормативных правовых актов,  5  представлений  об устранении нарушений действующего законодательства, 10 предложений об изменении нормативных правововых актов с целью исключения выявленных коррупциогенных факторов, 1 правотворческая инициатива прокурора и вынесено 1 требование об изменении нормативного праового акта  с целью исключения выявленного коррупционного фактора. Все НПА приведены в соответствие с действующим законодательством. В течение 2014 года получено запросов из органов прокуратуры – 40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о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мках муниципального контроля, согласно 294-ФЗ от 28.03.2009 «О защите прав юридических лиц и индивидуальных предпринимателей», а также во исполнение ежегодного плана проверок юридических лиц и индивидуальных предпринимателей, решения Совета депутатов Трегубовского сельского поселения от 27.06.2012 г. № 94 «Об утверждении Правил благоустройства территории Трегубовского сельского поселения»,  Администрацией поселения было запланировано  2 проверки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тношении  ИП Зимина О.А.( д.Большое Опочивалово)  и  ТСЖ «Трегубово».  Проверки не были проведены по причине прекращения деятельности ИП Зимина  и ввиду открытия конкурсного производства в отношении ТСЖ «Трегубово» и признии ТСЖ «Трегубово» банкро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асходы на благоустройство поселения в 2014 году  составили  1,93 млн. руб., в т.ч. уличное освещение – 1,56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мероприятий по благоустройству Администрацией поселения проводились субботники  по уборке и приведению в надлежащее состояние  территорий. В 2014 году было убрано 4  несанкционированные свалки бытового мусора. Вывоз несанкционированных свалок производился за счет средств местного бюджета по договору с  ИП Попик А.И. на сумму 12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е летнего периода производилось окашивание травы в населенных пунктах. На общественных работах на данный вид работ были трудоустроены 2 безраб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зимний период Администрацией поселения проводилась расчистка дорог местного значения и улиц от снега. Для этого Администрацией поселения был заключены 4 договора с физ.лицами на расчистку собственными тракторами. На эти цели было израсходовано 51,7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Администрацией поселения была продолжена работа по уничтожению борщевика Сосновского  на площади 1 га  в населенном пункте Трегубово. Аналогичные меропприятия  запланированы и в 2015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ая безопас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4 году на осуществление первичных мер пожарной безопасности из бюджета поселения израсходовано 41,2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цией поселения ведется большая профилактическая работа в области пожарной безопасности. На всех информационных  стендах, в местах массового скопления людей, а также на официальном сайте поселения в сети Интернет (раздел «Информация ГО и ЧС») размещалась информация о соблюдении гражданами правил пожарной безопасности. Во всех подъездах многоквартирных домов на территории поселения  были вывешены памятки по соблюдению правил пожарной безопасности в жилых помещениях. Проинструктированы под роспись по соблюдению правил  пожарной безопасности с вручением памяток 455 человек, в т.ч. одинокие, престарелые граждане, неблагополучные и многодетные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агоустройство гражданских и воинских захоро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территории Трегубовского поселения 11 воинских и 8 гражданских захоронений.  Ежегодно,  с привлечением организаций, закрепленных за воинскими захоронениями, производятся в рамках </w:t>
      </w:r>
      <w:r>
        <w:rPr>
          <w:sz w:val="28"/>
          <w:szCs w:val="28"/>
          <w:lang w:val="ru-RU" w:eastAsia="ru-RU"/>
        </w:rPr>
        <w:t xml:space="preserve">долгосрочной областной целевой программы "Увековечение памяти погибших при защите Отечества на территории области на 2012-2015 годы" </w:t>
      </w:r>
      <w:r>
        <w:rPr>
          <w:sz w:val="28"/>
          <w:szCs w:val="28"/>
        </w:rPr>
        <w:t xml:space="preserve">ремонтно-восстановительные работы всех памятных знаков и воинских захоронений на территории поселения, увековечиваются фамилии погибших воинов в годы Великой Отечественной войны, а также их благоустрой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4 году на воинское захоронение «Любино Поле» было увековечено  24 фамилии погибших воинов, на воинские захоронения д.Селищи, д.Арефино и д.Вяжищи – 6 фамилий, была произведена замена мемориальной плиты на братской могиле погибших летчиков в д.Спасская Полисть, изготовлена 1 новая плита. Всего на сумму  11 224  рублей, из них 11 224 рублей – средства поселения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ая деятельност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Общая протяженность дорог местного значения в сельском поселении составляет 17,9 км 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2014 году согласно заключенному муниципальному конктракту на ремонт дорог местного значения, были  выполнены работы по  ремонту и содержанию дорог на сумму 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>453,8 тыс. руб. (из них средства муниципального дорожного фонда поселения – 135,8 тыс. руб., областная субсидия – 318,0 тыс. руб.)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Ямочный ремонт асфальтового покрытия  д. Трегубово, ул. Школьная (0,2 км/115 кв.м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монт грунтового покрытия, подсыпка песчано-гравийной смесью д. Селищи, пер.Крестьянский (0,12 км/360 кв.м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емонт грунтового покрытия, подсыпка песчано-гравийной смесью д. Селищи, пер.Придорожный (0,08 км/240 кв.м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емонт грунтового покрытия, подсыпка песчано-гравийной смесью д. Кузино, ул. Спасская (0,1 км/300 кв.м).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2015 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40"/>
        <w:jc w:val="both"/>
        <w:rPr/>
      </w:pPr>
      <w:r>
        <w:rPr>
          <w:sz w:val="28"/>
          <w:szCs w:val="28"/>
        </w:rPr>
        <w:t>Основными направлениями деятельности органа местного самоуправления Трегубовского сельского поселения в 2015 году будут следующие мероприятия:</w:t>
      </w:r>
    </w:p>
    <w:p>
      <w:pPr>
        <w:pStyle w:val="Style15"/>
        <w:numPr>
          <w:ilvl w:val="0"/>
          <w:numId w:val="1"/>
        </w:numPr>
        <w:spacing w:lineRule="atLeast" w:line="24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программный метод ведения бюджета,</w:t>
      </w:r>
    </w:p>
    <w:p>
      <w:pPr>
        <w:pStyle w:val="Style15"/>
        <w:numPr>
          <w:ilvl w:val="0"/>
          <w:numId w:val="1"/>
        </w:numPr>
        <w:spacing w:lineRule="atLeast" w:line="24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муниципальной программы приоритетными направлениями становятся: проектирование придомовой территории на центральной усадьбе сельского поселения в д.Трегубово, оснащение  населенных пунктов поселения в соответствие с требованиями пожарной безопасности: (доукомплектование пожарными мотопомпами,  оповещательными пожарными сигнализациями и пр.);</w:t>
      </w:r>
    </w:p>
    <w:p>
      <w:pPr>
        <w:pStyle w:val="Style15"/>
        <w:numPr>
          <w:ilvl w:val="0"/>
          <w:numId w:val="1"/>
        </w:numPr>
        <w:spacing w:lineRule="atLeast" w:line="24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й по энергосбережению продолжатся работы по модернизации уличного освещения;</w:t>
      </w:r>
    </w:p>
    <w:p>
      <w:pPr>
        <w:pStyle w:val="Style15"/>
        <w:numPr>
          <w:ilvl w:val="0"/>
          <w:numId w:val="1"/>
        </w:numPr>
        <w:spacing w:lineRule="atLeast" w:line="24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за счет сформированного в 2014 году Муниципального дорожного фонда поселения и поступлений дорожных средств в течение 2015 года будут проведены более масштабные работы по ремонту и содержанию автомобильных дорог общего пользования местного значения;</w:t>
      </w:r>
    </w:p>
    <w:p>
      <w:pPr>
        <w:pStyle w:val="Style15"/>
        <w:numPr>
          <w:ilvl w:val="0"/>
          <w:numId w:val="1"/>
        </w:numPr>
        <w:spacing w:lineRule="atLeast" w:line="24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к 70-летию Победы в Великой Отечественной войне 1941-1945 г.г.</w:t>
      </w:r>
    </w:p>
    <w:p>
      <w:pPr>
        <w:pStyle w:val="Style15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lignjustify1">
    <w:name w:val="align-justify1"/>
    <w:basedOn w:val="Normal"/>
    <w:qFormat/>
    <w:pPr>
      <w:spacing w:before="0" w:after="225"/>
      <w:ind w:left="300" w:right="300" w:firstLine="375"/>
      <w:jc w:val="both"/>
    </w:pPr>
    <w:rPr>
      <w:rFonts w:ascii="Verdana" w:hAnsi="Verdana" w:cs="Verdana"/>
      <w:color w:val="000000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4:39:00Z</dcterms:created>
  <dc:creator>Пользователь</dc:creator>
  <dc:description/>
  <dc:language>en-US</dc:language>
  <cp:lastModifiedBy>Пользователь</cp:lastModifiedBy>
  <cp:lastPrinted>2015-03-10T17:23:00Z</cp:lastPrinted>
  <dcterms:modified xsi:type="dcterms:W3CDTF">2015-03-24T10:35:00Z</dcterms:modified>
  <cp:revision>19</cp:revision>
  <dc:subject/>
  <dc:title> </dc:title>
</cp:coreProperties>
</file>