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025403356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2.2015 г.  № 20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иват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ый </w:t>
      </w:r>
      <w:r>
        <w:rPr>
          <w:sz w:val="28"/>
          <w:szCs w:val="28"/>
        </w:rPr>
        <w:t xml:space="preserve">прогнозный план приватизации муниципального имущества Трегубовского сельского поселения на 2016 год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12.2015 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 на 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44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 (выпус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иватиза-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распределительный, длина 7,0 км, расход газа – 552 м3/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пасская Поли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УАЗ – 396259, специ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АЗ – 21060,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УАЗ – 31512, грузопассажир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провод распределитель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зино - Верг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илое кирпичное одноэтажное здание д</w:t>
            </w:r>
            <w:r>
              <w:rPr/>
              <w:t>етсада,  общая площадь 143,1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пасская Полисть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 д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 </w:t>
            </w:r>
            <w:r>
              <w:rPr>
                <w:bCs/>
                <w:sz w:val="24"/>
              </w:rPr>
              <w:t>кирпичное одноэтажное</w:t>
            </w:r>
            <w:r>
              <w:rPr>
                <w:bCs/>
              </w:rPr>
              <w:t xml:space="preserve"> </w:t>
            </w:r>
            <w:r>
              <w:rPr>
                <w:sz w:val="24"/>
              </w:rPr>
              <w:t>здание бани, общая площадь 204 м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регубово,   ул.Школьная,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2:00Z</dcterms:created>
  <dc:creator>Пользователь</dc:creator>
  <dc:description/>
  <cp:keywords/>
  <dc:language>en-US</dc:language>
  <cp:lastModifiedBy>Пользователь</cp:lastModifiedBy>
  <cp:lastPrinted>2016-01-09T19:50:00Z</cp:lastPrinted>
  <dcterms:modified xsi:type="dcterms:W3CDTF">2016-01-09T16:50:00Z</dcterms:modified>
  <cp:revision>17</cp:revision>
  <dc:subject/>
  <dc:title/>
</cp:coreProperties>
</file>