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rFonts w:cs="Sylfaen" w:ascii="Sylfaen" w:hAnsi="Sylfaen"/>
          <w:caps/>
          <w:spacing w:val="-20"/>
          <w:sz w:val="28"/>
          <w:szCs w:val="28"/>
          <w:vertAlign w:val="subscript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1194654709" r:id="rId2"/>
        </w:objec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ий Новгородской области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480"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2" w:hanging="0"/>
        <w:rPr>
          <w:sz w:val="28"/>
        </w:rPr>
      </w:pPr>
      <w:r>
        <w:rPr>
          <w:sz w:val="28"/>
        </w:rPr>
        <w:t>от    27.02.2015     №  253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д.Трегубово</w:t>
      </w:r>
    </w:p>
    <w:p>
      <w:pPr>
        <w:pStyle w:val="Normal"/>
        <w:ind w:right="-15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О  принятии  к   реализации  и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исполнению   части    полномо-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чий по  решению вопроса   мес-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тного значения от органов мес-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тного  самоуправления  Чудов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кого муниципального района</w:t>
      </w:r>
    </w:p>
    <w:p>
      <w:pPr>
        <w:pStyle w:val="Normal"/>
        <w:ind w:right="-152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решением  Думы Чудовского муниципального района от 30.01.2015 № 477 «О передаче  осуществления части полномочий  органов местного самоуправления Чудовского муниципального района по решению вопроса местного 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2"/>
        </w:numPr>
        <w:shd w:fill="FFFFFF" w:val="clear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реализации Администрацией  Трегубовкого  сельского поселения часть полномочий по решению вопроса местного значения </w:t>
      </w:r>
      <w:r>
        <w:rPr>
          <w:bCs/>
          <w:spacing w:val="-4"/>
          <w:sz w:val="28"/>
          <w:szCs w:val="28"/>
        </w:rPr>
        <w:t>«</w:t>
      </w:r>
      <w:r>
        <w:rPr>
          <w:sz w:val="28"/>
          <w:szCs w:val="28"/>
        </w:rPr>
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ам Российской Федерации, иными федеральными законами), разрешений на ввод 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й для муниципальных нужд, осуществление муниципального земельного контроля в границах поселений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дача выписок из Правил землепользования и застройки Трегубовского  сельского поселения и определение порядка их выдач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убличных слушаний и определение порядка проведения публичных слушаний по проектам градостроительной  документации Трегубовского 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Администрации Трегубовского  сельского поселения заключить с Администрацией Чудовского муниципального района  соглашение о  принятии части полномочий согласно пункту 1 настоящего реш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 решении о бюджете  Трегубовского  сельского поселения на 2015 год и плановый период 2016  и 2017  года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 даты официального опубликования и  распространяется на правоотношения, возникшие с  1 января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С.Б.Алексеев</w:t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1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Sylfaen" w:hAnsi="Sylfaen" w:cs="Sylfaen"/>
      <w:caps/>
      <w:spacing w:val="-20"/>
      <w:sz w:val="28"/>
      <w:szCs w:val="2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33:00Z</dcterms:created>
  <dc:creator>User</dc:creator>
  <dc:description/>
  <dc:language>en-US</dc:language>
  <cp:lastModifiedBy>Пользователь</cp:lastModifiedBy>
  <cp:lastPrinted>2015-04-03T11:33:00Z</cp:lastPrinted>
  <dcterms:modified xsi:type="dcterms:W3CDTF">2015-04-03T08:34:00Z</dcterms:modified>
  <cp:revision>5</cp:revision>
  <dc:subject/>
  <dc:title/>
</cp:coreProperties>
</file>