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Cs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601718437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06.2015 г.  № 262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закреплении в населенн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унктах территорий общего пользов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крепить в населенном пункте д.Маслено, Чудовского района, Новгородской области  лесопарк с прудом общей площадью 2900 кв.метров, расположенный  по адресу: Новгородская область, Чудовский район, д.Маслено, ул.Садовая № 11 а, категория земель-земли населенных пунктов, территориальная зона- зона природных ландшафтов  как территорию общего пользования, согласно прилагаемому ситуационному плану, масштаб 1:20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крепить в населенном пункте д.Маслено, Чудовского района, Новгородской области  лесопарк «Летний сад» общей площадью 29000 кв.метров, расположенный  по адресу: Новгородская область, Чудовский район, д.Маслено, ул.Новгородская № 75 а, категория земель-земли населенных пунктов, территориальная зона- зона природных ландшафтов  как территорию общего пользования, согласно прилагаемому ситуационному плану, масштаб 1:2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крепить в населенном пункте д.Селищи, Чудовского района, Новгородской области  спортивную площадку  общей площадью 3250 кв.метров, расположенную  по адресу: Новгородская область, Чудовский район, д.Селищи, ул.Школьная № 3 а, категория земель-земли населенных пунктов, территориальная зона- общественно-деловая зона  как территорию общего пользования, согласно прилагаемому ситуационному плану, масштаб 1:20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Закрепить в населенном пункте д.Селищи, Чудовского района, Новгородской области  спортивную площадку  общей площадью 3250 кв.метров, расположенную  по адресу: Новгородская область, Чудовский район, д.Селищи, ул.Школьная № 3 а, категория земель-земли населенных пунктов, территориальная зона- общественно-деловая зона  как территорию общего пользования, согласно прилагаемому ситуационному плану, масштаб 1: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rFonts w:cs="Times New Roman CYR" w:ascii="Times New Roman CYR" w:hAnsi="Times New Roman CYR"/>
          <w:sz w:val="28"/>
          <w:szCs w:val="28"/>
          <w:lang w:eastAsia="ar-SA"/>
        </w:rPr>
        <w:t>Опубликовать настоящее решение в</w:t>
      </w:r>
      <w:r>
        <w:rPr>
          <w:sz w:val="28"/>
          <w:szCs w:val="28"/>
          <w:lang w:eastAsia="ar-SA"/>
        </w:rPr>
        <w:t xml:space="preserve">  официальном бюллетене Трегубовского сельского поселения «МИГ Трегубово»</w:t>
      </w:r>
      <w:r>
        <w:rPr>
          <w:rFonts w:cs="Times New Roman CYR" w:ascii="Times New Roman CYR" w:hAnsi="Times New Roman CYR"/>
          <w:sz w:val="28"/>
          <w:szCs w:val="28"/>
          <w:lang w:eastAsia="ar-SA"/>
        </w:rPr>
        <w:t xml:space="preserve">  и разместить на официальном сайте Администрации Трегубовского  сельского поселения в сети  Интернет.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4"/>
          <w:lang w:eastAsia="ar-SA"/>
        </w:rPr>
      </w:pPr>
      <w:r>
        <w:rPr>
          <w:rFonts w:cs="Times New Roman CYR" w:ascii="Times New Roman CYR" w:hAnsi="Times New Roman CYR"/>
          <w:sz w:val="28"/>
          <w:szCs w:val="24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нак4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35:00Z</dcterms:created>
  <dc:creator>User</dc:creator>
  <dc:description/>
  <dc:language>en-US</dc:language>
  <cp:lastModifiedBy>Пользователь</cp:lastModifiedBy>
  <cp:lastPrinted>2015-06-16T10:17:00Z</cp:lastPrinted>
  <dcterms:modified xsi:type="dcterms:W3CDTF">2015-06-16T07:17:00Z</dcterms:modified>
  <cp:revision>15</cp:revision>
  <dc:subject/>
  <dc:title>                                                       Российская   Федерация                                    проект</dc:title>
</cp:coreProperties>
</file>