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ind w:right="-36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 xml:space="preserve">от    27.02.2015   № 243 </w:t>
      </w:r>
    </w:p>
    <w:p>
      <w:pPr>
        <w:pStyle w:val="Normal"/>
        <w:tabs>
          <w:tab w:val="clear" w:pos="708"/>
          <w:tab w:val="left" w:pos="9720" w:leader="none"/>
        </w:tabs>
        <w:ind w:right="-567" w:hanging="0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>Об утверждении схемы избирательн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круга для проведения выборов депутато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Совета депутатов Трегубовского сельск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оселения Чудовского района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и ее графическом изображен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В соответствии со статьей 18  Федерального закона от 12 июня 2002 года № 67- ФЗ «Об  основных гарантиях избирательных прав и права на участие в референдуме граждан Российской Федерации», статьей 12 областного закона от 30.07.2007 № 147-ОЗ «О выборах депутатов представительного органа муниципального образования в Новгородской области», постановлением Территориальной избирательной комиссии Чудовского района от 02.04.2014 № 44/4-2 «О схеме избирательного округа для проведения выборов депутатов Совета депутатов Трегубовского сельского поселения Чудовского района и ее графическом изображении», на основании данных ГАС «Выборы» на 1 января 2015 года</w:t>
      </w:r>
    </w:p>
    <w:p>
      <w:pPr>
        <w:pStyle w:val="Heading1"/>
        <w:rPr/>
      </w:pPr>
      <w:r>
        <w:rPr/>
        <w:tab/>
        <w:t xml:space="preserve">Совет депутатов Трегуб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1. Утвердить схему</w:t>
      </w:r>
      <w:r>
        <w:rPr>
          <w:b/>
        </w:rPr>
        <w:t xml:space="preserve"> </w:t>
      </w:r>
      <w:r>
        <w:rPr/>
        <w:t xml:space="preserve">избирательного округа для проведения выборов депутатов Совета депутатов Трегубовского сельского поселения Чудовского района (приложение № 1) и ее графическое изображение  (приложение № 2). </w:t>
      </w:r>
    </w:p>
    <w:p>
      <w:pPr>
        <w:pStyle w:val="TextBody"/>
        <w:ind w:firstLine="720"/>
        <w:rPr/>
      </w:pPr>
      <w:r>
        <w:rPr/>
        <w:t xml:space="preserve">2. Опубликовать  настоящее решение в официальном бюллетене Трегубовского сельского поселения «МИГ Трегубово» </w:t>
      </w:r>
      <w:r>
        <w:rPr>
          <w:szCs w:val="28"/>
        </w:rPr>
        <w:t>и разместить в информационно-телекоммуникационной  сети «Интернет»  на официальном сайте Администрации  Трегубовского сельского поселе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Глава поселения                                        С.Б.Алексее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>
          <w:sz w:val="28"/>
        </w:rPr>
        <w:t>к  решению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27.02.2015    № 243 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бирательного округа для проведения выбо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Совета депутатов Трегубовского сельского поселения Чуд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сятимандатный избирательный округ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Границы избирательного округа совпадают с границами Трегубов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 состав округа входят все населенные пункты муниципального образования Трегубовское сельское посел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 избирателей – 10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схемы избирате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 выборов депутатов Совета депутатов Трегуб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7552055" cy="5703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055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748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1:00Z</dcterms:created>
  <dc:creator>Пользователь</dc:creator>
  <dc:description/>
  <dc:language>en-US</dc:language>
  <cp:lastModifiedBy>Пользователь</cp:lastModifiedBy>
  <cp:lastPrinted>2015-03-11T14:31:00Z</cp:lastPrinted>
  <dcterms:modified xsi:type="dcterms:W3CDTF">2015-03-11T11:52:00Z</dcterms:modified>
  <cp:revision>3</cp:revision>
  <dc:subject/>
  <dc:title> </dc:title>
</cp:coreProperties>
</file>