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69276157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0.2015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Совета депутатов Трегубовского сельского поселения от 28.11.2014  № 226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 решение Совета депутатов Трегубовского сельского поселения от 28.11.2014г. № 226 «Об утверждении Правил землепользования и застройки Трегубовского сельского поселения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Добавить пункт «Признать утратившим силу решения Совета депутатов Трегубовского сельского поселения от 29.02.2012 № 79 и № 145 от 29.04.2013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Алексе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28:00Z</dcterms:created>
  <dc:creator>User</dc:creator>
  <dc:description/>
  <dc:language>en-US</dc:language>
  <cp:lastModifiedBy>Пользователь</cp:lastModifiedBy>
  <cp:lastPrinted>2015-10-29T14:09:00Z</cp:lastPrinted>
  <dcterms:modified xsi:type="dcterms:W3CDTF">2015-11-02T06:22:00Z</dcterms:modified>
  <cp:revision>7</cp:revision>
  <dc:subject/>
  <dc:title/>
</cp:coreProperties>
</file>