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61422355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29.10.2015     № 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ложение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 порядке  осуществления    муниц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ального   контроля на 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Совета депутатов Трегубовского сельского поселения в соответствии с действующим законодательством и на основании требования прокуратуры Чудовского района от 31.07.2015  № 22-05-201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Трегубовского 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 порядке осуществления муниципального контроля на территории Трегубовского  сельского поселения, утвержденного решением Совета депутатов Трегубовского  сельского поселения от 24.09.2009 № 102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Абзац первый пункта 3.4.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овые проверки проводятся не чаще чем один раз в три года</w:t>
      </w:r>
      <w:r>
        <w:rPr>
          <w:rFonts w:cs="Times New Roman" w:ascii="Times New Roman" w:hAnsi="Times New Roman"/>
          <w:sz w:val="28"/>
          <w:szCs w:val="28"/>
        </w:rPr>
        <w:t xml:space="preserve">.  В отношении юридических лиц, индивидуальных предпринимателей, осуществляющих виды деятельности в сфере здравоохранения, сфере образования, в социальной сфере, в сфере теплоснабжения, в сфере электроэнергетики, в сфере энергосбережения и повышения энергетической эффективности, плановые проверки могут проводиться два и более раза в три года.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х видов деятельности и периодичность их плановых проверок устанавливаются Правительством Российской Федераци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Глава поселения                                              С.Б.Алексеев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CF4014E91271EFB32A3A6376FB8EAFB9C1A76C9ED6A2FF2666B554656BE0DCCAEC9696469D6F3FEd826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9:12:00Z</dcterms:created>
  <dc:creator>halloo</dc:creator>
  <dc:description/>
  <dc:language>en-US</dc:language>
  <cp:lastModifiedBy>Пользователь</cp:lastModifiedBy>
  <cp:lastPrinted>2015-11-05T15:25:00Z</cp:lastPrinted>
  <dcterms:modified xsi:type="dcterms:W3CDTF">2015-11-05T12:25:00Z</dcterms:modified>
  <cp:revision>9</cp:revision>
  <dc:subject/>
  <dc:title/>
</cp:coreProperties>
</file>