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8509628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8.09.2015    № 2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депутат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кции  «Единая Россия»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5¹  Регламента работы Совета депутатов Трегубовского  сельского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Зарегистрировать депутатскую фракцию  «Единая Россия»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ванова Инга Владимировна -    руководитель депутатской  фракци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тров Андрей Владимирович- заместитель руководителя депутатской фракци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резкин Олег Анатольевич -  член депутатской фрак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митриева Надежда Викторовна-член депутатской фракци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иванов Сергей Александрович  -  член депутатской  фракци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вельева Светлана Геннадьевна -    член депутатской  фракци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есникова Любовь Алексеевна – член депутатской фракци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пюк Наталья Михайловна - член депутатской  фракци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липпов Алексей Николаевич- член депутатской  фрак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вед Наталья Алексеевна - член депутатской  фр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решение в официальном бюллетене Трегубовского сельского поселения «МИГ Трегубово» и разместить на официальном сайте Трегубовского сельского поселения вы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43:00Z</dcterms:created>
  <dc:creator>Татьяна</dc:creator>
  <dc:description/>
  <dc:language>en-US</dc:language>
  <cp:lastModifiedBy>Пользователь</cp:lastModifiedBy>
  <cp:lastPrinted>2015-09-21T14:09:00Z</cp:lastPrinted>
  <dcterms:modified xsi:type="dcterms:W3CDTF">2015-09-28T13:18:00Z</dcterms:modified>
  <cp:revision>5</cp:revision>
  <dc:subject/>
  <dc:title/>
</cp:coreProperties>
</file>