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67.5pt" filled="f" o:ole="">
            <v:imagedata r:id="rId3" o:title=""/>
          </v:shape>
          <o:OLEObject Type="Embed" ProgID="" ShapeID="ole_rId2" DrawAspect="Content" ObjectID="_1048475404" r:id="rId2"/>
        </w:objec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6.2015       № 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 назначении выборов депутатов Совета депутатов  Трегубовского  сельского поселения Чудовского  района третьего созыв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В соответствии с частями 1 и 5 статьи 7 областного закона от 30.07.2007 № 147-ОЗ  «О выборах депутатов представительного органа муниципального образования в Новгородской области»,  статьями 15 и 30 Устава Трегубовского 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Cs/>
          <w:sz w:val="28"/>
        </w:rPr>
        <w:t>Назначить выборы депутатов Совета депутатов  Трегубовского  сельского поселения Чудовского района третьего созыва на 13 сентября 2015 год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2.Опубликовать решение в районной газете «Родина»,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.о. Главы поселения                                Т.Г.Анд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4:00Z</dcterms:created>
  <dc:creator>Пользователь</dc:creator>
  <dc:description/>
  <dc:language>en-US</dc:language>
  <cp:lastModifiedBy>Пользователь</cp:lastModifiedBy>
  <cp:lastPrinted>2015-06-23T09:19:00Z</cp:lastPrinted>
  <dcterms:modified xsi:type="dcterms:W3CDTF">2015-06-23T06:22:00Z</dcterms:modified>
  <cp:revision>4</cp:revision>
  <dc:subject/>
  <dc:title> </dc:title>
</cp:coreProperties>
</file>