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"/>
        <w:gridCol w:w="2060"/>
        <w:gridCol w:w="760"/>
        <w:gridCol w:w="940"/>
        <w:gridCol w:w="1280"/>
        <w:gridCol w:w="880"/>
        <w:gridCol w:w="1576"/>
        <w:gridCol w:w="944"/>
        <w:gridCol w:w="944"/>
        <w:gridCol w:w="944"/>
        <w:gridCol w:w="944"/>
        <w:gridCol w:w="1534"/>
      </w:tblGrid>
      <w:tr>
        <w:trPr>
          <w:trHeight w:val="39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>
          <w:trHeight w:val="91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Избирательной комиссии Новгородской области от 18.06.2015 № 124/3 - 5</w:t>
            </w:r>
          </w:p>
        </w:tc>
      </w:tr>
      <w:tr>
        <w:trPr>
          <w:trHeight w:val="22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gridSpan w:val="5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4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gridSpan w:val="5"/>
            <w:vMerge w:val="restart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Инструкции о порядке открытия и ведения счетов, учета, отчетности и перечисления денежных средств, выделенных избирательным комиссиям на подготовку и проведение выборов депутатов представительного органа муниципального образования, Главы муниципального образования в Новгородской области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gridSpan w:val="5"/>
            <w:vMerge w:val="continue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gridSpan w:val="5"/>
            <w:vMerge w:val="continue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gridSpan w:val="5"/>
            <w:vMerge w:val="continue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gridSpan w:val="5"/>
            <w:vMerge w:val="continue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0" w:hRule="atLeast"/>
        </w:trPr>
        <w:tc>
          <w:tcPr>
            <w:tcW w:w="14246" w:type="dxa"/>
            <w:gridSpan w:val="13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й отчет</w:t>
              <w:br/>
              <w:t>о поступлении и расходовании средств, выделенных</w:t>
              <w:br/>
              <w:t>Территориальной избирательной комиссии Чудовского района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одготовку и проведение выборов депутатов Совета депутатов Трегубовского сельского поселения Чудовского района третьего созыва</w:t>
              <w:br/>
            </w:r>
          </w:p>
        </w:tc>
      </w:tr>
      <w:tr>
        <w:trPr>
          <w:trHeight w:val="375" w:hRule="atLeast"/>
        </w:trPr>
        <w:tc>
          <w:tcPr>
            <w:tcW w:w="14246" w:type="dxa"/>
            <w:gridSpan w:val="13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14246" w:type="dxa"/>
            <w:gridSpan w:val="13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голосования на выборах </w:t>
            </w:r>
            <w:r>
              <w:rPr>
                <w:b/>
                <w:sz w:val="28"/>
                <w:szCs w:val="28"/>
              </w:rPr>
              <w:t>13 сентября 2015года</w:t>
            </w:r>
            <w:r>
              <w:rPr>
                <w:sz w:val="28"/>
                <w:szCs w:val="28"/>
              </w:rPr>
              <w:br/>
              <w:br/>
              <w:t xml:space="preserve">Дата представления отчета   </w:t>
            </w:r>
            <w:r>
              <w:rPr>
                <w:b/>
                <w:sz w:val="28"/>
                <w:szCs w:val="28"/>
              </w:rPr>
              <w:t>26 октября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2015 год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440"/>
        <w:gridCol w:w="2831"/>
        <w:gridCol w:w="971"/>
        <w:gridCol w:w="1368"/>
        <w:gridCol w:w="1712"/>
        <w:gridCol w:w="2060"/>
        <w:gridCol w:w="1881"/>
        <w:gridCol w:w="1881"/>
      </w:tblGrid>
      <w:tr>
        <w:trPr>
          <w:trHeight w:val="345" w:hRule="atLeast"/>
        </w:trPr>
        <w:tc>
          <w:tcPr>
            <w:tcW w:w="14840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Исходные данные</w:t>
            </w:r>
          </w:p>
        </w:tc>
      </w:tr>
      <w:tr>
        <w:trPr>
          <w:trHeight w:val="34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строк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комиссиям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</w:t>
            </w:r>
          </w:p>
        </w:tc>
      </w:tr>
      <w:tr>
        <w:trPr>
          <w:trHeight w:val="3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ая комиссия муниципального образования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ружные избирательные комиссии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trHeight w:val="37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7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избирателей  на территории муниципального образова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избирательных комиссий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членов избирательных комиссий  с правом решающего голоса, 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7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                                                                       работающих на постоянной (штатной) основ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обожденных от основной работы в период выборов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членов комиссии с правом решающего голос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1035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 аппарата избирательной комиссии, работающих на постоянной (штатной) основе</w:t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граждан, привлеченных  к работе в комиссии в период выборо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9"/>
        <w:gridCol w:w="857"/>
        <w:gridCol w:w="1171"/>
        <w:gridCol w:w="1473"/>
        <w:gridCol w:w="1308"/>
        <w:gridCol w:w="1333"/>
        <w:gridCol w:w="992"/>
        <w:gridCol w:w="1473"/>
        <w:gridCol w:w="1098"/>
        <w:gridCol w:w="1704"/>
      </w:tblGrid>
      <w:tr>
        <w:trPr>
          <w:trHeight w:val="390" w:hRule="atLeast"/>
        </w:trPr>
        <w:tc>
          <w:tcPr>
            <w:tcW w:w="16224" w:type="dxa"/>
            <w:gridSpan w:val="11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00"/>
              <w:jc w:val="center"/>
              <w:textAlignment w:val="auto"/>
              <w:rPr/>
            </w:pPr>
            <w:r>
              <w:rPr/>
            </w:r>
            <w:bookmarkStart w:id="0" w:name="RANGE!A1%3AL53"/>
            <w:bookmarkStart w:id="1" w:name="RANGE!A1%3AL53"/>
          </w:p>
          <w:p>
            <w:pPr>
              <w:pStyle w:val="Normal"/>
              <w:overflowPunct w:val="true"/>
              <w:autoSpaceDE w:val="true"/>
              <w:spacing w:before="0" w:after="1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spacing w:before="0" w:after="1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bookmarkStart w:id="2" w:name="RANGE!A1%3AL53"/>
            <w:r>
              <w:rPr>
                <w:b/>
                <w:bCs/>
                <w:sz w:val="28"/>
                <w:szCs w:val="28"/>
              </w:rPr>
              <w:t>Раздел 2. Фактические расходы на подготовку и проведение выборов</w:t>
            </w:r>
            <w:bookmarkEnd w:id="2"/>
          </w:p>
        </w:tc>
      </w:tr>
      <w:tr>
        <w:trPr>
          <w:trHeight w:val="34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  <w:br/>
              <w:t>фактических расходов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стро-ки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-ния*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Всего по комиссиям</w:t>
            </w:r>
          </w:p>
        </w:tc>
        <w:tc>
          <w:tcPr>
            <w:tcW w:w="79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КМО</w:t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по-средствен-ные расходы </w:t>
              <w:br/>
              <w:t>ОИК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епо-средствен-ные расходы </w:t>
              <w:br/>
              <w:t>УИК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</w:t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о-средствен-ные расходы комиссии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трализованные расходы для</w:t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ИК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ИК</w:t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85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Компенсация, дополнительная оплата труда, вознаграждение, всего,</w:t>
              <w:br/>
              <w:t>в том числе: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21,4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46,6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4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772,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5874,80</w:t>
            </w:r>
          </w:p>
        </w:tc>
      </w:tr>
      <w:tr>
        <w:trPr>
          <w:trHeight w:val="990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членам комиссии с правом решающего голоса, освобожденным от основной работы на период выборов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оплата труда (вознаграждение) членов комиссии с правом решающего голоса, всего,</w:t>
              <w:br/>
              <w:t>в том числе: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41,4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6,6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274,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772,4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94,8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ов комиссии, работающих на постоянной (штатной) основ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4,2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4,2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4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х членов комиссии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67,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2,4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2,4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94,80</w:t>
            </w:r>
          </w:p>
        </w:tc>
      </w:tr>
      <w:tr>
        <w:trPr>
          <w:trHeight w:val="108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оплата труда (вознаграждение) работников аппарата комиссии, работающих на штатной основ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401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2.1.4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 граждан, привлекавшихся к работе в контрольно-ревизионной службе, по организации и ведению бухгалтерского учет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9"/>
        <w:gridCol w:w="857"/>
        <w:gridCol w:w="1171"/>
        <w:gridCol w:w="1473"/>
        <w:gridCol w:w="1308"/>
        <w:gridCol w:w="1363"/>
        <w:gridCol w:w="1240"/>
        <w:gridCol w:w="1240"/>
        <w:gridCol w:w="1363"/>
        <w:gridCol w:w="1363"/>
      </w:tblGrid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питания  в день голосования на  выборах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,00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исления на оплату труда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8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8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зготовление печатной продукции, всего,</w:t>
              <w:br/>
              <w:t>в том числе: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2490,4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,4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49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отовление избирательных бюллетеней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2490,4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,4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ругой печатной продукци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информированием избирателе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388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,0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3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вязь, всего,</w:t>
              <w:br/>
              <w:t>в том числе: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ая плат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2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городняя и факсимильна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3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товую связь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4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о-телеграфные расход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5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расходы на связь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, всего,</w:t>
              <w:br/>
              <w:t>в том числе: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5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500,00</w:t>
            </w:r>
          </w:p>
        </w:tc>
      </w:tr>
      <w:tr>
        <w:trPr>
          <w:trHeight w:val="1005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</w:t>
            </w:r>
          </w:p>
        </w:tc>
        <w:tc>
          <w:tcPr>
            <w:tcW w:w="411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з и вывоз избирательных бюллетеней  и другой печатной продукции</w:t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2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транспортные расхо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,00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елярские расход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525,05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525,05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975,05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ровочные расход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119"/>
        <w:gridCol w:w="857"/>
        <w:gridCol w:w="1171"/>
        <w:gridCol w:w="1331"/>
        <w:gridCol w:w="1308"/>
        <w:gridCol w:w="1363"/>
        <w:gridCol w:w="1240"/>
        <w:gridCol w:w="1240"/>
        <w:gridCol w:w="1363"/>
        <w:gridCol w:w="1363"/>
      </w:tblGrid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124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Расходы на оборудование и содержание помещений избирательных комиссий, всего,</w:t>
              <w:br/>
              <w:t>в том числе: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10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1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хнологического оборудования (ящиков, стендов, вывесок, указателей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2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ка, разборка  технологического оборудования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>
          <w:trHeight w:val="10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3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 малоценных и быстроизнашивающихся материальных ценносте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4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помещен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5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Другие расходы, связанные с подготовкой и проведением выборов, всего,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2,2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2,2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2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фактических расходов на подготовку и проведение выборов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5,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7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7,4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74,80</w:t>
            </w:r>
          </w:p>
        </w:tc>
      </w:tr>
      <w:tr>
        <w:trPr>
          <w:trHeight w:val="76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средств на подготовку и проведение выборов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5,2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7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7,4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74,80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4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щено неизрасходованных средств на подготовку и проведение выборов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760"/>
        <w:gridCol w:w="2180"/>
        <w:gridCol w:w="179"/>
        <w:gridCol w:w="857"/>
        <w:gridCol w:w="1171"/>
        <w:gridCol w:w="1172"/>
        <w:gridCol w:w="68"/>
        <w:gridCol w:w="1240"/>
        <w:gridCol w:w="1363"/>
        <w:gridCol w:w="1240"/>
        <w:gridCol w:w="1240"/>
        <w:gridCol w:w="1363"/>
        <w:gridCol w:w="1363"/>
      </w:tblGrid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6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 на дату подписания отчета (подтверждается банком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9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6" w:type="dxa"/>
            <w:gridSpan w:val="13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* &gt; - Раздел 2 Финансового отчета о поступлении и расходовании средств, выделенных избирательной комиссии на подготовку и проведение выборов, составляется в рублях с точностью до второго знака после запятой</w:t>
            </w:r>
          </w:p>
        </w:tc>
      </w:tr>
      <w:tr>
        <w:trPr>
          <w:trHeight w:val="525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  ТИК Чудовского района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Аржанова</w:t>
            </w:r>
          </w:p>
        </w:tc>
      </w:tr>
      <w:tr>
        <w:trPr>
          <w:trHeight w:val="360" w:hRule="atLeast"/>
        </w:trPr>
        <w:tc>
          <w:tcPr>
            <w:tcW w:w="69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67" w:type="dxa"/>
            <w:gridSpan w:val="7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7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  ТИК Чудовского района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Б. Можжухина</w:t>
            </w:r>
          </w:p>
        </w:tc>
      </w:tr>
      <w:tr>
        <w:trPr>
          <w:trHeight w:val="510" w:hRule="atLeast"/>
        </w:trPr>
        <w:tc>
          <w:tcPr>
            <w:tcW w:w="69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867" w:type="dxa"/>
            <w:gridSpan w:val="7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387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>26 октября  2015 год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7" w:type="dxa"/>
            <w:gridSpan w:val="7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gridSpan w:val="4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709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5:45:00Z</dcterms:created>
  <dc:creator>User</dc:creator>
  <dc:description/>
  <dc:language>en-US</dc:language>
  <cp:lastModifiedBy>Пользователь</cp:lastModifiedBy>
  <cp:lastPrinted>2015-10-28T09:12:00Z</cp:lastPrinted>
  <dcterms:modified xsi:type="dcterms:W3CDTF">2015-10-28T08:36:00Z</dcterms:modified>
  <cp:revision>6</cp:revision>
  <dc:subject/>
  <dc:title>Приложение</dc:title>
</cp:coreProperties>
</file>