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708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212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ind w:left="212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28.12.2015    № 22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.Трегубов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 изменений в решение Совета депутатов Трегубовского  сельского поселения от 04.04.2006 №14</w:t>
            </w:r>
          </w:p>
        </w:tc>
      </w:tr>
    </w:tbl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Совет депутатов Трегубовского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>в решение Совета депутатов Трегубовского  сельского поселения от 04.04.2006 №14 «О порядке участия граждан в обсуждении проектов муниципальных правовых актов, касающихся Устава Треубовского сельского поселения, внесения изменений и дополнений в Устав и учета предложений граждан по указанным проектам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ListParagraph"/>
        <w:numPr>
          <w:ilvl w:val="1"/>
          <w:numId w:val="1"/>
        </w:numPr>
        <w:ind w:lef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3.7.  раздела 2.Публичные слушания,  слова «в  газете «Родина» заменить словами «в официальном бюллетене Трегубовского сельского поселения «МИГ Трегубо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официальном бюллетене Трегубовского сельского поселения «МИГ Трегубово»  и разместить на официальном сайте Администрации Трегубовского  сельского поселения в сети  «Интернет».</w:t>
      </w:r>
    </w:p>
    <w:p>
      <w:pPr>
        <w:pStyle w:val="ListParagraph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поселения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</w:rPr>
  </w:style>
  <w:style w:type="character" w:styleId="Style15">
    <w:name w:val=" Знак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1:12:00Z</dcterms:created>
  <dc:creator>User</dc:creator>
  <dc:description/>
  <cp:keywords/>
  <dc:language>en-US</dc:language>
  <cp:lastModifiedBy>Tregubovo poselenie</cp:lastModifiedBy>
  <cp:lastPrinted>2016-01-09T19:40:00Z</cp:lastPrinted>
  <dcterms:modified xsi:type="dcterms:W3CDTF">2016-01-09T16:41:00Z</dcterms:modified>
  <cp:revision>7</cp:revision>
  <dc:subject/>
  <dc:title>ПРОЕКТ</dc:title>
</cp:coreProperties>
</file>