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100968258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8.09.2015    № 2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избрании депутатов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    Трегуб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в Дум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30 Устава Трегубов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Избрать в Думу Чудовского муниципального района из числа депутатов Совета депутатов Трегуб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ерезкина Олега Анатольевича, депутата по избирательному округу № 1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вед Наталью Алексеевну, депутата по избирательному округу № 1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решение в официальном бюллетене Трегубовского сельского поселения «МИГ Трегубово» и разместить на официальном сайте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поселения                                С.Б.Алексе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01:00Z</dcterms:created>
  <dc:creator>Татьяна</dc:creator>
  <dc:description/>
  <dc:language>en-US</dc:language>
  <cp:lastModifiedBy>Пользователь</cp:lastModifiedBy>
  <cp:lastPrinted>2015-09-21T13:49:00Z</cp:lastPrinted>
  <dcterms:modified xsi:type="dcterms:W3CDTF">2015-09-21T10:50:00Z</dcterms:modified>
  <cp:revision>14</cp:revision>
  <dc:subject/>
  <dc:title/>
</cp:coreProperties>
</file>