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26110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 Чудо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депутатов  Трегуб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7.02.2015     № 24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 структур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регуб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, утвержденну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Совета депутатов от 13.10.2011 № 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вет  депутатов  Трегубовского  сельского 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изменения в структуру Администрации Трегубовского сельского поселения,  утвержденную решением Совета депутатов от 13.10.2011 № 61 «Об утверждении структуры  Администрации Трегубовского сельского  поселения», согласно прилож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Настоящее решение вступает в  силу с момента его утверждения и распространяется на правоотношения, возникшие с  15 мая 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настоящее решение в официальном бюллетене Трегубовского сельского поселения «МИГ Трегубово»  и разместить на официальном сайте Администрации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02.2015    № 2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5828665" cy="6400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400080"/>
                          <a:chOff x="0" y="0"/>
                          <a:chExt cx="5828760" cy="640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40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113760"/>
                            <a:ext cx="19425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 Трегубов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ого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913680"/>
                            <a:ext cx="19425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1 единиц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056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513880"/>
                            <a:ext cx="2056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 1-й категори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един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285280"/>
                            <a:ext cx="54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5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142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514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62836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2514600"/>
                            <a:ext cx="2171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лавный служащий –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1 един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80800">
                            <a:off x="3315960" y="3542040"/>
                            <a:ext cx="2169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жащий 1 категории –2 едини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228528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4000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27432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6480" y="274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03.95pt" coordorigin="0,0" coordsize="9179,10079">
                <v:rect id="shape_0" stroked="t" o:allowincell="f" style="position:absolute;left:0;top:0;width:9178;height:100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8;top:179;width:305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 Трегубов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ого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1439;width:30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1 единиц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3239" to="486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3959;width:32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 1-й категории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единиц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3599" to="899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599" to="359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8099" to="1079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960" to="359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139" to="719,43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8;top:3960;width:34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лавный служащий –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1 единиц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1;top:5578;width:3415;height:1078;mso-wrap-style:square;v-text-anchor:top;rotation:359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жащий 1 категории –2 единиц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9,3599" to="8999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6300" to="8998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4320" to="9000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079" to="48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19;top:432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17:00Z</dcterms:created>
  <dc:creator>Пользователь</dc:creator>
  <dc:description/>
  <dc:language>en-US</dc:language>
  <cp:lastModifiedBy>Пользователь</cp:lastModifiedBy>
  <cp:lastPrinted>2015-02-27T15:09:00Z</cp:lastPrinted>
  <dcterms:modified xsi:type="dcterms:W3CDTF">2015-03-10T12:43:00Z</dcterms:modified>
  <cp:revision>31</cp:revision>
  <dc:subject/>
  <dc:title>                                                                                                                              </dc:title>
</cp:coreProperties>
</file>