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Cs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06574507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5 г.  № 261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нести изменения в прогнозный план приватизации муниципального имущества Трегубовского сельского поселения на 2015 год, утвержденный решением Совета депутатов Трегубовского сельского поселения от 28.11.2014 № 222, изложив его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6.2015  № 26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распределительный, длина 7,0 км, расход газа – 552 м3/ч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пасская Поли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распределительны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узино - Верг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УАЗ – 396259, специ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– 21060, легк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УАЗ – 31512, грузопассажир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 </w:t>
            </w:r>
            <w:r>
              <w:rPr>
                <w:bCs/>
                <w:sz w:val="24"/>
              </w:rPr>
              <w:t>кирпичное одноэтажное</w:t>
            </w:r>
            <w:r>
              <w:rPr>
                <w:bCs/>
              </w:rPr>
              <w:t xml:space="preserve"> </w:t>
            </w:r>
            <w:r>
              <w:rPr>
                <w:sz w:val="24"/>
              </w:rPr>
              <w:t>здание бани, общая площадь 204 м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регубово,   ул.Школьная,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кирпичное одноэтажное здание д</w:t>
            </w:r>
            <w:r>
              <w:rPr/>
              <w:t>етсада,  общая площадь 143,1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пасская Полисть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Пользователь</cp:lastModifiedBy>
  <cp:lastPrinted>2015-05-29T16:12:00Z</cp:lastPrinted>
  <dcterms:modified xsi:type="dcterms:W3CDTF">2015-06-23T12:53:00Z</dcterms:modified>
  <cp:revision>15</cp:revision>
  <dc:subject/>
  <dc:title/>
</cp:coreProperties>
</file>