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Cs w:val="false"/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674464271" r:id="rId2"/>
        </w:object>
      </w:r>
    </w:p>
    <w:p>
      <w:pPr>
        <w:pStyle w:val="Heading2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6.2015 г.  № 260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порядке и условиях приватиз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 </w:t>
      </w:r>
    </w:p>
    <w:p>
      <w:pPr>
        <w:pStyle w:val="Normal"/>
        <w:rPr/>
      </w:pPr>
      <w:r>
        <w:rPr>
          <w:b/>
          <w:bCs/>
          <w:sz w:val="28"/>
          <w:szCs w:val="28"/>
        </w:rPr>
        <w:t>Трегуб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овет  депутатов Трегуб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</w:t>
      </w:r>
      <w:r>
        <w:rPr>
          <w:bCs/>
          <w:sz w:val="28"/>
          <w:szCs w:val="28"/>
        </w:rPr>
        <w:t xml:space="preserve"> о порядке и условиях приватизации муниципального имущества  Трегубовского сельского поселения, утвержденное решением Совета депутатов Трегубовского сельского поселения </w:t>
      </w:r>
      <w:r>
        <w:rPr>
          <w:sz w:val="28"/>
          <w:szCs w:val="28"/>
        </w:rPr>
        <w:t xml:space="preserve">от  24.09.2010   № 146 </w:t>
      </w:r>
      <w:r>
        <w:rPr>
          <w:bCs/>
          <w:sz w:val="28"/>
          <w:szCs w:val="28"/>
        </w:rPr>
        <w:t xml:space="preserve">(далее - Положение) следующие изменения: </w:t>
      </w:r>
    </w:p>
    <w:p>
      <w:pPr>
        <w:pStyle w:val="ConsPlusNormal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7 пункта 1.3 изложить в следующей редакци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 муниципального имущества в собственность некоммерческих организаций, созданных при преобразовании государственных и муниципальных унитарных предприятий, государственных и муниципальных учреждений, а также федерального имущества, передаваемого государственным корпорациям в качестве имущественного взноса Российской Федера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 Пункт 4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 редакции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Информационное сообщение о продаже государственного или муниципального имущества подлежит опубликованию в официальном бюллетене Администрации Трегубовского сельского поселения «МИГ Трегубово», на официальном сайте Администрации Трегубовского сельского поселения и на официальном сайте Российской Федерации для размещения информации о проведении торгов в сети «Интернет» не менее чем за 30  дней до дня осуществления продажи указанного имущества, если иное не предусмотрено  Федеральным законом «О приватизации государственного и муниципального имуществ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 Первый абзац пункта 4.2 изложить  в следующей редакции:            «Обязательному опубликованию в информационном сообщении о продаже муниципального имущества подлежат следующие сведения, за исключением случаев, предусмотренных Федеральным законом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 Пункт 4.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</w:t>
      </w:r>
      <w:r>
        <w:rPr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Информационное сообщение о результатах сделок приватизации  государственного или муниципального имущества подлежит опубликованию в официальном бюллетене Администрации Трегубовского сельского поселения «МИГ Трегубово», на официальном сайте Администрации Трегубовского сельского поселения и на официальном сайте Российской Федерации для размещения информации о проведении торгов в сети «Интернет»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тридцати дней со дня совершения</w:t>
      </w:r>
      <w:r>
        <w:rPr>
          <w:rFonts w:cs="Times New Roman" w:ascii="Times New Roman" w:hAnsi="Times New Roman"/>
          <w:sz w:val="28"/>
          <w:szCs w:val="28"/>
        </w:rPr>
        <w:t xml:space="preserve"> указанных сделок»,  далее по тексту Положе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5 Подпункт 1 пункта 5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1) преобразование унитарного пред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крытое акционерное общество</w:t>
      </w:r>
      <w:r>
        <w:rPr>
          <w:rFonts w:cs="Times New Roman" w:ascii="Times New Roman" w:hAnsi="Times New Roman"/>
          <w:sz w:val="28"/>
          <w:szCs w:val="28"/>
        </w:rPr>
        <w:t xml:space="preserve"> или в общество с ограниченной ответственностью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6  пункт 6.2 изложить в следующей  редакц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язательными условиями договора купли-продажи государственного или муниципального имущества являются: 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торонах договор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ого или муниципального имуществ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его нахожд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цена государственного или муниципального имуществ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акций открытого акционерного общества, их категория или размер доли в уставном капитале общества с ограниченной ответственностью;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 передачи государственного или муниципального имущества в собственность покупател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и сроки платежа за приобретенное имущество;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, в соответствии с которыми указанное имущество было приобретено покупателем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покупателем полномочий в отношении указанного имущества до перехода к нему права собственности на указанное имущество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личии в отношении продаваемых здания, строения, сооружения или земельного участка обременения (в том числе публичного сервитута), сохраняемого при переходе прав на указанные объекты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, установленные сторонами такого договора по взаимному согла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покупателя в отношении приобретаемого государственного или муниципального имущества должны иметь сроки их исполнения, а также определяемую в соответствии с законодательством Российской Федерации стоимостную оценку, за исключением обязательств, не связанных с совершением действий по передаче приобретаемого государственного или муниципального имущества, выполнением работ, уплатой денег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7  пункт 7.4 изложить в следующей  редакц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а сумму денежных средств, по уплате которой предоставляется рассрочка, производится начисление процентов исходя из ставки, равной одной тре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ки рефинансир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, действующей на дату публикации объявления о продаж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численные проценты перечисляются в порядке, установленном Бюджет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купатель вправе оплатить приобретаемое государственное или муниципальное имущество досрочно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официальном бюллетене «МИГ Трегубово»  и  на официальном сайте Администрации Трегубовского сельского поселения в сети «Интернет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566" w:gutter="0" w:header="0" w:top="113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6BA7DCB5E9B52563CB3D2DE07674301CDE36CAD585BF7045B6C6F26w847L" TargetMode="External"/><Relationship Id="rId5" Type="http://schemas.openxmlformats.org/officeDocument/2006/relationships/hyperlink" Target="consultantplus://offline/ref=06BA7DCB5E9B52563CB3D2DE07674301CDE06FAC5357AA0E5335632480wA43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32:00Z</dcterms:created>
  <dc:creator>Пользователь</dc:creator>
  <dc:description/>
  <cp:keywords/>
  <dc:language>en-US</dc:language>
  <cp:lastModifiedBy>Пользователь</cp:lastModifiedBy>
  <cp:lastPrinted>2015-05-29T16:11:00Z</cp:lastPrinted>
  <dcterms:modified xsi:type="dcterms:W3CDTF">2015-06-23T12:52:00Z</dcterms:modified>
  <cp:revision>9</cp:revision>
  <dc:subject/>
  <dc:title>Внести в положение </dc:title>
</cp:coreProperties>
</file>