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sz w:val="20"/>
          <w:szCs w:val="20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7.75pt" filled="f" o:ole="">
            <v:imagedata r:id="rId3" o:title=""/>
          </v:shape>
          <o:OLEObject Type="Embed" ProgID="" ShapeID="ole_rId2" DrawAspect="Content" ObjectID="_615646244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09.11.2015    № 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 структур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регуб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вет  депутатов  Трегубовского  сельского 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изменения в структуру Администрации Трегубовского сельского поселения,  утвержденную решением Совета депутатов от 13.10.2011 № 61 «Об утверждении структуры  Администрации Трегубовского сельского  поселения», согласно прилож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Настоящее решение вступает в  силу с даты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настоящее решение в официальном бюллетене Трегубовского сельского поселения «МИГ Трегубово»  и разместить на официальном сайте Администрации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С.Б.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09.11.2015      №1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5371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371560"/>
                          <a:chOff x="0" y="0"/>
                          <a:chExt cx="5828760" cy="537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37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113760"/>
                            <a:ext cx="19425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 Трегубов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ог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913680"/>
                            <a:ext cx="19425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1 единиц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056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513160"/>
                            <a:ext cx="2056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един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285280"/>
                            <a:ext cx="54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5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142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51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62836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12600">
                            <a:off x="3306960" y="3541680"/>
                            <a:ext cx="21711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ащий 1-й катег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един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2285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2743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5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6480" y="274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7880" y="411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4114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542760"/>
                            <a:ext cx="23990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-й категори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един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314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2513160"/>
                            <a:ext cx="2400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лужащий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един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27432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56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22.95pt" coordorigin="0,0" coordsize="9179,8459">
                <v:rect id="shape_0" stroked="t" o:allowincell="f" style="position:absolute;left:0;top:0;width:9178;height:8458;mso-wrap-style:none;v-text-anchor:middle;mso-position-horizontal-relative:char">
                  <v:fill o:detectmouseclick="t" on="false"/>
                  <v:stroke color="whit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8;top:179;width:305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 Трегубов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1439;width:30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1 единиц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3239" to="486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3958;width:32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единиц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3599" to="8998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599" to="359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8099" to="1079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959" to="359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139" to="719,43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07;top:5577;width:3418;height:1080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ащий 1-й катег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един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9,3599" to="8999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4320" to="9001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079" to="48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19;top:432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;top:64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59,6479" to="718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5579;width:377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-й категории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един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5219" to="2339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5219" to="2339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3958;width:37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лужащий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един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9,4320" to="8999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6119" to="8998,61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17:00Z</dcterms:created>
  <dc:creator>Пользователь</dc:creator>
  <dc:description/>
  <dc:language>en-US</dc:language>
  <cp:lastModifiedBy>Пользователь</cp:lastModifiedBy>
  <cp:lastPrinted>2015-11-10T09:31:00Z</cp:lastPrinted>
  <dcterms:modified xsi:type="dcterms:W3CDTF">2015-11-11T09:05:00Z</dcterms:modified>
  <cp:revision>42</cp:revision>
  <dc:subject/>
  <dc:title>                                                                                                                              </dc:title>
</cp:coreProperties>
</file>