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61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1.2015       № 2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spacing w:lineRule="auto" w:line="192"/>
              <w:jc w:val="both"/>
              <w:rPr>
                <w:b w:val="false"/>
                <w:b w:val="false"/>
              </w:rPr>
            </w:pPr>
            <w:r>
              <w:rPr/>
              <w:t>О признании утратившим силу решения Совета депутатов Трегубовского сельского поселения от 19.08.2011 №51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Совета депутатов Трегубовского сельского поселения от 19.08.2011 №51 «Об утверждении Положения о порядке осуществления муниципального земельного контроля за использованием земель на территории Трегубовского сельского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 и разместить на официальном сайте Администрации Трегуб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С.Б.Алекс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nistratova.n</dc:creator>
  <dc:description/>
  <dc:language>en-US</dc:language>
  <cp:lastModifiedBy>Пользователь</cp:lastModifiedBy>
  <cp:lastPrinted>2014-10-08T14:23:00Z</cp:lastPrinted>
  <dcterms:modified xsi:type="dcterms:W3CDTF">2015-02-03T13:34:00Z</dcterms:modified>
  <cp:revision>9</cp:revision>
  <dc:subject/>
  <dc:title/>
</cp:coreProperties>
</file>