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2881570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0.2015      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Совета депутатов Трегубовского сельского поселения от 28.11.2014  № 22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Внести изменения в   решение Совета депутатов Трегубовского сельского поселения от 28.11.2014г.  № 225 «Об утверждении Генерального плана Трегубовского сельского поселения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Добавить пункт «Признать утратившим силу решения Совета депутатов Трегубовского сельского поселения от 29.02.2012 г. № 78 и № 144 от 29.04.2013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26:00Z</dcterms:created>
  <dc:creator>User</dc:creator>
  <dc:description/>
  <dc:language>en-US</dc:language>
  <cp:lastModifiedBy>Пользователь</cp:lastModifiedBy>
  <cp:lastPrinted>2015-10-29T14:12:00Z</cp:lastPrinted>
  <dcterms:modified xsi:type="dcterms:W3CDTF">2015-10-30T07:01:00Z</dcterms:modified>
  <cp:revision>8</cp:revision>
  <dc:subject/>
  <dc:title/>
</cp:coreProperties>
</file>