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570311995" r:id="rId2"/>
        </w:objec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7.03. 2015 г.  №  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Трегубовского   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 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hanging="87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 Утвердить  прилагаемый отчёт об исполнении бюджета </w:t>
      </w:r>
      <w:r>
        <w:rPr>
          <w:sz w:val="28"/>
          <w:szCs w:val="28"/>
        </w:rPr>
        <w:t>Трегубовского</w:t>
      </w:r>
      <w:r>
        <w:rPr>
          <w:sz w:val="28"/>
        </w:rPr>
        <w:t xml:space="preserve"> сельского поселения за 2014 год согласно приложениям. </w:t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решение в официальном бюллетене Трегубовского сельского поселения «МИГ Трегубово» и на официальном сайте Администрации поселения в сети «Интернет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27.03.2015 № 249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>
          <w:sz w:val="28"/>
        </w:rPr>
      </w:pPr>
      <w:r>
        <w:rPr/>
        <w:t xml:space="preserve">    </w:t>
      </w:r>
      <w:r>
        <w:rPr/>
        <w:t>сельского поселения  за 2014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по кодам видов, подвидов доходов, классификации операций сектора государственного управления, относящихся к доходам бюджета Трегубовского сельского поселения,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99"/>
        <w:gridCol w:w="1980"/>
      </w:tblGrid>
      <w:tr>
        <w:trPr>
          <w:trHeight w:val="276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Доходы бюджета –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969 079,12</w:t>
            </w:r>
          </w:p>
        </w:tc>
      </w:tr>
      <w:tr>
        <w:trPr>
          <w:trHeight w:val="38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079 481,44</w:t>
            </w:r>
          </w:p>
        </w:tc>
      </w:tr>
      <w:tr>
        <w:trPr>
          <w:trHeight w:val="38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1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1 071,96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 163,1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1 0201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 163,1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 01 02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1 0203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807,86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3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30 560,72</w:t>
            </w:r>
          </w:p>
        </w:tc>
      </w:tr>
      <w:tr>
        <w:trPr>
          <w:trHeight w:val="84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 560,72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 209,52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11,13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 662,55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 222,48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5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917,5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17,5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 06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296 155,14</w:t>
            </w:r>
          </w:p>
        </w:tc>
      </w:tr>
      <w:tr>
        <w:trPr>
          <w:trHeight w:val="89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Налоговые доход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 423,06</w:t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0 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2 732,08</w:t>
            </w:r>
          </w:p>
        </w:tc>
      </w:tr>
      <w:tr>
        <w:trPr>
          <w:trHeight w:val="9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 231,39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 500,69</w:t>
            </w:r>
          </w:p>
        </w:tc>
      </w:tr>
      <w:tr>
        <w:trPr>
          <w:trHeight w:val="43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8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 465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65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11 00 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37 794,39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    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 298,67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 298,67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 495,72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8 495,72 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1 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973,29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жилого помещения  муниципального жилищного фонда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2 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522,43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14 00000 00 0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702 147,33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2 147,33</w:t>
            </w:r>
          </w:p>
        </w:tc>
      </w:tr>
      <w:tr>
        <w:trPr>
          <w:trHeight w:val="3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 16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369,38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46000 00 0000 1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9,38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46000 10 0000 1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69,38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889 597,68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914 382,0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9 8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29 8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 862,00</w:t>
            </w:r>
          </w:p>
        </w:tc>
      </w:tr>
      <w:tr>
        <w:trPr>
          <w:trHeight w:val="6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136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62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 000,00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8002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8007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2 03000 00 0000 151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06 72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39 32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на 2013-2015 год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9025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36 5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по содержанию штатных единиц, осуществляющих отдельные передаваемые государственные полномочия обла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10 9028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9029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19 000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24 784,32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 784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27.03.2015  № 249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ельского поселения  з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 главным распорядителям бюджетных средств, разделам, подразделам, целевым статьям, подгруппам видов расходов классификации  расходов бюджета Трегубовского сельского поселения в ведомственной структуре расходов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2" w:type="dxa"/>
        <w:jc w:val="left"/>
        <w:tblInd w:w="-5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822"/>
        <w:gridCol w:w="567"/>
        <w:gridCol w:w="709"/>
        <w:gridCol w:w="1559"/>
        <w:gridCol w:w="850"/>
        <w:gridCol w:w="1985"/>
      </w:tblGrid>
      <w:tr>
        <w:trPr>
          <w:trHeight w:val="833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Ведом-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0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18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Глава Трегубовского сельского посе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6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Главы Трегубовского сельского посе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1 1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6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1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6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5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1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2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полномочий аппарата Администрации Трегубовского сельского посе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9 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асходы на обеспечение функций аппарата Администрации Трегубовского сельского посе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84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выплаты персоналу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>, за исключением фонда оплаты труд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5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 9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лата прочих налогов, сборов и иных обязательных платеже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91 9 0100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Выполнение переданных государственных полномочий в сфере административных                                          правоотношени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3 7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озмещение затрат по содержанию штатных единиц, осуществляющих выполнение государственных полномочий области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архитектуре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архитектуре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1 2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 местного значения по внешнему финансовому контролю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контрольно-счетной палате на осуществление части полномочий по решению вопросов местного значения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2 2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1,5 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в прочих периодических изданиях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реализацию мероприятий подпрограммы по повышению эффективности бюджетных расход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1 1 2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ализацию мероприятий областной </w:t>
            </w:r>
            <w:r>
              <w:rPr>
                <w:color w:val="000000"/>
              </w:rPr>
              <w:t>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2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, направленных на повышение эффективности бюджетных расходов за счет средств подпрограммы "Повышение эффективности бюджетных расходов Новгородской области на 2014-2016 годы" государственной программы Новгородской области "Управление государственными финансами Новгородской области на 2014-2020 годы"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5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5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средств областного бюджет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7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1 1 7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 Трегубовского сельского поселения за счет остатков средств областного бюджет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9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420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,4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92 2 5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</w:t>
            </w:r>
            <w:r>
              <w:rPr>
                <w:bCs/>
              </w:rPr>
              <w:t>государственных (муниципальных) органов</w:t>
            </w:r>
            <w:r>
              <w:rPr/>
              <w:t xml:space="preserve"> и взносы </w:t>
            </w:r>
            <w:r>
              <w:rPr>
                <w:bCs/>
              </w:rPr>
              <w:t>по обязательному социальному страхованию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2 5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территории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 на территории Трегубовского сельского посе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2 2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1,2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37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7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7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и совершенствование автомобильных дорог общего пользования местного значения и повышение безопасности дорожного движения на территории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7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й дорожный фонд </w:t>
            </w:r>
            <w:r>
              <w:rPr/>
              <w:t>Трегубовского сельского посе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дорожной деятельности в отношении дорог местного знач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3 2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,7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2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дорожной деятельности в отношении дорог общего пользования местного значения за счет средств областного бюджет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3 7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нормативов градостроительной деятельност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6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5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5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муниципального жилищного фонд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5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</w:t>
            </w:r>
          </w:p>
          <w:p>
            <w:pPr>
              <w:pStyle w:val="Normal"/>
              <w:rPr/>
            </w:pPr>
            <w:r>
              <w:rPr/>
              <w:t>ремонта государственного (муниципального) имуществ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4 2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чих мероприятий подпрограммы «Содержание, ремонт и капитальный ремонт жилищного хозяйства, в том числе муниципального жилищного фонда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4 9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7,9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6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ое развитие коммунальной инфраструктуры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0000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6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 на содержание и  техническое обслуживание муниципального имущества в сфере коммунального хозяйств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5 254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2,3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2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общественных колодцев на территории населенных пунктов посе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5 2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,5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юридическим лицам </w:t>
            </w:r>
            <w:r>
              <w:rPr>
                <w:bCs/>
              </w:rPr>
              <w:t xml:space="preserve">(кроме некоммерческих организаций), индивидуальным предпринимателям, </w:t>
            </w:r>
            <w:r>
              <w:rPr/>
              <w:t>физическим лицам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 1 7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,5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дача осуществления 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 на осуществление части полномочий по решению вопросов местного значения по водоснабжению и водоотведению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 3 2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2,7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2,7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Энергосбережение и повышение энергетической эффективности на территории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,7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дернизация уличного освещ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,7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6 2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9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2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сходы на уличное освещение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40,6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Мероприятия  по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благоустройству территории посе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2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7 2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72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ализация мероприятий подпрограммы по молодежной политике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1 8 2581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 и повышение эффективности бюджетных расходов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, стажировки, профессиональной переподготовки, курсов повышения квалификации муниципальных служащих Трегубовского сельского посе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ходы на организацию профессионального образования и дополнительного образования выборных должностных лиц, служащих и муниципальных служащих Новгородской области за счет средств областного бюджет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7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ходы на реализацию культурных мероприятий подпрограммы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культуры, спорта и молодежной политики на территории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ходы на реализацию мероприятий подпрограммы по физической культуре и спорту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8 2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4 – 2016 годы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местного самоуправления и повышение эффективности бюджетных расходов Трегубовского сельского поселения»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функционирования муниципального печатного органа Трегубовского сельского поселения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  <w:r>
              <w:rPr>
                <w:bCs/>
              </w:rPr>
              <w:t>обеспечения</w:t>
            </w:r>
            <w:r>
              <w:rPr/>
              <w:t xml:space="preserve"> государственных </w:t>
            </w:r>
            <w:r>
              <w:rPr>
                <w:bCs/>
              </w:rPr>
              <w:t>(муниципальных)</w:t>
            </w:r>
            <w:r>
              <w:rPr/>
              <w:t xml:space="preserve"> нуж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3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27.03.2015 № 249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ельского поселения  з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853"/>
        <w:gridCol w:w="820"/>
        <w:gridCol w:w="1971"/>
      </w:tblGrid>
      <w:tr>
        <w:trPr>
          <w:trHeight w:val="1110" w:hRule="atLeast"/>
        </w:trPr>
        <w:tc>
          <w:tcPr>
            <w:tcW w:w="948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ы бюджета Трегубовского сельского поселения  за 2014 год по разделам и подразделам классификации расходов  бюдже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сийской Федерации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ссовое  исполн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руб.)</w:t>
            </w:r>
          </w:p>
        </w:tc>
      </w:tr>
      <w:tr>
        <w:trPr>
          <w:trHeight w:val="128" w:hRule="atLeast"/>
        </w:trPr>
        <w:tc>
          <w:tcPr>
            <w:tcW w:w="5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 518 467,08</w:t>
            </w:r>
          </w:p>
        </w:tc>
      </w:tr>
      <w:tr>
        <w:trPr>
          <w:trHeight w:val="581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  высшего должностного лица субъекта  Российской Федерации  и муниципального образования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 143,31</w:t>
            </w:r>
          </w:p>
        </w:tc>
      </w:tr>
      <w:tr>
        <w:trPr>
          <w:trHeight w:val="828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Правительства Российской   Федерации , высших исполнительных органов  государственной власти субъектов Российской Федерации , местных администраций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42 632,68</w:t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 200,0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 491,0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67 400,00 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7 400,00 </w:t>
            </w:r>
          </w:p>
        </w:tc>
      </w:tr>
      <w:tr>
        <w:trPr>
          <w:trHeight w:val="59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1 189,48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 189,48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36 998,44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 998,44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 хозяйство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5 066 358,34</w:t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47 900,89</w:t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32 669,1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 796 477,09 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5 524,00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224,00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300,00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8 000,00</w:t>
            </w:r>
          </w:p>
        </w:tc>
      </w:tr>
      <w:tr>
        <w:trPr>
          <w:trHeight w:val="362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8 000,00 </w:t>
            </w:r>
          </w:p>
        </w:tc>
      </w:tr>
      <w:tr>
        <w:trPr>
          <w:trHeight w:val="362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9 000,00 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000,00 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7 300,00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 300,00</w:t>
            </w:r>
          </w:p>
        </w:tc>
      </w:tr>
      <w:tr>
        <w:trPr>
          <w:trHeight w:val="610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 РАСХОДОВ: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 320 237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27.03.2015 № 249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ельского поселения  з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 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 за 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 841,78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8 841,78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 096 028,3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 096 028,3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 096 028,36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47 186,58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47 186,58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47 186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27.03.2015 № 249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ельского поселения  за 2014 год»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>к отчету об исполнении  бюджета  Трегубовского сель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за 2014 год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 поселения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z w:val="28"/>
          <w:szCs w:val="28"/>
        </w:rPr>
        <w:t>Утвержденные доходы бюджета на 2014 год составили 11 127 052 рублей, исполнены в сумме 10 969 079,12  рублей, что составляет 98,6 % к плану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rStyle w:val="StrongEmphasis"/>
          <w:b w:val="false"/>
          <w:sz w:val="28"/>
          <w:szCs w:val="28"/>
        </w:rPr>
        <w:t>Причиной недовыполнения годовых плановых показателей доходной части бюджета явилось значительно меньшее (в отличие от плана) поступление доходов от уплаты акцизов на автомобильные топливо и масла, которые формируют Муниципальный дорожный фонд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 по собственным доходам за 2014 год выполнен на  97% (утверждено  в бюджете на год 5237,5 тыс.рублей, исполнено – 5079,5 тыс.рублей)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– 2 836 170,34 руб. (93,7% к плану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– 2 243 311,1 руб. (101,5% к плану).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30"/>
        <w:gridCol w:w="1418"/>
        <w:gridCol w:w="1134"/>
        <w:gridCol w:w="141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год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4г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вып-е плана (-)</w:t>
            </w:r>
          </w:p>
          <w:p>
            <w:pPr>
              <w:pStyle w:val="Normal"/>
              <w:rPr/>
            </w:pPr>
            <w:r>
              <w:rPr/>
              <w:t>Перевып-е плана (+)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26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36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90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доходы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3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имущество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8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ый сельхоз.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цизы на авт.топли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0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оспошл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10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243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ная плата за земельные участ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а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ы от продажи земельных участ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70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ц.най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змещение ущер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ДО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мма собственных доходов увеличилась по сравнению с 2013 годом на 85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  <w:t>В структуре собственных доходов бюджета поселения налоговые доходы составили 55,8 %, неналоговые доходы – 44,2 %.</w:t>
      </w:r>
    </w:p>
    <w:p>
      <w:pPr>
        <w:pStyle w:val="TextBody"/>
        <w:jc w:val="right"/>
        <w:rPr/>
      </w:pPr>
      <w:r>
        <w:rPr/>
        <w:t>В  бюджет поселения  поступали безвозмездные поступления из других  бюджетов в сумме 5889,6 тыс. руб., а именно:</w:t>
        <w:tab/>
        <w:tab/>
        <w:tab/>
        <w:tab/>
        <w:tab/>
        <w:t xml:space="preserve">           тыс. рублей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64"/>
        <w:gridCol w:w="1465"/>
        <w:gridCol w:w="1465"/>
      </w:tblGrid>
      <w:tr>
        <w:trPr>
          <w:trHeight w:val="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2014г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- ВСЕГ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9,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9,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уровня бюджетной обеспечен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поселений на осуществление дорожной деятельности в отношении дорог общего пользования местного знач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поселе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6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6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поселений на возмещение затрат по содержанию штатных единиц, осуществляющих передачу отдельных государственных полномоч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4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4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TextBody"/>
        <w:spacing w:before="120" w:after="0"/>
        <w:ind w:firstLine="709"/>
        <w:rPr/>
      </w:pPr>
      <w:r>
        <w:rPr/>
        <w:t>В структуре доходов бюджета поселения удельный вес собственных доходов составил 46,3 %, безвозмездных поступлений – 53,7 %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 бюджета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    Исполнение плана бюджетных расходных обязательств за отчетный год составило 10,3 млн. руб., это 91,2% от суммы годовых бюджетных назначений в соответствии с плановым показателем исполнения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В 2014 году в рамках реализации мероприятий муниципальной программы Трегубовского сельского поселения «</w:t>
      </w:r>
      <w:r>
        <w:rPr>
          <w:sz w:val="28"/>
          <w:szCs w:val="28"/>
        </w:rPr>
        <w:t>Создание комфортных условий  проживания для населения Трегубовского сельского поселения на 2014 – 2016 годы»</w:t>
      </w:r>
      <w:r>
        <w:rPr>
          <w:rStyle w:val="StrongEmphasis"/>
          <w:b w:val="false"/>
          <w:sz w:val="28"/>
          <w:szCs w:val="28"/>
        </w:rPr>
        <w:t xml:space="preserve"> реализованы следующие показат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</w:rPr>
        <w:t>Исполнение полномочий по решению вопросов местного значения Трегубовского сельского посел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</w:rPr>
        <w:t>Решением Совета депутатов Трегубовского сельского поселения в 1 квартале 2014 года учрежден муниципальный печатный орган поселения, вследствие чего на территории поселения обеспечено периодическое опубликование нормативных правовых актов и другой информации поселения (92,1 тыс. руб.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</w:rPr>
        <w:t>Решениями Совета депутатов Трегубовского сельского поселения внесены изменения в положения о местных налогах (налог на имущество и земельный налог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сбора и вывоза бытовых отходов и мусора,  организация благоустройства и уличного освещения территории поселения ( 1 932,7 тыс.руб.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держание и ремонт автомобильных дорог общего пользования местного значения в границах населенных пунктов (507,0 тыс.руб.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в границах населенных пунктов (41,2 тыс. руб.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ждение генеральных планов, правил землепользования и застройки, утверждение генеральных планов и документации по планировке территории, выдача разрешений на строительство, разрешение на ввод объектов в эксплуатацию, утверждение нормативов градостроительного проектирования (51,0 тыс. руб.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организации досуга и обеспечения жителей услугами организаций культуры, для развития массовой физкультуры и спорта, молодежной политики (21,0 тыс. руб.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ация дополнительного образования, курсов повышения квалификации муниципальных служащих и служащих администрации (1 служащий – «Кадровая работа и делопроизводство», 1 муниципальный служащий –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«Управление государственными и муниципальными закупками в соответствии  с 44-ФЗ от 05.04.2013»</w:t>
      </w:r>
      <w:r>
        <w:rPr>
          <w:sz w:val="28"/>
          <w:szCs w:val="28"/>
        </w:rPr>
        <w:t>, 2 муниципальных служащих – «Охрана труда»; всего на сумму 20,3 тыс. руб.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программы по увековечению памяти погибших при защите Отечества в годы Великой Отечественной войны (11,2 тыс. руб.) и пр.</w:t>
      </w:r>
    </w:p>
    <w:p>
      <w:pPr>
        <w:pStyle w:val="Normal"/>
        <w:ind w:left="1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76"/>
        <w:gridCol w:w="90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</w:t>
            </w:r>
          </w:p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.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4 год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-</w:t>
            </w:r>
          </w:p>
          <w:p>
            <w:pPr>
              <w:pStyle w:val="Normal"/>
              <w:jc w:val="center"/>
              <w:rPr/>
            </w:pPr>
            <w:r>
              <w:rPr/>
              <w:t>ненные назна-</w:t>
            </w:r>
          </w:p>
          <w:p>
            <w:pPr>
              <w:pStyle w:val="Normal"/>
              <w:jc w:val="center"/>
              <w:rPr/>
            </w:pPr>
            <w:r>
              <w:rPr/>
              <w:t>чения,              т.р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 01 «Общегосударственные вопрос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1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0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0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БТ на передаваемы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обор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безопасность и правоохранит. деятель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отивопожарной       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эконом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8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8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разработку нормативов градостроитель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Жилищно-коммунальн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14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оммунальное хозяйст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5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3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браз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ковечение памяти погибш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, стажир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ультура, кинематограф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культурные мероприят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Физическая культура и спорт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редства массовой информ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4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ая обеспеченность поселени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318"/>
        <w:gridCol w:w="949"/>
        <w:gridCol w:w="97"/>
        <w:gridCol w:w="1085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ответствующей статьи расходов (доходов) в общей сумме расходов (доходов) поселения, в %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поселения (всего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9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81,9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69,1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67,0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36,2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1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8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43,3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поселения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29,3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0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расходы на содержание органов местного самоуправления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5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8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6,9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фицит бюджета за 2014 год составил 648,84 тыс.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лужащий администрации                                       И.А. Кузьм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6">
    <w:name w:val=" Знак6"/>
    <w:basedOn w:val="Style11"/>
    <w:qFormat/>
    <w:rPr>
      <w:sz w:val="28"/>
      <w:szCs w:val="24"/>
    </w:rPr>
  </w:style>
  <w:style w:type="character" w:styleId="5">
    <w:name w:val=" Знак5"/>
    <w:basedOn w:val="Style11"/>
    <w:qFormat/>
    <w:rPr>
      <w:b/>
      <w:bCs/>
      <w:i/>
      <w:iCs/>
      <w:sz w:val="26"/>
      <w:szCs w:val="26"/>
    </w:rPr>
  </w:style>
  <w:style w:type="character" w:styleId="4">
    <w:name w:val=" Знак4"/>
    <w:basedOn w:val="Style11"/>
    <w:qFormat/>
    <w:rPr>
      <w:rFonts w:ascii="Tahoma" w:hAnsi="Tahoma" w:cs="Tahoma"/>
      <w:sz w:val="16"/>
      <w:szCs w:val="16"/>
    </w:rPr>
  </w:style>
  <w:style w:type="character" w:styleId="3">
    <w:name w:val=" Знак3"/>
    <w:qFormat/>
    <w:rPr>
      <w:sz w:val="28"/>
      <w:lang w:val="ru-RU" w:bidi="ar-SA"/>
    </w:rPr>
  </w:style>
  <w:style w:type="character" w:styleId="2">
    <w:name w:val=" Знак2"/>
    <w:basedOn w:val="Style11"/>
    <w:qFormat/>
    <w:rPr>
      <w:sz w:val="24"/>
      <w:szCs w:val="24"/>
    </w:rPr>
  </w:style>
  <w:style w:type="character" w:styleId="1">
    <w:name w:val=" Знак1"/>
    <w:basedOn w:val="Style1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5">
    <w:name w:val="font5 Знак"/>
    <w:basedOn w:val="Style11"/>
    <w:qFormat/>
    <w:rPr>
      <w:b/>
      <w:bCs/>
      <w:sz w:val="28"/>
      <w:szCs w:val="28"/>
    </w:rPr>
  </w:style>
  <w:style w:type="character" w:styleId="Style12">
    <w:name w:val="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6:00Z</dcterms:created>
  <dc:creator>Пользователь</dc:creator>
  <dc:description/>
  <dc:language>en-US</dc:language>
  <cp:lastModifiedBy>Пользователь</cp:lastModifiedBy>
  <cp:lastPrinted>2015-04-03T11:24:00Z</cp:lastPrinted>
  <dcterms:modified xsi:type="dcterms:W3CDTF">2015-04-03T08:26:00Z</dcterms:modified>
  <cp:revision>74</cp:revision>
  <dc:subject/>
  <dc:title>                                                       </dc:title>
</cp:coreProperties>
</file>