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9468355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8.09.2015      №27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       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    Трегуб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 статьей 30 Устава Трегубо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збрать заместителем председателя Совета депутатов Трегубовского сельского поселения  Савельеву Светлану Геннадьевну, оператора котельной № 4  ООО «ТК Новгородск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Совета депутатов Трегубовского сельского поселения от 19.10.2010 № 3 «Об избрании заместителя председателя Совета депутатов Трегубовского сельского поселения» признать утратившим силу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.Опубликовать решение в официальном бюллетене Трегубовскго сельского поселения «МИГ Трегубово» и разместить на официальном сайте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поселения                                С.Б.Алексе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1:00Z</dcterms:created>
  <dc:creator>Татьяна</dc:creator>
  <dc:description/>
  <dc:language>en-US</dc:language>
  <cp:lastModifiedBy>Пользователь</cp:lastModifiedBy>
  <cp:lastPrinted>2015-09-21T13:55:00Z</cp:lastPrinted>
  <dcterms:modified xsi:type="dcterms:W3CDTF">2015-09-21T10:56:00Z</dcterms:modified>
  <cp:revision>12</cp:revision>
  <dc:subject/>
  <dc:title/>
</cp:coreProperties>
</file>