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Heading2"/>
        <w:jc w:val="center"/>
        <w:rPr>
          <w:bCs w:val="false"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005435650" r:id="rId2"/>
        </w:object>
      </w:r>
    </w:p>
    <w:p>
      <w:pPr>
        <w:pStyle w:val="Heading2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5 г.  № 258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ConsPlusTitle"/>
        <w:widowControl/>
        <w:spacing w:lineRule="exact" w:line="240"/>
        <w:rPr/>
      </w:pPr>
      <w:r>
        <w:rPr>
          <w:sz w:val="28"/>
          <w:szCs w:val="28"/>
        </w:rPr>
        <w:t xml:space="preserve">о порядке  управления и распоряжения </w:t>
      </w:r>
    </w:p>
    <w:p>
      <w:pPr>
        <w:pStyle w:val="ConsPlusTitle"/>
        <w:widowControl/>
        <w:spacing w:lineRule="exact" w:line="240"/>
        <w:rPr/>
      </w:pPr>
      <w:r>
        <w:rPr>
          <w:sz w:val="28"/>
          <w:szCs w:val="28"/>
        </w:rPr>
        <w:t>муниципальным имуществом,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ходящимся в собственности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регуб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управления и распоряжения муниципальным имуществом, находящимся в собственности  Трегубовского сельского поселения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Положение о порядке управления и распоряжения имуществом  Трегубовского сельского поселения, утвержденное решением Совета депутатов Трегубовского сельского поселения от 18.11.2008 № 71, считать утратившим силу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Трегубовского сельского поселения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5.06.2015  № 25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ПРАВЛЕНИЯ И РАСПОРЯЖ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ИМУЩЕСТВОМ, НАХОДЯЩИМСЯ В СОБСТВЕННОСТИ  ТРЕГУБ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Положение о порядке управления и распоряжения муниципальным имуществом, находящимся в собственности Трегубовского сельского поселения (далее - Положение), разработано в соответствии с Конституцией Российской Федерации, Гражданским кодексом Российской Федерации, федеральными законами от 6 октября 2003 года №131-ФЗ "Об общих принципах организации местного самоуправления в Российской Федерации", от 14 ноября 2002 года №161-ФЗ "О государственных и муниципальных унитарных предприятиях", от 21 декабря 2001 года №178-ФЗ "О приватизации государственного и муниципального имущества", Уставом Трегубовского сельского поселения, иными нормативными правовыми актами Российской Федерации, Новгородской области и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стоящее Положение регулирует отношения в области создания, реорганизации и ликвидации муниципальных унитарных предприятий и учреждений, создаваемых  Трегубовским сельским поселением, управления ими, а также порядок владения, пользования и распоряжения иным имуществом, находящимся в собственности Трегуб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ладение, пользование и распоряжение имуществом, находящимся в муниципальной собственности Трегубовского сельского поселения (далее - муниципальное имущество), является полномочием сельского поселения в соответствии с Конституцией Российской Федерации, Граждански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Уставом Трегубовского сельского поселения,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убъектом права собственности на муниципальное имущество является муниципальное образование Трегубовское сельское поселение (далее - посел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Права собственника в отношении муниципального имущества от имени поселения осуществляет Совет депутатов Трегубовского сельского поселения (далее - Совет депутатов) Администрация Трегубовского сельского поселения (далее – Администрация поселения),  а также иные лица в случаях, предусмотренных действующим законодательством и иными нормативными актами Российской Федерации, Новгородской области,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поселения является уполномоченным органом по управлению и распоряжению муниципальным имуществом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Администрация поселения вправе передавать муниципальное имущество во временное или постоянное пользование физическим или юридическим лицам, сдавать в аренду, отчуждать в установленном порядке, а также совершать с муниципальным имуществом иные сделки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Действие настоящего Положения не распространяется на порядок управления и распоряжени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средствами бюджета Трегубовского сельского поселения, валютными ценностями, иными финансовыми активами Трегубовского сельского посел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нными бумага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емельными участками, водными объектами и другими природными ресурс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управления и распоряжения муниципальным имуществом, указанным в настоящем пункте, устанавливается федеральными и областными законами и нормативными правовыми актами органов местного самоуправления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ое имущество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К муниципальному имуществу относятся все объекты, находящиеся на территории поселения и за его пределами, которые переданы поселению в результате разграничения государственной собственности  либо приобретены на ином основании, установленном гражданским законодательством, а также объекты, отнесенные к муниципальной собственности поселения Уставом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имущество состоит из муниципальной казны Трегубовского сельского поселения и имущества, закрепленного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В собственности Трегубовского сельского поселения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мущество, предназначенное для решения вопросов местного значения Трегубов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областными законам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поселения и должностных лиц местного самоуправления поселения, муниципальных служащих, служащих работников муниципальных предприятий и учреждений в соответствии с нормативными правовыми актами органов местного самоуправлен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мущество, необходимое для решения вопросов, право решения 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Муниципальную казну поселения составляют средства бюджета поселения и иное муниципальное имущество, не закрепленное за муниципальными унитарными предприятиями и учреждениями на праве хозяйственного ведения,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 муниципальной казны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 муниципальной казны может быть объектом взыскания по обязательствам поселения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осударственная регистрация пр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униципальное имуществ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Право муниципальной собственности,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государственной регистрацией права муниципальной собственности в случаях, установленных действующим законодательством, подлежат государственной регистрации и ограничения (обременения) прав на нее, в том числе сервитут, ипотека, аренда, безвозмездное пользование,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ая регистрация прав и ограничений (обременений) осуществляется как на вновь созданное или приобретенное имущество, так и на имущество, ранее учтенное в Реестре муниципальной собственности Поддорского сельского поселения (далее - Реест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формление и подачу документов для государственной регистрации прав на недвижимое имущество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ава муниципальной собственности на недвижимое имущество муниципальной казны –  Администрац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ава хозяйственного ведения и права оперативного управления - правообладат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ава аренды - арендаторы, Администрация поселения; безвозмездного пользования – ссудополучатели; доверительного управления - доверительные управляющ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граничения (обременения) права собственности (ипотека, сервитут) - лицо, в чью пользу устанавливается ограни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ава собственности при отчуждении муниципального имущества - физические и юридические лица, приобретающие имуще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и порядок управления муниципальным имуществ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ми управл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ет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чреждение, реорганизация и ликвидация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участие в деятельности межмуниципальных организаций и межмуниципальных объедин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контроля за сохранностью и использованием по назначению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Учет 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т муниципального имущества осуществляется посредством ведения Реестра муниципального имущества Трегубовского сельского поселения. Ведение Реестра муниципального имущества Трегубовского сельского поселения осуществляется Администрацией поселения в соответствии с Порядком ведения органами местного самоуправления реестров муниципального имущества, утвержденного приказом Минэкономразвития РФ от 30.08.2011 № 424, и нормативными правовыми актами органов местного самоуправления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4.2. Учреждение, реорганизация и ликвидация муниципальных унитарных 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Муниципальные унитарные предприятия, за которыми имущество закреплено на праве хозяйственного ведения, могут быть созданы для осуществления коммерческой деятельности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сти использования муниципального имущества, приватизация которого запрещ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обходимости осуществления деятельности в целях решения социальных задач (в том числе реализации определенных товаров и услуг по минимальным цена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Муниципальное унитарное предприятие, за которым имущество закреплено на праве оперативного управления, может быть создано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если преобладающая или значительная часть производимой продукции, выполняемых работ, оказываемых услуг предназначена для нужд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обходимости осуществления деятельности по производству товаров, выполнению работ, оказываемых услуг, реализуемых по установленных государством ценам в целях решения социальных задач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обходимости осуществления отдельных дотируемых видов деятельности и ведения убыточных произво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Муниципальные учреждения создаются в целях осуществления муниципальным образованием управленческих, социально-культурных или иных функций некоммерческ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может быть автономным, бюджетным и казенным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4. Решения о создании, реорганизации и ликвидации муниципальных унитарных предприятий и муниципальных учреждений принимается Администрацией поселения в форме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4.2.5.  Учредителем муниципального унитарного предприятия выступает Администрация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2.6. Назначение и освобождение от должности руководителя муниципального унитарного предприятия осуществляет Глава поселения. О назначении и освобождении от должности руководителя муниципального унитарного предприятия издается распоряжение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Согласование приема на работу главного бухгалтера муниципального унитарного предприятия, заключения, изменения и прекращения трудового договора с ним осуществляет Глава поселения. Руководители муниципальных унитарных предприятий обязаны ежеквартально отчитываться на балансовой комиссии и представлять отчеты и бухгалтерскую отчетность о деятельности предприят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унитарных предприятий несут ответственность за результаты финансово-хозяйственной деятельности предприятий в соответствии с действующим законодательством и заключенным трудовым догово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4.2.7. От имени поселения решения о создании, реорганизации и ликвидации муниципальных учреждений принимает Администрация поселения в порядке, установленном  нормативными правовыми актами Трегубовского сельского поселения. О создании, реорганизации и ликвидации муниципального учреждения издается постановлени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8. Осуществление функций и полномочий учредителя муниципальных учреждений, утверждение уставов муниципальных учреждений (внесение в них изменений), назначение и освобождение от должности руководителей  муниципальных учреждений осуществляется в порядке, устанавливаемой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Участие в деятельности межмуниципальных организаций, межмуниципальных объедин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1. В целях объединения финансовых средств, материальных и иных ресурсов для более эффективного решения вопросов местного значения поселения может быть учредителем (участником, членом) межмуниципальной организации, межмуниципального объеди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чреждении (участии, членстве) межмуниципальной организации, межмуниципального объединения принимаются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участия поселения в межмуниципальной организации, межмуниципальном объединении определяется решением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частником в межмуниципальной организации, межмуниципальном объединении от имени Трегубовского сельского поселения выступает Администрац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участия в деятельности межмуниципальной организации, имеющих в уставных капиталах акции (доли), являющиеся муниципальной собственностью поселения, распоряжением Администрации поселения в соответствии с действующим законодательством назначаются представите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Осуществление контроля за сохранностью и использованием по назначению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1. Контроль за сохранностью и использованием по назначению муниципального имущества осуществляется Администрацией поселения посредством проверок соблюдения условий договоров хозяйственного ведения, оперативного управления, аренды, безвозмездного пользования, доверительного управления, по результатам которых оформляются соответствующие а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2. Права, обязанности, ответственность сторон по договорам хозяйственного ведения, оперативного управления, аренды, безвозмездного пользования, доверительного управления об использовании имущества по назначению определяются условиями догов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3. Решение об изъятии и перераспределении излишнего, неиспользуемого либо используемого не по назначению муниципального имущества, закрепленного за муниципальными унитарными предприятиями, муниципальными учреждениями на праве хозяйственного ведения и оперативного управления, принимает Администрацией поселен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5. Списание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1. Движимое и недвижимое муниципальное имущество, относящееся к основным средствам,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, может быть списано с их баланса как пришедшее в негодность вследствие физического износа, аварий, стихийных бедствий, нарушения нормальных условий эксплуатации, морально устаревш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исание основных средств производится только в тех случаях, когда восстановление их невозможно или экономически нецелесообразно, они в установленном порядке не могут быть реализованы либо переданы другим муниципальным унитарным предприятиям, муниципальным учреждениям или в собственность Российской Федерации, Новгородской области, ины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2. Муниципальное унитарное предприятие в установленном порядке осуществляет списание движимого имущества, закрепленного за ними на праве хозяйственного ведения, самостоятельно, за исключением случаев, установ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3. Муниципальное бюджетное учреждение без согласия собственника не вправе распоряжаться, в том числе осуществлять списание, особо ценным движимым имуществом, закрепленным за ним собственником или приобретенным муниципальным бюджетным учреждением за счет средств, выделенных собственником на приобретение такого имущества, а также недвижим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тальным имуществом муниципальное бюджетное учреждение вправе распоряжаться самостоятельно, за исключением случаев, предусмотренных статьей 9.2. Федерального закона от 12 января 1996 N 7-ФЗ «О некоммерческих организациях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4. Автономное учреждение без согласия учредителя не вправе распоряжаться, в том числе осуществлять списание,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этого имущества. Остальным имуществом, в том числе недвижимым имуществом, автономное учреждение вправе распоряжаться самостоятельно, если иное не предусмотрено статьей 3 Федерального закона от 03.11.2006 N 174-ФЗ «Об автономных учрежден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5. Особо ценное движимое и недвижимое имущество, закрепленное за муниципальными учреждениями, указанное в 4.5.3, 4.5.4 настоящего Положения, а также объекты недвижимого имущества муниципального предприятия могут быть списаны с их баланса только после получения письменного разрешения Администрации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6. При самостоятельном списании основных средств муниципального учреждения, которым учреждения вправе распоряжаться самостоятельно, а также основных средств муниципального унитарного предприятия данные юридические лица письменно уведомляют Администрацию поселения о списании данного имущества. На основании полученных уведомлений Администрация поселения вносит соответствующие изменения в Реестр муниципального имущества Трегуб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7. Для определения непригодности объектов основных средств к дальнейшему использованию, невозможности или неэффективности их восстановления, а также для оформления документации на списание указанных объектов в муниципальном унитарном предприятии или в муниципальном учреждении (далее - организации) приказом руководителя создается постоянно действующая комисс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но входить не менее 5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 назначается руководитель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должностные лица, в том числе главный бухгалтер (бухгалтер) и лица, на которых возложена ответственность за сохранность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участия в работе комиссии в случае необходимости могут приглашаться технические специалисты и представители Администрац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комиссии входит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мотр объекта, подлежащего списанию с использованием необходимой технической документации, а также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списания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сти использования отдельных узлов, деталей, материалов списываемого объект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на списание основных средств, акта на списание автотранспортных средств (с приложением актов об аварии, изложением причин, вызвавших аварию, если они имели мест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инятого комиссией решения оформляются соответствующим документом по утвержденным в соответствии с действующим законодательством форм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ктах о списании подробно излагаются причины списания объекта, состояние его основных частей, деталей и узлов. Составленные и подписанные комиссией акты на списание имущества утверждаются руководителем орган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5.8. Порядок выдачи разрешения на списание муниципального имуще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ля получения разрешения на списание муниципального имущества муниципальное унитарное предприятие или муниципальное учреждение представляет в Администрацию поселения следующие документы: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одатайство (письмо) с перечнем муниципального имущества, подлежащего списанию, с обоснованием нецелесообразности его использования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каз (копию приказа) руководителя муниципального унитарного предприятия или муниципального учреждения о создании постоянно действующей комиссии по списанию (при изменении состава комиссии - приказ об изменении состава комиссии)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кты на списание муниципального имущества, согласованные с  Администрацией поселения; 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писании автотранспортных средств -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списании муниципального имущества, являющегося компьютерной, сложной электронной техникой, не достигшей 100 % износа, - заключение организации, имеющей право на его выдачу о техническом состоянии списывае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поселения в течение 10 рабочих дней рассматривает представленные документы и в случае их соответствия действующему законодательству и настоящему Положению согласовывает акты на списание, готовит распоряжение с разрешением списания и направляет его в адрес руководителя муниципального унитарного предприятия или муниципа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объектах, не подлежащих списанию и исключенных в связи с этим из представленного перечня, руководителю муниципального унитарного предприятия или муниципального учреждения сообщается письм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сле получения распоряжения Администрации поселения руководитель муниципального унитарного предприятия или муниципального учреждения издает приказ о списании имущества и дает указание о разборке и демонтаже списанных основ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9. Имущество, составляющее казну поселения, может быть списано как пришедшее в негодность вследствие физического износа, аварий, стихийных бедствий, нарушения нормальных условий эксплуатации, морально устаревшее, в тех случаях, когда восстановление его невозможно или экономически нецелесообразно, оно в установленном порядке не может быть реализованы либо передано муниципальным унитарным предприятиям, муниципальным учреждениям или в собственность Российской Федерации, Новгородской области, иных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списания имущества, составляющего казну поселения, Администрация поселения принимается решение о создании комиссии в порядке, установленном подпунктом 4.5.7.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оставленных и подписанных комиссией актов на списание муниципального имущества Администрация поселения принимается решение о списани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ы и порядок распоряжения муниципальным имуществ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1. Формами распоряжения муниципальным имуществом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ем имущества в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дача муниципального имущества в собственность Российской Федерации, Новгородской области, иных муниципальных образ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е права хозяйственного ведения и права оперативного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ередача муниципального имущества в аренду, безвозмездное пользование, доверительное управл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ватизация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ередача муниципального имущества в зал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"О приватизации государственного и муниципального имущества"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Прием имущества в муниципальную собственность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. Прием в муниципальную собственность поселения государственного имущества, принадлежащего на праве собственности Российской Федерации (федеральная собственность), осуществляется на основании решения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в муниципальную собственность государственного имущества, принадлежащего на праве собственности Новгородской области (областная собственность), осуществляется на основании соответствующего акта органа государственной власти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в муниципальную собственность муниципального имущества, принадлежащего на праве собственности иному муниципальному образованию, осуществляется на основании соответствующего акта органа местного самоуправлен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еме в муниципальную собственность движимого и недвижимого имущества федеральной и областной собственности, муниципального имущества иного муниципального образования издается постановление Администрации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. Передача в муниципальную собственность имущества юридических и физических лиц, принадлежащего им на праве собственности, осуществляется на основании их обращений с заключением Администрацией поселения в порядке, установленном действующим законодательством, договоров дарения, купли-продажи, иных договоров и (или) оформлением соответствующих актов приема-передачи. О приеме имущества в муниципальную собственность издается постановление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Передача муниципального имущества в собственность Российской Федерации, Новгородской области, иных муниципальных образова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1. Муниципальное имущество, находящееся в собственности Трегубовского сельского поселения может быть передано в собственность Российской Федерации, собственность Новгородской области, собственность иного муниципального образования как на возмездной, так и на безвозмезд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2. Передача недвижимого муниципального имущества и движимого муниципального имущества стоимостью свыше 5000 минимальных размеров оплаты труда в собственность Российской Федерации, собственность Новгородской области, собственность иного муниципального образования осуществляется на основании решения Совета депутатов, передача иного движимого муниципального имущества - на основании постановления Администрации посел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1. Состав имущества поселения, закрепляемого за создаваемыми или реорганизуемыми муниципальными унитарными предприятиями на праве хозяйственного ведения, оперативного управления и муниципальными учреждениями на праве оперативного управления, определяется в соответствии с целями и задачами, установленными их уст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ставе имущества, закрепляемого за автономными и бюджетными учреждениями, определяется перечень имущества, относящегося к особо ценному движимому имуществу. Виды такого имущества могут определяться в порядке, установленном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4.2. Закрепление имущества поселения за муниципальным унитарным предприятием на праве хозяйственного ведения, оперативного управления и за казенным учреждением на праве оперативного управления осуществляется распоряжением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3. Закрепление недвижимого и особо ценного движимого имущества, иного имущества за автономным или бюджетным учреждением на праве оперативного управления осуществляется распоряжением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4. Движимое и недвижимое имущество, приобретенное муниципальными унитарными предприятиями или учреждениями по основаниям, предусмотренным действующим законодательством, принадлежит на праве собственности поселению и считается закрепленным за муниципальными унитарными предприятиями на праве хозяйственного ведения,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ли с момента принятия движимого имущества к бухгалтерскому учету муниципальным унитарным предприятием или учрежд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4.5. Муниципальное унитарное предприятие в праве самостоятельно распоряжаться принадлежащим ему на праве хозяйственного ведения движимым имуществом поселения, за исключением случаев, предусмотре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ое унитарное предприяти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осуществлять заимствование и принимать решения о совершении крупных сделок, сделок, в совершении которых имеется заинтересованность руководителя предприятия, только с письменного согласия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ое унитарное предприятие вправе распоряжаться принадлежащим ему на праве хозяйственного ведения недвижимым имуществом и заключать соответствующие договоры только с письменного согласия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Муниципальное унитарное предприятие вправе распоряжаться принадлежащим ему на праве оперативного управления движимым и недвижимым имуществом только с согласия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5.4.6. Муниципальные унитарные предприятия, которым имущество принадлежит на праве хозяйственного ведения, перечисляют часть прибыли, остающейся после уплаты налогов и иных обязательных платежей, в бюджет поселения в порядке, размерах и сроки, устанавливаемые Администрацие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7. Муниципальное учреждение распоряжаются закрепленным за ними на праве оперативного управления имуществом муниципального района в соответствии с федеральным законодательством и нормативными правовыми актами органов местного самоуправления Трегуб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Прекращение права хозяйственного ведения и права оперативного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 хозяйственного ведения или право оперативного управления муниципальным имуществом может быть прекращено на основании распоряжения Администрации поселения, за исключением имущества муниципального унитарного предприятия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имущество может быть изъято из хозяйственного ведения, оперативного управления муниципального унитарного предприятия и оперативного управления муниципального учреждения постановлением Администрации поселения, принятым по основаниям и в порядке, установленным федеральным законодательством, в том числе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6. Передача муниципального имущества в аренду, безвозмездное пользование, доверительное упра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1. Имущество поселения может передаваться в аренду, безвозмездное пользование, доверительное управление путем заключения соответствующих договоров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Условия предоставления имущества поселения в аренду, безвозмездное пользование, доверительное управление определяются решением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6.2. Передача имущества поселения федеральным органам государственной власти, органам местного самоуправления, некоммерческим организациям, не осуществляющим приносящую доход деятельность, в аренду, безвозмездное пользование осуществляется в соответствии с его целевым назначением путем заключения соответствующ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3. Передача имущества поселения в случае предоставления муниципальной преференции осуществляется в соответствии с его целевым назначением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1. Приватизация муниципального имущества осуществляется в соответствии с законодательством Российской Федерации о приватизации, прогнозным планом (программой) приватизации имущества, находящегося в муниципальной собственности поселения, утверждаемым решением Совета депутатов, иными нормативными правовыми актами органов местного самоуправления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2. Перечень муниципального имущества, подлежащего приватизации, разрабатывается Администрацией поселения и включается в прогнозный план (программу) приватизации имущества, находящегося в муниципальной собственности поселения (далее – План приватизации), и утверждается решением Совета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3. Продавцом муниципального имущества выступает Администрация поселения. Администрация поселения принимает решение об условиях и способе приватизации имущества поселения в соответствии с Планом приват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4. Денежные средства в счет оплаты приватизируемого имущества поселения подлежат перечислению покупателем имущества поселения в бюджет поселения в размере и сроки, указанные в договоре купли-продажи имуществ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Порядок передачи муниципального имущества в зало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1. Движимое и недвижимое муниципальное имущество может передаваться в залог в случаях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обеспечения исполнения обязательств поселения перед кредиторам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я исполнения обязательств предприятия перед кредиторами;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я исполнения обязательств юридического лица или гражданина, осуществляющего предпринимательскую деятельность без образования юридического лица, перед кредит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2. Предметом залога может быть любое муниципальное имущество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а, изъятого из гражданского обор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а, не подлежащего приватизац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а, в отношении которого принято решение о приватиз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имущества, закрепленного за муниципальным учреждением, муниципальным предприят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мущества, закрепленного на праве хозяйственного ведения за муниципальным предприятием, в отношении которого принято решение о реорганизации или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имущества, закрепленного на праве хозяйственного ведения за муниципальным предприятием, в отношении которого арбитражным судом принято решение о введении одной из процедур, применяемой в деле о банкротстве, в соответствии с законодательством о несостоятельности (банкротств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мущества, закрепленного за муниципальным предприятием на праве хозяйственного ведения, в отношении которого установлены ограничения судебными актами и актами других уполномоченны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ругого имущества, залог которого не допуск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3. Имущество, закрепленное за муниципальным учреждением,  муниципальным предприятием на праве оперативного управления, может быть предметом залога только после его изъятия из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4. 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, заключаемому Администрацией поселения с кредитором эт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5. Движимое и недвижимое имущество поселения, являющееся предметом залога остается у залогода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9. Отчуждение в собственность юридических и физических лиц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отношениям по отчуждению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применяются нормы гражданск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муниципального имущества, на которое не распространяется действие Федерального закона от 21 декабря 2001 года N 178-ФЗ «О приватизации государственного и муниципального имущества», осуществляется по цене не ниже рыночной, определенной в соответствии с Федеральным законом от 29 июля 1998 года N 135-ФЗ «Об оценочной деятельности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6. Организация контроля за эффективностью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оряжения имуществом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Контроль за эффективностью управления муниципальным имуществом осуществляется в целях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достоверного установления фактического наличия, технического состояния имущества поселения и внесения изменений в данные о нем, содержащиеся в Реестре муниципального имущества поселе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вышения доходности от коммерческого использования имущества поселе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повышения эффективности управления предприятиями и акционерными обществами, акции которых находятся в собственности поселения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определения обоснованности затрат бюджета поселения на содержание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Контроль за эффективностью управления и распоряжения муниципальным имуществом осуществляется в следующих формах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ежегодных документальных проверок данных бухгалтерской и иной отчетности организаций, владеющих имуществом поселения, на их соответствие данным, содержащимся в Реестре муниципального имущества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верок фактического наличия, использования по назначению и сохранности имущества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нвентаризации недвижимого имущества поселения, в том числе технической инвентар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аудиторских проверок организаций, владеющих имуществом поселения, проводимых в случаях и порядке, установленном федеральным законодательство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торских проверок, организуемых предприятием в порядке, установленном федеральным законодательство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рок соблюдения установленного настоящим Положением порядка распоряжения муниципальной собственностью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авовых экспертиз проектов договоров при совершении сделок с муниципальным имуществом на их соответствие федеральному, областному законодательству и нормативным правовым актам органов местного самоуправления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верок фактического наличия уставов предприятий, учреждений и трудовых договоров (контрактов) с руководителями предприятий, учреждений и соответствия их действующему законодательств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иных формах контроля, предусмотренных действующим законодательством и нормативными правовыми актами органов местного самоуправления Трегуб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Контроль за эффективностью управления и распоряжения имуществом поселения, включая контроль за соблюдением действующего законодательства, регламентирующего порядок управления и распоряжения муниципальным имуществом, осуществляют в соответствии с действующим законодательством и Уставом Трегубовского сельского поселения Администрация поселения, Совет депутатов, Контрольно-счетная палата Чудов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 Финансирования деятельности по управл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оряжению имуществом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1. Финансирование деятельности по управлению и распоряжению имуществом муниципального района осуществляется за счет средств бюджета Трегуб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2. Расходы по содержанию имущества поселения, закрепленного за учреждением на праве оперативного управления, несет это учреждение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6">
    <w:name w:val="Заголовок 6 Знак"/>
    <w:basedOn w:val="Style11"/>
    <w:qFormat/>
    <w:rPr>
      <w:sz w:val="40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6:00Z</dcterms:created>
  <dc:creator>admin</dc:creator>
  <dc:description/>
  <cp:keywords/>
  <dc:language>en-US</dc:language>
  <cp:lastModifiedBy>Пользователь</cp:lastModifiedBy>
  <cp:lastPrinted>2015-05-15T10:32:00Z</cp:lastPrinted>
  <dcterms:modified xsi:type="dcterms:W3CDTF">2015-06-08T11:44:00Z</dcterms:modified>
  <cp:revision>16</cp:revision>
  <dc:subject/>
  <dc:title>ДУМА ПЕСТОВСКОГО МУНИЦИПАЛЬНОГО РАЙОНА</dc:title>
</cp:coreProperties>
</file>