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72263006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ind w:left="4183" w:right="4111" w:hanging="0"/>
        <w:rPr/>
      </w:pPr>
      <w:r>
        <w:rPr/>
        <w:tab/>
        <w:t xml:space="preserve">                                                                   </w:t>
      </w:r>
    </w:p>
    <w:p>
      <w:pPr>
        <w:pStyle w:val="TextBody"/>
        <w:jc w:val="left"/>
        <w:rPr>
          <w:b/>
          <w:b/>
          <w:spacing w:val="-4"/>
        </w:rPr>
      </w:pPr>
      <w:r>
        <w:rPr>
          <w:sz w:val="28"/>
          <w:szCs w:val="28"/>
        </w:rPr>
        <w:t>от   27.11.2015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становлении коэффициен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ов  расчета  арендной  плат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земельные  участки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 декабря 2007 № 30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102"/>
      <w:bookmarkStart w:id="1" w:name="sub_21"/>
      <w:r>
        <w:rPr>
          <w:sz w:val="28"/>
          <w:szCs w:val="28"/>
        </w:rPr>
        <w:t xml:space="preserve"> Установить прилагаемые коэффициенты расчета арендной платы в процентах от кадастровой стоимости земельных участков для различных видов функционального использования земельных участков, находящихся в собственности Трегубовского сельского поселения и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еоформлении юридическими лицами права постоянного (бессрочного) пользования земельными участками на право аренды земельных участков арендная плата на год устанавливается в размер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2. Настоящее решение распространяется на правоотношения,  возникшие  с 01 марта 2015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3. Опубликовать решение в официальной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firstLine="41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Совета депутатов Трегубовского сельского поселения</w:t>
      </w:r>
    </w:p>
    <w:p>
      <w:pPr>
        <w:pStyle w:val="Normal"/>
        <w:spacing w:lineRule="exact" w:line="240"/>
        <w:ind w:left="4956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  27.11.2015__ № 16                     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эффициенты расчета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  <w:lang w:eastAsia="ar-SA"/>
        </w:rPr>
        <w:t>арендной платы в процентах от кадастровой стоимости земельных участков для различных видов функционального использования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емельных участков, находящихся в собственности Трегубовского сельского поселения и государственная собственность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которые не разграниче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543"/>
        <w:gridCol w:w="1134"/>
        <w:gridCol w:w="1134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вида разрешенного использования земельног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писание вида функционального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(числовое обозначение) вида разрешенного использования земельного участка по классификат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эффициент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е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становленный коэффици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Сельскохозяйствен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едение сельск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1-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-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зерновых и иных сельскохозяйственных культ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543"/>
        <w:gridCol w:w="1134"/>
        <w:gridCol w:w="1134"/>
        <w:gridCol w:w="99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льна и коноп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Животн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8-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е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аучное обеспечение сельск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оллекций генетических ресурсов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Хранение и переработка сельскохозяйственной продук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1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едение личного подсобного хозяйства на полевых участк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сельскохозяйственного производ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жилых помещений различного вида и обеспечение проживания в н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2.1-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Малоэтажная жилая застройка (индивидуальное жилищное строительство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змещение дачных домов и садовых домо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плодовых, ягодных, овощных, бахчевых или иных декоративных или сельскохозяйственных культур; размещение гаражей и подсоб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усадебный участок личного подсобного хозяй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сельскохозяйственной продукции; содержание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аража и иных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ого дома, не предназначенного для раздела на квартиры (жилой дом, пригодный для постоянного проживания, высотой не выше трех надземных этажей, имеющих общую стену с соседним домом, при общем количестве совмещенных домов не более деся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едение декоративных и плодовых деревьев, овощей и ягодных культур, размещение гаражей и иных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ередвижное жил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енных на две и более квартиры); благоустройство и озеленение; размещение подземных гаражей и автостоянок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мплексное освоение в целях жилищ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плекс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Многоэтажная жилая застройка (высотная застройк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 благоустройство и озеленение придомовых территорий; 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служивание жилой застрой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недвижимости, размещение которых предусмотрено видами разрешенного использования с кодами 3.0 или 4.0, если их размещение связано с удовлетворением повседневных потребностей жителей, не причиняет вред окружающей среде и санитарному благополучию, не причиняет существенного неудобства жителям, не требует установления санитарной зоны, а площадь земельных участков под названными объектами не превышает 20% от площади территориальной зоны, в которой разрешена жилая застройка, предусмотренная видами разрешенного использования с 2.1-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 Содержание данного вида разрешенного использования включает в себя содержание видов разрешенного использования с кодами 3.1-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трансформаторные подстанци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электропередач, газопроводы,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непосредственно используемые для захоронения твердых бытовых отходов, в том числе полигоны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утилизирующие твердые бытовые отходы методом сжигания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кты, утилизирующие твердые бытовые отходы методом их сортировки и переработки, размещение указа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оциаль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 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ытов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-ятельность по воспитанию, образованию и просвещ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ультурное разви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ойство площадок для празднеств и гуля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упр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нау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временного содержания или разведения животных, не являющихся сельскохозяйственными, под надзором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едприниматель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, предусмотренных кодами 4.1-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рганов управления производством, торговлей, банковской, страховой деятельностью, а также иной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орговые центры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(Торгово-развлекательные центр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-4.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ярмарка-выстав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Банковская и страхов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ственное пит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за плату (рестораны, кафе, столовые, закусочные, ба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Гостиничное обслужи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остиниц, пансионат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</w:tr>
      <w:tr>
        <w:trPr>
          <w:trHeight w:val="1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ле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игорных зонах также допускается размещение игорных заведений, залов игровых автоматов, используемых для проведения азартных игр,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служивание автотранспор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 с несколькими стояночными местами, стоя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4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придорожного сервис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мобильных моек и прачечных для автомобильных принадлежностей, мастерских, предназначенных для ремонта и обслуживания автомоб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6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тдых (рекреац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устройство мест для занятия спортом, физкультурой, пешими или верховыми прогулками, отдыха, наблюдения за природой, пикников, охоты, рыбалки и и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5.1-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родно-познавательный туриз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ота и рыба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ичалы для маломерных су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оля для гольфа или конных прогу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Производствен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 в целях добычи недр, их переработки, изготовления вещей промышленным способ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6.1-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дропольз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еологических изыскан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быча недр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недр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 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яжел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автомобилестроения, судостроения, авиа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егк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изводства тканей, одежды, электрических (электронных), фармацевтических, стекольных, керамических товаров и товаров повседневного с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ищев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Нефтехимическ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троительная промышл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гидроэнергетики, атомных станций, ядерных установок (за исключением создаваемых в научных целях), пунктов хранения ядерных материалов и радиоактивных веществ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емные и подземные кабельные линии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космическ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различного рода путей сообщения и сооружений, используемых для перевозки людей или грузов либо передачи ве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держание данного вида разрешенного использования вклю-чает в себя содержание видов разрешенного использования с кодами 7.1-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Железнодорож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обеспечения железнодорожного движения, посадки и высадки пассажиров и их сопутствующего обслуживания, в том числе железнодорожные вокзалы, железнодорожные станции, погрузочные площадки и склады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наземных сооружений для трамвайного сообщения и иных специальных дорог (канатных, монорельсов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железнодорожных пу-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втомобильных дорог вне границ населенного пункта; 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искусственно созданных для судоходства внутренних водных путей, размещение морских и речных портов, причалов, пристаней, гидротехнических сооружений, других объектов, необходимых для обеспечения судоходства и вод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оздуш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аэродромов, вертолетных площадок, обустройство мест для приводнения и причаливания гидросамолетов, размещение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нефтепроводов, водопроводов, газопроводов и иных трубопро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ых зданий и сооружений, необходимых для эксплуатации названных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еспечение обороны и безопас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вооруженных си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 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 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 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рана Государственной границы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еспечение деятельности по исполнению наказ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Деятельность по особой охране и изучению прир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храна природны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урорт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еятельность по заготовке, первичной обработке и вывозу древесины и не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кодом 10.1-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аготовка древеси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есные план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Заготовка лесных рес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ле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ятельность, связанная с охраной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Водн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пециальное пользование водными объект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Гидротехнические соору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</w:rPr>
              <w:t>Общее пользование террит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змещение автомобильных дорог и пешеходных тротуаров в границах населенных пунктов, пешеходных переходов, парков, скверов, площадей, бульваров, набережных и других мест, постоянно открытых для посещения без взимания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итуальная дея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котомогильников, захоронение отходов потребления и промышленного производства, в том числе радиоакти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ля размещения незавершенного реконструкцией встроенного помещения склада для хранения автозапчастей, здания гостиницы с пристроенными помещениями сферы обслужи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размещения незавершенного реконструкцией встроенного помещения склада для хранения автозапчастей, здания гостиницы с пристроенными помещениями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бщественная застрой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бществе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ИР под строительство слесарных и ремонтных мастерски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слесарных и ремонтных мастер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ля хозяйственного проез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хозяйствен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авильоны, киоски и т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щение павильонов, киосков  и т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угопарки, лесопар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лугопарками, лесопарк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щивание сельхозкультур - цветов, овощей, фрукт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хозкультур - цветов, овощей, 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Производственные виды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оды, фабрики и другие производственные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кладирование промышленных отходов первичной механической  обработки древесины с последующей рекультиваци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о складированием промышлен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пасом сельскохозяйственных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сеноко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городниче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еплицы, пар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5">
    <w:name w:val=" Знак5"/>
    <w:qFormat/>
    <w:rPr>
      <w:rFonts w:ascii="Arial" w:hAnsi="Arial" w:cs="Arial"/>
      <w:b/>
      <w:bCs/>
      <w:color w:val="000080"/>
      <w:sz w:val="26"/>
      <w:szCs w:val="2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Символ нумерации"/>
    <w:qFormat/>
    <w:rPr/>
  </w:style>
  <w:style w:type="character" w:styleId="4">
    <w:name w:val=" Знак4"/>
    <w:qFormat/>
    <w:rPr>
      <w:sz w:val="24"/>
      <w:lang w:val="ru-RU" w:bidi="ar-SA"/>
    </w:rPr>
  </w:style>
  <w:style w:type="character" w:styleId="Style15">
    <w:name w:val=" Знак"/>
    <w:qFormat/>
    <w:rPr>
      <w:sz w:val="28"/>
      <w:lang w:val="ru-RU" w:bidi="ar-SA"/>
    </w:rPr>
  </w:style>
  <w:style w:type="character" w:styleId="3">
    <w:name w:val=" Знак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ind w:firstLine="720"/>
    </w:pPr>
    <w:rPr>
      <w:rFonts w:ascii="Arial" w:hAnsi="Arial" w:cs="Tahoma"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6"/>
      <w:szCs w:val="26"/>
    </w:rPr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6"/>
      <w:szCs w:val="26"/>
    </w:rPr>
  </w:style>
  <w:style w:type="paragraph" w:styleId="Style21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yle26">
    <w:name w:val="Информация об изменениях документа"/>
    <w:basedOn w:val="Style25"/>
    <w:next w:val="Normal"/>
    <w:qFormat/>
    <w:pPr>
      <w:spacing w:before="0" w:after="0"/>
    </w:pPr>
    <w:rPr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4:00Z</dcterms:created>
  <dc:creator>Купцова Анастасия Александровна</dc:creator>
  <dc:description/>
  <dc:language>en-US</dc:language>
  <cp:lastModifiedBy>Пользователь</cp:lastModifiedBy>
  <cp:lastPrinted>2015-12-02T10:18:00Z</cp:lastPrinted>
  <dcterms:modified xsi:type="dcterms:W3CDTF">2015-12-02T07:25:00Z</dcterms:modified>
  <cp:revision>7</cp:revision>
  <dc:subject/>
  <dc:title>Приложение № 1</dc:title>
</cp:coreProperties>
</file>