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5418976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вского  района Новгоро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5.2014    № 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вета депутатов Трегубовского сельского поселения от 05.09.2013 № 15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отестом прокуратуры Чудовского района от 18.03.2014 № 7-3-2014/389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ложение о муниципальном жилищном контроле на территории Трегубовского сельского поселения, утвержденного решением Совета депутатов Трегубовского сельского поселения от 05.09.2013 № 156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.2 части 1 дополнить подпунктом «е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е) нарушение ограничений изменения размера вносимой гражданами платы за коммунальные услуг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            Т.Г.Андре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2:00Z</dcterms:created>
  <dc:creator>User</dc:creator>
  <dc:description/>
  <dc:language>en-US</dc:language>
  <cp:lastModifiedBy>Пользователь</cp:lastModifiedBy>
  <cp:lastPrinted>2014-05-04T14:43:00Z</cp:lastPrinted>
  <dcterms:modified xsi:type="dcterms:W3CDTF">2014-05-21T09:19:00Z</dcterms:modified>
  <cp:revision>9</cp:revision>
  <dc:subject/>
  <dc:title/>
</cp:coreProperties>
</file>