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129338983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удовского  района Новгоро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5.2014     № 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Трегуб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от 24.09.2009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02 «Об  утверждении Полож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о   порядке    осуществления муниципаль-</w:t>
      </w:r>
    </w:p>
    <w:p>
      <w:pPr>
        <w:pStyle w:val="Normal"/>
        <w:rPr/>
      </w:pPr>
      <w:r>
        <w:rPr>
          <w:b/>
          <w:bCs/>
          <w:sz w:val="28"/>
          <w:szCs w:val="28"/>
        </w:rPr>
        <w:t>ного контроля на   территории Трегубовс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о  сельского 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На основании протеста прокуратуры Чудовского район от 20.03.2014 № 7-3-2014 /38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Трегубовского 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Трегубовского сельского поселения от 24.09.2009 № 102 «Об утверждении Положения о порядке осуществления муниципального контроля на территории  Трегубовского 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Раздел VIII. «Права физического и юридического лица, индивидуального предпринимателя при проведении проверки» дополнить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5) привлекать Уполномоченного при Президенте Российской Федерации при защите прав предпринимателей либо уполномоченного по защите прав предпринимателей в субъекте Российской Федерации к участию в провер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 Т.Г.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00:00Z</dcterms:created>
  <dc:creator>Татьяна</dc:creator>
  <dc:description/>
  <dc:language>en-US</dc:language>
  <cp:lastModifiedBy>Пользователь</cp:lastModifiedBy>
  <cp:lastPrinted>2009-09-23T16:50:00Z</cp:lastPrinted>
  <dcterms:modified xsi:type="dcterms:W3CDTF">2014-05-13T11:49:00Z</dcterms:modified>
  <cp:revision>17</cp:revision>
  <dc:subject/>
  <dc:title/>
</cp:coreProperties>
</file>