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87262004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5.05.2014    № 200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Главы Трегуб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ах его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деятельности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отчет Главы Трегубовского сельского поселения о результатах его деятельности и деятельности Администрации Трегубовского сельского поселения за 2013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Признать деятельность Главы Трегубовского сельского поселения и Администрации Трегубовского  сельского поселения за 2013 год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официальном бюллетене Трегубовского сельского поселения «МИГ Трегубово» 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.о.Главы поселения             Т.Г.Андреева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ы Трегубовского сельского поселения о результатах его деятельности</w:t>
      </w:r>
    </w:p>
    <w:p>
      <w:pPr>
        <w:pStyle w:val="Normal"/>
        <w:rPr/>
      </w:pPr>
      <w:r>
        <w:rPr>
          <w:b/>
          <w:sz w:val="28"/>
          <w:szCs w:val="28"/>
        </w:rPr>
        <w:t>и  деятельности Администрации Трегуб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ерритория Трегубовского сельского поселения составляет  69641 га, на которой расположено 20 населенных пунктов, с  населением  1531  человек, что на  83 чел. меньше,  чем в 2012 г. Из них граждан, которые зарегистрированы постоянно – 1435 человек, по месту пребывания на 1 год и более – 96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быль населения возникла по причине сокращения миграционного притока граждан, по сравнению с предыдущими годами. Граждан, которые регистрируются по месту пребывания на 1 год и более стало меньш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регубовском  сельском поселении наблюдается естественная убыль населения за счет превышения уровня смертности над уровнем рождаемости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32"/>
        </w:rPr>
        <w:t>Такая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тенденция по снижению численности населения, проживающего на территории поселения, наблюдается с 2006 го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воинском учете по Трегубовскому сельскому поселению состоит 338  военнообязанных, в т.ч. – призывников-22, пребывающих в запасе – 338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населенных пунктов на территоррии поселения не изменилось и составляет 20 населенных пунктов: Арефино, Большое Опочивалово, Буреги, Вергежа, Высокое, Вяжищи, Глушица, Дубовицы, Каменная Мельница, Кипрово, Коломно, Красный Посёлок, Кузино, Маслено, Мостки, Радищево, Селищи, Спасская Полисть, в том числе станция Спасская Полисть  и Трегубово.</w:t>
      </w:r>
    </w:p>
    <w:p>
      <w:pPr>
        <w:pStyle w:val="Normal"/>
        <w:ind w:right="-21" w:firstLine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н.п. Трегубо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Трегубовского сельского поселения в 2013 году зарегистрированы  организации и предприяти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х предпринимателей – 5: ИП Спиридонов А.С.,ИП Скоробогатова Е.С., ИП Остроумов В.Н., ИП Айрапетян А.Г., ИП Зимина О.А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1 предприятие по производству пластиковой посуды: ООО «Пластферпак» (д.Селищи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ганизация по управлению и обслуживанию многоквартирных домов в д.Трегубово – ТСЖ «Трегубово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автозаправочных комплекса : АЗС  ООО «Газпромнефть» д.Спасская Поли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2 участка котельных в д.Трегубово и д.Селищи ООО «Тепловая компания «Новгородская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6 магазинов Райпо (д.Арефино, д.Кузино, д.Селищи,д.Высокое,  д.Спасская Полисть, д.Трегубово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4  предприятия торговли  (ИП Остроумов В.Н. – магазин «2 в 1» д.Трегубово, торговый павильон в д.Спасская Полисть), ООО «Олимп»(магазин «24 часа» в д.Селищи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3 предприятия  общественного питания  (кафе «Гранд» ИП Айрапетян А.Г. в д.Мостки,  кафе «Опочивальня» ИП Зимина О.А. в д.Большое Опочивалово, кафе «Жили-были» ООО «Оникс» в д.Трегубово)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3 почтовых отделения связи (д.Селищи, д.Спасская Полисть, д.Трегубово) 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общеобразовательная школа МАОУ «СОШ д.Трегубово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2 дошкольных  учреждения в д.Трегубово и д.Селищи: МБДОУ «Детсткий сад д.Трегубово» и МБДОУ «Детский сад д.Селищи», </w:t>
      </w:r>
    </w:p>
    <w:p>
      <w:pPr>
        <w:pStyle w:val="Normal"/>
        <w:jc w:val="both"/>
        <w:rPr/>
      </w:pPr>
      <w:r>
        <w:rPr>
          <w:sz w:val="28"/>
          <w:szCs w:val="28"/>
        </w:rPr>
        <w:t>- 3 фельдшерско-акушерских пункта :ФАП д.Селищи, д.Спасская Полисть, д.Трегубово,</w:t>
      </w:r>
    </w:p>
    <w:p>
      <w:pPr>
        <w:pStyle w:val="Normal"/>
        <w:jc w:val="both"/>
        <w:rPr/>
      </w:pPr>
      <w:r>
        <w:rPr>
          <w:sz w:val="28"/>
          <w:szCs w:val="28"/>
        </w:rPr>
        <w:t>-3 центра досуга: Селищенский, Трегубовский и Спасско-Полистский,</w:t>
      </w:r>
    </w:p>
    <w:p>
      <w:pPr>
        <w:pStyle w:val="Normal"/>
        <w:jc w:val="both"/>
        <w:rPr/>
      </w:pPr>
      <w:r>
        <w:rPr>
          <w:sz w:val="28"/>
          <w:szCs w:val="28"/>
        </w:rPr>
        <w:t>-3 библиотеки: Селищенская, Спасско-Полистская и Трегубовская сельские библиоте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Трегубовского сельского поселения действуют 3  крестьянско-фермерских хозяйства: Селиванов С.А. (КРС) , Березкин О.В. (КРС), Мельников С.Н. (КРС, овцы, козы,кролики и птиц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поселения работает 1 сельскохозяйственное предприятие- КФХ Березкин О.А.. Основные показатели  производствен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50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Основные показатели производственной деятельност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изведено за 2013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6"/>
                <w:szCs w:val="26"/>
              </w:rPr>
              <w:t>Основные направления деятельност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оводство, сенокоше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растениеводства, г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яно (сено) -16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рано (сено)-16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о (ц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животноводства, в т.ч. КРС (кг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изведено-1056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овано-1056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 (л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изведено-24514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овано-20914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животных,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С, в т.ч. коровы (голов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няк КРС на выращивании и откорм(голов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поселения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активно развиваются  личные подсобные хозяйства граждан. Всего в поселении - 595 личных подсобных хозяйств. Население Трегубовского сельского поселения занимается свиноводством (  69 голов), овцеводством (165 голов), содержанием коз (127 голов), кроликов ( 562 головы ), птицы ( 1820 шт.). Последнее время наметилась тенденция к развитию пчеловодства. Всего в личных подсобных хозяйствах  насчитывается  590  пчелосем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уальным остается развитие картофелеводства, выращивание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вная площадь во всех категориях хозяйств – 164,0 га: 149,0 га –картофель, овощи-15,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головье крупного рогатого скота во всех категориях хозяйств, в том числе в личном подсобном хозяйстве – 182 головы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</w:t>
      </w:r>
      <w:r>
        <w:rPr>
          <w:sz w:val="28"/>
          <w:szCs w:val="28"/>
        </w:rPr>
        <w:t>Развитие сельскохозяйственного производства на территории поселения зависит от рационального и эффективного использования земель сельскохозяйствен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действие в упрощении процедур оформления земель сельскохозяйственного назначения для собственников и землепользователей, признание прав муниципальной собственности на невостребованные земельные участки, выделенные в счет невостребованных земельных долей из земель сельскохозяйственного назначения является составной частью в работе по освоению неиспользуемых сельскохозяйственных угодий. На сегодняшний день в собственность ООО «Новгородский бекон» оформлено около 1200 га, более 100 га передано частным лицам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оду Администрацией поселения было подано 6 исковых заявления в суд о признании права муниципальной собственности на невостребованные земельные доли на 65  земельных долей, площадью 576,8 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4 июля 2002 года № 101-ФЗ «Об обороте земель сельскохозяйственного назначения», от 29 декабря 2010 года № 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,  от 25 октября 2001 года № 137-ФЗ «О введении в действие Земельного кодекса Российской Федерации», Земельным кодексом Российской Федерации с 2012 года администрацией поселения проводится работа по оформлению невостребованных земельных долей  в  собственность  поселения. В 2013 году приняты 2 решения Чудовским районным судом о признании права муниципальной собственности на  4 земельные доли по ТОО «Трегубово»(24,8 га) и  4 земельные доли по ТОО «Прилуки»(30,8 га). Итого: 55,6 га. Работа будет продолжена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исполнения полномочий по решению вопросов местного значения, установленных Федеральным законом от 06.10.2003 № 131-ФЗ« Об общих принципах организации местного самоуправления в Российской Федерации» и Уставом муниципального образования Трегубовского сельского поселения Администрацией Трегубовского сельского поселения в 2013 году была проведена следующая работа</w:t>
      </w:r>
      <w:r>
        <w:rPr>
          <w:rFonts w:cs="Tahoma" w:ascii="Tahoma" w:hAnsi="Tahoma"/>
          <w:color w:val="33333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социальной поддержки безработных граждан на общественные работы было трудоустроено 2 безработных по договорам гражданско-правового характ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2013 год гражданам,  проживающим на территории Трегубовского сельского поселения было выдано 102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авок: о составе семьи, справка формы № 9, справка с места жительства, справка о проживании гражданина на день смерти, справка о регистрации, справка о захоронении и др., а также было выдано выписок из Правил землепользования и застройки- 426,   справок об адресе -128, схем расположения земельного участка -90, выкопировок -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мках преданных государственных  полномочий, Адмиистрацией поселения в   2013 году совершено 66 нотариальных действия, в т.ч. выдано доверенностей -  60  , завещаний - 1, заверений копий документов - 5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3 году администрацией Трегубовского сельского поселения была организована работа по проведению на территории поселения досрочных выборов депутатов Думы Чудовского муниципального района 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</w:rPr>
        <w:t xml:space="preserve"> созыва и досрочных выборов Главы Чуд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Трегубовского сельского сельского поселения оказывает активное содействие учреждениям образования и культуры на территории Трегубовского поселения  по обеспечению условий развития физической культуры и массового спорта, пропаганде здорового образа жизни, активному вовлечению граждан и молодежи в занятия спортом. В течение 2013 года совместно с центрами досуга  были проведены традиционные массовые мероприятия: День деревни Трегубово «Воскресенщина», день деревни Селищи, народные гуляния  «Широкая Масленица» в д.Селищи, д.Спасская Полисть и д.Трегубово,  праздничные мероприятия, посвященные Дню пожилого человека в населенных пунктах Трегубово, Селищи, Спасская Полисть,  памятные митинги на воинских захоронениях , посвященные  Дню Победы 9 мая, а также митинги, посвященные дню освобождения г.Чудово и Чудовского района от немецко - фашистских захватчиков 29 январ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3 году Администрацией поселения было проведено 12 публичных слушаний 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 целью ознакомления населения проведены публичные слушания по проекту изменений и (или) дополнений в Генеральный план Трегубовского сельского поселения и проекту изменений и (или) дополнений в Правила землепользования и застройки, которые в дальнейшем были утверждены на заседании Совета депутатов Трегубовского сельского поселения, опубликованы в официальном вестнике районной газеты «Родина» и на официальном сайте администрации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слушания по обсуждению проекта отчета об исполнении бюджета Трегубовского  сельского поселения за 2012 год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бсуждению изменений и дополнений в Устав Трегубовского  сельского поселения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обсуждению проекта бюджета  Трегубовского  сельского поселения на 2014 год и плановый период 2015-2016 годов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вопросу предоставления разрешения на условно разрешенный вид использования земельных участк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вопросу согласования инвестиционной деятельно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рассмотрению проекта планировки совмещенного с проектом межевания  территории з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проведении публичных слушаний регулярно публиковалась  в районной газете «Родина» и на официальном сайте администрации поселения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Администрацией поселения была продолжена работа по уничтожению Борщевика Сосновского  на площади 1 га  в населенном пункте Трегубово. Аналогичные меропприятия  запланированы и на 2014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го муниципальный жилищный фонд Трегубовского сельского поселения по состоянию на 01.01.2014 года  составляет 5,07 тыс.кв.м. общей площади, количество муниципальных квартир - 1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ей Трегубовского сельского поселения заключено договоров по приватизации жилой площади –  296,9 кв.м.</w:t>
      </w:r>
    </w:p>
    <w:p>
      <w:pPr>
        <w:pStyle w:val="Normal"/>
        <w:jc w:val="both"/>
        <w:rPr/>
      </w:pPr>
      <w:r>
        <w:rPr>
          <w:sz w:val="28"/>
          <w:szCs w:val="28"/>
        </w:rPr>
        <w:t>В 2013 году заключено договор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циального найма-2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ов аренды муниципального имущества - 3  ( 80,7 кв.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ено средств в бюджет Трегубовского сельского поселения от сдачи в аренду муниципального имущества на сумму 102,6 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е жилищным фондом осуществляет ТСЖ «Трегубово» (4 многоквартирных дома в д.Трегубово ). В 2013 году проводился капитальный ремонт жилого фонда на общую сумму – 277,336 тыс. руб. (в т.ч. установка общедомового теплосчетчика- 202,25 тыс.руб.)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ормирования и ис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Трегубовского сельского поселения в 201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задача в области экономики и финансов Трегубовского сельского поселения – это формирование бюджета поселения. Вот уже семь лет Администрация Трегубовского сельского поселения работает с собственным бюджетом. В доходную часть бюджета поселения поступают нал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емельный – 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мущественный – 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оходный – НДФЛ-10%.</w:t>
      </w:r>
    </w:p>
    <w:p>
      <w:pPr>
        <w:pStyle w:val="Normal"/>
        <w:jc w:val="both"/>
        <w:rPr/>
      </w:pPr>
      <w:r>
        <w:rPr>
          <w:sz w:val="28"/>
          <w:szCs w:val="28"/>
        </w:rPr>
        <w:t>Из неналоговых доходов бюджет поселения получает средства от сдачи муниципального имущества в аренду (100%), муниципального жилищного фонда – в социальный найм (100%). Также поступают в бюджет поселения доходы от продажи земли - 50% и аренды земельных участков – 50%.  И хотя доля собственных доходов в общей сумме доходов бюджета поселения с каждым годом увеличивается: в 2013 году этот показатель составил 23,2% (см. ниже приведенную таблицу «Финансовая обеспеченность»), - основная часть доходов бюджета поселения формируется из финансовых вливаний от бюджетов других уровней бюджетной системы Российской Федерации. Это - дотация на выравнивание бюджетной обеспеченности из областного бюджета (35,7%); субсидии из областного бюджета на строительство газопровода и колодцев, дорожную деятельность и капитальный ремонт многоквартирных домов, установку общедомовых приборов учета в рамках федеральной программы энергосбережения (24%); субвенции из федерального бюджета на выполнение переданных государственных полномочий (17,5%). То есть, бюджет поселения в 2013 году носит дотационный характер. Поэтому конечными задачами формирования и исполнения бюджета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собственных доходов в доходной части бюджета поселения (работа с недоимкой по местным налогам, взимание задолженности по арендной плате за землю и имущество, увеличение доли продаж земли и имущества, привлечение на территорию инвестиционных проектов и т.п.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целевой характер, рациональность и эффективность расходования бюджетных средст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 на программный метод ведения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величения доходной части специалистами администрации поведена работа по инвентаризации земельных участков, выявлению несданных в эксплуатацию жилых домов, работа по заключению договоров аренды и сдаче завершенного строительства в эксплуат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Финансовая обеспеченность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1318"/>
        <w:gridCol w:w="949"/>
        <w:gridCol w:w="97"/>
        <w:gridCol w:w="1085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оответствующей статьи расходов (доходов) в общей сумме расходов (доходов) поселения, в %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поселения (всего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1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98,7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81,9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2,5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67,0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1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8,2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поселения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8,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90,0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29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расходы на содержание органов местного самоуправления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1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5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8,3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оходы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ные доходы бюджета на 2013 год составили 11 890 500 рублей, исполнены в сумме 11 781 866,39  рублей, что составляет 99,1 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 по собственным доходам за 2013 год выполнен на  99,02% (утверждено  в бюджете на год 2762,3 тыс.рублей, исполнено – 2735,2 тыс.рублей), в том числ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– 1 566 978,45 руб. (102,13% к плану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– 1 168 208,80 руб. (95,13% к плану).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30"/>
        <w:gridCol w:w="1418"/>
        <w:gridCol w:w="1134"/>
        <w:gridCol w:w="141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год</w:t>
            </w:r>
          </w:p>
          <w:p>
            <w:pPr>
              <w:pStyle w:val="Normal"/>
              <w:rPr/>
            </w:pPr>
            <w:r>
              <w:rPr/>
              <w:t>(тыс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3г</w:t>
            </w:r>
          </w:p>
          <w:p>
            <w:pPr>
              <w:pStyle w:val="Normal"/>
              <w:rPr/>
            </w:pPr>
            <w:r>
              <w:rPr/>
              <w:t>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вып-е плана (-)</w:t>
            </w:r>
          </w:p>
          <w:p>
            <w:pPr>
              <w:pStyle w:val="Normal"/>
              <w:rPr/>
            </w:pPr>
            <w:r>
              <w:rPr/>
              <w:t>Перевып-е плана (+)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лог на доходы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лог на имущество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н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диный сельхоз. н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оспошл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5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рендная плата за земельные участ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ренда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от передачи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ц.най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ходы от продажи земельных участ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ДО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сходы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плана бюджетных расходных обязательств за отчетный год составило 15,429 млн.руб., это 99,22% от суммы годовых бюджетных назначений в соответствии с плановым показателем исполнения, в том числ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ожарную безопасность – 80 тыс. руб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монт дорог местного значения – 1,231 млн. руб.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жилого фонда – 277,336 тыс. руб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газопровода Кипрово-Вергежа – 4,984 млн. руб.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благоустройство поселения – 1, 796 млн. руб., в т.ч. уличное освещение – 1,493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финансирования дефицита бюджета (остатки средств на счетах за счет поступления в бюджет поселения областной субсидии на газификацию)  составили  3,647 млн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676"/>
        <w:gridCol w:w="900"/>
        <w:gridCol w:w="1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в бюджете на год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.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3 год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-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-</w:t>
            </w:r>
          </w:p>
          <w:p>
            <w:pPr>
              <w:pStyle w:val="Normal"/>
              <w:rPr/>
            </w:pPr>
            <w:r>
              <w:rPr/>
              <w:t>ненные назна-</w:t>
            </w:r>
          </w:p>
          <w:p>
            <w:pPr>
              <w:pStyle w:val="Normal"/>
              <w:rPr/>
            </w:pPr>
            <w:r>
              <w:rPr/>
              <w:t>чения,              т.р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 01 «Общегосударственные вопрос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 40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 392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а администрац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2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БТ на передаваемые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ечатание нормативных 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боты по описанию местоположения границ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зервный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обор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безопасность и правоохранит. деятель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 и 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противопожарной       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эконом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Жилищно-коммунальное хозяй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4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9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3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питальный ремонт МКД и муниц.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троительство и тех.обслуживание газопров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4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енсация выпадающих доходов по теплоснабжению и водоснабж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БТ на передаваемые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ка общедомового теплосчетч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3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 мероприятия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Образова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ковечение памяти погибш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, стажир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ультура, кинематограф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культурные мероприят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Физическая культура и спорт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49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29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обращениями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Трегубовского сельского поселения в 2013 году строила свою работу по обращениям граждан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и обращения к Администрации Трегубовского сельского поселения граждане направляли либо в письменном виде, либо приходили на личные приемы к Главе поселения, заместителю Главы поселения и специалистам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3 году в Администрацию Трегубовского сельского поселения поступил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74 обращения граждан: из них - письменных обращений –68 , устных обращений - 6.</w:t>
      </w:r>
    </w:p>
    <w:p>
      <w:pPr>
        <w:pStyle w:val="Normal"/>
        <w:jc w:val="both"/>
        <w:rPr/>
      </w:pPr>
      <w:r>
        <w:rPr>
          <w:sz w:val="28"/>
          <w:szCs w:val="28"/>
        </w:rPr>
        <w:t>5 обращ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Администрации Чудовского муниципального района, 3 обращения – из Управления по работе с обращениями граждан Администрации Новгородской области.  Из них коллективных – 3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илось количество обращений от родственников погибших в годы Великой Отечественной войны. В 2013 году поступило 36 обращений. Обращения, поступившие  в адрес Администрации касались вопросов увековечивания на мемориальные плиты воинских захоронений на территоррии поселения, поиска места захоронения и установления факта места гибели. Обращения по даной тематике поступали в течение 2013 года как на адрес электронной почты Администрации поселения, так и посредством почтовой связ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 устных и письменных обращений граждан показал, что в 2013 году наиболее острыми и значительными бы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жилищно-коммунальной сферы : ремонт моста через р.Осьма, обследование частного жилого дома  на пригодность для проживания , предоставление жилья гражданам, состоящим на очереди на улучшение жилищных условий, вопросы передачи жилого помещения в собственность(приватизация),газификация населенных пункто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анитарное состояние территорий (спилка деревьев, установка контейнерных площадок  и др.) 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монт дорог местного  и регионального зна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уличного освещения в населенных пункт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обеспечения  правопорядка ,</w:t>
      </w:r>
    </w:p>
    <w:p>
      <w:pPr>
        <w:pStyle w:val="Normal"/>
        <w:jc w:val="both"/>
        <w:rPr/>
      </w:pPr>
      <w:r>
        <w:rPr>
          <w:sz w:val="28"/>
          <w:szCs w:val="28"/>
        </w:rPr>
        <w:t>-вопросы землепользования (внесение изменений в Правила землепользования и застрой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оих обращениях граждане нередко затрагивают непростые проблемы, решение которых требует немало времени. Поэтому на контроль взято 3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ую часть нерешенных проблем составляют обращения, связанные с  вопросами коммунального хозяйства (2 обращения в адрес ТСЖ «Трегубово»), вопросы водоснабжения (строительство и ремонт общественных колодцев, качестов питьевой воды), ремонт дорог между населенными пунктами,  движение рейсовых автобусов, ремонт электросетей, обеспечением жильем нуждающихся граждан.</w:t>
      </w:r>
    </w:p>
    <w:p>
      <w:pPr>
        <w:pStyle w:val="Normal"/>
        <w:shd w:fill="FFFFFF" w:val="clear"/>
        <w:spacing w:before="280" w:after="280"/>
        <w:ind w:left="-60" w:right="30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брания гражда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3 году было проведено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раний граждан, на которых были затронуты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) благоустройство территори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2) противопожарная безопас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3) уборка мусора, установка контейнерных площадок;</w:t>
      </w:r>
    </w:p>
    <w:p>
      <w:pPr>
        <w:pStyle w:val="Normal"/>
        <w:jc w:val="both"/>
        <w:rPr/>
      </w:pPr>
      <w:r>
        <w:rPr>
          <w:sz w:val="28"/>
          <w:szCs w:val="28"/>
        </w:rPr>
        <w:t>4) вопросы уличного освещения,</w:t>
      </w:r>
    </w:p>
    <w:p>
      <w:pPr>
        <w:pStyle w:val="Normal"/>
        <w:jc w:val="both"/>
        <w:rPr/>
      </w:pPr>
      <w:r>
        <w:rPr>
          <w:sz w:val="28"/>
          <w:szCs w:val="28"/>
        </w:rPr>
        <w:t>5) вопросы охраны правопорядка (работа участкового уполномоченного полиции);</w:t>
      </w:r>
    </w:p>
    <w:p>
      <w:pPr>
        <w:pStyle w:val="Normal"/>
        <w:jc w:val="both"/>
        <w:rPr/>
      </w:pPr>
      <w:r>
        <w:rPr>
          <w:sz w:val="28"/>
          <w:szCs w:val="28"/>
        </w:rPr>
        <w:t>6) вопросы движения рейсового автобуса Чудово- Селищи;</w:t>
      </w:r>
    </w:p>
    <w:p>
      <w:pPr>
        <w:pStyle w:val="Normal"/>
        <w:jc w:val="both"/>
        <w:rPr/>
      </w:pPr>
      <w:r>
        <w:rPr>
          <w:sz w:val="28"/>
          <w:szCs w:val="28"/>
        </w:rPr>
        <w:t>7) ремонт дорог местного и региональ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8) работа ФАПов,</w:t>
      </w:r>
    </w:p>
    <w:p>
      <w:pPr>
        <w:pStyle w:val="Normal"/>
        <w:jc w:val="both"/>
        <w:rPr/>
      </w:pPr>
      <w:r>
        <w:rPr>
          <w:sz w:val="28"/>
          <w:szCs w:val="28"/>
        </w:rPr>
        <w:t>9) очистка общественных колод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установка светофора в д.Трегуб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вопросы предупреждения заноса вируса африканской чумы свиней и мерах, направленных на профилактику А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ей Трегубовского сельского поселения организована работа по противодействию коррупции и  проведены  следующи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м Администрации Трегубовского сельского поселения от  20.03.2013 № 22 утвержден План противодействия коррупции в органах местного самоуправления Трегубовского  сельского поселения на 2013 год, согласно которому было  проведено четыре заседания комиссии по противодействию коррупции. Заседания проводятся ежеквартально.  Все вопросы, включенные в план работы, комиссией рассмотрены. На заседаниях были заслуш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рки нормативных правовых актов Администрации  поселения на наличие в них коррупциогенных фак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проверки нормативных правовых актов Совета депутатов поселения на наличие в них коррупциогенных фак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 Администрации о предоставлении муниципальными служащими, замещающими должности муниципальной службы в Администрации Трегубовского сельского поселения сведений о доходах, имуществе и обязательствах имущественного характера  в отношении себя, супруга и несовершеннолетн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тчёт о работе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, и урегулированию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 Администрации поселения  об обращениях граждан и организаций на предмет наличия в них информации о фактах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 Администрации поселения  по размещению муниципальных заказов на поставки товаров, выполнение работ и оказание услуг за  201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  Администрации о выполнении Плана противодействия коррупции в органах местного самоуправления Трегубовского  сельского поселения за 2013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 комиссии по противодействию коррупции в органах местного самоуправления Трегубовского  сельского поселения, постановлением Администрации поселения № 10 от 30.01.2013г. внесены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Администрации поселения разработан и утвержден Кодекс этики муниципальных служащих (распоряжение № 4-СГ от 01.03.2011, в редакции распоряжения № 35-СГ от 23.09.2013 «О внесении изменений в распоряжение Администрации Трегубовского сельского поселения от 01.03.2011 № 4-СГ»). Четверо муниципальных служащих Администрации поселения ознакомлены с ним под роспись, в их должностные инструкции внесены соответствующи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троль за доходами и расходами муниципальных служащих  и за их видами деятельности в Администрации поселения осуществляет специалист, ответственный за профилактику коррупционных и иных правонарушений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3 году в Администрацию Трегубовского  сельского поселения  уведомлений о фактах обращений  в целях склонения муниципальных служащих, замещающих должности муниципальной службы в Администрации поселения, к совершению коррупционных правонарушений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численности лиц, замещающих муниципальные должности в       Администрации Трегубовского  сельского поселения, с указанием  финансовых затрат на их денежное содержание  регулярно публикуются в районной газете «Родина» и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зависимая общественная экспертиза решений, принимаемых Администрацией поселения, а именно нормативных правовых актов администрацией поселения проводится с размещением проектов на официальном сайте в сети Интерне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е антикоррупционной экспертизы нормативных правовых актов Администрации Трегубовского  сельского поселения возложено на специалистов, готовящих проекты нормативных документов и на заместителя Главы администрации. Кроме того, все  проекты нормативных правовых актов  Администрации    передаются в прокуратуру района для проведения правовой и антикоррупционной экспертизы. С 1 января по 30 декабря  2013 года в  прокуратуре Чудовского района  прошли  антикоррупционную экспертизу 55 проектов  постановлений на наличие в них коррупциогенных факторов и 44 проекта решений Совета депутатов Трегубовского сельского поселения, после чего они были утвержд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нормативные правовые акты органа местного самоуправления Трегубовского сельского поселения  публикуются в  районной газете «Родина» и размещаются на официальном сайте Администрации поселения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3 году Администрацией поселения проведены  публичные слушания по обсуждению проекта отчета об исполнении бюджета Трегубовского  сельского поселения за 2012 год, по обсуждению изменений в Устав Трегубовского  сельского поселения,  по обсуждению проекта бюджета  Трегубовского  сельского поселения на 2014 год и плановый период 2015-2016 годов, по предоставлению на условно- разрешенный вид использования земельных участков, по обсуждению проектов изменений и дополнений в Правил землепользования и застройки Трегубовского  сельского поселения.  Вся информация о проведении публичных слушаний опубликована в районной газете «Родина» и на официальном сайте Администрации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2013 года обеспечивалось выполнение Федерального закона  от 21 июля 2005 года  № 94-ФЗ «О размещении заказов на поставки товаров, выполнение работ, оказание услуг для государственных или муниципальных нужд» и осуществлялся контроль за выполнением заключенных муниципальных контрактов для нужд поселения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рядок работы Комиссии по соблюдению требований к служебному поведению муниципальных служащих, замещающих должности муниципальной службы и урегулированию конфликта интересов, в 2013 году внесены изменения постановлением от 15.03.2013  № 19 в соответствии с Федеральным законом от 25 декабря 2008 года № 273-ФЗ «О противодействии коррупции», в редакции Федерального закона от 21 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.  В 2013 году Администрацией поселения было проведено одно  заседание Комиссии по соблюдению требований к служебному поведению муниципальных служащих, замещающих должности муниципальной службы и урегулированию конфликта интересов, которая состоялась 21 июня 2013 года. На заседании Комиссии  были рассмотрены материалы о нарушении  муниципальными  служащими  Администрации поселения, при предоставлении сведений о 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статьи 8 Федерального закона  от 25.12.2008 года № 273-ФЗ «О противодействии коррупции», Указа Президента РФ от 18.05.2009 года № 559 «О представлении гражданами 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. 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риалы были рассмотрены в отношении 2-х муниципальных служащих Администрации поселения. Ими были представлены заведомо неполные сведения о доходах, об имуществе и обязательствах имущественного характера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заседанию Комиссии все  нарушения, указанные в представлении на муниципальных служащих были устранены и представлены  уточненные сведения о доходах, об имуществе и обязательствах имущественного характера. Также были заслушаны пояснения муниципальных служащих о причинах допущения данных нарушений законодательства. В результате на заседании Комиссии было рекомендовано представителю нанимателя (работодателя) Алексееву С.Б. за совершение коррупционного правонарушения применить к муниципальным служащим меры дисциплинарного  взыскания, а также было указано на недопустимость нарушений полноты и достоверности сведений  о полученных доходах, о принадлежащем имуществе и обязательствах имущественного характера.     Уточненные сведения о доходах, об имуществе и обязательствах имущественного характера муниципальных служащих за 2012 год были размещены на официальном сайте в сети Интернет в разделе «Противодействие коррупции»  подразделе «Сведения о доходах»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Администрации поселения проводилась работа по внесению изменений в нормативные правовые акты Администрации поселения, а также Совета депутатов поселения. Были  разработаны и утверждены: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>-постановление от 29.08.2013 № 79 «Об утверждении Порядка размещения сведений о доходах, расходах, об имуществе и обязательствах имущественного характера  муниципальных  служащих и  членов их семей  на официальном сайте  Администрации Трегубовского  сельского поселения  и предоставления этих сведений общероссийским средствам массовой информации  для опубликования»;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 xml:space="preserve">- постановление от 30.09.2013 № 92 «Об утверждении  </w:t>
      </w:r>
      <w:r>
        <w:rPr>
          <w:sz w:val="28"/>
        </w:rPr>
        <w:t xml:space="preserve">Положения о дисциплинарных взысканиях за коррупционные правонарушения и порядке их применения к муниципальным служащим Администрации Трегубовского сельского поселения, </w:t>
      </w:r>
    </w:p>
    <w:p>
      <w:pPr>
        <w:pStyle w:val="Normal"/>
        <w:spacing w:before="0" w:after="75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-постановление № 113 от 28.10.2013 «Об  </w:t>
      </w:r>
      <w:r>
        <w:rPr>
          <w:sz w:val="28"/>
          <w:szCs w:val="28"/>
        </w:rPr>
        <w:t xml:space="preserve">утверждении  Порядка общественного обсуждения  проектов  муниципальных нормативных правовых актов Администрации Трегубовского  сельского поселения,   затрагивающих права и свободы,  обязанности человека и гражданина, права  и  обязанности  юридических лиц», 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шение Совета депутатов от 30.10.2013 № 165 «Об утверждении Порядка общественного обсуждения проектов муниципальных правовых актов Совета депутатов Трегубовского сельского поселения, затрагивающих права и свободы, обязанности человека и гражданина, права и обязанности юридических лиц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активизации работы по привлечению муниципальных служащих к противодействию коррупции в Администрации поселения утвержден порядок реализации комплекса мер, направленных на привлечение муниципальных служащих к противодействию коррупции (постановление № 74 от 01.08.2013г.). Для муниципальных служащих разработаны памятки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 xml:space="preserve">о мерах по предотвращению и урегулированию конфликта интересов на муниципальной службе и </w:t>
      </w:r>
      <w:r>
        <w:rPr>
          <w:bCs/>
          <w:sz w:val="28"/>
          <w:szCs w:val="28"/>
        </w:rPr>
        <w:t>по ключевым вопросам противодействия коррупции, затрагивающим муниципальных служащих и предполагающих взаимодействие муниципального служащего с органом местного самоуправления, с которыми все из них ознакомлены под роспись.Данные памятки также размещены на официальном сайте поселения в разделе «Противодействие коррупци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представительного орга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3 году состоялось  10 заседаний Совета депутатов  Трегубовского сельского поселения, на них было принято 60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о деятельности органов местного самоуправления Трегубовского сельского поселения, сведения о работе Совета депутатов Трегубовского сельского поселения размещались  в районной газете «Родина» и на официальном сайте администрации поселения в сети Интернет в течение всего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отворче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3 году администрацией поселения разработаны 55 проектов нормативных правовых актов Администрации поселения . Все проекты прошли правовую и антикоррупционную экспертизу  в прокуратуре Чудовского района и были утверждены. 7 проектов получили замечания, которые после устранения  замечаний были утвержде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учены протесты из прокуратуры Чудовского района на 17 нормативных правовых актов, 9 представлений прокуратуры об устранении нарушений действующего законодательства, 11 предложенияй об изменении нормативных правововых актов с целью исключения выявленных коррупциогенных факторов, 1 предостережение о недопустимости нарушения законодательства, 3 правотворческие инициативы прокурора. Все НПА приведены в соответствие с действующим законодательством. В течение 2013 года получено 64 запроса  из органов прокура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мках муниципального контроля, согласно 294-ФЗ от 28.03.2009 «О защите прав юридических лиц и индивидуальных предпринимателей», а также во исполнение ежегодного плана проверок юридических лиц и индивидуальных предпринимателей, решения Совета депутатов Трегубовского сельского поселения от 27.06.2012 г. № 94 «Об утверждении Правил благоустройства территории Трегубовского сельского поселения»,  Администрацией поселения было проведено 3 проверки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ДОУ «Детский сад д.Трегубово», МАОУ «СОШ д.Трегубово», ИП Алексеев А.Ф. Одна проверка не состоялась, по причине прекращения предпринимательской деятельности. По результатам проверок было выдано 1 предписание , срок которого истекает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благоустройство поселения в 2013 году  составили  1, 796 млн. руб., в т.ч. уличное освещение – 1,493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мероприятий по благоустройству Администрацией поселения проводились субботники  по уборке и приведению в надлежащее состояние  территорий. В 2013 году было убрано 4  несанкционированные свалки бытового мусора. Вывоз несанкционированных свалок производился за счет средств местного бюджета по договору с  ИП Попик А.И. на сумму 36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летнего периода производилось окашивание травы в населенных пунктах. На общественных работах на данный вид работ были трудоустроены 2 безраб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имний период Администрацией поселения проводилась расчистка дорог местного значения и улиц от снега. Для этого Администрацией поселения был заключены 4 договора с физ.лицами на расчистку собственными тракторами. На эти цели было израсходовано 189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3 году в соответствии с муниципальным контрактом построен  общественный колодец в д.Кузино  на сумму 142,44 , из них 7,1 тыс. руб. - средства бюджета поселения в рамках муниципальной целевой программы «Комплексное развитие инфраструктуры водоснабжения и водоотведения в Трегубовском сельском поселении на 2013-2015 год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ая безопас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3 году на осуществление первичных мер пожарной безопасности из бюджета поселения израсходовано 80,0 тыс.руб. Администрацией поселения выполнены работы по строительству и ремонту источников противопожарного водоснабжения (пожарных водоемов)в 6 населенных пунктах: в д.Трегубово, д.Спасская Полисть, д.Арефино, д.Высокое, д.Кузино  и  в д.Сел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гоустройство гражданских и воинских захоро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территории Трегубовского поселения 11 воинских и 8 гражданских захоронений.  Ежегодно,  с привлечением организаций, закрепленных за воинскими захоронениями, производятся в рамках </w:t>
      </w:r>
      <w:r>
        <w:rPr>
          <w:sz w:val="28"/>
          <w:szCs w:val="28"/>
          <w:lang w:val="ru-RU" w:eastAsia="ru-RU"/>
        </w:rPr>
        <w:t xml:space="preserve">долгосрочной областной целевой программы "Увековечение памяти погибших при защите Отечества на территории области на 2012-2015 годы" </w:t>
      </w:r>
      <w:r>
        <w:rPr>
          <w:sz w:val="28"/>
          <w:szCs w:val="28"/>
        </w:rPr>
        <w:t>ремонтно-восстановительные работы всех памятных знаков и воинских захоронений на территории поселения, увековечиваются фамилии погибших воинов в годы Великой Отечественной войны, а также их благоустройство. В 2013 году на воинское захоронение «Любино Поле» было увековечено 16 фамилий погибших воинов, на воинские захоронения д.Селищи, д.Арефино и д.Вяжищи – 13 фамилий, была произведена замена 1  мемориальной плиты, изготовлена 1 новая плита. Всего на сумму 10885,0 рублей, из них 1415,0 рублей – средства поселения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ая деятельно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Общая протяженность дорог местного значения в сельском поселении составляет 17,9 км 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2013 году согласно заключенному муниципальному конктракту на ремонт дорог местного значения , были  выполнены работы по  ремонту и содержанию дорог на сумму 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1,231 млн. руб.</w:t>
      </w:r>
      <w:r>
        <w:rPr>
          <w:sz w:val="28"/>
          <w:szCs w:val="27"/>
        </w:rPr>
        <w:t xml:space="preserve"> 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дворовых территорий (проезд к дому № 6 улица Спасская в д.Кузино) - 272,3 тыс.руб, в т.ч. средства бюджета поселения-13,7 тыс.руб.(940,3 м3)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(подсыпка ПГС) улицы Родниковая в д.Коломно- 75,03 тыс.руб, в т.ч. средства бюджета поселения - 3,8  тыс.руб (0,05 км, 163,2 м3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ремонт асфальтобетонного покрытия улицы Школьная в д.Трегубово 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7,4 тыс.руб.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улицы Ильинская в д. Арефино - 492,1 тыс.руб., в т.ч. средства бюджета посенления - 2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на паспортизация всех дорог местного значения Трегубовского сельского поселения путем проведения запроса котировок на сумму 156,3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хозяйное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3 году  была завершена процедура признания в муниципальную собственность бесхозяйного  жилого дома № 47 в д.Спасская Полисть ул.Барсукова , получено Свидетельство о государственной регистрации права муниципальной собственности. На 2014 год запланированы ряд мероприятий по данном у до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2014 год</w:t>
      </w:r>
    </w:p>
    <w:p>
      <w:pPr>
        <w:pStyle w:val="Style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направлениями деятельности органа местного самоуправления Трегубовского сельского поселения в 2014 году будут следующие мероприятия:</w:t>
      </w:r>
    </w:p>
    <w:p>
      <w:pPr>
        <w:pStyle w:val="Style15"/>
        <w:numPr>
          <w:ilvl w:val="0"/>
          <w:numId w:val="1"/>
        </w:numPr>
        <w:spacing w:lineRule="atLeas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программный метод ведения бюджета,</w:t>
      </w:r>
    </w:p>
    <w:p>
      <w:pPr>
        <w:pStyle w:val="Style15"/>
        <w:numPr>
          <w:ilvl w:val="0"/>
          <w:numId w:val="1"/>
        </w:numPr>
        <w:spacing w:lineRule="atLeast" w:line="24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ой программы приоритетными направлениями становятся: проектирование придомовой территории на центральной усадьбе сельского поселения в д.Трегубово, оснащение  населенных пунктов поселения в соответствие с требованиями пожарной безопасности: (доукомплектование пожарными мотопомпами,  оповещательными пожарными сигнализациями и пр.)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lignjustify1">
    <w:name w:val="align-justify1"/>
    <w:basedOn w:val="Normal"/>
    <w:qFormat/>
    <w:pPr>
      <w:spacing w:before="0" w:after="225"/>
      <w:ind w:left="300" w:right="300" w:firstLine="375"/>
      <w:jc w:val="both"/>
    </w:pPr>
    <w:rPr>
      <w:rFonts w:ascii="Verdana" w:hAnsi="Verdana" w:cs="Verdana"/>
      <w:color w:val="000000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39:00Z</dcterms:created>
  <dc:creator>Пользователь</dc:creator>
  <dc:description/>
  <dc:language>en-US</dc:language>
  <cp:lastModifiedBy>Пользователь</cp:lastModifiedBy>
  <cp:lastPrinted>2014-05-16T09:06:00Z</cp:lastPrinted>
  <dcterms:modified xsi:type="dcterms:W3CDTF">2014-05-29T08:28:00Z</dcterms:modified>
  <cp:revision>12</cp:revision>
  <dc:subject/>
  <dc:title> </dc:title>
</cp:coreProperties>
</file>