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05pt;height:51pt" filled="f" o:ole="">
            <v:imagedata r:id="rId3" o:title=""/>
          </v:shape>
          <o:OLEObject Type="Embed" ProgID="" ShapeID="ole_rId2" DrawAspect="Content" ObjectID="_2096831790" r:id="rId2"/>
        </w:objec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ий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7.10.2014    № 2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Положение </w:t>
      </w:r>
      <w:r>
        <w:rPr>
          <w:b/>
          <w:sz w:val="28"/>
          <w:szCs w:val="28"/>
        </w:rPr>
        <w:t>о представлен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ажданами, претендующим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замещение муниципа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в Трегубовско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м поселении, и лицами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ми муниципальны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в Трегубовском сельско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и , сведений о доходах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муществе и обязательствах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мущественного характер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5 декабря 2008г. № 273-ФЗ «О противодействии коррупции», Указом Президента Российской Федерации от 18 мая 2009г. № 558 «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», Указом Президента Российской Федерации от 23 июня 2014г. № 453 «О внесении изменений в некоторые акты Президента Российской Федерации по вопросам противодействия коррупц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нести изменения в пункт 7   </w:t>
      </w:r>
      <w:hyperlink r:id="rId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 о представлении гражданами, претендующими на замещение муниципальных должностей в Трегубовском сельском поселении, и лицами, замещающими муниципальные должности в Трегубовском сельском поселении , сведений о доходах, об имуществе и обязательствах имущественного характера, утвержденного решением Совета депутатов Трегубовского сельского поселения от  30.03.2012 № 83, изложив его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случае если гражданин, претендующий на замещение муниципальной должности, или лицо, замещающее муниципальную должность, обнаружили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соответствии  с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о, замещающее муниципальную должность, может представить уточненные сведения в течение одного  месяца после окончания срока, установленного для представления сведений о доходах, об имуществе и обязательствах имущественного характера в пункте 3 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ин, претендующий на замещение муниципальной должности, может представить уточненные сведения в течение одного месяца со дня представления сведений о доходах, об имуществе и обязательствах имущественного характера, в соответствии с пунктом 3 Положени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официальном бюллетене Трегубовского сельского поселения «МИГ  Трегубово»  и  разместить на официальном сайте Администрации Трегубовского сельского 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С.Б.Алексее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10748CFABD183E4A327A5FA5D1F9FC0FB4C5395ACD6C46DD6759A371B77FDC2CB16E01FC55B48BE7B4A66L6N0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5:13:00Z</dcterms:created>
  <dc:creator>Маш.Бюро</dc:creator>
  <dc:description/>
  <dc:language>en-US</dc:language>
  <cp:lastModifiedBy>Пользователь</cp:lastModifiedBy>
  <cp:lastPrinted>2014-11-07T11:35:00Z</cp:lastPrinted>
  <dcterms:modified xsi:type="dcterms:W3CDTF">2014-11-07T07:37:00Z</dcterms:modified>
  <cp:revision>45</cp:revision>
  <dc:subject/>
  <dc:title>Российская Федерация</dc:title>
</cp:coreProperties>
</file>