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834661410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  06.06.2014     № 209 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Бурег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Буреги – улица Лесная, улица Луговая, улица Полянка, улица Цветущая, ул.Солнечная с указанием их места нахождения, согласно, прилагаемой кадастровой карте масштаба 1:3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 Знак7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6:00Z</dcterms:created>
  <dc:creator>User</dc:creator>
  <dc:description/>
  <dc:language>en-US</dc:language>
  <cp:lastModifiedBy>Пользователь</cp:lastModifiedBy>
  <cp:lastPrinted>2014-06-16T17:25:00Z</cp:lastPrinted>
  <dcterms:modified xsi:type="dcterms:W3CDTF">2014-06-16T13:25:00Z</dcterms:modified>
  <cp:revision>3</cp:revision>
  <dc:subject/>
  <dc:title>                                                       Российская   Федерация                                    проект</dc:title>
</cp:coreProperties>
</file>