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Cs w:val="28"/>
        </w:rPr>
      </w:pPr>
      <w:r>
        <w:rPr>
          <w:sz w:val="24"/>
          <w:szCs w:val="24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81519592" r:id="rId2"/>
        </w:object>
      </w:r>
    </w:p>
    <w:p>
      <w:pPr>
        <w:pStyle w:val="TextBody"/>
        <w:jc w:val="center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Российская Федерация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Чудовского района Новгородской облас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pacing w:val="-4"/>
          <w:szCs w:val="28"/>
        </w:rPr>
      </w:pPr>
      <w:r>
        <w:rPr/>
        <w:t>РЕШЕНИЕ</w:t>
      </w:r>
    </w:p>
    <w:p>
      <w:pPr>
        <w:pStyle w:val="Normal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т 05.05.2014     № 202</w:t>
      </w:r>
    </w:p>
    <w:p>
      <w:pPr>
        <w:pStyle w:val="Normal"/>
        <w:spacing w:lineRule="auto" w:line="360"/>
        <w:jc w:val="both"/>
        <w:rPr/>
      </w:pPr>
      <w:r>
        <w:rPr/>
        <w:t>д.Трегубово</w:t>
      </w:r>
    </w:p>
    <w:tbl>
      <w:tblPr>
        <w:tblW w:w="4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</w:tblGrid>
      <w:tr>
        <w:trPr>
          <w:trHeight w:val="2306" w:hRule="atLeast"/>
        </w:trPr>
        <w:tc>
          <w:tcPr>
            <w:tcW w:w="4453" w:type="dxa"/>
            <w:tcBorders/>
          </w:tcPr>
          <w:p>
            <w:pPr>
              <w:pStyle w:val="Normal"/>
              <w:ind w:right="-483" w:hanging="0"/>
              <w:rPr/>
            </w:pPr>
            <w:r>
              <w:rPr>
                <w:b/>
                <w:szCs w:val="28"/>
              </w:rPr>
              <w:t>О внесении изменений в решение Совета депутатов Трегубовского  сельского поселения от 27.06.2012 № № 94 «Об утверждении Правил благоустройства  территории Трегубовского  сельского поселения»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-4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частью 20 статьи 4 Устава Трегубовского  сельского поселения, утвержденного решением Совета депутатов Трегубовского  сельского поселения от 26.12.2005 № 7 (с изменениями и дополнениями) Совет депутатов Трегубовского 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менения в решение Совета депутатов Трегубовского  сельского поселения от 27.06.2012 № 94 «Об утверждении Правил  благоустройства территории Трегубовского сельского поселения»:</w:t>
      </w:r>
    </w:p>
    <w:p>
      <w:pPr>
        <w:pStyle w:val="ConsPlusNormal"/>
        <w:widowControl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 «Общие положения» п.1.3.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сновные понятия и определения, используемые в настоящих Правилах» дополнить понятием:</w:t>
      </w:r>
    </w:p>
    <w:p>
      <w:pPr>
        <w:pStyle w:val="ConsPlusNormal"/>
        <w:widowControl/>
        <w:ind w:firstLine="10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адлежащее состояние объекта – состояние характеристик объекта и (или) отдельных его элементов установленным для него требованиям к обеспечению чистоты, порядка, внешнему виду, определенным действующим законодательством»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Раздел 2.6  «Содержание зданий, строений, сооружений и их элементов» 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.6. Содержание зданий, строений, сооружений и их элементо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2.6.1. Проектирование оформления и оборудования зданий и сооружений должно включать: колористическое решение внешних поверхностей стен, отделку крыши, некоторые вопросы оборудования конструктивных элементов здания (цоколи и др.), размещение антенн, водосточных труб, отмостки, домовых знаков, защитных сеток и т.п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2.6.2. Колористическое решение зданий и сооружений должно осуществляться с учетом концепции общего цветового решения застройки улиц и территории Трегубовского 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 xml:space="preserve">2.6.3. На зданиях и сооружениях населенного пункта должны быть размещены следующие домовые знаки: указатель наименования улицы, площади, проспекта, указатель номера дома и корпуса, указатель номера подъезда и квартир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Запрещается самовольное нанесение надписей и графических изобра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Окраска, побелка, капитальный и текущий ремонт фасадов жилых и общественных зданий, строений, сооружений и их элементов производятся собственниками жилых и общественных зданий, строений, сооружений в зависимости от их технического состоя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6. Остекление лоджий и балконов на уличных фасадах зданий должно осуществляться по согласованию с отделом строительства, архитектуры  и жилищно-коммунального хозяйства комитета экономики  Администрации Чудовского 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7.  Ремонт, обновление и изменение фасадов зданий и сооружений осуществлять в строгом соответствии с паспортами наружной отделки фасадов, согласованными в установленном порядке с отделом строительства, архитектуры  и жилищно-коммунального хозяйства комитета экономики  Администрации Чудовского 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8. Установить следующие обязательные требования к выполнению работ по ремонту, обновлению и изменению фасадов, влекущих за собой изменение облика зданий, сооруже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арная покраска или облицовка локальных участков фасада без учета его общего вида, окраски и состоя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ольное остекление балконов и лоджий многоквартирных жилых домов независимо от их принадле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екление балконов зданий, являющихся памятниками архитектуры, а также зданий исторической застрой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ольное устройство крылец и козырьков над крыльцами зданий, включая многоквартирные жилые до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изменение крылец, не соответствующих единому архитектурному замыслу, общей стилистике здания и снижающих его эстетические достоин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отделку фасадов зданий и сооружений без предварительного восстановления утраченных и разрушенных архитектурных и художественно-скульптурных деталей декора (колонны, карнизы, пилястры, барельефы, лепные украшения, мозаика, художественная роспись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покраску поверхностей фасадов, облицованных естественным камнем, керамическими плитами, отделанных декоративной каменной и терразитовой штукатурк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кущем ремонте отдельных участков наружной отделки фасадов здания следует использовать материалы, соответствующие цвету и фактуре его остальной поверхности, исключая случайные цветовые пят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ца, наружные лестницы следует устраивать невысокими (с количеством ступеней не более трех), с пандусами вдоль стены фасада для доступа инвалидов, не уменьшая нормативную минимальную ширину пешеходного троту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лагоустройстве прилегающей территории следует выполнять мощение прилегающих тротуаров, а также предусматривать композиции малых архитектурных форм (скамьи, цветочницы и т.п.)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публиковать настоящее решение в официальном бюллетене Трегубовского сельского поселения «МИГ Трегубово»  и разместить на официальном сайте Администрации Трегубовского  сельского поселения в 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И.о.Главы поселения                                   Т.Г.Андр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iCs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sz w:val="28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900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42:00Z</dcterms:created>
  <dc:creator>1</dc:creator>
  <dc:description/>
  <dc:language>en-US</dc:language>
  <cp:lastModifiedBy>Пользователь</cp:lastModifiedBy>
  <dcterms:modified xsi:type="dcterms:W3CDTF">2014-05-13T11:38:00Z</dcterms:modified>
  <cp:revision>6</cp:revision>
  <dc:subject/>
  <dc:title>Российская Федерация</dc:title>
</cp:coreProperties>
</file>