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3.95pt" filled="f" o:ole="">
            <v:imagedata r:id="rId3" o:title=""/>
          </v:shape>
          <o:OLEObject Type="Embed" ProgID="" ShapeID="ole_rId2" DrawAspect="Content" ObjectID="_757073811" r:id="rId2"/>
        </w:object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                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РЕШЕНИЕ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ind w:left="-360" w:hanging="0"/>
        <w:rPr/>
      </w:pPr>
      <w:r>
        <w:rPr/>
        <w:t xml:space="preserve">    </w:t>
      </w:r>
      <w:r>
        <w:rPr/>
        <w:t xml:space="preserve">от  28.11.2014         № 222  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 прогнозном план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ального имуще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</w:t>
      </w:r>
    </w:p>
    <w:p>
      <w:pPr>
        <w:pStyle w:val="Normal"/>
        <w:rPr/>
      </w:pPr>
      <w:r>
        <w:rPr>
          <w:b/>
          <w:bCs/>
          <w:sz w:val="28"/>
        </w:rPr>
        <w:t>поселения на 2015 год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прилагаемый прогнозный план приватизации муниципального имущества Трегубовского сельского поселения на 2015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Опубликовать решение в официальном бюллетене  Трегубовского сельского поселения «МИГ Трегубово» и разместить на официальном сайте Администрации поселения в сети Интернет. 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Глава поселения                                        С.Б.Алексеев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36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ешением Совета депутатов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Трегубо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  28.11.2014         № 222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ный план</w: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>приватизации муниципального имущества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 на 2015 год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1"/>
        <w:gridCol w:w="2697"/>
        <w:gridCol w:w="35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Наименование объек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рок приват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 xml:space="preserve">Ба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Трегубово ул.Школьная д.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ажа муниципального  имущества на конкурсе (открытый аукцион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Детский с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.Спасская Поли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Молодежная д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ажа муниципального имущества на конкурсе (открытый аукцион)</w:t>
            </w:r>
          </w:p>
        </w:tc>
      </w:tr>
    </w:tbl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6:00Z</dcterms:created>
  <dc:creator>Пользователь</dc:creator>
  <dc:description/>
  <dc:language>en-US</dc:language>
  <cp:lastModifiedBy>Пользователь</cp:lastModifiedBy>
  <cp:lastPrinted>2014-11-29T09:33:00Z</cp:lastPrinted>
  <dcterms:modified xsi:type="dcterms:W3CDTF">2014-11-29T06:33:00Z</dcterms:modified>
  <cp:revision>18</cp:revision>
  <dc:subject/>
  <dc:title>                                               Российская Федерация </dc:title>
</cp:coreProperties>
</file>