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6717025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1.2014     № 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 структу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егуб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, утвержден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депутатов от 13.10.2011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 депутатов  Трегубовского  сельского 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структуру Администрации Трегубовского сельского поселения,  утвержденную решением Совета депутатов от 13.10.2011 № 61 «Об утверждении структуры  Администрации Трегубовского сельского  поселения», согласно при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 силу с момента его утверждения и распространяется на правоотношения, возникшие с  02 феврал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публиковать настоящее решение в официальном бюллетене Трегубовского сельского поселения «МИГ Трегубово»  и разместить на официальном сайте Администрации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  № 2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8286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400080"/>
                          <a:chOff x="0" y="0"/>
                          <a:chExt cx="58287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40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760"/>
                            <a:ext cx="1942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Трегубов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368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1 единиц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51460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категори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2 еди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852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142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6283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251460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ный служащий –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 ед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80800">
                            <a:off x="3315960" y="3542040"/>
                            <a:ext cx="2169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й 1 категории –               2 еди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28528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000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7432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6480" y="274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03.95pt" coordorigin="0,0" coordsize="9179,10079">
                <v:rect id="shape_0" stroked="t" o:allowincell="f" style="position:absolute;left:0;top:0;width:9178;height:100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179;width:30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Трегубов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439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1 единиц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239" to="486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960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категори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2 един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3599" to="89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35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099" to="107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960" to="35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39" to="719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3960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ный служащий –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 еди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5578;width:3415;height:1078;mso-wrap-style:squar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й 1 категории –               2 един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3599" to="899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6300" to="89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4320" to="900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79" to="48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9;top:43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7:00Z</dcterms:created>
  <dc:creator>Пользователь</dc:creator>
  <dc:description/>
  <dc:language>en-US</dc:language>
  <cp:lastModifiedBy>Пользователь</cp:lastModifiedBy>
  <cp:lastPrinted>2014-11-29T12:04:00Z</cp:lastPrinted>
  <dcterms:modified xsi:type="dcterms:W3CDTF">2014-12-04T06:04:00Z</dcterms:modified>
  <cp:revision>26</cp:revision>
  <dc:subject/>
  <dc:title>                                                                                                                              </dc:title>
</cp:coreProperties>
</file>