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_1456225504"/>
      <w:bookmarkEnd w:id="0"/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5pt;height:46.8pt" filled="f" o:ole="">
            <v:imagedata r:id="rId3" o:title=""/>
          </v:shape>
          <o:OLEObject Type="Embed" ProgID="" ShapeID="ole_rId2" DrawAspect="Content" ObjectID="_938647385" r:id="rId2"/>
        </w:objec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</w:t>
      </w:r>
    </w:p>
    <w:p>
      <w:pPr>
        <w:pStyle w:val="TextBody"/>
        <w:jc w:val="center"/>
        <w:rPr/>
      </w:pPr>
      <w:r>
        <w:rPr>
          <w:szCs w:val="28"/>
        </w:rPr>
        <w:t xml:space="preserve">  </w:t>
      </w:r>
      <w:r>
        <w:rPr>
          <w:b/>
          <w:szCs w:val="28"/>
        </w:rPr>
        <w:t xml:space="preserve">Российская Федерация          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 Трегубовского  сельского поселени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Чудовского района Новгородской области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pacing w:val="-4"/>
          <w:szCs w:val="28"/>
        </w:rPr>
      </w:pPr>
      <w:r>
        <w:rPr>
          <w:b/>
          <w:spacing w:val="90"/>
          <w:szCs w:val="28"/>
        </w:rPr>
        <w:t>РЕШЕНИЕ</w:t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02.2014   № 18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лане  работы   Совет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путатов  Трегубовского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 поселения   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14 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вет депутатов Трегубовского 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твердить прилагаемый план работы Совета  депутатов Трегубовского  сельского поселения на 201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С.Б.Алексеев</w:t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8.02.2014  № 186</w:t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Совета депутатов Трегубовского  сельского поселения 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.</w:t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ссмотреть в порядке нормотворческой деятельности на заседаниях Совета депутатов Трегубовского  сельского поселения  следующие вопросы:</w:t>
      </w:r>
    </w:p>
    <w:p>
      <w:pPr>
        <w:pStyle w:val="Normal"/>
        <w:tabs>
          <w:tab w:val="clear" w:pos="708"/>
          <w:tab w:val="left" w:pos="555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плане работы Совета депутатов Трегубовского  сельского поселения на 2014 год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ит: Администрация Трегубовского  сельского поселения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Об учреждении печатного средства массовой информации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товит: Администрация Трегубовского сельского поселения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внесении изменений и дополнений  в бюджет Трегубовского  сельского поселения на 2014 год и на плановый период 2015 и 2016 годов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товит: Администрация Трегубовского  сельского поселения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внесении изменений в  Правила застройки и землепользования Трегубовского сельского поселения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товит: Администрация Трегубовского  сельского поселения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 прогнозном плане приватизации муниципального имущества  Трегубовского  сельского  поселения на 2014 год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товит: Администрация Трегубовского  сельского поселения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 внесении изменений и дополнений в Устав Трегубовского  сельского поселения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товит: Администрация Трегубовского  сельского поселения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передаче  полномочий по решению вопросов местного значения  от Трегубовского  сельского поселения Чудовскому муниципальному району на 2015  год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товит: Администрация Трегубовского  сельского поселения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бюджете Трегубовского  сельского поселения на 2015 год и на плановый период  2016 и 2017 годов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товит:  Администрация Трегубовского  сельского поселения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Концепции социально-экономического развития Трегубовского  сельского поселения на 2015 год и на период 2016-2017 годов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товит: Администрация Трегубовского  сельского поселения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 Рассмотреть в порядке контроля и исполнения на  заседаниях Совета депутатов Трегубовского  сельского поселения: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чет Главы Трегубовского  сельского поселения о результатах его деятельности и деятельности Администрации Трегубовского  сельского поселения за 2013 год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товит: Глава  Трегубовского сельского поселения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 исполнении бюджета Трегубовского  сельского поселения  за 2013  год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товит: Администрация Трегубовского  сельского поселения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чет председателя Контрольно-счетной палаты Чудовского муниципального района  о работе в 2013 году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товит: Контрольно-счетная палата Чудовского муниципального района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бота с проектами федеральных и областных законов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: постоянно, по мере поступления документов из областной Думы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бота депутатов Совета депутатов Трегубовского  сельского поселения в избирательных округах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 по личным планам депутатов )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чеба депутатов Совета депутатов Трегубовского  сельского поселения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 по отдельному плану )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бота со средствами массовой информации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50" w:leader="none"/>
        </w:tabs>
        <w:ind w:left="0" w:firstLine="645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через средства массовой информации о заседаниях Совета депутатов Трегубовского  сельского поселения, принятых на них решениях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: постоянно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Администрация Трегубовского  сельского поселения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Выступления депутатов Трегубовского  сельского поселения  в средствах массовой информации о результатах работы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Администрация Трегубовского  сельского поселения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азмещение информации о проведении заседаний Совета депутатов, текстов принятых решений на официальном сайте Администрации Трегубовского сельского поселения в сети «Интернет»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Администрация Трегубовского  сельского поселения.</w:t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09:00Z</dcterms:created>
  <dc:creator>Татьяна</dc:creator>
  <dc:description/>
  <dc:language>en-US</dc:language>
  <cp:lastModifiedBy>Пользователь</cp:lastModifiedBy>
  <cp:lastPrinted>2014-03-13T14:19:00Z</cp:lastPrinted>
  <dcterms:modified xsi:type="dcterms:W3CDTF">2014-03-13T10:21:00Z</dcterms:modified>
  <cp:revision>19</cp:revision>
  <dc:subject/>
  <dc:title/>
</cp:coreProperties>
</file>