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227483052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5.2014 г. 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регубовского   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 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</w:t>
      </w:r>
      <w:r>
        <w:rPr>
          <w:sz w:val="28"/>
          <w:szCs w:val="28"/>
        </w:rPr>
        <w:t>Трегубовского</w:t>
      </w:r>
      <w:r>
        <w:rPr>
          <w:sz w:val="28"/>
        </w:rPr>
        <w:t xml:space="preserve"> сельского поселения за 2013 год. 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И.о.Главы поселения                                  Т.Г.Андрее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 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05.05.2014    №198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/>
        <w:t xml:space="preserve">    </w:t>
      </w:r>
      <w:r>
        <w:rPr/>
        <w:t>сельского поселения  з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по кодам видов, подвидов доходов, классификации операций сектора государственного управления, относящихся к доходам бюджета Трегубовского сельского поселения,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99"/>
        <w:gridCol w:w="1980"/>
      </w:tblGrid>
      <w:tr>
        <w:trPr>
          <w:trHeight w:val="27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Доходы бюджета –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81 866,39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5 187,25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3 980,65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 980,6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 865,6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05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420,0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75 432,78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114,96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 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 317,82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 800,13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 517,69</w:t>
            </w:r>
          </w:p>
        </w:tc>
      </w:tr>
      <w:tr>
        <w:trPr>
          <w:trHeight w:val="43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14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11 00 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0 418,0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71,9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371,9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046,0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7 046,03 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635,76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170,27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3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4 000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7 790,7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 793,64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 находящихся  в   собственности   поселений   (за</w:t>
              <w:br/>
              <w:t xml:space="preserve">исключением  земельных  участков   муниципальных бюджетных и автономных учреждений)         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7,1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046 679,1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094 10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5 0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5 0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3 7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 4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целевой программы «Газификация Новгородской области на 2009-2013 годы и на период до 2016 год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10 8102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10 8109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4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50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8 3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8 3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 бюджетам поселений  на реализацию областной  целевой программы «Энергосбережение в Новгородской области на 2010-2014 годы и на период до 2020 год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23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26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6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реализацию областной  целевой программы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32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pacing w:val="-20"/>
              </w:rPr>
              <w:t>Субсидии бюджетам поселений на сохранность и ремонт военномемориальных объектов, расположенных на территории обла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0 8038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46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 6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47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в рамках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48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 5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 на 2012-2014 годы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03000 00 0000 15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5 4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 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903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9 000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6 428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 42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05.05.2014  №198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главным распорядителям бюджетных средств, разделам, подразделам, целевым статьям, подгруппам видов расходов классификации расходов бюджета Трегубовского сельского поселения в ведомственной структуре расходов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2016"/>
      </w:tblGrid>
      <w:tr>
        <w:trPr>
          <w:trHeight w:val="5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за год,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  <w:highlight w:val="magent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magent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429 340,8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2 053,36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  <w:highlight w:val="magenta"/>
              </w:rPr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 100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 100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 100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 100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 600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 500,00</w:t>
            </w:r>
          </w:p>
        </w:tc>
      </w:tr>
      <w:tr>
        <w:trPr>
          <w:trHeight w:val="223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magenta"/>
              </w:rPr>
            </w:pPr>
            <w:r>
              <w:rPr>
                <w:b/>
              </w:rPr>
              <w:t>3 728 726,7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3 226,7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3 226,7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23 423,4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42 123,4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 3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 878,8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5 333,0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 574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2 04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 017,4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в соответствии с заключенными соглашениями на архитектур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 5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в соответствии с заключенными соглашениями на осуществление внешнего муниципального контро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426,1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 226,1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 226,1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Государственная поддержка развития местного самоуправления в   Новгородской област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естного самоуправления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5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защита населения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 269,7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269,7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 269,7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 269,7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 269,7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67 00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 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органов в сфере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1 371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1 371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5 987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 41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 41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ремонт автомобильных дорог общего пользования, в т.ч. дорог в поселе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 572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 572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 099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 099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 населенных пункт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 6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16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219 6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 499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 499,7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 28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Повышение безопасности дорожного движения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 28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КД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 58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 585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 7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 7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2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9 539 761,0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 336,2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ЦП «Капитальный ремонт многоквартирных домов, управление которыми осуществляют ТСЖ, расположенных на территории Новгородской области, в 2011-2013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 7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7 336,2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</w:t>
            </w:r>
            <w:r>
              <w:rPr>
                <w:bCs/>
                <w:spacing w:val="-1"/>
              </w:rPr>
              <w:t>Проведение капитального ремонта многоквартирных домов и капитального ремонта многоквартирных домов, управление которыми осуществляют товарищества собственников жилья, расположенные на территории Трегубовского сельского поселения 2011-2013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7 336,2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 54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1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 796,2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magenta"/>
              </w:rPr>
            </w:pPr>
            <w:r>
              <w:rPr>
                <w:b/>
                <w:bCs/>
                <w:color w:val="000000"/>
              </w:rPr>
              <w:t>7 465 947,75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 700,0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ограмма "Энергосбережение и повышение энергетической эффективности на период до 2020 года" (средства федерального бюдже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 700,0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 7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0 466,7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теплоснабж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4 598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1 02 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4 598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 402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 402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в области коммунального хозяйства (тех. обслуживание газопров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 466,7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 466,7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решению вопроса местного значения (водоснабжение и водоотведение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6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6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099 430,9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П «Газификация Новгородской области на 2009-2013 годы и на период до 2016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882 186,96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4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882 186,9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ЦП «Энергосбережение в Новгородской области на 2010-2014 годы и на период до 2020 год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 9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 6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 9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ОЦП «Комплексное развитие инфраструктуры водоснабжения и водоотведения  в Новгородской области на 2011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 344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7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 344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 75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целевая программа «Газификация Трегубовского сельского поселения на 2009-2013 гг.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 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 0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Трегубовском сельском поселении на 2012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 65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 8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омплексное развитие инфраструктуры водоснабжения и водоотведения  в Трегубовском сельском поселении на 2013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6 477,0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796 477,0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93 404,42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 004,75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1 399,6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чие мероприятия п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у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 072,6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021,2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юридическим лицам 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051,43</w:t>
            </w:r>
          </w:p>
        </w:tc>
      </w:tr>
      <w:tr>
        <w:trPr>
          <w:trHeight w:val="322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85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885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 47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 47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3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 47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415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Военно-патриотическое воспитание населения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415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415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"Государственная поддержка развития местного самоуправления в   Новгородской области на 2012-2014 годы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местного самоуправления 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Культура Трегубовского сельского поселения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целевая программа «Развитие физической культуры и спорта в Трегубовском сельском поселении на 2012-2014 гг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429 34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05.05.2014   №198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853"/>
        <w:gridCol w:w="820"/>
        <w:gridCol w:w="1971"/>
      </w:tblGrid>
      <w:tr>
        <w:trPr>
          <w:trHeight w:val="1110" w:hRule="atLeast"/>
        </w:trPr>
        <w:tc>
          <w:tcPr>
            <w:tcW w:w="948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Трегубовского сельского поселения  за 2013 год по разделам и подразделам классификации расходов 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сийской Федерации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ссовое  исполн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28" w:hRule="atLeast"/>
        </w:trPr>
        <w:tc>
          <w:tcPr>
            <w:tcW w:w="5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 392 053,36 </w:t>
            </w:r>
          </w:p>
        </w:tc>
      </w:tr>
      <w:tr>
        <w:trPr>
          <w:trHeight w:val="581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  высшего должностного лица субъекта  Российской Федерации  и муниципального образования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5 100,44 </w:t>
            </w:r>
          </w:p>
        </w:tc>
      </w:tr>
      <w:tr>
        <w:trPr>
          <w:trHeight w:val="82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  Федерации 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 728 726,73 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800,00 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3 426,19 </w:t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5 400,00 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 400,00 </w:t>
            </w:r>
          </w:p>
        </w:tc>
      </w:tr>
      <w:tr>
        <w:trPr>
          <w:trHeight w:val="59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66 269,72 </w:t>
            </w:r>
          </w:p>
        </w:tc>
      </w:tr>
      <w:tr>
        <w:trPr>
          <w:trHeight w:val="446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ащита населения от ЧС, Г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6 269,72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000,00 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 231 371,72 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231 371,72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 хозя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 539 761,04 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7 336,20 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 465 947,75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 796 477,09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 485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 885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8 000,00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 000,00 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0,00 </w:t>
            </w:r>
          </w:p>
        </w:tc>
      </w:tr>
      <w:tr>
        <w:trPr>
          <w:trHeight w:val="610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 РАСХОДОВ: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 429 34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05.05.2014    №198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за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7 474,4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7 474,45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63 912,3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63 912,3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63 912,3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11 386,7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11 386,7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11 386,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2"/>
    <w:qFormat/>
    <w:rPr>
      <w:sz w:val="28"/>
      <w:lang w:val="ru-RU" w:bidi="ar-SA"/>
    </w:rPr>
  </w:style>
  <w:style w:type="character" w:styleId="1">
    <w:name w:val=" Знак1"/>
    <w:basedOn w:val="Style12"/>
    <w:qFormat/>
    <w:rPr>
      <w:sz w:val="24"/>
      <w:szCs w:val="24"/>
    </w:rPr>
  </w:style>
  <w:style w:type="character" w:styleId="Style13">
    <w:name w:val="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6:00Z</dcterms:created>
  <dc:creator>Пользователь</dc:creator>
  <dc:description/>
  <dc:language>en-US</dc:language>
  <cp:lastModifiedBy>Пользователь</cp:lastModifiedBy>
  <cp:lastPrinted>2013-03-19T16:35:00Z</cp:lastPrinted>
  <dcterms:modified xsi:type="dcterms:W3CDTF">2014-05-13T11:40:00Z</dcterms:modified>
  <cp:revision>68</cp:revision>
  <dc:subject/>
  <dc:title>                                                       </dc:title>
</cp:coreProperties>
</file>