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771247206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7.2014 г.  №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0.12.2013.</w:t>
      </w:r>
    </w:p>
    <w:p>
      <w:pPr>
        <w:pStyle w:val="ConsPlusNormal1"/>
        <w:ind w:hanging="0"/>
        <w:rPr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174 «О бюджет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ельского поселения на 2014 год и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плановый период 2015 и 2016 годов».</w:t>
      </w:r>
    </w:p>
    <w:p>
      <w:pPr>
        <w:pStyle w:val="Normal"/>
        <w:tabs>
          <w:tab w:val="clear" w:pos="709"/>
          <w:tab w:val="left" w:pos="5940" w:leader="none"/>
        </w:tabs>
        <w:rPr>
          <w:rFonts w:ascii="Times New Roman" w:hAnsi="Times New Roman" w:cs="Times New Roman"/>
          <w:b/>
          <w:b/>
          <w:bCs/>
          <w:caps/>
          <w:spacing w:val="-4"/>
          <w:sz w:val="28"/>
          <w:szCs w:val="28"/>
        </w:rPr>
      </w:pPr>
      <w:r>
        <w:rPr>
          <w:rFonts w:cs="Times New Roman"/>
          <w:b/>
          <w:bCs/>
          <w:cap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Уведомлениями Комитета экономики и финансов Администрации Чудовского муниципального района № 24 от 05.05.2014, № 27 от 01.07.2014 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0.12.2013. № 174 «О бюджете сельского поселения на 2014 год и на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официальном бюллетене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губ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от  31.07.2014 г. № 211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0.12.2013 г. № 174 «О бюджете сельского поселения на 2014 год и на плановый период 2015 и 2016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ы 1, 2, 5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12043,83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прогнозируемый общий объем расходов бюджета поселения в сумме </w:t>
      </w:r>
      <w:r>
        <w:rPr>
          <w:rFonts w:cs="Times New Roman" w:ascii="Times New Roman" w:hAnsi="Times New Roman"/>
          <w:bCs/>
          <w:sz w:val="28"/>
          <w:szCs w:val="28"/>
        </w:rPr>
        <w:t>12400,8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before="0" w:after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357,0 тыс. руб.»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поселения на плановый период 2015 и 2016 годов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1)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на 2015 год в сумме </w:t>
      </w:r>
      <w:r>
        <w:rPr>
          <w:rFonts w:cs="Times New Roman" w:ascii="Times New Roman" w:hAnsi="Times New Roman"/>
          <w:sz w:val="28"/>
          <w:szCs w:val="28"/>
        </w:rPr>
        <w:t>11524,1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, на 2016 год в сумме </w:t>
      </w:r>
      <w:r>
        <w:rPr>
          <w:rFonts w:cs="Times New Roman" w:ascii="Times New Roman" w:hAnsi="Times New Roman"/>
          <w:sz w:val="28"/>
          <w:szCs w:val="28"/>
        </w:rPr>
        <w:t>11643,1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</w:t>
      </w:r>
      <w:r>
        <w:rPr>
          <w:rFonts w:cs="Times New Roman" w:ascii="Times New Roman" w:hAnsi="Times New Roman"/>
          <w:spacing w:val="-6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 общий объем расходов бюджета поселения на 2015 год в сумме 11524,1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условно утвержденные расходы в сумме 293,3 тыс. рублей, на 2016 год в сумме 11643,1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условно утвержденные расходы в сумме 590,9 тыс. рублей.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. Учес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ступление собственных доходов в 2014 году - в сумме 6004,5 тыс. рублей, в 2015 году - в сумме 4556,5 тыс. рублей, в 2016 году - в сумме 4579,5 тыс. рублей  согласно Приложению 3 к настоящему решению. Утверди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Трегубовского сельского поселения на 2014 год в сумме 357,0 тыс. рублей </w:t>
      </w:r>
      <w:r>
        <w:rPr>
          <w:sz w:val="28"/>
          <w:szCs w:val="28"/>
        </w:rPr>
        <w:t>согласно Приложению 3.1 к настоящему решению.»;</w:t>
      </w:r>
    </w:p>
    <w:p>
      <w:pPr>
        <w:pStyle w:val="ConsPlusNormal1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становить объ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мых к получению от бюджетов других уровней</w:t>
      </w:r>
      <w:r>
        <w:rPr>
          <w:rFonts w:cs="Times New Roman" w:ascii="Times New Roman" w:hAnsi="Times New Roman"/>
          <w:sz w:val="28"/>
          <w:szCs w:val="28"/>
        </w:rPr>
        <w:t>, на 2014 год в сумме 6064,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5 год в сумме 696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6 год  в сумме 7063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соглас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pacing w:val="-4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нести изменения в приложение № 1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губ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4"/>
        <w:gridCol w:w="58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53180075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53180100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регубовского  сельского поселения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8 04020 01 1000 1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 и автономных учреждений)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8050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1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2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3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1050 10 0000 4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  участков,</w:t>
              <w:br/>
              <w:t>находящихся  в   собственности   поселений   (за</w:t>
              <w:br/>
              <w:t>исключением  земельных  участков   муниципальных</w:t>
              <w:br/>
              <w:t xml:space="preserve">бюджетных и автономных учреждений)            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1001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3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77 10 8102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77 10 8109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11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02 02089 10 0000 151  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поселений   на   обеспечение    мероприятий     по     капитальному      ремонту многоквартирных домов и переселению  граждан  из аварийного  жилищного  фонда  за  счет   средств бюджетов</w:t>
            </w:r>
          </w:p>
        </w:tc>
      </w:tr>
      <w:tr>
        <w:trPr>
          <w:trHeight w:val="11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15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  поселений   на   реализацию  программы    энергосбережения    и     повышения энергетической эффективности на период  до  2020 года</w:t>
            </w:r>
          </w:p>
        </w:tc>
      </w:tr>
      <w:tr>
        <w:trPr>
          <w:trHeight w:val="8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216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02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07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23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32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38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46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48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49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20"/>
              </w:rPr>
              <w:t>Субвенции  бюджетам  поселений 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9025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9029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999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 межбюджетные трансферты, передаваемые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0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    из      бюджетов          поселений              (в  бюджет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20"/>
              </w:rPr>
              <w:t>поселений)  для   осуществления      возврата      (зачета)      излишн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20"/>
              </w:rPr>
              <w:t xml:space="preserve">уплаченных   или    излишне   взысканных   сумм   налогов,    сборов и иных платежей, </w:t>
            </w:r>
            <w:r>
              <w:rPr/>
              <w:t>а  также  сумм процентов   за   несвоевременное   осуществление такого  возврата  и  процентов,  начисленных  на излишне взысканные сум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8 0501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ходы бюджетов поселений от 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 субсидий, субвенций  и иных  межбюджетных трансфертов,  имеющих целевое назначение,  прошлых лет из бюджетов 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Внести изменения в приложение № 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3 к 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4-2016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61"/>
        <w:gridCol w:w="1219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 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6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9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4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1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НАЛОГИ НА ПРИБЫЛЬ, ДОХОДЫ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3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2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41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3 1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0 0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8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3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1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3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2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4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064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96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7063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01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 02 02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сидии  бюджетам муниципальных образовани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8002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 02 02999 10 8007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 02 03000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1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07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93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 02 03024 10 9029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43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Внести  изменения в приложение № 3.1:</w:t>
      </w:r>
    </w:p>
    <w:p>
      <w:pPr>
        <w:pStyle w:val="Normal"/>
        <w:jc w:val="right"/>
        <w:rPr/>
      </w:pPr>
      <w:r>
        <w:rPr/>
        <w:t>Приложение № 3.1 к  решению</w:t>
      </w:r>
    </w:p>
    <w:p>
      <w:pPr>
        <w:pStyle w:val="Normal"/>
        <w:jc w:val="right"/>
        <w:rPr/>
      </w:pPr>
      <w:r>
        <w:rPr/>
        <w:t>Совета депутатов Трегуб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  <w:spacing w:val="-1"/>
        </w:rPr>
        <w:t>О бюджете Трегубовского</w:t>
      </w:r>
    </w:p>
    <w:p>
      <w:pPr>
        <w:pStyle w:val="Normal"/>
        <w:jc w:val="right"/>
        <w:rPr/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сельского поселения на 2014 год и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плановый период  2015 и 2016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от 20.12.2013. № 1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4 год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-12043,8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-12043,8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-12043,8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2400,8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2400,8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2400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. Внести изменения в приложение № 4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Объем межбюджетных трансфертов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4 год и плановый период 2015-2016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9,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7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064,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967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7063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729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 бюджетам муниципальных образова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32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02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 02 02999 10 8007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001,7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716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907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934,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 02 03024 10 9029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остатков  субсидий,  субвенций и иных                               межбюджетных трансфертов,   имеющих целевое назначение, прошлых ле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. Внести изменения в приложение №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, подразделам, целевым статьям, группам и подгруппам видов рас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бюджета Трегубовского сельского поселения на 2014 год и плановый период 2015 и 2016 годов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4,6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Главы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2,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лномоч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 9 01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Выполнение переданных государственных полномочий в сфере административных                                          правоотношен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архитектур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контрольно-счетной палате на осуществление части полномочий по решению вопросов местного знач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й фонд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одернизация оборудования для </w:t>
            </w:r>
            <w:r>
              <w:rPr/>
              <w:t xml:space="preserve">обеспечения функционирования государственной </w:t>
            </w:r>
            <w:r>
              <w:rPr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в прочих периодических изда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9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</w:t>
            </w:r>
            <w:r>
              <w:rPr>
                <w:bCs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й дорожный фонд </w:t>
            </w:r>
            <w:r>
              <w:rPr/>
              <w:t>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о общего пользования местного значения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4 25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254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  <w:r>
              <w:rPr>
                <w:bCs/>
              </w:rPr>
              <w:t xml:space="preserve">(кроме некоммерческих организаций), индивидуальным предпринимателям, </w:t>
            </w:r>
            <w:r>
              <w:rPr/>
              <w:t>физическим лица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2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территории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по паспортизации воинских захоронений, расположенных на территории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85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ероприятий подпрограммы по молодежной политик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1 1 25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79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9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культурных мероприятий под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,8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Внести изменения в приложение №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6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4 год и на плановый период 2015-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980"/>
        <w:gridCol w:w="970"/>
        <w:gridCol w:w="1276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,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4,6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Главы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2,2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лномоч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4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8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 9 01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Выполнение переданных государственных полномочий в сфере административных                                          правоотнош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архитектур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контрольно-счетной палате на осуществление части полномочий по решению вопросов местного знач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й фонд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одернизация оборудования для </w:t>
            </w:r>
            <w:r>
              <w:rPr/>
              <w:t xml:space="preserve">обеспечения функционирования государственной </w:t>
            </w:r>
            <w:r>
              <w:rPr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в прочих периодических изда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tabs>
                <w:tab w:val="clear" w:pos="709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</w:t>
            </w:r>
            <w:r>
              <w:rPr>
                <w:bCs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й дорожный фонд </w:t>
            </w:r>
            <w:r>
              <w:rPr/>
              <w:t>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о общего пользования местного значения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3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9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4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9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254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64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  <w:r>
              <w:rPr>
                <w:bCs/>
              </w:rPr>
              <w:t xml:space="preserve">(кроме некоммерческих организаций), индивидуальным предпринимателям, </w:t>
            </w:r>
            <w:r>
              <w:rPr/>
              <w:t>физическим лица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2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территории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по паспортизации воинских захоронений, расположенных на территории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ероприятий подпрограммы по молодежной политик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01 1 25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культурных мероприятий под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,8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52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Внести изменения в приложение №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1437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7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х программ на 2014го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и на плановый период 2015 и 2016</w:t>
      </w:r>
      <w:r>
        <w:rPr/>
        <w:t xml:space="preserve">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5"/>
        <w:gridCol w:w="568"/>
        <w:gridCol w:w="583"/>
        <w:gridCol w:w="489"/>
        <w:gridCol w:w="964"/>
        <w:gridCol w:w="850"/>
        <w:gridCol w:w="1004"/>
      </w:tblGrid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ЦС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В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6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0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5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дпрограмма «Развитие местного самоуправления </w:t>
            </w:r>
            <w:r>
              <w:rPr/>
              <w:t xml:space="preserve"> </w:t>
            </w:r>
            <w:r>
              <w:rPr>
                <w:b/>
              </w:rPr>
              <w:t>и повышение эффективности бюджетных расходов</w:t>
            </w:r>
            <w:r>
              <w:rPr/>
              <w:t xml:space="preserve"> </w:t>
            </w:r>
            <w:r>
              <w:rPr>
                <w:b/>
              </w:rPr>
              <w:t>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1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</w:tr>
      <w:tr>
        <w:trPr>
          <w:trHeight w:val="31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Модернизация оборудования для </w:t>
            </w:r>
            <w:r>
              <w:rPr>
                <w:i/>
              </w:rPr>
              <w:t xml:space="preserve">обеспечения функционирования государственной </w:t>
            </w:r>
            <w:r>
              <w:rPr>
                <w:i/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публикацию в прочих периодических издания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caps/>
                <w:color w:val="00000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26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2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2,3</w:t>
            </w:r>
          </w:p>
        </w:tc>
      </w:tr>
      <w:tr>
        <w:trPr>
          <w:trHeight w:val="6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Обеспечение </w:t>
            </w:r>
            <w:r>
              <w:rPr>
                <w:bCs/>
                <w:i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3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575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существление дорожной деятельности в отношении дорог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3 2521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8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орог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5,0</w:t>
            </w:r>
          </w:p>
        </w:tc>
      </w:tr>
      <w:tr>
        <w:trPr>
          <w:trHeight w:val="3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4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и текущий ремонт муниципального жилищного фонд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>
          <w:trHeight w:val="19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1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тальный ремонт муниципального жилищного фонд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3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74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5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еализация прочих мероприятий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6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одернизация уличного освещ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7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асходы на уличное освеще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благоустройству территории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сходы по паспортизации воинских захоронений, расположенных на территории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8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4,0</w:t>
            </w:r>
          </w:p>
        </w:tc>
      </w:tr>
      <w:tr>
        <w:trPr>
          <w:trHeight w:val="60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еализация мероприятий подпрограммы по молодежной политик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реализацию культурных мероприятий подпрограмм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5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5">
    <w:name w:val="font5 Знак"/>
    <w:basedOn w:val="Style12"/>
    <w:qFormat/>
    <w:rPr>
      <w:b/>
      <w:bCs/>
      <w:sz w:val="28"/>
      <w:szCs w:val="28"/>
      <w:lang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14:00Z</dcterms:created>
  <dc:creator>КУЗЬМИЧЕВЫ</dc:creator>
  <dc:description/>
  <dc:language>en-US</dc:language>
  <cp:lastModifiedBy>Пользователь</cp:lastModifiedBy>
  <cp:lastPrinted>2013-12-20T09:15:00Z</cp:lastPrinted>
  <dcterms:modified xsi:type="dcterms:W3CDTF">2014-07-31T12:14:00Z</dcterms:modified>
  <cp:revision>2</cp:revision>
  <dc:subject/>
  <dc:title/>
</cp:coreProperties>
</file>