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813666262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06.06.2014     № 210 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Радище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Радищево – улица Преподобного игумена Сергея Радонежского, улица разведчика Павла Судоплатова, улица снайпера Бондаренко Марии, улица защитницы блокадного города Ефимовой Татьяны, улица артиллериста Карташёва Сергея, улица Мира, улица партизанки Зои Космодемьянской   с указанием их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Знак7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3:00Z</dcterms:created>
  <dc:creator>User</dc:creator>
  <dc:description/>
  <dc:language>en-US</dc:language>
  <cp:lastModifiedBy>Пользователь</cp:lastModifiedBy>
  <cp:lastPrinted>2014-06-16T17:27:00Z</cp:lastPrinted>
  <dcterms:modified xsi:type="dcterms:W3CDTF">2014-06-16T13:27:00Z</dcterms:modified>
  <cp:revision>4</cp:revision>
  <dc:subject/>
  <dc:title>                                                       Российская   Федерация                                    проект</dc:title>
</cp:coreProperties>
</file>