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56.95pt" filled="f" o:ole="">
            <v:imagedata r:id="rId3" o:title=""/>
          </v:shape>
          <o:OLEObject Type="Embed" ProgID="" ShapeID="ole_rId2" DrawAspect="Content" ObjectID="_120881038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1.2014          № 2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>Генерального плана Трегуб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Градостроительного кодекса Российской Федерации, Федеральным законом Российской Федерации от 6 октября 2003 года № 131-ФЗ « Об общих принципах организации местного самоуправления в Российской Федерации», Уставом Трегубовского сельского поселения, руководствуясь протоколом и заключением о публичных слушаниях от 01.08.2014 года, опубликованными в  официальном бюллетене Трегубовского сельского поселения «МИГ Трегубово» от 29.08.2014 № 5, положительным заключением Администрации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Материалы по обоснованию  Генерального Плана Трегубов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Картографический материал   Генерального Плана Трегуб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решение в  официальном бюллетене Трегубовского сельского поселения «МИГ Трегубово»  и разместить материалы по проекту  Генерального плана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04:00Z</dcterms:created>
  <dc:creator>User</dc:creator>
  <dc:description/>
  <dc:language>en-US</dc:language>
  <cp:lastModifiedBy>Пользователь</cp:lastModifiedBy>
  <cp:lastPrinted>2014-11-29T10:20:00Z</cp:lastPrinted>
  <dcterms:modified xsi:type="dcterms:W3CDTF">2014-11-29T07:22:00Z</dcterms:modified>
  <cp:revision>5</cp:revision>
  <dc:subject/>
  <dc:title>проект</dc:title>
</cp:coreProperties>
</file>