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63.3pt" filled="f" o:ole="">
            <v:imagedata r:id="rId3" o:title=""/>
          </v:shape>
          <o:OLEObject Type="Embed" ProgID="" ShapeID="ole_rId2" DrawAspect="Content" ObjectID="_601544530" r:id="rId2"/>
        </w:object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Российская Федерация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Чудовского района Новгород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pacing w:val="-4"/>
          <w:szCs w:val="28"/>
        </w:rPr>
      </w:pPr>
      <w:r>
        <w:rPr>
          <w:b/>
          <w:spacing w:val="90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Times New Roman" w:hAnsi="Times New Roman" w:cs="Times New Roman"/>
          <w:b/>
          <w:b/>
          <w:spacing w:val="-4"/>
          <w:szCs w:val="28"/>
        </w:rPr>
      </w:pPr>
      <w:r>
        <w:rPr>
          <w:rFonts w:cs="Times New Roman" w:ascii="Times New Roman" w:hAnsi="Times New Roman"/>
          <w:b/>
          <w:spacing w:val="-4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28.02.2014     № 191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  <w:t>Д.Трегубово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О внесении изменений  в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 xml:space="preserve">решение Совета депутатов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Трегубовского сельского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поселения от 29.12.2009 № 110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В соответствии с пунктом 1 статьи 3 Закона Российской Федерации от 09 декабря 1991 года № 2003-1 «О налогах на имущество физических лиц», в редакции Федерального закона от 02 ноября 2013 года № 306-ФЗ «О внесении изменений в части первую и вторую Налогового кодекса Российской Федерации и отдельные законодательные акты Российской Федерации» 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1. Внести в решение Совета депутатов Трегубовского сельского поселения от 29.12.2009 № 110 «О налоге на имущество физических лиц» следующие изменения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Пункт 2 решения изложить в следующей редакции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«2.Установить налоговые ставки на строения, помещения и сооружения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 (далее -  коэффициент-дефлятор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  <w:t xml:space="preserve">Ставка налога устанавливается в следующих размерах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4124"/>
      </w:tblGrid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  <w:t>Ставка налога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cs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position w:val="0"/>
                <w:sz w:val="28"/>
                <w:vertAlign w:val="baseline"/>
              </w:rPr>
              <w:t>До 300 000 рублей (включительно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  <w:t>0,1 процента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cs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  <w:t>Свыше 300 000 рублей до 500 000 рублей (включительно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  <w:t>0,3 процента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position w:val="0"/>
                <w:sz w:val="28"/>
                <w:vertAlign w:val="baseline"/>
              </w:rPr>
              <w:t>Свыше 500 000 рублей до 1 000 000 рублей (включительно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  <w:t>1,0 процент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cs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position w:val="0"/>
                <w:sz w:val="28"/>
                <w:vertAlign w:val="baseline"/>
              </w:rPr>
              <w:t>Свыше 1 000 000 рублей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caps w:val="false"/>
                <w:smallCaps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position w:val="0"/>
                <w:sz w:val="28"/>
                <w:vertAlign w:val="baseline"/>
              </w:rPr>
              <w:t>2,0 процента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2. Настоящее решение вступает в силу с даты его официального опубликования и распространяется на правоотношения, возникшие с 01 января 2014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3. Опубликовать решение в официальном вестнике районной газеты «Родина»</w:t>
      </w:r>
      <w:r>
        <w:rPr>
          <w:rFonts w:cs="Times New Roman" w:ascii="Times New Roman" w:hAnsi="Times New Roman"/>
          <w:caps w:val="false"/>
          <w:smallCaps w:val="false"/>
          <w:color w:val="0000FF"/>
          <w:spacing w:val="0"/>
          <w:position w:val="0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и разместить на официальном сайте Администрации Трегубовского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Глава поселения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aps w:val="false"/>
      <w:smallCaps w:val="false"/>
      <w:spacing w:val="0"/>
      <w:position w:val="0"/>
      <w:sz w:val="28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lang w:val="ru-RU" w:bidi="ar-SA"/>
    </w:rPr>
  </w:style>
  <w:style w:type="character" w:styleId="1">
    <w:name w:val=" Знак1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aps w:val="false"/>
      <w:smallCaps w:val="false"/>
      <w:spacing w:val="0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51:00Z</dcterms:created>
  <dc:creator>Пользователь</dc:creator>
  <dc:description/>
  <dc:language>en-US</dc:language>
  <cp:lastModifiedBy>Пользователь</cp:lastModifiedBy>
  <cp:lastPrinted>2014-02-11T16:30:00Z</cp:lastPrinted>
  <dcterms:modified xsi:type="dcterms:W3CDTF">2014-03-11T06:08:00Z</dcterms:modified>
  <cp:revision>8</cp:revision>
  <dc:subject/>
  <dc:title>Проект</dc:title>
</cp:coreProperties>
</file>