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1804159936" r:id="rId2"/>
        </w:objec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Российская  Федерация</w:t>
      </w:r>
    </w:p>
    <w:p>
      <w:pPr>
        <w:pStyle w:val="Normal"/>
        <w:tabs>
          <w:tab w:val="clear" w:pos="709"/>
          <w:tab w:val="left" w:pos="7440" w:leader="none"/>
        </w:tabs>
        <w:jc w:val="center"/>
        <w:rPr/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.12.2014 г.  № 2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О внесении изменений в решение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Совета депутатов Трегубовского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сельского поселения от 20.12.2013.</w:t>
      </w:r>
    </w:p>
    <w:p>
      <w:pPr>
        <w:pStyle w:val="ConsPlusNormal1"/>
        <w:ind w:hanging="0"/>
        <w:rPr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174 «О бюджете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Трегубовского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сельского поселения на 2014 год и 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на плановый период 2015 и 2016 годов»</w:t>
      </w:r>
    </w:p>
    <w:p>
      <w:pPr>
        <w:pStyle w:val="Normal"/>
        <w:tabs>
          <w:tab w:val="clear" w:pos="709"/>
          <w:tab w:val="left" w:pos="5940" w:leader="none"/>
        </w:tabs>
        <w:rPr>
          <w:rFonts w:ascii="Times New Roman" w:hAnsi="Times New Roman" w:cs="Times New Roman"/>
          <w:b/>
          <w:b/>
          <w:bCs/>
          <w:caps/>
          <w:spacing w:val="-4"/>
          <w:sz w:val="28"/>
          <w:szCs w:val="28"/>
        </w:rPr>
      </w:pPr>
      <w:r>
        <w:rPr>
          <w:rFonts w:cs="Times New Roman"/>
          <w:b/>
          <w:bCs/>
          <w:caps/>
          <w:spacing w:val="-4"/>
          <w:sz w:val="28"/>
          <w:szCs w:val="28"/>
        </w:rPr>
      </w:r>
    </w:p>
    <w:p>
      <w:pPr>
        <w:pStyle w:val="Western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Бюджетным кодексом Российской Федерации, Уставом Трегубовского сельского поселения, Положением о бюджетном процессе в Трегубовском сельском поселении, Уведомлением Комитета экономики и финансов Администрации Чудовского муниципального района от 03.12.2014 № 31</w:t>
      </w:r>
    </w:p>
    <w:p>
      <w:pPr>
        <w:pStyle w:val="Western"/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Совет депутатов Трегубов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изменения  в решение Совета депутатов Трегубовского сельского поселения от 20.12.2013. № 174 «О бюджете сельского поселения на 2014 год и на плановый период 2015 и 2016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решение в официальном бюллетене «МИГ Трегубово» и на официальном сайте Администрации Трегубовского сель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С.Б. Алек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right"/>
        <w:rPr/>
      </w:pPr>
      <w:r>
        <w:rPr>
          <w:spacing w:val="-4"/>
          <w:sz w:val="28"/>
          <w:szCs w:val="28"/>
        </w:rPr>
        <w:t xml:space="preserve"> </w:t>
      </w:r>
      <w:r>
        <w:rPr/>
        <w:t>Утвержден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Трегубовского сельского поселения </w:t>
      </w:r>
    </w:p>
    <w:p>
      <w:pPr>
        <w:pStyle w:val="Normal"/>
        <w:jc w:val="right"/>
        <w:rPr/>
      </w:pPr>
      <w:r>
        <w:rPr/>
        <w:t>от  25.12.2014 г. № 232</w:t>
      </w:r>
      <w:r>
        <w:rPr>
          <w:b/>
        </w:rPr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Совета депутатов Трегубовского сельского поселения от 20.12.2013 г. № 174 «О бюджете сельского поселения на 2014 год и на плановый период 2015 и 2016 годов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Пункты 1, 5, 6  изложить в следующе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1. Утвердить основные характеристики бюджета поселения на 2014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прогнозируемый общий объем доходов бюджета поселения в сумме 11127,1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) прогнозируемый общий объем расходов бюджета поселения в сумме </w:t>
      </w:r>
      <w:r>
        <w:rPr>
          <w:rFonts w:cs="Times New Roman" w:ascii="Times New Roman" w:hAnsi="Times New Roman"/>
          <w:bCs/>
          <w:sz w:val="28"/>
          <w:szCs w:val="28"/>
        </w:rPr>
        <w:t>11340,7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spacing w:before="0" w:after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поселения в сумме 213,6 тыс. руб.»;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5. Учесть в бюджете </w:t>
      </w:r>
      <w:r>
        <w:rPr>
          <w:bCs/>
          <w:spacing w:val="-1"/>
          <w:sz w:val="28"/>
          <w:szCs w:val="28"/>
        </w:rPr>
        <w:t>Трегубовского</w:t>
      </w:r>
      <w:r>
        <w:rPr>
          <w:b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поступление собственных доходов в 2014 году - в сумме 5237,5 тыс. рублей, в 2015 году - в сумме 4556,5 тыс. рублей, в 2016 году - в сумме 4579,5 тыс. рублей  согласно Приложению 3 к настоящему решению. Утвердить в бюджете </w:t>
      </w:r>
      <w:r>
        <w:rPr>
          <w:bCs/>
          <w:spacing w:val="-1"/>
          <w:sz w:val="28"/>
          <w:szCs w:val="28"/>
        </w:rPr>
        <w:t>Трегубовского</w:t>
      </w:r>
      <w:r>
        <w:rPr>
          <w:b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  <w:r>
        <w:rPr>
          <w:bCs/>
          <w:sz w:val="28"/>
          <w:szCs w:val="28"/>
        </w:rPr>
        <w:t xml:space="preserve">источники внутреннего финансирования дефицита бюджета Трегубовского сельского поселения на 2014 год в сумме 213,6 тыс. рублей </w:t>
      </w:r>
      <w:r>
        <w:rPr>
          <w:sz w:val="28"/>
          <w:szCs w:val="28"/>
        </w:rPr>
        <w:t>согласно Приложению 3.1 к настоящему решению»;</w:t>
      </w:r>
    </w:p>
    <w:p>
      <w:pPr>
        <w:pStyle w:val="ConsPlusNormal1"/>
        <w:widowControl/>
        <w:spacing w:before="0" w:after="120"/>
        <w:ind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6. Установить объе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жбюджетных 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полагаемых к получению от бюджетов других уровней</w:t>
      </w:r>
      <w:r>
        <w:rPr>
          <w:rFonts w:cs="Times New Roman" w:ascii="Times New Roman" w:hAnsi="Times New Roman"/>
          <w:sz w:val="28"/>
          <w:szCs w:val="28"/>
        </w:rPr>
        <w:t>, на 2014 год в сумме 5914,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на 2015 год в сумме 6967,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на 2016 год  в сумме 7063,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 согласн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иложению 4 </w:t>
      </w:r>
      <w:r>
        <w:rPr>
          <w:rFonts w:cs="Times New Roman" w:ascii="Times New Roman" w:hAnsi="Times New Roman"/>
          <w:sz w:val="28"/>
          <w:szCs w:val="28"/>
        </w:rPr>
        <w:t>к настоящему решению</w:t>
      </w:r>
      <w:r>
        <w:rPr>
          <w:rFonts w:cs="Times New Roman" w:ascii="Times New Roman" w:hAnsi="Times New Roman"/>
          <w:spacing w:val="-4"/>
          <w:sz w:val="28"/>
          <w:szCs w:val="28"/>
        </w:rPr>
        <w:t>».</w:t>
      </w:r>
    </w:p>
    <w:p>
      <w:pPr>
        <w:pStyle w:val="Normal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/>
          <w:b/>
          <w:spacing w:val="-4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Внести изменения в приложение № 3: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3 к  решению</w:t>
            </w:r>
          </w:p>
          <w:p>
            <w:pPr>
              <w:pStyle w:val="Normal"/>
              <w:jc w:val="right"/>
              <w:rPr/>
            </w:pPr>
            <w:r>
              <w:rPr/>
              <w:t>Совета депутатов Трегубовского сельского поселения «</w:t>
            </w:r>
            <w:r>
              <w:rPr>
                <w:bCs/>
                <w:spacing w:val="-1"/>
              </w:rPr>
              <w:t>О бюджете Трегубовского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сельского поселения на 2014 год и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плановый период  2015 и 2016 годов»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от 20.12.2013. № 174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 сельского поселения в 2014-2016 год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361"/>
        <w:gridCol w:w="1219"/>
        <w:gridCol w:w="900"/>
        <w:gridCol w:w="1052"/>
      </w:tblGrid>
      <w:tr>
        <w:trPr>
          <w:trHeight w:val="31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ов бюджетной классификации Российской Федерации</w:t>
            </w:r>
          </w:p>
        </w:tc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2" w:leader="none"/>
              </w:tabs>
              <w:ind w:left="-80" w:hanging="1460"/>
              <w:jc w:val="center"/>
              <w:rPr/>
            </w:pPr>
            <w:r>
              <w:rPr/>
              <w:t xml:space="preserve">                      </w:t>
            </w:r>
            <w:r>
              <w:rPr/>
              <w:t>СУММА (тыс. руб)</w:t>
            </w:r>
          </w:p>
        </w:tc>
      </w:tr>
      <w:tr>
        <w:trPr>
          <w:trHeight w:val="2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-365" w:leader="none"/>
                <w:tab w:val="center" w:pos="22" w:leader="none"/>
                <w:tab w:val="right" w:pos="811" w:leader="none"/>
              </w:tabs>
              <w:ind w:left="-85" w:hanging="1457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0</w:t>
              <w:tab/>
              <w:tab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11" w:leader="none"/>
              </w:tabs>
              <w:ind w:left="-85" w:hanging="1457"/>
              <w:jc w:val="center"/>
              <w:rPr/>
            </w:pPr>
            <w:r>
              <w:rPr/>
              <w:t>20120112</w:t>
              <w:tab/>
              <w:t>20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36" w:leader="none"/>
              </w:tabs>
              <w:ind w:left="-85" w:hanging="1457"/>
              <w:rPr/>
            </w:pPr>
            <w:r>
              <w:rPr/>
              <w:t>2014</w:t>
              <w:tab/>
              <w:t xml:space="preserve">   2016 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56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9,5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7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4,5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1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НАЛОГИ НА ПРИБЫЛЬ, ДОХОДЫ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7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604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63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3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6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73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7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5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НАЛОГИ НА СОВОКУПНЫЙ ДОХ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5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06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НАЛОГИ НА ИМУЩЕСТВ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7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828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841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1000 00 0000 110  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94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1030 10 0000 110 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10 00 0000 110  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, взимаемый по ставкам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13 10 0000 110  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20 00 0000 110  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23 10 0000 110  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08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  <w:t>ГОСУДАРСТВЕННАЯ ПОШЛИН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,0</w:t>
            </w:r>
          </w:p>
        </w:tc>
      </w:tr>
      <w:tr>
        <w:trPr>
          <w:trHeight w:val="64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8 04020 01 1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39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11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ДОХОДЫ ОТ ИСПОЛЬЗОВАНИЯ ИМУЩЕСТВА, НАХОДЯЩЕГОСЯ В ГОСУДАРСТВЕННОЙ И МУНИЦИПАЛЬНОЙ СОБСТВЕННОСТИ             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39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1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        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1 12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2 12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Средства, получаемые за пользование жилым помещением (плата за наем) с нанимателей жилых помещений, занимаемых по договору социального найма или договору найма жилого помещения  муниципального жилищного фонда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4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ДОХОДЫ ОТ ПРОДАЖИ МАТЕРИАЛЬНЫХ И НЕМАТЕРИАЛЬНЫХ АКТИВ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7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2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10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0 00 0000 43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, и которые расположены в границах поселений 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6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ТРАФЫ, САНКЦИИ, ВОЗМЕЩЕНИЕ УЩЕРБ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46000 10 0000 14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поселений, либо в связи с уклонением от заключения таких контрактов или иных договор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8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67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63,6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7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3,6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02 01000 00 0000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2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5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56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 xml:space="preserve">Дотация бюджетам поселений   </w:t>
            </w:r>
            <w:r>
              <w:rPr/>
              <w:t xml:space="preserve">на        выравнивание бюджетной обеспеченности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2 02 02000 10 0000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/>
                <w:sz w:val="28"/>
                <w:szCs w:val="28"/>
              </w:rPr>
              <w:t xml:space="preserve">Субсидии  бюджетам поселений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7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136 10 0000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реализацию программ повышения эффективности бюджетных расход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216 10 0000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</w:t>
            </w:r>
            <w:r>
              <w:rPr>
                <w:sz w:val="22"/>
                <w:szCs w:val="22"/>
              </w:rPr>
              <w:t xml:space="preserve"> осуществление дорожной деятельности в отношении автомобильных дорог общего пользования местного значения 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8002 1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профессионального образования и дополните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8007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 02 03000 10 0000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Субвенции бюджетам поселений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0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16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907,6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15 10 0000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24 10 0000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7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8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24 10 9025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государственных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 на 2013-2015 год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7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8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24 10 9028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затрат по содержанию штатных единиц, осуществляющих отдельные передаваемые государственные полномочия обла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9029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одатель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19 00000 00 0000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ЗВРАТ  ОСТАТКОВ  СУБСИДИЙ,  СУБВЕНЦИЙ И ИНЫХ                               МЕЖБЮДЖЕТНЫХ   ТРАНСФЕРТОВ,   ИМЕЮЩИХ    ЦЕЛЕВОЕ                                 НАЗНАЧЕНИЕ, ПРОШЛЫХ Л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2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19 05000 10 0000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 остатков  субсидий,  субвенций  и  иных   межбюджетных   трансфертов,   имеющих    целевое   назначение, прошлых лет из бюджетов поселени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2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524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4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3. Внести  изменения в приложение № 3.1:</w:t>
      </w:r>
    </w:p>
    <w:p>
      <w:pPr>
        <w:pStyle w:val="Normal"/>
        <w:jc w:val="right"/>
        <w:rPr/>
      </w:pPr>
      <w:r>
        <w:rPr/>
        <w:t>Приложение № 3.1 к  решению</w:t>
      </w:r>
    </w:p>
    <w:p>
      <w:pPr>
        <w:pStyle w:val="Normal"/>
        <w:jc w:val="right"/>
        <w:rPr/>
      </w:pPr>
      <w:r>
        <w:rPr/>
        <w:t>Совета депутатов Трегубов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еления «</w:t>
      </w:r>
      <w:r>
        <w:rPr>
          <w:bCs/>
          <w:spacing w:val="-1"/>
        </w:rPr>
        <w:t>О бюджете Трегубовского</w:t>
      </w:r>
    </w:p>
    <w:p>
      <w:pPr>
        <w:pStyle w:val="Normal"/>
        <w:jc w:val="right"/>
        <w:rPr/>
      </w:pPr>
      <w:r>
        <w:rPr>
          <w:bCs/>
          <w:spacing w:val="-1"/>
        </w:rPr>
        <w:t xml:space="preserve"> </w:t>
      </w:r>
      <w:r>
        <w:rPr>
          <w:bCs/>
          <w:spacing w:val="-1"/>
        </w:rPr>
        <w:t xml:space="preserve">сельского поселения на 2014 год и </w:t>
      </w:r>
    </w:p>
    <w:p>
      <w:pPr>
        <w:pStyle w:val="Normal"/>
        <w:jc w:val="right"/>
        <w:rPr>
          <w:bCs/>
          <w:spacing w:val="-1"/>
        </w:rPr>
      </w:pPr>
      <w:r>
        <w:rPr>
          <w:bCs/>
          <w:spacing w:val="-1"/>
        </w:rPr>
        <w:t xml:space="preserve"> </w:t>
      </w:r>
      <w:r>
        <w:rPr>
          <w:bCs/>
          <w:spacing w:val="-1"/>
        </w:rPr>
        <w:t>плановый период  2015 и 2016 годов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Cs/>
          <w:spacing w:val="-1"/>
        </w:rPr>
        <w:t xml:space="preserve"> </w:t>
      </w:r>
      <w:r>
        <w:rPr>
          <w:bCs/>
          <w:spacing w:val="-1"/>
        </w:rPr>
        <w:t>от 20.12.2013. № 17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</w:rPr>
        <w:t>бюджета Трегубовского сельского поселения на 2014 год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3283"/>
        <w:gridCol w:w="1855"/>
      </w:tblGrid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(тыс.руб)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дефицита бюджет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6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6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остатков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27,1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27,1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27,1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0,7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0,7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0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4. Внести изменения в приложение № 4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4 к решению</w:t>
            </w:r>
          </w:p>
          <w:p>
            <w:pPr>
              <w:pStyle w:val="Normal"/>
              <w:jc w:val="right"/>
              <w:rPr/>
            </w:pPr>
            <w:r>
              <w:rPr/>
              <w:t>Совета депутатов Трегубовского сельского поселения «</w:t>
            </w:r>
            <w:r>
              <w:rPr>
                <w:bCs/>
                <w:spacing w:val="-1"/>
              </w:rPr>
              <w:t>О бюджете Трегубовского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сельского поселения на 2014 год и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плановый период  2015 и 2016 годов»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от 20.12.2013. № 1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color w:val="000000"/>
          <w:sz w:val="28"/>
          <w:szCs w:val="28"/>
        </w:rPr>
        <w:t>Объем межбюджетных трансфертов,</w:t>
      </w:r>
    </w:p>
    <w:p>
      <w:pPr>
        <w:pStyle w:val="Normal"/>
        <w:ind w:firstLine="708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едполагаемых к получению от бюджетов других уровней, на 2014 год и плановый период 2015-2016 годы</w:t>
      </w:r>
    </w:p>
    <w:p>
      <w:pPr>
        <w:pStyle w:val="Normal"/>
        <w:ind w:firstLine="708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6"/>
        <w:gridCol w:w="3594"/>
        <w:gridCol w:w="6"/>
        <w:gridCol w:w="1074"/>
        <w:gridCol w:w="1200"/>
        <w:gridCol w:w="1200"/>
      </w:tblGrid>
      <w:tr>
        <w:trPr>
          <w:trHeight w:val="319" w:hRule="atLeast"/>
        </w:trPr>
        <w:tc>
          <w:tcPr>
            <w:tcW w:w="2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3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3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тыс.руб.)</w:t>
            </w:r>
          </w:p>
        </w:tc>
      </w:tr>
      <w:tr>
        <w:trPr>
          <w:trHeight w:val="319" w:hRule="atLeast"/>
        </w:trPr>
        <w:tc>
          <w:tcPr>
            <w:tcW w:w="2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14 го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15 го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16 год</w:t>
            </w:r>
          </w:p>
        </w:tc>
      </w:tr>
      <w:tr>
        <w:trPr>
          <w:trHeight w:val="362" w:hRule="atLeas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89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67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63,6</w:t>
            </w:r>
          </w:p>
        </w:tc>
      </w:tr>
      <w:tr>
        <w:trPr>
          <w:trHeight w:val="319" w:hRule="atLeas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4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7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3,6</w:t>
            </w:r>
          </w:p>
        </w:tc>
      </w:tr>
      <w:tr>
        <w:trPr>
          <w:trHeight w:val="319" w:hRule="atLeas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9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1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6,0</w:t>
            </w:r>
          </w:p>
        </w:tc>
      </w:tr>
      <w:tr>
        <w:trPr>
          <w:trHeight w:val="319" w:hRule="atLeas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9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0</w:t>
            </w:r>
          </w:p>
        </w:tc>
      </w:tr>
      <w:tr>
        <w:trPr>
          <w:trHeight w:val="319" w:hRule="atLeas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9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0</w:t>
            </w:r>
          </w:p>
        </w:tc>
      </w:tr>
      <w:tr>
        <w:trPr>
          <w:trHeight w:val="319" w:hRule="atLeas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 xml:space="preserve">Дотация бюджетам поселений   </w:t>
            </w:r>
            <w:r>
              <w:rPr/>
              <w:t xml:space="preserve">на        выравнивание бюджетной обеспеченности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9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0</w:t>
            </w:r>
          </w:p>
        </w:tc>
      </w:tr>
      <w:tr>
        <w:trPr>
          <w:trHeight w:val="319" w:hRule="atLeas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 02 02000 1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 бюджетам поселени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,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136 1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реализацию программ повышения эффективности бюджетных расходов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216 1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</w:t>
            </w:r>
            <w:r>
              <w:rPr>
                <w:sz w:val="22"/>
                <w:szCs w:val="22"/>
              </w:rPr>
              <w:t xml:space="preserve"> осуществление дорожной деятельности в отношении автомобильных дорог общего пользования местного значения </w:t>
            </w:r>
            <w:r>
              <w:rPr/>
              <w:t xml:space="preserve">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999 10 8002 1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профессионального образования и дополните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999 10 8007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1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бюджетам поселени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6,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16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7,6</w:t>
            </w:r>
          </w:p>
        </w:tc>
      </w:tr>
      <w:tr>
        <w:trPr>
          <w:trHeight w:val="319" w:hRule="atLeas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15 1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319" w:hRule="atLeas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24 1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9,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7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8,0</w:t>
            </w:r>
          </w:p>
        </w:tc>
      </w:tr>
      <w:tr>
        <w:trPr>
          <w:trHeight w:val="319" w:hRule="atLeas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24 10 9025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государственных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 на 2013-2015 годы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6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7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8,0</w:t>
            </w:r>
          </w:p>
        </w:tc>
      </w:tr>
      <w:tr>
        <w:trPr>
          <w:trHeight w:val="319" w:hRule="atLeas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24 10 9028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затрат по содержанию штатных единиц, осуществляющих отдельные передаваемые государственные полномочия обла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3024 10 9029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одательств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2 19 00000 0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зврат  остатков  субсидий,  субвенций и иных                          межбюджетных трансфертов,   имеющих целевое назначение, прошлых лет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4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19 05000 1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 остатков  субсидий,  субвенций  и  иных   межбюджетных   трансфертов,   имеющих    целевое   назначение, прошлых лет из бюджетов поселени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 Внести изменения в приложение № 5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5 к решению</w:t>
            </w:r>
          </w:p>
          <w:p>
            <w:pPr>
              <w:pStyle w:val="Normal"/>
              <w:jc w:val="right"/>
              <w:rPr/>
            </w:pPr>
            <w:r>
              <w:rPr/>
              <w:t>Совета депутатов Трегубовского сельского поселения «</w:t>
            </w:r>
            <w:r>
              <w:rPr>
                <w:bCs/>
                <w:spacing w:val="-1"/>
              </w:rPr>
              <w:t>О бюджете Трегубовского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сельского поселения на 2014 год и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плановый период  2015 и 2016 годов»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от 20.12.2013. № 1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 xml:space="preserve">Распределение бюджетных ассигнований  по разделам, подразделам, целевым статьям, группам и подгруппам видов расход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лассификации расходов бюджета Трегубовского сельского поселения на 2014 год и плановый период 2015 и 2016 годов</w:t>
      </w:r>
    </w:p>
    <w:p>
      <w:pPr>
        <w:pStyle w:val="Normal"/>
        <w:ind w:firstLine="708"/>
        <w:jc w:val="right"/>
        <w:rPr/>
      </w:pPr>
      <w:r>
        <w:rPr>
          <w:b/>
          <w:bCs/>
        </w:rPr>
        <w:t xml:space="preserve">                                                           </w:t>
      </w:r>
    </w:p>
    <w:tbl>
      <w:tblPr>
        <w:tblW w:w="93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0"/>
        <w:gridCol w:w="540"/>
        <w:gridCol w:w="540"/>
        <w:gridCol w:w="1260"/>
        <w:gridCol w:w="540"/>
        <w:gridCol w:w="1080"/>
        <w:gridCol w:w="960"/>
        <w:gridCol w:w="960"/>
      </w:tblGrid>
      <w:tr>
        <w:trPr>
          <w:trHeight w:val="240" w:hRule="atLeast"/>
        </w:trPr>
        <w:tc>
          <w:tcPr>
            <w:tcW w:w="34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3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тыс. рублей)</w:t>
            </w:r>
          </w:p>
        </w:tc>
      </w:tr>
      <w:tr>
        <w:trPr>
          <w:trHeight w:val="240" w:hRule="atLeast"/>
        </w:trPr>
        <w:tc>
          <w:tcPr>
            <w:tcW w:w="34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9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11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7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ного лица субъекта Российской Федерации и  муниципального образова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6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Глава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1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6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Расходы на обеспечение функций Главы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91 1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6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1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6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 xml:space="preserve"> и взносы </w:t>
            </w:r>
            <w:r>
              <w:rPr>
                <w:bCs/>
              </w:rPr>
              <w:t>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1 01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5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2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3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выплаты персоналу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>, за исключением фонда оплаты труд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1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ов государственной власти субъектов Российской  Федерации, местных администрац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3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7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одпрограмма «Энергосбережение и повышение энергетической эффективности на территории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Реализация прочих мероприятий подпрограммы «Энергосбережение и повышение энергетической эффективности на территории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999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999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полномочий аппарата Администрации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9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1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Расходы на обеспечение функций аппарата Администрации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1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5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7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7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 xml:space="preserve"> и взносы </w:t>
            </w:r>
            <w:r>
              <w:rPr>
                <w:bCs/>
              </w:rPr>
              <w:t>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84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выплаты персоналу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>, за исключением фонда оплаты труд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0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25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5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8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6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лата прочих налогов, сборов и иных обязательных платеже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91 9 0100 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Выполнение переданных государственных полномочий в сфере административных                                          правоотношен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3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одатель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3 706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3 706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озмещение затрат по содержанию штатных единиц, осуществляющих выполнение государственных полномочий области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1 702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1 702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 xml:space="preserve"> и взносы </w:t>
            </w:r>
            <w:r>
              <w:rPr>
                <w:bCs/>
              </w:rPr>
              <w:t>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1 702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1 702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осуществления  части полномочий по решению вопросов местного значения по архитектуре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1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на осуществление части полномочий по решению вопросов местного значения по архитектуре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1 22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1 22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осуществления  части полномочий по решению вопросов  местного значения по внешнему финансовому контролю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2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жбюджетные трансферты контрольно-счетной палате на осуществление части полномочий по решению вопросов местного значения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2 22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2 22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1,6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8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1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местного самоуправления  и повышение эффективности бюджетных расходов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1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5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5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в прочих периодических изданиях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реализацию мероприятий подпрограммы по повышению эффективности бюджетных расход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на реализацию мероприятий областной </w:t>
            </w:r>
            <w:r>
              <w:rPr>
                <w:color w:val="000000"/>
              </w:rPr>
              <w:t>подпрограммы "Повышение эффективности бюджетных расходов Новгородской области на 2014-2016 годы"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, направленных на повышение эффективности бюджетных расходов за счет средств подпрограммы "Повышение эффективности бюджетных расходов Новгородской области на 2014-2016 годы"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508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508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Трегубовского сельского поселения за счет средств областного бюджет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722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722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Трегубовского сельского поселения за счет остатков средств областного бюджет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999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999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ловно-утвержденные расход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 9 999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293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90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 9 999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3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90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7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7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92 2 511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2 511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 xml:space="preserve"> и взносы </w:t>
            </w:r>
            <w:r>
              <w:rPr>
                <w:bCs/>
              </w:rPr>
              <w:t>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2 511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1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территории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1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  на территории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25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1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0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25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1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08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5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78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5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78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и совершенствование автомобильных дорог общего пользования местного значения и повышение безопасности дорожного движения на территории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78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Муниципальный дорожный фонд </w:t>
            </w:r>
            <w:r>
              <w:rPr/>
              <w:t>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3 252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0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дорожной деятельности в отношении дорог местного знач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3 252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6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3 252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6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итальный ремонт и ремонт дворовых территорий многоквартирных домов и проездов к ним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25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25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итальный ремонт и ремонт дорог местного знач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252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3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5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252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3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5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дорожной деятельности в отношении дорог общего пользования местного значения за счет средств областного бюджет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71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71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местного самоуправления  и повышение эффективности бюджетных расходов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нормативов градостроительной деятель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51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51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14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78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99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, ремонт и капитальный ремонт жилищного хозяйства, в том числе муниципального жилищного фонда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текущий ремонт муниципального жилищного фонд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5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5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муниципального жилищного фонд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</w:t>
            </w:r>
          </w:p>
          <w:p>
            <w:pPr>
              <w:pStyle w:val="Normal"/>
              <w:rPr/>
            </w:pPr>
            <w:r>
              <w:rPr/>
              <w:t>ремонта государственного (муниципального) имуще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чих мероприятий подпрограммы «Содержание, ремонт и капитальный ремонт жилищного хозяйства, в том числе муниципального жилищного фонда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4 999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4 999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5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8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59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3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52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Комплексное развитие коммунальной инфраструктуры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1 5 0000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3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содержание и  техническое обслуживание муниципального имущества в сфере коммунального хозяй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1 5 2541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монт и капитальный ремонт общественных колодцев на территории населенных пунктов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1 702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6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юридическим лицам </w:t>
            </w:r>
            <w:r>
              <w:rPr>
                <w:bCs/>
              </w:rPr>
              <w:t xml:space="preserve">(кроме некоммерческих организаций), индивидуальным предпринимателям, </w:t>
            </w:r>
            <w:r>
              <w:rPr/>
              <w:t>физическим лицам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1 702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6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осуществления  части полномочий по решению вопросов местного значения по водоснабжению и водоотведению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3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на осуществление части полномочий по решению вопросов местного значения по водоснабжению и водоотведению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3 22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3 22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13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103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3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3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одпрограмма «Энергосбережение и повышение энергетической эффективности на территории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9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дернизация уличного освещ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256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9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256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9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прочих мероприятий подпрограммы «Энергосбережение и повышение энергетической эффективности на территории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999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999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13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8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уличное освещение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40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40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Мероприятия  по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благоустройству территории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7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7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бразование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</w:tr>
      <w:tr>
        <w:trPr>
          <w:trHeight w:val="75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культуры, спорта и молодежной политики на территории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85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еализация мероприятий подпрограммы по молодежной политике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1 8 2581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по увековечению памяти погибших при защите Отечества в годы Великой Отечественной войн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местного самоуправления  и повышение эффективности бюджетных расходов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семинаров, стажировки, профессиональной переподготовки, курсов повышения квалификации муниципальных служащих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51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51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179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асходы на организацию профессионального образования и дополнительного образования выборных должностных лиц, служащих и муниципальных служащих Новгородской области за счет средств областного бюджет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722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722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1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ругие вопросы в области культуры, кинематографии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культуры, спорта и молодежной политики на территории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793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асходы на реализацию культурных мероприятий под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Физическая культура 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культуры, спорта и молодежной политики на территории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асходы на реализацию мероприятий подпрограммы по физической культуре и спорту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7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ериодическая печать и издатель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7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местного самоуправления и повышение эффективности бюджетных расходов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функционирования муниципального печатного органа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40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524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43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 Внести изменения в приложение № 6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6 к решению</w:t>
            </w:r>
          </w:p>
          <w:p>
            <w:pPr>
              <w:pStyle w:val="Normal"/>
              <w:jc w:val="right"/>
              <w:rPr/>
            </w:pPr>
            <w:r>
              <w:rPr/>
              <w:t>Совета депутатов Трегубовского сельского поселения «</w:t>
            </w:r>
            <w:r>
              <w:rPr>
                <w:bCs/>
                <w:spacing w:val="-1"/>
              </w:rPr>
              <w:t>О бюджете Трегубовского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сельского поселения на 2014 год и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плановый период  2015 и 2016 годов»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от 20.12.2013. № 1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бюджета Трегубовского сельского поселения на 2014 год и на плановый период 2015-201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36" w:type="dxa"/>
        <w:jc w:val="left"/>
        <w:tblInd w:w="-58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0"/>
        <w:gridCol w:w="720"/>
        <w:gridCol w:w="540"/>
        <w:gridCol w:w="540"/>
        <w:gridCol w:w="1240"/>
        <w:gridCol w:w="720"/>
        <w:gridCol w:w="980"/>
        <w:gridCol w:w="970"/>
        <w:gridCol w:w="1276"/>
      </w:tblGrid>
      <w:tr>
        <w:trPr>
          <w:trHeight w:val="240" w:hRule="atLeast"/>
        </w:trPr>
        <w:tc>
          <w:tcPr>
            <w:tcW w:w="34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о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3226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тыс. рублей)</w:t>
            </w:r>
          </w:p>
        </w:tc>
      </w:tr>
      <w:tr>
        <w:trPr>
          <w:trHeight w:val="240" w:hRule="atLeast"/>
        </w:trPr>
        <w:tc>
          <w:tcPr>
            <w:tcW w:w="34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01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ТРЕГУБОВСКОГО СЕЛЬСКОГО ПОСЕЛЕНИЯ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40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52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43,1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9,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11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7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ного лица субъекта Российской Федерации и  муниципального образ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6,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Глава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6,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6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Расходы на обеспечение функций Главы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91 1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6,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6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1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6,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6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 xml:space="preserve"> и взносы </w:t>
            </w:r>
            <w:r>
              <w:rPr>
                <w:bCs/>
              </w:rPr>
              <w:t>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1 01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5,9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2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3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выплаты персоналу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>, за исключением фонда оплаты труд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1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ов государственной власти субъектов Российской  Федерации, местных администра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3,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7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одпрограмма «Энергосбережение и повышение энергетической эффективности на территории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Реализация прочих мероприятий подпрограммы «Энергосбережение и повышение энергетической эффективности на территории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полномочий аппарата Администрации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9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1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Расходы на обеспечение функций аппарата Администрации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1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5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7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7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 xml:space="preserve"> и взносы </w:t>
            </w:r>
            <w:r>
              <w:rPr>
                <w:bCs/>
              </w:rPr>
              <w:t>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84,7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выплаты персоналу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>, за исключением фонда оплаты труд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0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25,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5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8,9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6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91 9 0100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Выполнение переданных государственных полномочий в сфере административных                                          правоотноше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3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одатель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3 706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3 706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озмещение затрат по содержанию штатных единиц, осуществляющих выполнение государственных полномочий области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1 702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1 702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 xml:space="preserve"> и взносы </w:t>
            </w:r>
            <w:r>
              <w:rPr>
                <w:bCs/>
              </w:rPr>
              <w:t>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1 702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1 702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осуществления  части полномочий по решению вопросов местного значения по архитектур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на осуществление части полномочий по решению вопросов местного значения по архитектур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1 22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1 22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осуществления  части полномочий по решению вопросов  местного значения по внешнему финансовому контрол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2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жбюджетные трансферты контрольно-счетной палате на осуществление части полномочий по решению вопросов местного значения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2 22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2 22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1,6 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8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1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местного самоуправления  и повышение эффективности бюджетных расходов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1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5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5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в прочих периодических изданиях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реализацию мероприятий подпрограммы по повышению эффективности бюджетных расход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на реализацию мероприятий областной </w:t>
            </w:r>
            <w:r>
              <w:rPr>
                <w:color w:val="000000"/>
              </w:rPr>
              <w:t>подпрограммы "Повышение эффективности бюджетных расходов Новгородской области на 2014-2016 годы"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, направленных на повышение эффективности бюджетных расходов за счет средств подпрограммы "Повышение эффективности бюджетных расходов Новгородской области на 2014-2016 годы"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508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508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Трегубовского сельского поселения за счет средств областного бюджет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722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,7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722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,7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Трегубовского сельского поселения за счет остатков средств областного бюджет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ловно-утвержденные расх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 9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293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90,9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 9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3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90,9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7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92 2 51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2 51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 xml:space="preserve"> и взносы </w:t>
            </w:r>
            <w:r>
              <w:rPr>
                <w:bCs/>
              </w:rPr>
              <w:t>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2 51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,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3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,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3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1,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территории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1,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  на территории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25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1,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25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1,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08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5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78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5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78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и совершенствование автомобильных дорог общего пользования местного значения и повышение безопасности дорожного движения на территории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78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Муниципальный дорожный фонд </w:t>
            </w:r>
            <w:r>
              <w:rPr/>
              <w:t>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3 25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0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дорожной деятельности в отношении дорог местного знач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3 252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7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6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3 252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7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6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итальный ремонт и ремонт дворовых территорий многоквартирных домов и проездов к ним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25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25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итальный ремонт и ремонт дорог местного знач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252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3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252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3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дорожной деятельности в отношении дорог общего пользования местного значения за счет средств областного бюджет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715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715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местного самоуправления  и повышение эффективности бюджетных расходов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нормативов градостроительной деятель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5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5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14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78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99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6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, ремонт и капитальный ремонт жилищного хозяйства, в том числе муниципального жилищного фонда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6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текущий ремонт муниципального жилищного фонд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5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5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муниципального жилищного фонд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7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</w:t>
            </w:r>
          </w:p>
          <w:p>
            <w:pPr>
              <w:pStyle w:val="Normal"/>
              <w:rPr/>
            </w:pPr>
            <w:r>
              <w:rPr/>
              <w:t>ремонта государственного (муниципального) имуще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7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чих мероприятий подпрограммы «Содержание, ремонт и капитальный ремонт жилищного хозяйства, в том числе муниципального жилищного фонда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4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4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5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8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59,9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3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Комплексное развитие коммунальной инфраструктуры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1 5 0000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3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содержание и  техническое обслуживание муниципального имущества в сфере коммунального хозяй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1 5 2541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монт и капитальный ремонт общественных колодцев на территории населенных пунктов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1 702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6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8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юридическим лицам </w:t>
            </w:r>
            <w:r>
              <w:rPr>
                <w:bCs/>
              </w:rPr>
              <w:t xml:space="preserve">(кроме некоммерческих организаций), индивидуальным предпринимателям, </w:t>
            </w:r>
            <w:r>
              <w:rPr/>
              <w:t>физическим лицам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1 702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6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8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осуществления  части полномочий по решению вопросов местного значения по водоснабжению и водоотведени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3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на осуществление части полномочий по решению вопросов местного значения по водоснабжению и водоотведени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3 22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3 22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3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13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103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33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3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одпрограмма «Энергосбережение и повышение энергетической эффективности на территории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9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дернизация уличного освещ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256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9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256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9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прочих мероприятий подпрограммы «Энергосбережение и повышение энергетической эффективности на территории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13,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8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уличное освещени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40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40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Мероприятия  по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благоустройству территории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72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72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бразование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культуры, спорта и молодежной политики на территории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еализация мероприятий подпрограммы по молодежной политик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1 8 2581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по увековечению памяти погибших при защите Отечества в годы Великой Отечественной войн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местного самоуправления  и повышение эффективности бюджетных расходов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семинаров, стажировки, профессиональной переподготовки, курсов повышения квалификации муниципальных служащих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5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5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асходы на организацию профессионального образования и дополнительного образования выборных должностных лиц, служащих и муниципальных служащих Новгородской области за счет средств областного бюджет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722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9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722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9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ругие вопросы в области культуры, кинематографии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культуры, спорта и молодежной политики на территории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асходы на реализацию культурных мероприятий под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Физическая культура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культуры, спорта и молодежной политики на территории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асходы на реализацию мероприятий подпрограммы по физической культуре и спорту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7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7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местного самоуправления и повышение эффективности бюджетных расходов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функционирования муниципального печатного органа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40,7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524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4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. Внести изменения в приложение № 7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>
          <w:trHeight w:val="1437" w:hRule="atLeast"/>
        </w:trPr>
        <w:tc>
          <w:tcPr>
            <w:tcW w:w="4248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7 к решению</w:t>
            </w:r>
          </w:p>
          <w:p>
            <w:pPr>
              <w:pStyle w:val="Normal"/>
              <w:jc w:val="right"/>
              <w:rPr/>
            </w:pPr>
            <w:r>
              <w:rPr/>
              <w:t>Совета депутатов Трегубовского сельского поселения «</w:t>
            </w:r>
            <w:r>
              <w:rPr>
                <w:bCs/>
                <w:spacing w:val="-1"/>
              </w:rPr>
              <w:t>О бюджете Трегубовского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сельского поселения на 2014 год и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плановый период  2015 и 2016 годов»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от 20.12.2013. № 17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на реализацию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 xml:space="preserve">муниципальных программ на 2014 год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и на плановый период 2015 и 2016</w:t>
      </w:r>
      <w:r>
        <w:rPr/>
        <w:t xml:space="preserve"> годов</w:t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35"/>
        <w:gridCol w:w="1155"/>
        <w:gridCol w:w="568"/>
        <w:gridCol w:w="583"/>
        <w:gridCol w:w="489"/>
        <w:gridCol w:w="964"/>
        <w:gridCol w:w="850"/>
        <w:gridCol w:w="1004"/>
      </w:tblGrid>
      <w:tr>
        <w:trPr>
          <w:trHeight w:val="348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ЦСР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Рз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Пр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ВР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20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201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2016</w:t>
            </w:r>
          </w:p>
        </w:tc>
      </w:tr>
      <w:tr>
        <w:trPr>
          <w:trHeight w:val="68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01 0 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415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3097,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2879,3</w:t>
            </w:r>
          </w:p>
        </w:tc>
      </w:tr>
      <w:tr>
        <w:trPr>
          <w:trHeight w:val="68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Подпрограмма «Развитие местного самоуправления </w:t>
            </w:r>
            <w:r>
              <w:rPr/>
              <w:t xml:space="preserve"> </w:t>
            </w:r>
            <w:r>
              <w:rPr>
                <w:b/>
              </w:rPr>
              <w:t>и повышение эффективности бюджетных расходов</w:t>
            </w:r>
            <w:r>
              <w:rPr/>
              <w:t xml:space="preserve"> </w:t>
            </w:r>
            <w:r>
              <w:rPr>
                <w:b/>
              </w:rPr>
              <w:t>Трегубовского сельского поселения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01 1 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239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4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43,0</w:t>
            </w:r>
          </w:p>
        </w:tc>
      </w:tr>
      <w:tr>
        <w:trPr>
          <w:trHeight w:val="68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Обеспечение функционирования муниципального печатного органа Трегубовского сельского 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01 1 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37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2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25,0</w:t>
            </w:r>
          </w:p>
        </w:tc>
      </w:tr>
      <w:tr>
        <w:trPr>
          <w:trHeight w:val="318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1 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7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5,0</w:t>
            </w:r>
          </w:p>
        </w:tc>
      </w:tr>
      <w:tr>
        <w:trPr>
          <w:trHeight w:val="35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1 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7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5,0</w:t>
            </w:r>
          </w:p>
        </w:tc>
      </w:tr>
      <w:tr>
        <w:trPr>
          <w:trHeight w:val="35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1 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7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Трегубовского сельского 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aps/>
                <w:color w:val="000000"/>
              </w:rPr>
              <w:t>01 1 251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3,0</w:t>
            </w:r>
          </w:p>
        </w:tc>
      </w:tr>
      <w:tr>
        <w:trPr>
          <w:trHeight w:val="351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,0</w:t>
            </w:r>
          </w:p>
        </w:tc>
      </w:tr>
      <w:tr>
        <w:trPr>
          <w:trHeight w:val="347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ходы на публикацию в прочих периодических издания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1 1 251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5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изация семинаров, стажировки, профессиональной переподготовки, курсов повышения квалификации муниципальных служащих Трегубовского сельского 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1 1 251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1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aps/>
                <w:color w:val="000000"/>
              </w:rPr>
              <w:t>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/>
                <w:caps/>
                <w:color w:val="000000"/>
              </w:rPr>
              <w:t>10,0</w:t>
            </w:r>
          </w:p>
        </w:tc>
      </w:tr>
      <w:tr>
        <w:trPr>
          <w:trHeight w:val="195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бразование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ходы на реализацию мероприятий подпрограммы по повышению эффективности бюджетных расходо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1 1 251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40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,0</w:t>
            </w:r>
          </w:p>
        </w:tc>
      </w:tr>
      <w:tr>
        <w:trPr>
          <w:trHeight w:val="3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0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0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0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офинансирование расходов на реализацию мероприятий областной </w:t>
            </w:r>
            <w:r>
              <w:rPr>
                <w:i/>
                <w:color w:val="000000"/>
              </w:rPr>
              <w:t>подпрограммы "Повышение эффективности бюджетных расходов Новгородской области на 2014-2016 годы"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1 1 251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1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</w:tr>
      <w:tr>
        <w:trPr>
          <w:trHeight w:val="265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ходы на разработку нормативов градостроительной деятельност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1 1 251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</w:tr>
      <w:tr>
        <w:trPr>
          <w:trHeight w:val="22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</w:tr>
      <w:tr>
        <w:trPr>
          <w:trHeight w:val="22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ализация мероприятий, направленных на повышение эффективности бюджетных расходов за счет средств подпрограммы "Повышение эффективности бюджетных расходов Новгородской области на 2014-2016 годы"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1 1 508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3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508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508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508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</w:tr>
      <w:tr>
        <w:trPr>
          <w:trHeight w:val="1954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Расходы на организацию профессионального образования и дополнительного образования выборных должностных лиц, служащих и муниципальных служащих Новгородской области за счет средств областного бюджет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1 1 722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7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бразование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722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722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722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Трегубовского сельского поселения за счет средств областного бюджет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1 1 722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722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722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722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Трегубовского сельского поселения за счет остатков средств областного бюджет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1 1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1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Обеспечение безопасности на территории Трегубовского сельского поселения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01 2 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4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32,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32,3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роприятия по обеспечению пожарной безопасности  на территории Трегубовского сельского 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1 2 25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4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30,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30,3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2 25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0,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0,3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2 25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0,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0,3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2 25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0,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0,3</w:t>
            </w:r>
          </w:p>
        </w:tc>
      </w:tr>
      <w:tr>
        <w:trPr>
          <w:trHeight w:val="33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дпрограмма «Развитие и совершенствование автомобильных дорог общего пользования местного значения и повышение безопасности дорожного движения на территории Трегубовского сельского поселения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01 3 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7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7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1575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Осуществление дорожной деятельности в отношении дорог местного знач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1 3 2521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5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3 252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3 252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3 252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Капитальный ремонт и ремонт дворовых территорий многоквартирных домов и проездов к ним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1 3 252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3 252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3 252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3 252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588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Капитальный ремонт и ремонт дорог местного знач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1 3 252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0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7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75,0</w:t>
            </w:r>
          </w:p>
        </w:tc>
      </w:tr>
      <w:tr>
        <w:trPr>
          <w:trHeight w:val="36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252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5,0</w:t>
            </w:r>
          </w:p>
        </w:tc>
      </w:tr>
      <w:tr>
        <w:trPr>
          <w:trHeight w:val="343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252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5,0</w:t>
            </w:r>
          </w:p>
        </w:tc>
      </w:tr>
      <w:tr>
        <w:trPr>
          <w:trHeight w:val="305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252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5,0</w:t>
            </w:r>
          </w:p>
        </w:tc>
      </w:tr>
      <w:tr>
        <w:trPr>
          <w:trHeight w:val="305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ходы на осуществление дорожной деятельности в отношении дорог общего пользования местного значения за счет средств областного бюджет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1 3 715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1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715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5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715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5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715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Содержание, ремонт и капитальный ремонт жилищного хозяйства, в том числе муниципального жилищного фонда Трегубовского сельского поселения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4 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держание и текущий ремонт муниципального жилищного фонд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 4 253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6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,0</w:t>
            </w:r>
          </w:p>
        </w:tc>
      </w:tr>
      <w:tr>
        <w:trPr>
          <w:trHeight w:val="191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3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13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46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питальный ремонт муниципального жилищного фонд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 4 253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8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</w:tr>
      <w:tr>
        <w:trPr>
          <w:trHeight w:val="321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</w:tr>
      <w:tr>
        <w:trPr>
          <w:trHeight w:val="46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</w:t>
            </w:r>
          </w:p>
          <w:p>
            <w:pPr>
              <w:pStyle w:val="Normal"/>
              <w:rPr/>
            </w:pPr>
            <w:r>
              <w:rPr/>
              <w:t>ремонта государственного (муниципального) имуществ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</w:tr>
      <w:tr>
        <w:trPr>
          <w:trHeight w:val="74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ализация прочих мероприятий подпрограммы «Содержание, ремонт и капитальный ремонт жилищного хозяйства, в том числе муниципального жилищного фонда Трегубовского сельского поселения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 4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Комплексное развитие коммунальной инфраструктуры Трегубовского сельского поселения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 5 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Расходы на содержание и  техническое обслуживание муниципального имущества в сфере коммунального хозяйств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1 5 254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</w:tr>
      <w:tr>
        <w:trPr>
          <w:trHeight w:val="20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0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монт и капитальный ремонт общественных колодцев на территории населенных пунктов 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1 5 254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5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Подпрограмма «Энергосбережение и повышение энергетической эффективности на территории Трегубовского сельского поселения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01 6 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19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100,0</w:t>
            </w:r>
          </w:p>
        </w:tc>
      </w:tr>
      <w:tr>
        <w:trPr>
          <w:trHeight w:val="29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Модернизация уличного освещ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1 6 256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119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6 256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19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6 256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19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6 256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19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Реализация прочих мероприятий подпрограммы «Энергосбережение и повышение энергетической эффективности на территории Трегубовского сельского поселения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1 6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10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6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5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рганов государственной власти субъектов Российской  Федерации, местных администраци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6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5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6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5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6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5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6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5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6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5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Благоустройство Трегубовского сельского поселения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7 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3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Расходы на уличное освещение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1 7 256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440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5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40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40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40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Мероприятия  по благоустройству территории 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1 7 256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7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3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7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7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7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дпрограмма «Развитие культуры, спорта и молодежной политики на территории Трегубовского сельского поселения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01 8 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3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24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24,0</w:t>
            </w:r>
          </w:p>
        </w:tc>
      </w:tr>
      <w:tr>
        <w:trPr>
          <w:trHeight w:val="564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Реализация мероприятий подпрограммы по молодежной политике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1 8 258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бразование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1 8 2581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1 8 2581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ализация мероприятий подпрограммы по увековечению памяти погибших при защите Отечества в годы Великой Отечественной войн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1 8 258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бразование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Расходы на реализацию культурных мероприятий подпрограмм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1 8 258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8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8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льтура, кинематограф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Расходы на реализацию мероприятий подпрограммы по физической культуре и спорту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1 8 258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9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9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изическая культура 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30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415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3097,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2879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5">
    <w:name w:val="font5 Знак"/>
    <w:basedOn w:val="Style12"/>
    <w:qFormat/>
    <w:rPr>
      <w:b/>
      <w:bCs/>
      <w:sz w:val="28"/>
      <w:szCs w:val="28"/>
      <w:lang w:bidi="ar-SA"/>
    </w:rPr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  <w:lang w:val="ru-RU" w:bidi="ar-SA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1">
    <w:name w:val="Основной текст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1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">
    <w:name w:val="WW-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2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20:39:00Z</dcterms:created>
  <dc:creator>КУЗЬМИЧЕВЫ</dc:creator>
  <dc:description/>
  <cp:keywords/>
  <dc:language>en-US</dc:language>
  <cp:lastModifiedBy>Пользователь</cp:lastModifiedBy>
  <cp:lastPrinted>2014-12-23T16:02:00Z</cp:lastPrinted>
  <dcterms:modified xsi:type="dcterms:W3CDTF">2014-12-26T13:14:00Z</dcterms:modified>
  <cp:revision>27</cp:revision>
  <dc:subject/>
  <dc:title> </dc:title>
</cp:coreProperties>
</file>