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11691317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4 г.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</w:t>
      </w:r>
    </w:p>
    <w:p>
      <w:pPr>
        <w:pStyle w:val="Normal"/>
        <w:tabs>
          <w:tab w:val="clear" w:pos="709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ведомлением Комитета экономики и финансов Администрации Чудовского муниципального района от 05.11.2014 № 2655,  постановлением Администрации Трегубовского сельского поселения  от  24.11.2014.  № 120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Трегубовского сельского поселения от 23.12.2013  № 130 «Об утверждении Муниципальной Программы </w:t>
      </w:r>
      <w:r>
        <w:rPr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.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егубовского сельского поселения </w:t>
      </w:r>
    </w:p>
    <w:p>
      <w:pPr>
        <w:pStyle w:val="Normal"/>
        <w:jc w:val="right"/>
        <w:rPr/>
      </w:pPr>
      <w:r>
        <w:rPr/>
        <w:t>от  28.11.2014 г. № 220</w:t>
      </w:r>
      <w:r>
        <w:rPr>
          <w:b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2363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45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88,8 тыс. руб.»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6276,07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88,8 тыс. рублей </w:t>
      </w:r>
      <w:r>
        <w:rPr>
          <w:sz w:val="28"/>
          <w:szCs w:val="28"/>
        </w:rPr>
        <w:t>согласно Приложению 3.1 к настоящему решению.»;</w:t>
      </w:r>
    </w:p>
    <w:p>
      <w:pPr>
        <w:pStyle w:val="ConsPlusNormal1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6111,9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69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06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1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2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3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16 4600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2089 10 0000 151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поселений   на   обеспечение    мероприятий     по     капитальному      ремонту многоквартирных домов и переселению  граждан  из аварийного  жилищного  фонда  за  счет   средств бюджетов</w:t>
            </w:r>
          </w:p>
        </w:tc>
      </w:tr>
      <w:tr>
        <w:trPr>
          <w:trHeight w:val="8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3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 поселений   на   реализацию  программы    энергосбережения    и     повышения энергетической эффективности на период  до  2020 года</w:t>
            </w:r>
          </w:p>
        </w:tc>
      </w:tr>
      <w:tr>
        <w:trPr>
          <w:trHeight w:val="8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21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C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999 10 8003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Субвенции  бюджетам 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5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24 10 902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, передаваемые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    из      бюджетов          поселений              (в  бюджет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>поселений)  для   осуществления      возврата      (зачета)      излишн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 xml:space="preserve">уплаченных   или    излишне   взысканных   сумм   налогов,    сборов и иных платежей, </w:t>
            </w:r>
            <w:r>
              <w:rPr/>
              <w:t>а  также  сумм процентов   за   несвоевременное   осуществление такого  возврата  и  процентов,  начисленных 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501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61"/>
        <w:gridCol w:w="1219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6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3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2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41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6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jc w:val="center"/>
              <w:rPr/>
            </w:pPr>
            <w:r>
              <w:rPr/>
              <w:t>61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/>
            </w:pPr>
            <w:r>
              <w:rPr/>
              <w:t>2 02 0213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7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нести  изменения в приложение № 3.1:</w:t>
      </w:r>
    </w:p>
    <w:p>
      <w:pPr>
        <w:pStyle w:val="Normal"/>
        <w:jc w:val="right"/>
        <w:rPr/>
      </w:pPr>
      <w:r>
        <w:rPr/>
        <w:t>Приложение № 3.1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4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0.12.2013.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-12363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-12363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-12363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12452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12452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124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8D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7,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8D1" w:val="clear"/>
          </w:tcPr>
          <w:p>
            <w:pPr>
              <w:pStyle w:val="Normal"/>
              <w:jc w:val="center"/>
              <w:rPr/>
            </w:pPr>
            <w:r>
              <w:rPr/>
              <w:t>6111,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2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rPr/>
            </w:pPr>
            <w:r>
              <w:rPr/>
              <w:t>2 02 0213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врат  остатков  субсидий,  субвенций и иных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1,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,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8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85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3,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3,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областной </w:t>
            </w:r>
            <w:r>
              <w:rPr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1 5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6,8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,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2,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2,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79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1,5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,8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85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857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3,9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3,9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областной </w:t>
            </w:r>
            <w:r>
              <w:rPr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6,8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,7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82,7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2,7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4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5 и 2016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92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«Развитие местного самоуправления </w:t>
            </w:r>
            <w:r>
              <w:rPr/>
              <w:t xml:space="preserve"> </w:t>
            </w:r>
            <w:r>
              <w:rPr>
                <w:b/>
              </w:rPr>
              <w:t>и повышение эффективности бюджетных расходов</w:t>
            </w:r>
            <w:r>
              <w:rPr/>
              <w:t xml:space="preserve"> </w:t>
            </w:r>
            <w:r>
              <w:rPr>
                <w:b/>
              </w:rPr>
              <w:t>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2C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3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Модернизация оборудования для </w:t>
            </w:r>
            <w:r>
              <w:rPr>
                <w:i/>
              </w:rPr>
              <w:t xml:space="preserve">обеспечения функционирования государственной </w:t>
            </w:r>
            <w:r>
              <w:rPr>
                <w:i/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публикацию в прочих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финансирование расходов на реализацию мероприятий областной </w:t>
            </w:r>
            <w:r>
              <w:rPr>
                <w:i/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4C9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508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185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722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2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,3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Обеспечение </w:t>
            </w:r>
            <w:r>
              <w:rPr>
                <w:bCs/>
                <w:i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3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57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уществление дорожной деятельности в отношении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3 2521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текущи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ED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6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дернизация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уличное освещ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7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  по благоустройству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6CD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8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4,0</w:t>
            </w:r>
          </w:p>
        </w:tc>
      </w:tr>
      <w:tr>
        <w:trPr>
          <w:trHeight w:val="56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молодежной политик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культурных мероприятий подпрограм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92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39:00Z</dcterms:created>
  <dc:creator>КУЗЬМИЧЕВЫ</dc:creator>
  <dc:description/>
  <cp:keywords/>
  <dc:language>en-US</dc:language>
  <cp:lastModifiedBy>Пользователь</cp:lastModifiedBy>
  <cp:lastPrinted>2013-12-20T09:15:00Z</cp:lastPrinted>
  <dcterms:modified xsi:type="dcterms:W3CDTF">2014-12-01T07:07:00Z</dcterms:modified>
  <cp:revision>8</cp:revision>
  <dc:subject/>
  <dc:title> </dc:title>
</cp:coreProperties>
</file>