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56.95pt" filled="f" o:ole="">
            <v:imagedata r:id="rId3" o:title=""/>
          </v:shape>
          <o:OLEObject Type="Embed" ProgID="" ShapeID="ole_rId2" DrawAspect="Content" ObjectID="_13163001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8.11.2014      № 228</w:t>
      </w:r>
    </w:p>
    <w:p>
      <w:pPr>
        <w:pStyle w:val="Normal"/>
        <w:rPr>
          <w:sz w:val="28"/>
        </w:rPr>
      </w:pPr>
      <w:r>
        <w:rPr>
          <w:sz w:val="28"/>
        </w:rPr>
        <w:t>д. Трегуб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присвоении наименова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лицам в д.Радищев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овет депутатов Трегуб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sz w:val="28"/>
        </w:rPr>
        <w:t xml:space="preserve">        </w:t>
      </w: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Присвоить наименования улицам в д.Радищево – улица Речная, ул.Бестужевская, ул.Каховская, ул.Трубецкая, ул.Оболенская, ул.Борисовская, ул.Спиридова, ул.Барятинская, ул.Вадковская, ул.Волконская, ул.Декабристов, ул.Давыдовская, ул.Пущинская, ул.Александровская, ул.Рылеева, ул.Муравьевская, ул.Вольная, ул.Пестеля  с указанием их места нахождения, согласно, прилагаемой кадастровой карте масштаба 1:2000.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Специалисту 1 категории администрации  Трегубовского сельского поселения Павловой И.А.: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Довести информацию об изменении адресов для корректировки технических паспортов до следующих организаций: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Чудовского районного узла почтовой связи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Новгородского филиала государственного унитарного предприятия «Ростехинвентаризация Федеральное БТИ»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городской области.</w:t>
      </w:r>
    </w:p>
    <w:p>
      <w:pPr>
        <w:pStyle w:val="Style15"/>
        <w:ind w:left="0" w:right="142" w:hanging="0"/>
        <w:rPr/>
      </w:pPr>
      <w:r>
        <w:rPr/>
        <w:t xml:space="preserve">      </w:t>
      </w:r>
      <w:r>
        <w:rPr/>
        <w:t xml:space="preserve">2.2. В пятидневный срок представить в </w:t>
      </w:r>
      <w:r>
        <w:rPr>
          <w:bCs/>
        </w:rPr>
        <w:t>ФГБУ «ФКП Росреестра» по Новгородской области информацию об образовавшейся улице, и месячный срок в отделы по управлению муниципальными землями и архитектуры и градостроительства Администрации Чудовского муниципального района.</w:t>
      </w:r>
    </w:p>
    <w:p>
      <w:pPr>
        <w:pStyle w:val="TextBody"/>
        <w:tabs>
          <w:tab w:val="clear" w:pos="708"/>
          <w:tab w:val="left" w:pos="2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С.Б.Алек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400" w:right="142" w:hanging="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51:00Z</dcterms:created>
  <dc:creator>User</dc:creator>
  <dc:description/>
  <dc:language>en-US</dc:language>
  <cp:lastModifiedBy>Пользователь</cp:lastModifiedBy>
  <cp:lastPrinted>2014-12-02T11:51:00Z</cp:lastPrinted>
  <dcterms:modified xsi:type="dcterms:W3CDTF">2014-12-05T11:55:00Z</dcterms:modified>
  <cp:revision>6</cp:revision>
  <dc:subject/>
  <dc:title>                                                       Российская   Федерация                                    проект</dc:title>
</cp:coreProperties>
</file>