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56.25pt" filled="f" o:ole="">
            <v:imagedata r:id="rId3" o:title=""/>
          </v:shape>
          <o:OLEObject Type="Embed" ProgID="" ShapeID="ole_rId2" DrawAspect="Content" ObjectID="_163576178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удовского  района Новгород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5.05.2014    № 2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оложение о порядке осуществления муниципального земельного контроля за использованием земель на территории Трегубовского сельского поселения утвержденного решением Совета депутатов Трегубовского сельского поселения от 19.08.2011 № 51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ротестом прокуратуры Чудовского района от 20.03.2014 года № 7-3-2014/388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Трегубовского 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нести изменения в Положение о порядке осуществления муниципального земельного контроля за использованием земель на территории Трегубовского сельского поселения, утвержденного решением Совета депутатов Трегубовского сельского поселения от 19.08.2011 № 51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ункт 7 Положения дополнить пунктом 5  следующего содержани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5)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настоящее решение в официальном бюллетене Трегубовского сельского поселения «МИГ Трегубово» и разместить на официальном сайте в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 поселения                                            Т.Г.Андреева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22:00Z</dcterms:created>
  <dc:creator>User</dc:creator>
  <dc:description/>
  <dc:language>en-US</dc:language>
  <cp:lastModifiedBy>Пользователь</cp:lastModifiedBy>
  <cp:lastPrinted>2014-05-04T14:43:00Z</cp:lastPrinted>
  <dcterms:modified xsi:type="dcterms:W3CDTF">2014-05-21T09:18:00Z</dcterms:modified>
  <cp:revision>8</cp:revision>
  <dc:subject/>
  <dc:title/>
</cp:coreProperties>
</file>