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Трегубовского сельского поселения о результатах его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и  деятельности Администрации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рритория Трегубовского сельского поселения составляет  69641 га, на которой расположено 20 населенных пунктов, с  населением  1531  человек, что на  83 чел. меньше,  чем в 2012 г. Из них граждан, которые зарегистрированы постоянно – 1435 человек, по месту пребывания на 1 год и более – 96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ыль населения возникла по причине сокращения миграционного притока граждан, по сравнению с предыдущими годами. Граждан, которые регистрируются по месту пребывания на 1 год и более стало мень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губовском  сельском поселении наблюдается естественная убыль населения за счет превышения уровня смертности над уровнем рождаемост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32"/>
        </w:rPr>
        <w:t>Такая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тенденция по снижению численности населения, проживающего на территории поселения, наблюдается с 2006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инском учете по Трегубовскому сельскому поселению состоит 338  военнообязанных, в т.ч. – призывников-22, пребывающих в запасе – 33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населенных пунктов на территоррии поселения не изменилось и составляет 20 населенных пунктов: Арефино, Большое Опочивалово, Буреги, Вергежа, Высокое, Вяжищи, Глушица, Дубовицы, Каменная Мельница, Кипрово, Коломно, Красный Посёлок, Кузино, Маслено, Мостки, Радищево, Селищи, Спасская Полисть, в том числе станция Спасская Полисть  и Трегубово.</w:t>
      </w:r>
    </w:p>
    <w:p>
      <w:pPr>
        <w:pStyle w:val="Normal"/>
        <w:ind w:right="-21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н.п. Трегуб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Трегубовского сельского поселения в 2013 году зарегистрированы  организации и предприят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х предпринимателей – 5: ИП Спиридонов А.С.,ИП Скоробогатова Е.С., ИП Остроумов В.Н., ИП Айрапетян А.Г., ИП Зимина О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1 предприятие по производству пластиковой посуды: ООО «Пластферпак» (д.Селищ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я по управлению и обслуживанию многоквартирных домов в д.Трегубово – ТСЖ «Трегубово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автозаправочных комплекса : АЗС  ООО «Газпромнефть» д.Спасская Поли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участка котельных в д.Трегубово и д.Селищи ООО «Тепловая компания «Новгородска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6 магазинов Райпо (д.Арефино, д.Кузино, д.Селищи,д.Высокое,  д.Спасская Полисть, д.Трегубово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4  предприятия торговли  (ИП Остроумов В.Н. – магазин «2 в 1» д.Трегубово, торговый павильон в д.Спасская Полисть), ООО «Олимп»(магазин «24 часа» в д.Селищ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3 предприятия  общественного питания  (кафе «Гранд» ИП Айрапетян А.Г. в д.Мостки,  кафе «Опочивальня» ИП Зимина О.А. в д.Большое Опочивалово, кафе «Жили-были» ООО «Оникс» в д.Трегубово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3 почтовых отделения связи (д.Селищи, д.Спасская Полисть, д.Трегубово) 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щеобразовательная школа МАОУ «СОШ д.Трегубово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 дошкольных  учреждения в д.Трегубово и д.Селищи: МБДОУ «Детсткий сад д.Трегубово» и МБДОУ «Детский сад д.Селищи», </w:t>
      </w:r>
    </w:p>
    <w:p>
      <w:pPr>
        <w:pStyle w:val="Normal"/>
        <w:jc w:val="both"/>
        <w:rPr/>
      </w:pPr>
      <w:r>
        <w:rPr>
          <w:sz w:val="28"/>
          <w:szCs w:val="28"/>
        </w:rPr>
        <w:t>- 3 фельдшерско-акушерских пункта :ФАП д.Селищи, д.Спасская Полисть, д.Трегубово,</w:t>
      </w:r>
    </w:p>
    <w:p>
      <w:pPr>
        <w:pStyle w:val="Normal"/>
        <w:jc w:val="both"/>
        <w:rPr/>
      </w:pPr>
      <w:r>
        <w:rPr>
          <w:sz w:val="28"/>
          <w:szCs w:val="28"/>
        </w:rPr>
        <w:t>-3 центра досуга: Селищенский, Трегубовский и Спасско-Полистский,</w:t>
      </w:r>
    </w:p>
    <w:p>
      <w:pPr>
        <w:pStyle w:val="Normal"/>
        <w:jc w:val="both"/>
        <w:rPr/>
      </w:pPr>
      <w:r>
        <w:rPr>
          <w:sz w:val="28"/>
          <w:szCs w:val="28"/>
        </w:rPr>
        <w:t>-3 библиотеки: Селищенская, Спасско-Полистская и Трегубовская сельские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Трегубовского сельского поселения действуют 3  крестьянско-фермерских хозяйства: Селиванов С.А. (КРС) , Березкин О.В. (КРС), Мельников С.Н. (КРС, овцы, козы,кролики и птиц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ения работает 1 сельскохозяйственное предприятие- КФХ Березкин О.А.. Основные показатели  производствен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50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Основные показатели производственной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о за 201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6"/>
                <w:szCs w:val="26"/>
              </w:rPr>
              <w:t>Основные направления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, сенокош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растениеводства, г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яно (сено) -16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рано (сено)-1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 (ц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животноводства, в т.ч. КРС (кг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едено-1056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1056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(л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едено-245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20914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животных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С, в т.ч. коровы 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няк КРС на выращивании и откорм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посел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активно развиваются  личные подсобные хозяйства граждан. Всего в поселении - 595 личных подсобных хозяйств. Население Трегубовского сельского поселения занимается свиноводством (  69 голов), овцеводством (165 голов), содержанием коз (127 голов), кроликов ( 562 головы ), птицы ( 1820 шт.). Последнее время наметилась тенденция к развитию пчеловодства. Всего в личных подсобных хозяйствах  насчитывается  590  пчелосем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ым остается развитие картофелеводства, выращивание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ая площадь во всех категориях хозяйств – 164,0 га: 149,0 га –картофель, овощи-15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крупного рогатого скота во всех категориях хозяйств, в том числе в личном подсобном хозяйстве – 182 голов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  <w:szCs w:val="28"/>
        </w:rPr>
        <w:t>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невостребованные земельные участки, выделенные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На сегодняшний день в собственность ООО «Новгородский бекон» оформлено около 1200 га, более 100 га передано частным лица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Администрацией поселения было подано 6 исковых заявления в суд о признании права муниципальной собственности на невостребованные земельные доли на 65  земельных долей, площадью 576,8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июля 2002 года № 101-ФЗ «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 от 25 октября 2001 года № 137-ФЗ «О введении в действие Земельного кодекса Российской Федерации», Земельным кодексом Российской Федерации с 2012 года администрацией поселения проводится работа по оформлению невостребованных земельных долей  в  собственность  поселения. В 2013 году приняты 2 решения Чудовским районным судом о признании права муниципальной собственности на  4 земельные доли по ТОО «Трегубово»(24,8 га) и  4 земельные доли по ТОО «Прилуки»(30,8 га). Итого: 55,6 га. Работа будет продолжен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лномочий по решению вопросов местного значения, установленных Федеральным законом от 06.10.2003 № 131-ФЗ« Об общих принципах организации местного самоуправления в Российской Федерации» и Уставом муниципального образования Трегубовского сельского поселения Администрацией Трегубовского сельского поселения в 2013 году была проведена следующая работа</w:t>
      </w:r>
      <w:r>
        <w:rPr>
          <w:rFonts w:cs="Tahoma" w:ascii="Tahoma" w:hAnsi="Tahoma"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циальной поддержки безработных граждан на общественные работы было трудоустроено 2 безработных по договорам гражданско-правов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3 год гражданам,  проживающим на территории Трегубовского сельского поселения было выдано 10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ок: о составе семьи, справка формы № 9, справка с места жительства, справка о проживании гражданина на день смерти, справка о регистрации, справка о захоронении и др., а также было выдано выписок из Правил землепользования и застройки- 426,   справок об адресе -128, схем расположения земельного участка -90, выкопировок -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преданных государственных  полномочий, Адмиистрацией поселения в   2013 году совершено 66 нотариальных действия, в т.ч. выдано доверенностей -  60  , завещаний - 1, заверений копий документов - 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3 году администрацией Трегубовского сельского поселения была организована работа по проведению на территории поселения досрочных выборов депутатов Думы Чудовского муниципального района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 xml:space="preserve"> созыва и досрочных выборов Главы Чуд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Трегубовского сельского сельского поселения оказывает активное содействие учреждениям образования и культуры на территории Трегубовского поселения  по обеспечению условий развития физической культуры и массового спорта, пропаганде здорового образа жизни, активному вовлечению граждан и молодежи в занятия спортом. В течение 2013 года совместно с центрами досуга  были проведены традиционные массовые мероприятия: День деревни Трегубово «Воскресенщина», день деревни Селищи, народные гуляния  «Широкая Масленица» в д.Селищи, д.Спасская Полисть и д.Трегубово,  праздничные мероприятия, посвященные Дню пожилого человека в населенных пунктах Трегубово, Селищи, Спасская Полисть,  памятные митинги на воинских захоронениях , посвященные  Дню Победы 9 мая, а также митинги, посвященные дню освобождения г.Чудово и Чудовского района от немецко - фашистских захватчиков 29 янва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Администрацией поселения было проведено 12 публичных слушаний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целью ознакомления населения проведены публичные слушания по проекту изменений и (или) дополнений в Генеральный план Трегубовского сельского поселения и проекту изменений и (или) дополнений в Правила землепользования и застройки, которые в дальнейшем были утверждены на заседании Совета депутатов Трегубовского сельского поселения, опубликованы в официальном вестнике районной газеты «Родина» и на официальном сайте администрации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обсуждению проекта отчета об исполнении бюджета Трегубовского  сельского поселения за 2012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суждению изменений и дополнений в Устав Трегубовского  сель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суждению проекта бюджета  Трегубовского  сельского поселения на 2014 год и плановый период 2015-2016 годов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вопросу предоставления разрешения на условно разрешенный вид использования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вопросу согласования инвестиционной деятельно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рассмотрению проекта планировки совмещенного с проектом межевания  территории з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ведении публичных слушаний регулярно публиковалась  в районной газете «Родина» и на официальном сайте администрации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Администрацией поселения была продолжена работа по уничтожению Борщевика Сосновского  на площади 1 га  в населенном пункте Трегубово. Аналогичные меропприятия  запланированы и н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муниципальный жилищный фонд Трегубовского сельского поселения по состоянию на 01.01.2014 года  составляет 5,07 тыс.кв.м. общей площади, количество муниципальных квартир - 1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Трегубовского сельского поселения заключено договоров по приватизации жилой площади –  296,9 кв.м.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заключено догов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ого найма-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- 3  ( 80,7 кв.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о средств в бюджет Трегубовского сельского поселения от сдачи в аренду муниципального имущества на сумму 102,6 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жилищным фондом осуществляет ТСЖ «Трегубово» (4 многоквартирных дома в д.Трегубово ). В 2013 году проводился капитальный ремонт жилого фонда на общую сумму – 277,336 тыс. руб. (в т.ч. установка общедомового теплосчетчика- 202,25 тыс.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рмирования и ис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регубовского сельского поселения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в области экономики и финансов Трегубовского сельского поселения – это формирование бюджета поселения. Вот уже семь лет Администрация Трегубовского сельского поселения работает с собственным бюджетом. В доходную часть бюджета поселения поступают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– НДФЛ-10%.</w:t>
      </w:r>
    </w:p>
    <w:p>
      <w:pPr>
        <w:pStyle w:val="Normal"/>
        <w:jc w:val="both"/>
        <w:rPr/>
      </w:pPr>
      <w:r>
        <w:rPr>
          <w:sz w:val="28"/>
          <w:szCs w:val="28"/>
        </w:rPr>
        <w:t>Из неналоговых доходов бюджет поселения получает средства от сдачи муниципального имущества в аренду (100%), муниципального жилищного фонда – в социальный найм (100%). Также поступают в бюджет поселения доходы от продажи земли - 50% и аренды земельных участков – 50%.  И хотя доля собственных доходов в общей сумме доходов бюджета поселения с каждым годом увеличивается: в 2013 году этот показатель составил 23,2% (см. ниже приведенную таблицу «Финансовая обеспеченность»), - основная часть доходов бюджета поселения формируется из финансовых вливаний от бюджетов других уровней бюджетной системы Российской Федерации. Это - дотация на выравнивание бюджетной обеспеченности из областного бюджета (35,7%); субсидии из областного бюджета на строительство газопровода и колодцев, дорожную деятельность и капитальный ремонт многоквартирных домов, установку общедомовых приборов учета в рамках федеральной программы энергосбережения (24%); субвенции из федерального бюджета на выполнение переданных государственных полномочий (17,5%). То есть, бюджет поселения в 2013 году носит дотационный характер. Поэтому конечными задачами формирования и исполнения бюджета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собственных доходов в доходной части бюджета поселения (работа с недоимкой по местным налогам, взимание задолженности по арендной плате за землю и имущество, увеличение доли продаж земли и имущества, привлечение на территорию инвестиционных проектов и т.п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левой характер, рациональность и эффективность расходования бюджетны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величения доходной части специалистами администрации поведена работа по инвентаризации земельных участков, выявлению несданных в эксплуатацию жилых домов, работа по заключению договоров аренды и сдаче завершенного строительств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нансовая обеспеченнос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81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67,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8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8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9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ходы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ные доходы бюджета на 2013 год составили 11 890 500 рублей, исполнены в сумме 11 781 866,39  рублей, что составляет 99,1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по собственным доходам за 2013 год выполнен на  99,02% (утверждено  в бюджете на год 2762,3 тыс.рублей, исполнено – 2735,2 тыс.рублей),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1 566 978,45 руб. (102,13% к плану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1 168 208,80 руб. (95,13% к плану)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134"/>
        <w:gridCol w:w="141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3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хоз.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т передачи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а бюджетных расходных обязательств за отчетный год составило 15,429 млн.руб., это 99,22% от суммы годовых бюджетных назначений в соответствии с плановым показателем исполнения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жарную безопасность – 80 тыс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дорог местного значения – 1,231 млн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жилого фонда – 277,336 тыс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а Кипрово-Вергежа – 4,984 млн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– 1, 796 млн. руб., в т.ч. уличное освещение – 1,49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(остатки средств на счетах за счет поступления в бюджет поселения областной субсидии на газификацию)  составили  3,647 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3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40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39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администр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чатание нормативных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ы по описанию местоположения границ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МКД и муниц.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роительство и тех.обслуживание газопров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теплоснабжению и вод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общедомового теплосчет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поселения в 2013 году строила свою работу по обращениям граждан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обращения к Администрации Трегубовского сельского поселения граждане направляли либо в письменном виде, либо приходили на личные приемы к Главе поселения, заместителю Главы поселения и специалиста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в Администрацию Трегубовского сельского поселения поступил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4 обращения граждан: из них - письменных обращений –68 , устных обращений - 6.</w:t>
      </w:r>
    </w:p>
    <w:p>
      <w:pPr>
        <w:pStyle w:val="Normal"/>
        <w:jc w:val="both"/>
        <w:rPr/>
      </w:pPr>
      <w:r>
        <w:rPr>
          <w:sz w:val="28"/>
          <w:szCs w:val="28"/>
        </w:rPr>
        <w:t>5 обращ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Администрации Чудовского муниципального района, 3 обращения – из Управления по работе с обращениями граждан Администрации Новгородской области.  Из них коллективных – 3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лось количество обращений от родственников погибших в годы Великой Отечественной войны. В 2013 году поступило 36 обращений. Обращения, поступившие  в адрес Администрации касались вопросов увековечивания на мемориальные плиты воинских захоронений на территоррии поселения, поиска места захоронения и установления факта места гибели. Обращения по даной тематике поступали в течение 2013 года как на адрес электронной почты Администрации поселения, так и 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устных и письменных обращений граждан показал, что в 2013 году наиболее острыми и значительными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жилищно-коммунальной сферы : ремонт моста через р.Осьма, обследование частного жилого дома  на пригодность для проживания , предоставление жилья гражданам, состоящим на очереди на улучшение жилищных условий, вопросы передачи жилого помещения в собственность(приватизация),газификация населенных пунк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е состояние территорий (спилка деревьев, установка контейнерных площадок  и др.) 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дорог местного  и региональ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уличного освещения в населенных пун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беспечения  правопорядка ,</w:t>
      </w:r>
    </w:p>
    <w:p>
      <w:pPr>
        <w:pStyle w:val="Normal"/>
        <w:jc w:val="both"/>
        <w:rPr/>
      </w:pPr>
      <w:r>
        <w:rPr>
          <w:sz w:val="28"/>
          <w:szCs w:val="28"/>
        </w:rPr>
        <w:t>-вопросы землепользования (внесение изменений в Правила землепользования и застрой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обращениях граждане нередко затрагивают непростые проблемы, решение которых требует немало времени. Поэтому на контроль взято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ую часть нерешенных проблем составляют обращения, связанные с  вопросами коммунального хозяйства (2 обращения в адрес ТСЖ «Трегубово»), вопросы водоснабжения (строительство и ремонт общественных колодцев, качестов питьевой воды), ремонт дорог между населенными пунктами,  движение рейсовых автобусов, ремонт электросетей, обеспечением жильем нуждающихся граждан.</w:t>
      </w:r>
    </w:p>
    <w:p>
      <w:pPr>
        <w:pStyle w:val="Normal"/>
        <w:shd w:fill="FFFFFF" w:val="clear"/>
        <w:spacing w:before="280" w:after="280"/>
        <w:ind w:left="-60" w:right="30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я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3 году было проведено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й граждан, на которых были затронуты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) благоустройство территори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ротивопожарная безопас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3) уборка мусора, установка контейнерны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>4) вопросы уличного освещения,</w:t>
      </w:r>
    </w:p>
    <w:p>
      <w:pPr>
        <w:pStyle w:val="Normal"/>
        <w:jc w:val="both"/>
        <w:rPr/>
      </w:pPr>
      <w:r>
        <w:rPr>
          <w:sz w:val="28"/>
          <w:szCs w:val="28"/>
        </w:rPr>
        <w:t>5) вопросы охраны правопорядка (работа участкового уполномоченного полиции);</w:t>
      </w:r>
    </w:p>
    <w:p>
      <w:pPr>
        <w:pStyle w:val="Normal"/>
        <w:jc w:val="both"/>
        <w:rPr/>
      </w:pPr>
      <w:r>
        <w:rPr>
          <w:sz w:val="28"/>
          <w:szCs w:val="28"/>
        </w:rPr>
        <w:t>6) вопросы движения рейсового автобуса Чудово- Селищи;</w:t>
      </w:r>
    </w:p>
    <w:p>
      <w:pPr>
        <w:pStyle w:val="Normal"/>
        <w:jc w:val="both"/>
        <w:rPr/>
      </w:pPr>
      <w:r>
        <w:rPr>
          <w:sz w:val="28"/>
          <w:szCs w:val="28"/>
        </w:rPr>
        <w:t>7) ремонт дорог местного и региональ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8) работа ФАПов,</w:t>
      </w:r>
    </w:p>
    <w:p>
      <w:pPr>
        <w:pStyle w:val="Normal"/>
        <w:jc w:val="both"/>
        <w:rPr/>
      </w:pPr>
      <w:r>
        <w:rPr>
          <w:sz w:val="28"/>
          <w:szCs w:val="28"/>
        </w:rPr>
        <w:t>9) очистка обществен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становка светофора в д.Трегуб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вопросы предупреждения заноса вируса африканской чумы свиней и мерах, направленных на профилактику А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ей Трегубовского сельского поселения организована работа по противодействию коррупции и  проведены  следующ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 Трегубовского сельского поселения от  20.03.2013 № 22 утвержден План противодействия коррупции в органах местного самоуправления Трегубовского  сельского поселения на 2013 год, согласно которому было  проведено четыре заседания комиссии по противодействию коррупции. Заседания проводятся ежеквартально.  Все вопросы, включенные в план работы, комиссией рассмотрены. На заседаниях были заслуш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рки нормативных правовых актов Администрации 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роверки нормативных правовых актов Совета депутатов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о предоставлении муниципальными служащими, замещающими должности муниципальной службы в Администрации Трегубовского сельского поселения сведений о доходах, имуществе и обязательствах имущественного характера  в отношении себя, супруга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чёт о работе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поселения  об обращениях граждан и организаций на предмет наличия в них информации о фактах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поселения  по размещению муниципальных заказов на поставки товаров, выполнение работ и оказание услуг за  201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 Администрации о выполнении Плана противодействия коррупции в органах местного самоуправления Трегубовского  сельского поселения з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комиссии по противодействию коррупции в органах местного самоуправления Трегубовского  сельского поселения, постановлением Администрации поселения № 10 от 30.01.2013г. внесены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ции поселения разработан и утвержден Кодекс этики муниципальных служащих (распоряжение № 4-СГ от 01.03.2011, в редакции распоряжения № 35-СГ от 23.09.2013 «О внесении изменений в распоряжение Администрации Трегубовского сельского поселения от 01.03.2011 № 4-СГ»). Четверо муниципальных служащих Администрации поселения ознакомлены с ним под роспись, в их должностные инструкции внесены соответств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троль за доходами и расходами муниципальных служащих  и за их видами деятельности в Администрации поселения осуществляет специалист, ответственный за профилактику коррупционных и иных правонарушен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в Администрацию Трегубовского  сельского поселения  уведомлений о фактах обращений  в целях склонения муниципальных служащих, замещающих должности муниципальной службы в Администрации поселения, к совершению коррупционных правонаруш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лиц, замещающих муниципальные должности в       Администрации Трегубовского  сельского поселения, с указанием  финансовых затрат на их денежное содержание  регулярно публикуются в районной газете «Родина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висимая общественная экспертиза решений, принимаемых Администрацией поселения, а именно нормативных правовых актов администрацией поселения проводится с размещением проектов на официальном сайте в сети Интерн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антикоррупционной экспертизы нормативных правовых актов Администрации Трегубовского  сельского поселения возложено на специалистов, готовящих проекты нормативных документов и на заместителя Главы администрации. Кроме того, все  проекты нормативных правовых актов  Администрации    передаются в прокуратуру района для проведения правовой и антикоррупционной экспертизы. С 1 января по 30 декабря  2013 года в  прокуратуре Чудовского района  прошли  антикоррупционную экспертизу 55 проектов  постановлений на наличие в них коррупциогенных факторов и 44 проекта решений Совета депутатов Трегубовского сельского поселения, после чего они были утверж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нормативные правовые акты органа местного самоуправления Трегубовского сельского поселения  публикуются в  районной газете «Родина» и размещаются на официальном сайте Администрации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Администрацией поселения проведены  публичные слушания по обсуждению проекта отчета об исполнении бюджета Трегубовского  сельского поселения за 2012 год, по обсуждению изменений в Устав Трегубовского  сельского поселения,  по обсуждению проекта бюджета  Трегубовского  сельского поселения на 2014 год и плановый период 2015-2016 годов, по предоставлению на условно- разрешенный вид использования земельных участков, по обсуждению проектов изменений и дополнений в Правил землепользования и застройки Трегубовского  сельского поселения.  Вся информация о проведении публичных слушаний опубликована в районной газете «Родина» и на официальном сайте Администраци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13 года обеспечивалось выполнение Федерального закона  от 21 июля 2005 года  № 94-ФЗ «О размещении заказов на поставки товаров, выполнение работ, оказание услуг для государственных или муниципальных нужд» и осуществлялся контроль за выполнением заключенных муниципальных контрактов для нужд поселения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рядок работы Комиссии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в 2013 году внесены изменения постановлением от 15.03.2013  № 19 в соответствии с Федеральным законом от 25 декабря 2008 года № 273-ФЗ «О противодействии коррупции», в редакции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  В 2013 году Администрацией поселения было проведено одно  заседание Комиссии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которая состоялась 21 июня 2013 года. На заседании Комиссии  были рассмотрены материалы о нарушении  муниципальными  служащими  Администрации поселения, при предоставлении сведений о 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статьи 8 Федерального закона  от 25.12.2008 года № 273-ФЗ «О противодействии коррупции», Указа Президента РФ от 18.05.2009 года № 559 «О представлении гражданами 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. 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ы были рассмотрены в отношении 2-х муниципальных служащих Администрации поселения. Ими были представлены заведомо неполные сведения о доходах, об имуществе и обязательствах имущественного характера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седанию Комиссии все  нарушения, указанные в представлении на муниципальных служащих были устранены и представлены  уточненные сведения о доходах, об имуществе и обязательствах имущественного характера. Также были заслушаны пояснения муниципальных служащих о причинах допущения данных нарушений законодательства. В результате на заседании Комиссии было рекомендовано представителю нанимателя (работодателя) Алексееву С.Б. за совершение коррупционного правонарушения применить к муниципальным служащим меры дисциплинарного  взыскания, а также было указано на недопустимость нарушений полноты и достоверности сведений  о полученных доходах, о принадлежащем имуществе и обязательствах имущественного характера.     Уточненные сведения о доходах, об имуществе и обязательствах имущественного характера муниципальных служащих за 2012 год были размещены на официальном сайте в сети Интернет в разделе «Противодействие коррупции»  подразделе «Сведения о доходах»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дминистрации поселения проводилась работа по внесению изменений в нормативные правовые акты Администрации поселения, а также Совета депутатов поселения. Были  разработаны и утверждены: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-постановление от 29.08.2013 № 79 «Об утверждении Порядка размещения сведений о доходах, расходах, об имуществе и обязательствах имущественного характера  муниципальных  служащих и  членов их семей  на официальном сайте  Администрации Трегубовского  сельского поселения  и предоставления этих сведений общероссийским средствам массовой информации  для опубликования»;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- постановление от 30.09.2013 № 92 «Об утверждении  </w:t>
      </w:r>
      <w:r>
        <w:rPr>
          <w:sz w:val="28"/>
        </w:rPr>
        <w:t xml:space="preserve">Положения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, </w:t>
      </w:r>
    </w:p>
    <w:p>
      <w:pPr>
        <w:pStyle w:val="Normal"/>
        <w:spacing w:before="0" w:after="7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постановление № 113 от 28.10.2013 «Об  </w:t>
      </w:r>
      <w:r>
        <w:rPr>
          <w:sz w:val="28"/>
          <w:szCs w:val="28"/>
        </w:rPr>
        <w:t xml:space="preserve">утверждении  Порядка общественного обсуждения  проектов  муниципальных нормативных правовых актов Администрации Трегубовского  сельского поселения,   затрагивающих права и свободы,  обязанности человека и гражданина, права  и  обязанности  юридических лиц», 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ение Совета депутатов от 30.10.2013 № 165 «Об утверждении Порядка общественного обсуждения проектов муниципальных правовых актов Совета депутатов Трегубовского сельского поселения, затрагивающих права и свободы, обязанности человека и гражданина, права и обязанности юридических лиц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активизации работы по привлечению муниципальных служащих к противодействию коррупции в Администрации поселения утвержден порядок реализации комплекса мер, направленных на привлечение муниципальных служащих к противодействию коррупции (постановление № 74 от 01.08.2013г.). Для муниципальных служащих разработаны памятки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о мерах по предотвращению и урегулированию конфликта интересов на муниципальной службе и </w:t>
      </w:r>
      <w:r>
        <w:rPr>
          <w:bCs/>
          <w:sz w:val="28"/>
          <w:szCs w:val="28"/>
        </w:rPr>
        <w:t>по ключевым вопросам противодействия коррупции, затрагивающим муниципальных служащих и предполагающих взаимодействие муниципального служащего с органом местного самоуправления, с которыми все из них ознакомлены под роспись.Данные памятки также размещены на официальном сайте поселения в разделе «Противодействие корруп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редставительного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состоялось  10 заседаний Совета депутатов  Трегубовского сельского поселения, на них было принято 60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деятельности органов местного самоуправления Трегубовского сельского поселения, сведения о работе Совета депутатов Трегубовского сельского поселения размещались  в районной газете «Родина» и на официальном сайте администрации поселения в сети Интернет в течение всего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администрацией поселения разработаны 55 проектов нормативных правовых актов Администрации поселения . Все проекты прошли правовую и антикоррупционную экспертизу  в прокуратуре Чудовского района и были утверждены. 7 проектов получили замечания, которые после устранения  замечаний были утвержд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ы протесты из прокуратуры Чудовского района на 17 нормативных правовых актов, 9 представлений прокуратуры об устранении нарушений действующего законодательства, 11 предложенияй об изменении нормативных правововых актов с целью исключения выявленных коррупциогенных факторов, 1 предостережение о недопустимости нарушения законодательства, 3 правотворческие инициативы прокурора. Все НПА приведены в соответствие с действующим законодательством. В течение 2013 года получено 64 запроса  из органов проку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муниципального контроля, согласно 294-ФЗ от 28.03.2009 «О защите прав юридических лиц и индивидуальных предпринимателей», а также во исполнение ежегодного плана проверок юридических лиц и индивидуальных предпринимателей, решения Совета депутатов Трегубовского сельского поселения от 27.06.2012 г. № 94 «Об утверждении Правил благоустройства территории Трегубовского сельского поселения»,  Администрацией поселения было проведено 3 проверки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ДОУ «Детский сад д.Трегубово», МАОУ «СОШ д.Трегубово», ИП Алексеев А.Ф. Одна проверка не состоялась, по причине прекращения предпринимательской деятельности. По результатам проверок было выдано 1 предписание , срок которого истекает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в 2013 году  составили  1, 796 млн. руб., в т.ч. уличное освещение – 1,49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ероприятий по благоустройству Администрацией поселения проводились субботники  по уборке и приведению в надлежащее состояние  территорий. В 2013 году было убрано 4  несанкционированные свалки бытового мусора. Вывоз несанкционированных свалок производился за счет средств местного бюджета по договору с  ИП Попик А.И. на сумму 3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летнего периода производилось окашивание травы в населенных пунктах. На общественных работах на данный вид работ были трудоустроены 2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имний период Администрацией поселения проводилась расчистка дорог местного значения и улиц от снега. Для этого Администрацией поселения был заключены 4 договора с физ.лицами на расчистку собственными тракторами. На эти цели было израсходовано 189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3 году в соответствии с муниципальным контрактом построен  общественный колодец в д.Кузино  на сумму 142,44 , из них 7,1 тыс. руб. - средства бюджета поселения в рамках муниципальной целевой программы «Комплексное развитие инфраструктуры водоснабжения и водоотведения в Трегубовском сельском поселении на 2013-2015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3 году на осуществление первичных мер пожарной безопасности из бюджета поселения израсходовано 80,0 тыс.руб. Администрацией поселения выполнены работы по строительству и ремонту источников противопожарного водоснабжения (пожарных водоемов)в 6 населенных пунктах: в д.Трегубово, д.Спасская Полисть, д.Арефино, д.Высокое, д.Кузино  и  в д.Сел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о гражданских и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Трегубовского поселения 11 воинских и 8 гражданских захоронений.  Ежегодно,  с привлечением организаций, закрепленных за воинскими захоронениями, производятся в рамках </w:t>
      </w:r>
      <w:r>
        <w:rPr>
          <w:sz w:val="28"/>
          <w:szCs w:val="28"/>
          <w:lang w:val="ru-RU" w:eastAsia="ru-RU"/>
        </w:rPr>
        <w:t xml:space="preserve">долгосрочной областной целевой программы "Увековечение памяти погибших при защите Отечества на территории области на 2012-2015 годы" </w:t>
      </w:r>
      <w:r>
        <w:rPr>
          <w:sz w:val="28"/>
          <w:szCs w:val="28"/>
        </w:rPr>
        <w:t>ремонтно-восстановительные работы всех памятных знаков и воинских захоронений на территории поселения, увековечиваются фамилии погибших воинов в годы Великой Отечественной войны, а также их благоустройство. В 2013 году на воинское захоронение «Любино Поле» было увековечено 16 фамилий погибших воинов, на воинские захоронения д.Селищи, д.Арефино и д.Вяжищи – 13 фамилий, была произведена замена 1  мемориальной плиты, изготовлена 1 новая плита. Всего на сумму 10885,0 рублей, из них 1415,0 рублей – средства поселения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ая деятель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щая протяженность дорог местного значения в сельском поселении составляет 17,9 км 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3 году согласно заключенному муниципальному конктракту на ремонт дорог местного значения , были  выполнены работы по  ремонту и содержанию дорог на сумму 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1,231 млн. руб.</w:t>
      </w:r>
      <w:r>
        <w:rPr>
          <w:sz w:val="28"/>
          <w:szCs w:val="27"/>
        </w:rPr>
        <w:t xml:space="preserve"> 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дворовых территорий (проезд к дому № 6 улица Спасская в д.Кузино) - 272,3 тыс.руб, в т.ч. средства бюджета поселения-13,7 тыс.руб.(940,3 м3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(подсыпка ПГС) улицы Родниковая в д.Коломно- 75,03 тыс.руб, в т.ч. средства бюджета поселения - 3,8  тыс.руб (0,05 км, 163,2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ремонт асфальтобетонного покрытия улицы Школьная в д.Трегубово 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7,4 тыс.руб.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улицы Ильинская в д. Арефино - 492,1 тыс.руб., в т.ч. средства бюджета посенления - 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а паспортизация всех дорог местного значения Трегубовского сельского поселения путем проведения запроса котировок на сумму 156,3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3 году  была завершена процедура признания в муниципальную собственность бесхозяйного  жилого дома № 47 в д.Спасская Полисть ул.Барсукова , получено Свидетельство о государственной регистрации права муниципальной собственности. На 2014 год запланированы ряд мероприятий по данном у д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4 год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направлениями деятельности органа местного самоуправления Трегубовского сельского поселения в 2014 году будут следующие мероприятия:</w:t>
      </w:r>
    </w:p>
    <w:p>
      <w:pPr>
        <w:pStyle w:val="Style15"/>
        <w:numPr>
          <w:ilvl w:val="0"/>
          <w:numId w:val="1"/>
        </w:numPr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,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иоритетными направлениями становятся: проектирование придомовой территории на центральной усадьбе сельского поселения в д.Трегубово, оснащение  населенных пунктов поселения в соответствие с требованиями пожарной безопасности: (доукомплектование пожарными мотопомпами,  оповещательными пожарными сигнализациями и пр.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19:00Z</dcterms:created>
  <dc:creator>Пользователь</dc:creator>
  <dc:description/>
  <dc:language>en-US</dc:language>
  <cp:lastModifiedBy>Us</cp:lastModifiedBy>
  <cp:lastPrinted>2014-05-16T09:06:00Z</cp:lastPrinted>
  <dcterms:modified xsi:type="dcterms:W3CDTF">2016-08-31T16:19:00Z</dcterms:modified>
  <cp:revision>2</cp:revision>
  <dc:subject/>
  <dc:title/>
</cp:coreProperties>
</file>