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56.25pt" filled="f" o:ole="">
            <v:imagedata r:id="rId3" o:title=""/>
          </v:shape>
          <o:OLEObject Type="Embed" ProgID="" ShapeID="ole_rId2" DrawAspect="Content" ObjectID="_176762726" r:id="rId2"/>
        </w:objec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/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 05.05.2014      № 206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исвоении наименова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лицам в д. Маслен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</w:rPr>
        <w:t xml:space="preserve">       </w:t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рисвоить наименования улицам в д. Маслено – улица Цветочная, улица Полевая с указанием их места нахождения, согласно, прилагаемой кадастровой карте масштаба 1:1600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пециалисту 2 категории администрации  Трегубовского сельского поселения Павловой И.А.: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Довести информацию об изменении адресов для корректировки технических паспортов до следующих организаций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Чудовского районного узла почтовой связи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Новгородского филиала государственного унитарного предприятия «Ростехинвентаризация Федеральное БТИ»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городской области.</w:t>
      </w:r>
    </w:p>
    <w:p>
      <w:pPr>
        <w:pStyle w:val="Style14"/>
        <w:ind w:left="0" w:right="142" w:hanging="0"/>
        <w:rPr/>
      </w:pPr>
      <w:r>
        <w:rPr/>
        <w:t xml:space="preserve">      </w:t>
      </w:r>
      <w:r>
        <w:rPr/>
        <w:t xml:space="preserve">2.2. В пятидневный срок представить в </w:t>
      </w:r>
      <w:r>
        <w:rPr>
          <w:bCs/>
        </w:rPr>
        <w:t>ФГБУ «ФКП Росреестра» по Новгородской области информацию об образовавшейся улице, и месячный срок в отделы по управлению муниципальными землями и архитектуры и градостроительства Администрации Чудовского муниципального района.</w:t>
      </w:r>
    </w:p>
    <w:p>
      <w:pPr>
        <w:pStyle w:val="TextBody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 поселения                                   Т.Г.Андр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34:00Z</dcterms:created>
  <dc:creator>User</dc:creator>
  <dc:description/>
  <dc:language>en-US</dc:language>
  <cp:lastModifiedBy>Пользователь</cp:lastModifiedBy>
  <cp:lastPrinted>2014-04-01T14:34:00Z</cp:lastPrinted>
  <dcterms:modified xsi:type="dcterms:W3CDTF">2014-05-13T11:42:00Z</dcterms:modified>
  <cp:revision>5</cp:revision>
  <dc:subject/>
  <dc:title>                                                       Российская   Федерация                                    проект</dc:title>
</cp:coreProperties>
</file>