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5.75pt" filled="f" o:ole="">
            <v:imagedata r:id="rId3" o:title=""/>
          </v:shape>
          <o:OLEObject Type="Embed" ProgID="" ShapeID="ole_rId2" DrawAspect="Content" ObjectID="_597172850" r:id="rId2"/>
        </w:objec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т  28.02.2014    № 19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огнозном плане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имущества    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му сельскому поселению</w:t>
      </w:r>
    </w:p>
    <w:p>
      <w:pPr>
        <w:pStyle w:val="Normal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1. Утвердить прилагаемый прогнозный план приватизации муниципального имущества на 2014 год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771"/>
        <w:gridCol w:w="202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иватизац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сада, расположенное по адресу: д.Спасская Полисть, ул.Молодежная, д.10, ввод в эксплуатацию 1988 г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публиковать решение в официальном вестнике(специальном выпуске)  районной газеты </w:t>
      </w:r>
      <w:r>
        <w:rPr>
          <w:sz w:val="28"/>
        </w:rPr>
        <w:t xml:space="preserve">«Родина» и разместить на официальном сайте Администрации поселения в сети Интернет. </w:t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87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Глава поселения                                        С.Б.Алексеев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29:00Z</dcterms:created>
  <dc:creator>Ирина</dc:creator>
  <dc:description/>
  <dc:language>en-US</dc:language>
  <cp:lastModifiedBy>Пользователь</cp:lastModifiedBy>
  <cp:lastPrinted>2014-03-13T15:16:00Z</cp:lastPrinted>
  <dcterms:modified xsi:type="dcterms:W3CDTF">2014-03-13T11:17:00Z</dcterms:modified>
  <cp:revision>15</cp:revision>
  <dc:subject/>
  <dc:title>                                                       </dc:title>
</cp:coreProperties>
</file>