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280059717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2.2014     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0.12.2013.</w:t>
      </w:r>
    </w:p>
    <w:p>
      <w:pPr>
        <w:pStyle w:val="ConsPlusNormal1"/>
        <w:ind w:hanging="0"/>
        <w:rPr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174 «О бюджет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ельского поселения на 2014 год и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лановый период 2015 и 2016 годов»</w:t>
      </w:r>
    </w:p>
    <w:p>
      <w:pPr>
        <w:pStyle w:val="Normal"/>
        <w:tabs>
          <w:tab w:val="clear" w:pos="709"/>
          <w:tab w:val="left" w:pos="5940" w:leader="none"/>
        </w:tabs>
        <w:rPr>
          <w:rFonts w:ascii="Times New Roman" w:hAnsi="Times New Roman" w:cs="Times New Roman"/>
          <w:b/>
          <w:b/>
          <w:bCs/>
          <w:caps/>
          <w:spacing w:val="-4"/>
          <w:sz w:val="28"/>
          <w:szCs w:val="28"/>
        </w:rPr>
      </w:pPr>
      <w:r>
        <w:rPr>
          <w:rFonts w:cs="Times New Roman"/>
          <w:b/>
          <w:bCs/>
          <w:cap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письмом Комитета экономики и финансов Администрации Чудовского муниципального района № 23 от 24.01.2014 «О возврате остатков денежных средств по состоянию на 01.01.2014», Совет депутатов Трегуб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0.12.2013 № 174 «О бюджете сельского поселения на 2014 год и на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официальном вестнике районной газеты «Родина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губ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 28.02.2014     № 192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0.12.2013 г. № 174 «О бюджете сельского поселения на 2014 год и на плановый период 2015 и 201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3, 5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12263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рогнозируемый общий объем расходов бюджета поселения в сумме </w:t>
      </w:r>
      <w:r>
        <w:rPr>
          <w:rFonts w:cs="Times New Roman" w:ascii="Times New Roman" w:hAnsi="Times New Roman"/>
          <w:bCs/>
          <w:sz w:val="28"/>
          <w:szCs w:val="28"/>
        </w:rPr>
        <w:t>12392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128,6 тыс. руб.»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твердить перечень администраторов доходов бюджета Трегубовского сельского поселения согласно Приложению 1  к настоящему  решению. Утвердить перечень главных администраторов источников финансирования дефицита бюджета Трегубовского сельского поселения согласно Приложению 1.1  к настоящему  решению.»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4 году - в сумме 6004,5 тыс. рублей, в 2015 году - в сумме 4556,5 тыс. рублей, в 2016 году - в сумме 4579,5 тыс. рублей  согласно Приложению 3 к настоящему решению. Утверди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4 год в сумме 128,6 тыс. рублей </w:t>
      </w:r>
      <w:r>
        <w:rPr>
          <w:sz w:val="28"/>
          <w:szCs w:val="28"/>
        </w:rPr>
        <w:t>согласно Приложению 3.1 к настоящему решению.»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Установить объ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мых к получению от бюджетов других уровней</w:t>
      </w:r>
      <w:r>
        <w:rPr>
          <w:rFonts w:cs="Times New Roman" w:ascii="Times New Roman" w:hAnsi="Times New Roman"/>
          <w:sz w:val="28"/>
          <w:szCs w:val="28"/>
        </w:rPr>
        <w:t>, на 2014 год в сумме 6259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5 год в сумме 7172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2016 год  в сумме 7238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соглас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pacing w:val="-4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нести изменения в приложение № 1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губ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4"/>
        <w:gridCol w:w="58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53180075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53180100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егубовского  сельского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9025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вести  приложение № 1.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50" w:leader="none"/>
          <w:tab w:val="left" w:pos="7384" w:leader="none"/>
          <w:tab w:val="right" w:pos="9638" w:leader="none"/>
        </w:tabs>
        <w:ind w:left="-720" w:hanging="0"/>
        <w:jc w:val="center"/>
        <w:outlineLvl w:val="0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Трегубов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50" w:leader="none"/>
          <w:tab w:val="left" w:pos="7384" w:leader="none"/>
          <w:tab w:val="right" w:pos="9638" w:leader="none"/>
        </w:tabs>
        <w:ind w:left="-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96"/>
        <w:gridCol w:w="657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outlineLvl w:val="0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outlineLvl w:val="0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05 02 01 10 0000 5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outlineLvl w:val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/>
            </w:pPr>
            <w:r>
              <w:rPr/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/>
            </w:pPr>
            <w:r>
              <w:rPr/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05 02 01 10 0000 6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50" w:leader="none"/>
                <w:tab w:val="left" w:pos="7384" w:leader="none"/>
                <w:tab w:val="right" w:pos="9638" w:leader="none"/>
              </w:tabs>
              <w:outlineLvl w:val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Внести изменения в приложение № 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федеральных и местных налогов и других доходов в бюджет сельского поселения на 2014-2016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  <w:gridCol w:w="900"/>
        <w:gridCol w:w="900"/>
        <w:gridCol w:w="900"/>
      </w:tblGrid>
      <w:tr>
        <w:trPr>
          <w:trHeight w:val="41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е на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Внести изменения в приложение №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3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сельского поселения в 2014-201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080"/>
        <w:gridCol w:w="900"/>
        <w:gridCol w:w="1052"/>
      </w:tblGrid>
      <w:tr>
        <w:trPr>
          <w:trHeight w:val="3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 руб)</w:t>
            </w:r>
          </w:p>
        </w:tc>
      </w:tr>
      <w:tr>
        <w:trPr>
          <w:trHeight w:val="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6 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9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4,5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5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8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02 03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2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82,6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 ОСТАТКОВ  СУБСИДИЙ,  СУБВЕНЦИЙ И ИНЫХ                               МЕЖБЮДЖЕТНЫХ   ТРАНСФЕРТОВ,   ИМЕЮЩИХ    ЦЕЛЕВОЕ                                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2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. Ввести  приложение № 3.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4 год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63,7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63,7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63,7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2,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2,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. Внести изменения в приложение № 4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Объем межбюджетных трансфертов,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полагаемых к получению от бюджетов других уровней, на 2014 год и плановый период 2015-2016 годы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9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8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,6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5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0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остатков  субсидий,  субвенций и иных                               межбюджетных трансфертов,   имеющих целевое назначение, прошлых л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19 05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/>
            </w:pPr>
            <w:r>
              <w:rPr/>
              <w:t>Возврат  остатков  субсидий,  субвенций  и  иных   межбюджетных   трансфертов,   имеющих    целевое   назначение, прошлых лет из бюджетов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. Внести изменения в приложение №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, подразделам, целевым статьям, группам и подгруппам видов рас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а Трегубовского сельского поселения на 2014 год и плановый период 2015 и 2016 годов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4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4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92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2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Внести изменения в приложение №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6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4 год 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980"/>
        <w:gridCol w:w="970"/>
        <w:gridCol w:w="1276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9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2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8,1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3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4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4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4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92,3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72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Внести изменения в приложение №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1437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7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5 и 2016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муниципальных программ на 2014год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5"/>
        <w:gridCol w:w="568"/>
        <w:gridCol w:w="583"/>
        <w:gridCol w:w="489"/>
        <w:gridCol w:w="964"/>
        <w:gridCol w:w="850"/>
        <w:gridCol w:w="1004"/>
      </w:tblGrid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ЦС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В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016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0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52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1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1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3,0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  <w:t>25,0</w:t>
            </w:r>
          </w:p>
        </w:tc>
      </w:tr>
      <w:tr>
        <w:trPr>
          <w:trHeight w:val="31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1 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5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4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452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3097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287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1. Внести изменения в приложение № 8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4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5 и 2016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0.12.2013. № 17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межбюджетных трансфертов Администрации Трегубовского сельского поселения    бюджету Администрации Чудовского муниципального района на 2014 год и на плановый период 2015 и 2016 годо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17"/>
        <w:gridCol w:w="993"/>
        <w:gridCol w:w="850"/>
        <w:gridCol w:w="988"/>
      </w:tblGrid>
      <w:tr>
        <w:trPr>
          <w:trHeight w:val="1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по годам, тыс. руб.</w:t>
            </w:r>
          </w:p>
        </w:tc>
      </w:tr>
      <w:tr>
        <w:trPr>
          <w:trHeight w:val="1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01 04 93 1 2222 540 2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01 06 93 2 2222 540 2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05 02 93 3 2222 540 2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7">
    <w:name w:val=" Знак7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5">
    <w:name w:val="font5 Знак"/>
    <w:basedOn w:val="Style12"/>
    <w:qFormat/>
    <w:rPr>
      <w:b/>
      <w:bCs/>
      <w:sz w:val="28"/>
      <w:szCs w:val="28"/>
      <w:lang w:bidi="ar-SA"/>
    </w:rPr>
  </w:style>
  <w:style w:type="character" w:styleId="6">
    <w:name w:val=" Знак6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4">
    <w:name w:val=" Знак4"/>
    <w:basedOn w:val="Style12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5"/>
    <w:basedOn w:val="Style12"/>
    <w:qFormat/>
    <w:rPr/>
  </w:style>
  <w:style w:type="character" w:styleId="3">
    <w:name w:val=" Знак3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2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31:00Z</dcterms:created>
  <dc:creator>КУЗЬМИЧЕВЫ</dc:creator>
  <dc:description/>
  <dc:language>en-US</dc:language>
  <cp:lastModifiedBy>Пользователь</cp:lastModifiedBy>
  <cp:lastPrinted>2014-03-13T15:08:00Z</cp:lastPrinted>
  <dcterms:modified xsi:type="dcterms:W3CDTF">2014-03-13T11:14:00Z</dcterms:modified>
  <cp:revision>118</cp:revision>
  <dc:subject/>
  <dc:title/>
</cp:coreProperties>
</file>