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09249974" r:id="rId2"/>
        </w:object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29.04.2013    № 143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9.03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РЕШИЛ :</w:t>
      </w:r>
      <w:r>
        <w:rPr>
          <w:sz w:val="28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решение решения Совета депутатов Трегубовского сельского поселения от 29.03.2013  №134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 изменений и (или) дополнений в Генеральный план Трегубовского сельского поселения».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решение в официальном вестнике районной газеты «Родина»</w:t>
      </w:r>
    </w:p>
    <w:p>
      <w:pPr>
        <w:pStyle w:val="Normal"/>
        <w:jc w:val="both"/>
        <w:rPr/>
      </w:pPr>
      <w:r>
        <w:rPr>
          <w:sz w:val="28"/>
        </w:rPr>
        <w:t>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С.Б.Алексеев</w:t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3:00Z</dcterms:created>
  <dc:creator>Пользователь</dc:creator>
  <dc:description/>
  <dc:language>en-US</dc:language>
  <cp:lastModifiedBy>Пользователь</cp:lastModifiedBy>
  <cp:lastPrinted>2013-05-05T17:02:00Z</cp:lastPrinted>
  <dcterms:modified xsi:type="dcterms:W3CDTF">2013-05-05T13:03:00Z</dcterms:modified>
  <cp:revision>11</cp:revision>
  <dc:subject/>
  <dc:title>                                                                                                        проект</dc:title>
</cp:coreProperties>
</file>