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80855947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 Чудов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  Трегубовского  сельского 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 05.09.2013    № 158</w:t>
      </w:r>
    </w:p>
    <w:p>
      <w:pPr>
        <w:pStyle w:val="Normal"/>
        <w:rPr>
          <w:sz w:val="28"/>
        </w:rPr>
      </w:pPr>
      <w:r>
        <w:rPr>
          <w:sz w:val="28"/>
        </w:rPr>
        <w:t>д. Трегубо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 присвоении наименова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лицам в д. Кузино, д.Высоко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овет депутатов Трегуб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sz w:val="28"/>
        </w:rPr>
        <w:t xml:space="preserve">     </w:t>
      </w: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Присвоить наименование улице в д. Кузино – улица Речная, с указанием её места нахождения, согласно, прилагаемой кадастровой карте масштаба 1:2000.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Присвоить наименование улице в д. Высокое – улица Волховская, с указанием её места нахождения, согласно, прилагаемой кадастровой карте масштаба 1:2000.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Специалисту 2 категории Администрации  Трегубовского сельского поселения Павловой И.А.: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.Довести информацию об изменении адресов для корректировки технических паспортов до следующих организаций: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- Чудовского районного узла почтовой связи;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- Новгородского филиала государственного унитарного предприятия «Ростехинвентаризация Федеральное БТИ»;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Новгородской области.</w:t>
      </w:r>
    </w:p>
    <w:p>
      <w:pPr>
        <w:pStyle w:val="Style15"/>
        <w:ind w:left="0" w:right="142" w:hanging="0"/>
        <w:rPr/>
      </w:pPr>
      <w:r>
        <w:rPr/>
        <w:t xml:space="preserve">     </w:t>
      </w:r>
      <w:r>
        <w:rPr/>
        <w:t xml:space="preserve">2.2. В пятидневный срок представить в </w:t>
      </w:r>
      <w:r>
        <w:rPr>
          <w:bCs/>
        </w:rPr>
        <w:t>ФГБУ «ФКП Росреестра» по Новгородской области информацию об образовавшейся улице, и месячный срок в отделы по управлению муниципальными землями и архитектуры и градостроительства Администрации Чудовского муниципального района.</w:t>
      </w:r>
    </w:p>
    <w:p>
      <w:pPr>
        <w:pStyle w:val="TextBody"/>
        <w:tabs>
          <w:tab w:val="clear" w:pos="708"/>
          <w:tab w:val="left" w:pos="28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С.Б.Алекс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5400" w:right="142" w:hanging="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1:43:00Z</dcterms:created>
  <dc:creator>User</dc:creator>
  <dc:description/>
  <dc:language>en-US</dc:language>
  <cp:lastModifiedBy>Пользователь</cp:lastModifiedBy>
  <cp:lastPrinted>2013-08-09T20:00:00Z</cp:lastPrinted>
  <dcterms:modified xsi:type="dcterms:W3CDTF">2013-08-09T16:00:00Z</dcterms:modified>
  <cp:revision>6</cp:revision>
  <dc:subject/>
  <dc:title>                                                       Российская   Федерация                                    проект</dc:title>
</cp:coreProperties>
</file>