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2.9pt" filled="f" o:ole="">
            <v:imagedata r:id="rId3" o:title=""/>
          </v:shape>
          <o:OLEObject Type="Embed" ProgID="" ShapeID="ole_rId2" DrawAspect="Content" ObjectID="_13595137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.06.2013       №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земельном налог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отестом прокуратуры Чудовского района на статью 2 и статью 3 Положения о земельном налоге, утвержденного решением Совета депутатов Трегубовского сельского поселения от 11.12.2009 № 104, 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татью 2 Положения о земельном налоге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татью 3 Положения о земельном налоге, считать статьей 2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алоговые ставки устанавливаются от кадастровой стоимости участка в следующих размер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 составе зон сельскохозяйственного использования в поселениях и 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 или приобретенных (предоставленных) для жилищного строитель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 дач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, таможен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официальном вестнике 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25:00Z</dcterms:created>
  <dc:creator>Пользователь</dc:creator>
  <dc:description/>
  <dc:language>en-US</dc:language>
  <cp:lastModifiedBy>Пользователь</cp:lastModifiedBy>
  <cp:lastPrinted>2013-05-17T17:52:00Z</cp:lastPrinted>
  <dcterms:modified xsi:type="dcterms:W3CDTF">2013-05-17T13:52:00Z</dcterms:modified>
  <cp:revision>7</cp:revision>
  <dc:subject/>
  <dc:title>      3</dc:title>
</cp:coreProperties>
</file>