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943979882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0.2013 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заключении 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ередаче  полномочий 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      внеш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14 году полномочия по осуществлению внешнего муниципального финансового контроля Трегуб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нтроля за исполнением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экспертиза проекта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) использования средств бюджета Трегубовского сельского поселения, а также иных средств, получаемых бюджетом Трегубовского сельского поселения,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дготовка информации о ходе исполнения бюджета Трегубовского сельского поселения, о результатах проведения контрольных и экспертно-аналитических мероприятий и представление такой информации в совет депутатов Трегубовского сельского поселения и Главе Трегуб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е о бюджете Трегубовского сельского поселения на 2014 год и плановый период 2015-2016 годов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Т.Г.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5:00Z</dcterms:created>
  <dc:creator>Пользователь</dc:creator>
  <dc:description/>
  <dc:language>en-US</dc:language>
  <cp:lastModifiedBy>Таньша</cp:lastModifiedBy>
  <cp:lastPrinted>2013-10-11T16:44:00Z</cp:lastPrinted>
  <dcterms:modified xsi:type="dcterms:W3CDTF">2013-10-30T17:17:00Z</dcterms:modified>
  <cp:revision>3</cp:revision>
  <dc:subject/>
  <dc:title/>
</cp:coreProperties>
</file>