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2617380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0.2013  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1316" w:hRule="atLeast"/>
        </w:trPr>
        <w:tc>
          <w:tcPr>
            <w:tcW w:w="42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рядка общественного обсуждения проектов муниципальных правовых актов Совета депутатов Трегубовского сельского поселения, затрагивающих права и свободы, обязанности человека и гражданина, права и обязанности юридических лиц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Совета депутатов Трегубовского 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постановление в специальном выпуске районной газеты «Родина» и разместить  на официальном сайте Администрации Трегубовского сельского поселения.</w:t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.Главы администрации                         Т.Г.Андр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/>
      </w:pPr>
      <w:r>
        <w:rPr>
          <w:sz w:val="28"/>
          <w:szCs w:val="28"/>
        </w:rPr>
        <w:t>Трегубовского 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30.10.2013   № 165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муниципальных нормативных правовых актов Совета депутатов  Трегубовского  сельского посел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Настоящий Порядок общественного обсуждения проектов муниципальных нормативных правовых актов Совета депутатов  </w:t>
      </w:r>
      <w:r>
        <w:rPr>
          <w:vanish/>
          <w:sz w:val="28"/>
          <w:szCs w:val="28"/>
        </w:rPr>
        <w:t xml:space="preserve">Администрации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Трегубовского 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2. Общественное обсуждение проектов муниципальных правовых актов Совета депутатов  Трегубовского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 Проекты размещаются на официальном сайте органа местного самоуправления в разделе «Проекты нормативных правовых актов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3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Совета депутатов Трегубовского 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714" w:hanging="357"/>
        <w:jc w:val="center"/>
        <w:rPr/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 специалисту, осуществляющему информационное взаимодействие на общественное обсужд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пециалист, осуществляющий информационное взаимодействие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специалистом, осуществляющим информационное взаимодействие, и составляет не менее 3 календарных дней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 «Интернет-приемная» на официальном сайте Администрации  Трегубовского  сельского поселения, пройдя предварительно регистрацию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На следующий день после окончания общественного обсуждения специалист,  осуществляющий информационное взаимодействие,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яет проект муниципального нормативного правового акта без изменений и отклоняет поступившие замечания и (или) предложения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566" w:gutter="0" w:header="70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F244CD98E4F72996867675D089BCA6BA91741A5F87AC6V3j9G" TargetMode="External"/><Relationship Id="rId7" Type="http://schemas.openxmlformats.org/officeDocument/2006/relationships/hyperlink" Target="consultantplus://offline/ref=EEE4356E4928299A343A6DFD6E36F51D756F244CD98E4F72996867675D089BCA6BA917V4j6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58:00Z</dcterms:created>
  <dc:creator>Пользователь</dc:creator>
  <dc:description/>
  <dc:language>en-US</dc:language>
  <cp:lastModifiedBy>Таньша</cp:lastModifiedBy>
  <cp:lastPrinted>2013-09-29T13:14:00Z</cp:lastPrinted>
  <dcterms:modified xsi:type="dcterms:W3CDTF">2013-10-30T17:11:00Z</dcterms:modified>
  <cp:revision>2</cp:revision>
  <dc:subject/>
  <dc:title>          ПРОЕКТ</dc:title>
</cp:coreProperties>
</file>