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caps/>
          <w:spacing w:val="-20"/>
          <w:vertAlign w:val="subscript"/>
        </w:rPr>
      </w:pPr>
      <w:r>
        <w:rPr>
          <w:rFonts w:cs="Sylfaen" w:ascii="Sylfaen" w:hAnsi="Sylfaen"/>
          <w:caps/>
          <w:spacing w:val="-20"/>
          <w:vertAlign w:val="sub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207023488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0.12.2013    № 17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 передаче части полномочий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pacing w:val="-4"/>
          <w:sz w:val="28"/>
          <w:szCs w:val="28"/>
        </w:rPr>
        <w:t>по решению вопроса  местного</w:t>
      </w:r>
    </w:p>
    <w:p>
      <w:pPr>
        <w:pStyle w:val="Normal"/>
        <w:spacing w:lineRule="exact" w:line="24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значения к реализации органа-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pacing w:val="-4"/>
          <w:sz w:val="28"/>
          <w:szCs w:val="28"/>
        </w:rPr>
        <w:t>ми  местного  самоуправления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pacing w:val="-4"/>
          <w:sz w:val="28"/>
          <w:szCs w:val="28"/>
        </w:rPr>
        <w:t>Чудовского  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ть следующие полномочия по решению вопроса местного значения «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 к реализации органам местного самоуправления Чудовского муниципального района в 2014 год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рганизация в границах поселения холодного водоснабжения населения, водоотведения с использованием централизованных систем холодного водоснабжения и водоотведения в пределах полномочий, установл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пределение для централизованной системы холодного водоснабжения и (или) водоотведения поселения, гарантирующей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согласование вывода объектов централизованных систем холодного водоснабжения и (или) водоотведения в ремонт и из эксплуа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актуализация схем холодного водоснабжения и водоотведения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утверждение технических заданий на разработку инвестиционных программ организациям, осуществляющим  холодное водоснабжение и (или) водоотвед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согласование инвестиционных программ организациям, осуществляющим холодное водоснабжение и (или) водоотвед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) согласование планов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) заключение соглашений об условиях осуществления регулируемой деятельности в сфере холодного водоснабжения и водоотведения в случаях, предусмотренных Федеральным закон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) осуществление функций и полномочий муниципального заказчика на выполнение работ по проектированию, строительству и ремонту водопроводных и канализационных сетей на территории Трегубовского  сельского поселения, осуществление контроля за исполнением муниципального заказ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Главе Трегубовского  сельского поселения подписать соглашение  о передаче полномочий, указанных в пункте 1 настоящего реш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 решении о бюджете Трегубовского сельского поселения на 2014 год и плановый период предусмотреть отдельной строкой объем межбюджетных трансфертов, необходимый для осуществления полномочий, указанных в пункте 1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Настоящее решение вступает в силу с 1 января 2014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Опубликовать решение в специальном выпуске районной газеты «Родина» и разместить на официальном сайте Администрации Трегубовского 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С.Б.Алексеев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09:00Z</dcterms:created>
  <dc:creator>Татьяна</dc:creator>
  <dc:description/>
  <dc:language>en-US</dc:language>
  <cp:lastModifiedBy>Пользователь</cp:lastModifiedBy>
  <cp:lastPrinted>2013-11-23T16:51:00Z</cp:lastPrinted>
  <dcterms:modified xsi:type="dcterms:W3CDTF">2013-11-23T12:51:00Z</dcterms:modified>
  <cp:revision>18</cp:revision>
  <dc:subject/>
  <dc:title/>
</cp:coreProperties>
</file>