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77882692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.09.2013     №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дополнения в Прави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ла содержания домашних живот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х на территории Трегуб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положений статьи 231 Гражданского кодекса РФ, руководствуясь Федеральным законом от 06 октября 2003 года № 131- ФЗ «Об общих принципах организации местного самоуправления в Российской Федерации», Уставом Трегубов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Внести в Правила содержания домашних животных на территории Трегубовского  сельского поселения, утвержденные решением Совета депутатов Трегубовского  сельского поселения от 05.07.2010 №137, следующее до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дел 2 «Содержание домашних животных» дополнить подпунктом 2.7.1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7.1. Если в течение шести месяцев с момента заявления о задержании безнадзорных животных их собственник не будет обнаружен или сам не заявит о своем праве на них, лицо, у которого животные находились на содержании  и в пользовании, приобретает право собственности на 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казе лица от приобретения в собственность содержащихся у него животных они поступают в муниципальную собственность и используются в порядке, определяемом Администрацией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явки прежнего собственника животных после перехода их в собственность другого лица прежний собственник вправе при наличии обстоятельств, свидетельствующих о сохранении к нему привязанности со стороны этих животных или о жестоком либо о ином ненадлежащем обращении с ними нового собственника, потребовать их возврата на условиях, определяемых по соглашению с новым собственником, а при недостижении  соглашения – судом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Опубликовать решение в специальном выпуске районной газеты «Родина» и разместить на официальном сайте Администрации Трегубов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С.Б.Алексеев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57:00Z</dcterms:created>
  <dc:creator>1</dc:creator>
  <dc:description/>
  <dc:language>en-US</dc:language>
  <cp:lastModifiedBy>Пользователь</cp:lastModifiedBy>
  <cp:lastPrinted>2013-08-09T19:51:00Z</cp:lastPrinted>
  <dcterms:modified xsi:type="dcterms:W3CDTF">2013-08-09T15:52:00Z</dcterms:modified>
  <cp:revision>13</cp:revision>
  <dc:subject/>
  <dc:title>__________________________</dc:title>
</cp:coreProperties>
</file>