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r>
        <w:rPr/>
        <w:object w:dxaOrig="132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45pt" filled="f" o:ole="">
            <v:imagedata r:id="rId3" o:title=""/>
          </v:shape>
          <o:OLEObject Type="Embed" ProgID="" ShapeID="ole_rId2" DrawAspect="Content" ObjectID="_974436750" r:id="rId2"/>
        </w:objec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bCs w:val="false"/>
          <w:i w:val="false"/>
        </w:rPr>
        <w:t>Российская  Федерация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регубовского сельского поселения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 29.03.2013 г.  № 13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Трегуб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О внесении изменений в решение</w:t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Совета депутатов Трегубовского</w:t>
      </w:r>
    </w:p>
    <w:p>
      <w:pPr>
        <w:pStyle w:val="ConsPlusNormal1"/>
        <w:ind w:hanging="0"/>
        <w:rPr/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сельского поселения от 21.12.2012.</w:t>
      </w:r>
    </w:p>
    <w:p>
      <w:pPr>
        <w:pStyle w:val="ConsPlusNormal1"/>
        <w:ind w:hanging="0"/>
        <w:rPr/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120 «О бюджете сельского</w:t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поселения на 2013 год и на плановый</w:t>
      </w:r>
    </w:p>
    <w:p>
      <w:pPr>
        <w:pStyle w:val="ConsPlusNormal1"/>
        <w:ind w:hanging="0"/>
        <w:rPr/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период 2014 и 2015 годов».</w:t>
      </w:r>
    </w:p>
    <w:p>
      <w:pPr>
        <w:pStyle w:val="Normal"/>
        <w:tabs>
          <w:tab w:val="clear" w:pos="708"/>
          <w:tab w:val="left" w:pos="5940" w:leader="none"/>
        </w:tabs>
        <w:rPr>
          <w:rFonts w:ascii="Times New Roman" w:hAnsi="Times New Roman" w:cs="Times New Roman"/>
          <w:b/>
          <w:b/>
          <w:bCs/>
          <w:caps/>
          <w:spacing w:val="-4"/>
          <w:sz w:val="28"/>
          <w:szCs w:val="28"/>
        </w:rPr>
      </w:pPr>
      <w:r>
        <w:rPr>
          <w:rFonts w:cs="Times New Roman"/>
          <w:b/>
          <w:bCs/>
          <w:caps/>
          <w:spacing w:val="-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соответствии с Бюджетным кодексом Российской Федерации, Уставом Трегубовского сельского поселения, Положением о бюджетном процессе в Трегубовском сельском поселении, запросом Комитета экономики и финансов Администрации Чудовского муниципального района от 12.03.2013 г. № 110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Трегубовского сельского посе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Внести изменения  в решение Совета депутатов Трегубовского сельского поселения от 21.12.2012. № 120 «О бюджете сельского поселения на 2013 год и на плановый период 2014 и 2015 годов»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Опубликовать решение в специальном выпуске районной газеты «Родина» и на официальном сайте Администрации Трегубовского сельского поселения в сети «Интернет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                      С.Б. Алексее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путатов Трегубо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9.03.2013 г. № 133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шение Совета депутатов Трегубовского сельского поселения от 21.12.2012 г. № 120 «О бюджете сельского поселения на 2013 год и на плановый период 2014 и 2015 годов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 Пункт 1  изложить в следующей редакци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pacing w:val="-4"/>
          <w:sz w:val="28"/>
          <w:szCs w:val="28"/>
        </w:rPr>
        <w:t>«1. Утвердить основные характеристики бюджета поселения на 2013год: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) прогнозируемый общий объем доходов бюджета поселения в сумме 13572,1 тыс. рублей;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) прогнозируемый общий объем расходов бюджета поселения в сумме 17619,6 тыс. рублей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) прогнозируемый дефицит бюджета поселения в сумме 4047,5 тыс. руб.».</w:t>
      </w:r>
    </w:p>
    <w:p>
      <w:pPr>
        <w:pStyle w:val="TextBody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нести изменения в приложение № 3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упление дох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бюджет сельского поселения в 2013-2015 года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1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4500"/>
        <w:gridCol w:w="1080"/>
        <w:gridCol w:w="900"/>
        <w:gridCol w:w="1052"/>
      </w:tblGrid>
      <w:tr>
        <w:trPr>
          <w:trHeight w:val="31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доходов бюджетной классификации Российской Федерации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оходов</w:t>
            </w:r>
          </w:p>
        </w:tc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2" w:leader="none"/>
              </w:tabs>
              <w:ind w:left="-80" w:hanging="1460"/>
              <w:jc w:val="center"/>
              <w:rPr/>
            </w:pPr>
            <w:r>
              <w:rPr/>
              <w:t xml:space="preserve">                      </w:t>
            </w:r>
            <w:r>
              <w:rPr/>
              <w:t>СУММА (тыс.руб)</w:t>
            </w:r>
          </w:p>
        </w:tc>
      </w:tr>
      <w:tr>
        <w:trPr>
          <w:trHeight w:val="27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65" w:leader="none"/>
                <w:tab w:val="center" w:pos="22" w:leader="none"/>
                <w:tab w:val="right" w:pos="811" w:leader="none"/>
              </w:tabs>
              <w:ind w:left="-85" w:hanging="1457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0</w:t>
              <w:tab/>
              <w:tab/>
              <w:t>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11" w:leader="none"/>
              </w:tabs>
              <w:ind w:left="-85" w:hanging="1457"/>
              <w:jc w:val="center"/>
              <w:rPr/>
            </w:pPr>
            <w:r>
              <w:rPr/>
              <w:t>20120112</w:t>
              <w:tab/>
              <w:t>201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36" w:leader="none"/>
              </w:tabs>
              <w:ind w:left="-85" w:hanging="1457"/>
              <w:rPr/>
            </w:pPr>
            <w:r>
              <w:rPr/>
              <w:t>2014</w:t>
              <w:tab/>
              <w:t xml:space="preserve">   2015 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6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56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96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6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6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НАЛОГИ НА ПРИБЫЛЬ, ДОХОД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C2C2C"/>
              </w:rPr>
              <w:t>1 01 02010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C2C2C"/>
              </w:rPr>
            </w:pPr>
            <w:r>
              <w:rPr>
                <w:color w:val="2C2C2C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C2C2C"/>
              </w:rPr>
              <w:t>1 01 02020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C2C2C"/>
              </w:rPr>
            </w:pPr>
            <w:r>
              <w:rPr>
                <w:color w:val="2C2C2C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C2C2C"/>
              </w:rPr>
              <w:t>1 01 02030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C2C2C"/>
              </w:rPr>
            </w:pPr>
            <w:r>
              <w:rPr>
                <w:color w:val="2C2C2C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C2C2C"/>
              </w:rPr>
              <w:t>1 01 02040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C2C2C"/>
              </w:rPr>
            </w:pPr>
            <w:r>
              <w:rPr>
                <w:color w:val="2C2C2C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АЛОГИ НА ИМУЩ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6 01000 00 0000 110 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0</w:t>
            </w:r>
          </w:p>
        </w:tc>
      </w:tr>
      <w:tr>
        <w:trPr>
          <w:trHeight w:val="67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6 01030 10 0000 110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00 00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емель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6 06010 00 0000 110 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емельный налог, взимаемый по ставкам,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  <w:r>
              <w:rPr/>
              <w:t>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6 06013 10 0000 110 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6 06020 00 0000 110 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6 06023 10 0000 110 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64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08 04020 01 0001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41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НЕ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8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3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30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0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ДОХОДЫ ОТ ИСПОЛЬЗОВАНИЯ ИМУЩЕСТВА, НАХОДЯЩЕГОСЯ В ГОСУДАРСТВЕННОЙ И МУНИЦИПАЛЬНОЙ СОБСТВЕННОСТИ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00 00 0000 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0 00 0000 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 10 0000 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10 0000 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10 0001 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10 0002 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Средства, получаемые за пользование жилым помещением (плата за наем) с нанимателей жилых помещений, занимаемых по договору социального найма или договору найма жилого помещения  муниципального жилищного фонд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0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00 00 0000 4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 в государственной и муниципальной собственности (за исключением земельных участков автономных учреждений, а также земельных участков государственных и муниципальных предприятий, в том числе казенны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0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0 00 0000 4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0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3 10 0000 4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продажи земельных участков, государственная собственность на которые не разграничена, и которые расположены в границах поселений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0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1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77,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63,6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7,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63,6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0 0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2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8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0 0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2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8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0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2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8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10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 xml:space="preserve">Дотация бюджетам поселений   </w:t>
            </w:r>
            <w:r>
              <w:rPr/>
              <w:t xml:space="preserve">на        выравнивание бюджетной обеспечен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2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8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2000 0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бсидии  бюджетам муниципальных образован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77 1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Субсидии бюджетам поселений на бюджетные инвестиции в объекты капитального строительства собственности муниципальных образова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77 10 8102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реализацию областной  целевой программы «Газификация Новгородской области на 2009-2013 годы и на период до 2016 год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999 1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999 10 8023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я  бюджетам поселений  на реализацию областной  целевой программы «Энергосбережение в Новгородской области на 2010-2014 годы и на период до 2020 год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999 10 8026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поселений на осуществление дорожной деятельности в отношении автомобильных дорог общего пользования местного значения (за исключением капитального ремонта и ремонта автомобильных дорог общего пользования населенных пунктов) в рамках  областной целевой программы «Развитие и совершенствование автомобильных дорог общего пользования (за исключением автомобильных дорог федерального значения) на 2013-2015 годы»</w:t>
            </w:r>
          </w:p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999 10 8032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 бюджетам поселений на реализацию областной  целевой программы «Капитальный ремонт многоквартирных домов, управление которыми осуществляют ТСЖ, расположенных на территории Новгородской области, в 2011-2013 годах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999 10 8038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я  бюджетам  поселений на  сохранность и ремонт военномемориальных объектов, расположенных на территории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999 10 8046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ам поселений  на капитальный ремонт и ремонт дворовых территорий многоквартирных домов, проездов к дворовым территориям многоквартирных домов населенных пункт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999 10 8047 15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 организацию семинаров, стажировки, профессиональной переподготовки, курсов повышения квалификации муниципальных служащих Новгородской области в рамках реализации долгосрочной областной целевой программы «Государственная поддержка развития местного самоуправления в Новгородской области  на 2012-2014 год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2999 10 8048 15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поселений на капитальный ремонт и ремонт автомобильных дорог общего пользования населенных пунктов в рамках  областной целевой программы «Развитие и совершенствование автомобильных дорог общего пользования (за исключением автомобильных дорог федерального значения) на 2013-2015 год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3000 1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бвенции бюджетам поселен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5,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5,7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2 02 03015 1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7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2 02 03024 1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я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2 02 03024 10 903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государственных полномочий по расчету и предоставлению субвенций бюджетам поселений на компенсацию выпадающих доходов организациям, предоставляющим коммунальные услуги по тарифам для населения, установленным органами исполнительной власти области на 2013-2015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2 19 00000 0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/>
            </w:pPr>
            <w:r>
              <w:rPr/>
              <w:t>ВОЗВРАТ  ОСТАТКОВ  СУБСИДИЙ,  СУБВЕНЦИЙ И ИНЫХ                               МЕЖБЮДЖЕТНЫХ   ТРАНСФЕРТОВ,   ИМЕЮЩИХ    ЦЕЛЕВОЕ                                 НАЗНАЧЕНИЕ, ПРОШЛЫХ Л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4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2 19 05000 10 0000 151  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/>
            </w:pPr>
            <w:r>
              <w:rPr/>
              <w:t>Возврат  остатков  субсидий,  субвенций  и  иных   межбюджетных   трансфертов,   имеющих    целевое   назначение, прошлых лет из бюджетов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4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240" w:before="120" w:after="0"/>
              <w:jc w:val="both"/>
              <w:rPr>
                <w:b/>
                <w:b/>
                <w:color w:val="000000"/>
                <w:spacing w:val="-20"/>
              </w:rPr>
            </w:pPr>
            <w:r>
              <w:rPr>
                <w:b/>
                <w:color w:val="000000"/>
                <w:spacing w:val="-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7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1733,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59,6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Внести изменения в  приложение № 3.1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внутреннего финансирования дефицита</w:t>
      </w:r>
    </w:p>
    <w:p>
      <w:pPr>
        <w:pStyle w:val="TextBody"/>
        <w:jc w:val="center"/>
        <w:rPr/>
      </w:pPr>
      <w:r>
        <w:rPr>
          <w:b/>
          <w:bCs/>
          <w:sz w:val="28"/>
          <w:szCs w:val="28"/>
        </w:rPr>
        <w:t>бюджета Трегубовского сельского поселения на 2013 год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3"/>
        <w:gridCol w:w="3283"/>
        <w:gridCol w:w="1855"/>
      </w:tblGrid>
      <w:tr>
        <w:trPr/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сточника внутреннего финансирования дефицита бюджета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д группы, подгруппы, статьи и вида источников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мма (тыс.руб)</w:t>
            </w:r>
          </w:p>
        </w:tc>
      </w:tr>
      <w:tr>
        <w:trPr/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сего источников внутреннего финансирования дефицита бюджета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01 00 00 00 00 0000 00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jc w:val="center"/>
              <w:rPr/>
            </w:pPr>
            <w:r>
              <w:rPr/>
              <w:t>4047,5</w:t>
            </w:r>
          </w:p>
        </w:tc>
      </w:tr>
      <w:tr>
        <w:trPr/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00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jc w:val="center"/>
              <w:rPr/>
            </w:pPr>
            <w:r>
              <w:rPr/>
              <w:t>4047,5</w:t>
            </w:r>
          </w:p>
        </w:tc>
      </w:tr>
      <w:tr>
        <w:trPr/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 остатков средств бюджетов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50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jc w:val="center"/>
              <w:rPr/>
            </w:pPr>
            <w:r>
              <w:rPr/>
              <w:t>-13572,1</w:t>
            </w:r>
          </w:p>
        </w:tc>
      </w:tr>
      <w:tr>
        <w:trPr/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 средств бюджетов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50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jc w:val="center"/>
              <w:rPr/>
            </w:pPr>
            <w:r>
              <w:rPr/>
              <w:t>-13572,1</w:t>
            </w:r>
          </w:p>
        </w:tc>
      </w:tr>
      <w:tr>
        <w:trPr/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01 05 02 01 10 0000 51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jc w:val="center"/>
              <w:rPr/>
            </w:pPr>
            <w:r>
              <w:rPr/>
              <w:t>-13572,1</w:t>
            </w:r>
          </w:p>
        </w:tc>
      </w:tr>
      <w:tr>
        <w:trPr/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60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19,6</w:t>
            </w:r>
          </w:p>
        </w:tc>
      </w:tr>
      <w:tr>
        <w:trPr/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60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19,6</w:t>
            </w:r>
          </w:p>
        </w:tc>
      </w:tr>
      <w:tr>
        <w:trPr/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01 05 02 01 10 0000 61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19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4</w:t>
      </w:r>
      <w:r>
        <w:rPr>
          <w:b/>
        </w:rPr>
        <w:t>.</w:t>
      </w:r>
      <w:r>
        <w:rPr/>
        <w:t xml:space="preserve"> </w:t>
      </w:r>
      <w:r>
        <w:rPr>
          <w:b/>
          <w:sz w:val="28"/>
          <w:szCs w:val="28"/>
        </w:rPr>
        <w:t>Внести изменения в приложение № 4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ъем безвозмездных поступлений,</w:t>
      </w:r>
    </w:p>
    <w:p>
      <w:pPr>
        <w:pStyle w:val="Normal"/>
        <w:ind w:firstLine="708"/>
        <w:jc w:val="center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предполагаемых к получению от бюджетов других уровней, на 2013 год и плановый период 2014-2015 годы</w:t>
      </w:r>
    </w:p>
    <w:p>
      <w:pPr>
        <w:pStyle w:val="Normal"/>
        <w:ind w:firstLine="708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6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6"/>
        <w:gridCol w:w="3594"/>
        <w:gridCol w:w="6"/>
        <w:gridCol w:w="1074"/>
        <w:gridCol w:w="1200"/>
        <w:gridCol w:w="1200"/>
      </w:tblGrid>
      <w:tr>
        <w:trPr>
          <w:trHeight w:val="319" w:hRule="atLeast"/>
        </w:trPr>
        <w:tc>
          <w:tcPr>
            <w:tcW w:w="25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БК</w:t>
            </w:r>
          </w:p>
        </w:tc>
        <w:tc>
          <w:tcPr>
            <w:tcW w:w="35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ов</w:t>
            </w:r>
          </w:p>
        </w:tc>
        <w:tc>
          <w:tcPr>
            <w:tcW w:w="34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(тыс.руб.)</w:t>
            </w:r>
          </w:p>
        </w:tc>
      </w:tr>
      <w:tr>
        <w:trPr>
          <w:trHeight w:val="319" w:hRule="atLeast"/>
        </w:trPr>
        <w:tc>
          <w:tcPr>
            <w:tcW w:w="25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2013год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2014год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2015год</w:t>
            </w:r>
          </w:p>
        </w:tc>
      </w:tr>
      <w:tr>
        <w:trPr>
          <w:trHeight w:val="362" w:hRule="atLeas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3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11,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77,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63,6</w:t>
            </w:r>
          </w:p>
        </w:tc>
      </w:tr>
      <w:tr>
        <w:trPr>
          <w:trHeight w:val="319" w:hRule="atLeas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00000 00 0000 000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58,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77,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63,6</w:t>
            </w:r>
          </w:p>
        </w:tc>
      </w:tr>
      <w:tr>
        <w:trPr>
          <w:trHeight w:val="319" w:hRule="atLeas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01000 00 0000 151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05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12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88,0</w:t>
            </w:r>
          </w:p>
        </w:tc>
      </w:tr>
      <w:tr>
        <w:trPr>
          <w:trHeight w:val="319" w:hRule="atLeas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01000 00 0000 151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05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12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88,0</w:t>
            </w:r>
          </w:p>
        </w:tc>
      </w:tr>
      <w:tr>
        <w:trPr>
          <w:trHeight w:val="319" w:hRule="atLeas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01001 00 0000 151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тации на выравнивание бюджетной обеспеченност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05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512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88,0</w:t>
            </w:r>
          </w:p>
        </w:tc>
      </w:tr>
      <w:tr>
        <w:trPr>
          <w:trHeight w:val="319" w:hRule="atLeas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01001 10 0000 15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pacing w:val="-20"/>
              </w:rPr>
            </w:pPr>
            <w:r>
              <w:rPr>
                <w:b/>
                <w:color w:val="000000"/>
                <w:spacing w:val="-20"/>
              </w:rPr>
              <w:t xml:space="preserve">Дотация бюджетам поселений   </w:t>
            </w:r>
            <w:r>
              <w:rPr>
                <w:b/>
              </w:rPr>
              <w:t xml:space="preserve">на        выравнивание бюджетной обеспеченности 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05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12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88,0</w:t>
            </w:r>
          </w:p>
        </w:tc>
      </w:tr>
      <w:tr>
        <w:trPr>
          <w:trHeight w:val="319" w:hRule="atLeas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2 02000 00 0000 151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бсидии  бюджетам муниципальных образований 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69,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9</w:t>
            </w:r>
          </w:p>
        </w:tc>
      </w:tr>
      <w:tr>
        <w:trPr>
          <w:trHeight w:val="319" w:hRule="atLeas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02077 10 0000 151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color w:val="000000"/>
                <w:spacing w:val="-20"/>
              </w:rPr>
            </w:pPr>
            <w:r>
              <w:rPr>
                <w:b/>
                <w:color w:val="000000"/>
                <w:spacing w:val="-20"/>
              </w:rPr>
              <w:t>Субсидии бюджетам поселений на бюджетные инвестиции в объекты капитального строительства собственности муниципальных образований.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0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19" w:hRule="atLeas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02077 10 8102 151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сидии бюджетам поселений на реализацию областной  целевой программы «Газификация Новгородской области на 2009-2013 годы и на период до 2016 года»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0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19" w:hRule="atLeas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2 02 02999 10 0000 151 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субсидии бюджетам поселений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69,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,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,9</w:t>
            </w:r>
          </w:p>
        </w:tc>
      </w:tr>
      <w:tr>
        <w:trPr>
          <w:trHeight w:val="319" w:hRule="atLeas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02999 10 8023 151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сидия  бюджетам поселений  на реализацию областной  целевой программы «Энергосбережение в Новгородской области на 2010-2014 годы и на период до 2020 года»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19" w:hRule="atLeas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02999 10 8026 151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сидии бюджетам поселений на осуществление дорожной деятельности в отношении автомобильных дорог общего пользования местного значения (за исключением капитального ремонта и ремонта автомобильных дорог общего пользования населенных пунктов) в рамках  областной целевой программы "Развитие и совершенствование автомобильных дорог общего пользования (за исключением автомобильных дорог федерального значения) на 2013-2015 годы"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9,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19" w:hRule="atLeas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02999 10 8032 151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убсидии  бюджетам поселений на реализацию областной  целевой программы «Капитальный ремонт многоквартирных домов, управление которыми осуществляют ТСЖ, расположенных на территории Новгородской области, в 2011-2013 годах»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19" w:hRule="atLeas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2999 10 8038 151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  <w:spacing w:val="-20"/>
              </w:rPr>
              <w:t>Субсидии бюджетам поселений на сохранность и ремонт военномемориальных объектов, расположенных на территории област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,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,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,9</w:t>
            </w:r>
          </w:p>
        </w:tc>
      </w:tr>
      <w:tr>
        <w:trPr>
          <w:trHeight w:val="319" w:hRule="atLeas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02999 10 8046 151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убсидии бюджетам поселений  на капитальный ремонт и ремонт дворовых территорий многоквартирных домов, проездов к дворовым территориям многоквартирных домов населенных пунктов 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1,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19" w:hRule="atLeas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02999 10 8047 15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сидии бюджетам поселений на  организацию семинаров, стажировки, профессиональной переподготовки, курсов повышения квалификации муниципальных служащих Новгородской области в рамках реализации долгосрочной областной целевой программы "Государственная поддержка развития местного самоуправления в Новгородской области  на 2012-2014 годы"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19" w:hRule="atLeas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 02 02999 10 8048 15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сидии бюджетам поселений на капитальный ремонт и ремонт автомобильных дорог общего пользования населенных пунктов в рамках  областной целевой программы "Развитие и совершенствование автомобильных дорог общего пользования (за исключением автомобильных дорог федерального значения) на 2013-2015 годы"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2,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19" w:hRule="atLeas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2 03000 10 0000 151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бвенции бюджетам поселений 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83,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55,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65,7</w:t>
            </w:r>
          </w:p>
        </w:tc>
      </w:tr>
      <w:tr>
        <w:trPr>
          <w:trHeight w:val="319" w:hRule="atLeas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2 02 03015 10 0000 151</w:t>
            </w:r>
          </w:p>
        </w:tc>
        <w:tc>
          <w:tcPr>
            <w:tcW w:w="359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,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,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,7</w:t>
            </w:r>
          </w:p>
        </w:tc>
      </w:tr>
      <w:tr>
        <w:trPr>
          <w:trHeight w:val="362" w:hRule="atLeast"/>
        </w:trPr>
        <w:tc>
          <w:tcPr>
            <w:tcW w:w="25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2 02 03024 10 0000 151</w:t>
            </w:r>
          </w:p>
        </w:tc>
        <w:tc>
          <w:tcPr>
            <w:tcW w:w="3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венция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20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90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,0</w:t>
            </w:r>
          </w:p>
        </w:tc>
      </w:tr>
      <w:tr>
        <w:trPr>
          <w:trHeight w:val="362" w:hRule="atLeast"/>
        </w:trPr>
        <w:tc>
          <w:tcPr>
            <w:tcW w:w="25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2 02 03024 10 9030 151</w:t>
            </w:r>
          </w:p>
        </w:tc>
        <w:tc>
          <w:tcPr>
            <w:tcW w:w="3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полнение государственных полномочий по расчету и предоставлению субвенций бюджетам поселений на компенсацию выпадающих доходов организациям, предоставляющим коммунальные услуги по тарифам для населения, установленным органами исполнительной власти области на 2013-2015 годы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20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190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,0</w:t>
            </w:r>
          </w:p>
        </w:tc>
      </w:tr>
      <w:tr>
        <w:trPr>
          <w:trHeight w:val="362" w:hRule="atLeast"/>
        </w:trPr>
        <w:tc>
          <w:tcPr>
            <w:tcW w:w="25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2 19 00000 00 0000 151</w:t>
            </w:r>
          </w:p>
        </w:tc>
        <w:tc>
          <w:tcPr>
            <w:tcW w:w="3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ЗВРАТ  ОСТАТКОВ  СУБСИДИЙ,  СУБВЕНЦИЙ И ИНЫХ                               МЕЖБЮДЖЕТНЫХ   ТРАНСФЕРТОВ,   ИМЕЮЩИХ    ЦЕЛЕВОЕ                                 НАЗНАЧЕНИЕ, ПРОШЛЫХ ЛЕТ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47,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25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 xml:space="preserve">2 19 05000 10 0000 151   </w:t>
            </w:r>
          </w:p>
        </w:tc>
        <w:tc>
          <w:tcPr>
            <w:tcW w:w="3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зврат  остатков  субсидий,  субвенций  и  иных   межбюджетных   трансфертов,   имеющих    целевое   назначение, прошлых лет из бюджетов поселений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47,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Внести изменения в приложение № 5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ind w:firstLine="708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 разделам, подразделам, целевым статьям и видам расходов,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классификации расходов бюджета сельского поселения в ведомственной структуре расходов на 2013 год и плановый период 2014 – 2015 годов</w:t>
      </w:r>
    </w:p>
    <w:p>
      <w:pPr>
        <w:pStyle w:val="Normal"/>
        <w:ind w:firstLine="708"/>
        <w:jc w:val="right"/>
        <w:rPr>
          <w:b/>
          <w:b/>
          <w:bCs/>
        </w:rPr>
      </w:pPr>
      <w:r>
        <w:rPr>
          <w:b/>
          <w:bCs/>
        </w:rPr>
        <w:t xml:space="preserve">                                                           </w:t>
      </w:r>
    </w:p>
    <w:tbl>
      <w:tblPr>
        <w:tblW w:w="933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50"/>
        <w:gridCol w:w="540"/>
        <w:gridCol w:w="540"/>
        <w:gridCol w:w="1260"/>
        <w:gridCol w:w="540"/>
        <w:gridCol w:w="1080"/>
        <w:gridCol w:w="960"/>
        <w:gridCol w:w="960"/>
      </w:tblGrid>
      <w:tr>
        <w:trPr>
          <w:trHeight w:val="240" w:hRule="atLeast"/>
        </w:trPr>
        <w:tc>
          <w:tcPr>
            <w:tcW w:w="345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2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3000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(тыс. рублей)</w:t>
            </w:r>
          </w:p>
        </w:tc>
      </w:tr>
      <w:tr>
        <w:trPr>
          <w:trHeight w:val="240" w:hRule="atLeast"/>
        </w:trPr>
        <w:tc>
          <w:tcPr>
            <w:tcW w:w="34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201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20</w:t>
            </w: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</w:rPr>
              <w:t>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42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36,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5308,3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ункционирование высшего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должностного лица субъекта Российской Федерации и  муниципального образования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4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594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594,5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2 00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4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594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594,5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Глава Муниципального образования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002 03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4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94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94,5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сходы на выплаты персоналу в целях обеспечения выполнения функций органами местного самоуправления 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2 03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4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94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94,5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3 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12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3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,5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органов государственной власти субъектов Российской  Федерации, местных администраций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55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256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106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7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3968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4068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ентральный аппарат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2 04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7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3968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4068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сходы на выплаты персоналу в целях обеспечения выполнения функций органами местного самоуправления 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2 04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178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3378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3378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2 04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32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320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выплаты персоналу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2 04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78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78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178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2 04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8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2 04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9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2 04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5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лата прочих налогов, сборов и иных обязательных платежей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002 04 00  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5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2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ча полномочий по решению вопроса местного значения (архитектура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2 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2 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униципальные целевые программы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0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Энергосбережение в Трегубовском сельском поселении на 2012-2014 годы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4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4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,8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2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8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ча полномочий по решению вопроса местного значения (счетная палата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2 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8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2 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8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езервные фонды местных администраций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70 05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езервные средства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70 05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7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6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8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Взаимодействие со средствами массовой информации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2 03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60" w:leader="none"/>
                <w:tab w:val="center" w:pos="420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2 03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60" w:leader="none"/>
                <w:tab w:val="center" w:pos="420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униципальные целевые программы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0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Развитие местного самоуправления в Трегубовском сельском поселении на 2012-2014 годы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5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 Трегубовского сельского поселения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5 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5 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Условно-утвержденные расходы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999 00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7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93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18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циональная оборона 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,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,7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3,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5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5,7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Руководство и управление в сфере установленных функций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01 00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3,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5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5,7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001 36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3,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5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5,7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1 36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3,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5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5,7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защита населения и правоохранительная деятельность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7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31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31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Защита населения и территорий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оинские формирования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 00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6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ункционирование органов в сфере национальной безопасности, правоохранительная деятельность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 67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6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 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муниципальных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 67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 и иных обязательных платежей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2 67 00  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85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2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униципальные целевые программы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95 00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 xml:space="preserve">Муниципальная целевая программа «Профилактика </w:t>
            </w:r>
          </w:p>
          <w:p>
            <w:pPr>
              <w:pStyle w:val="Normal"/>
              <w:ind w:left="180" w:hanging="0"/>
              <w:rPr/>
            </w:pPr>
            <w:r>
              <w:rPr/>
              <w:t xml:space="preserve">терроризма и экстремизма на </w:t>
            </w:r>
          </w:p>
          <w:p>
            <w:pPr>
              <w:pStyle w:val="Normal"/>
              <w:ind w:left="180" w:hanging="0"/>
              <w:rPr/>
            </w:pPr>
            <w:r>
              <w:rPr/>
              <w:t>территории  Трегубовского  сельского поселения на 2012-2015 годы»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95 11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95 11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8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Воинские формирования (органы, подразделения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2 00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8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ункционирование органов в сфере национальной  безопасности и правоохранительной деятельности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 67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8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 67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8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658,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75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0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658,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75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0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рожное хозяйство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5 00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91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77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оддержка дорожного хозяйства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15 02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91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77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0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 (кроме муниципальных учреждений) и физическим лицам – производителям товаров, работ, услуг (ремонт дворовых территорий и проездов к ним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5 02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1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одержание и ремонт автомобильных дорог общего пользования, в т.ч. дорог в поселениях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15 02 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25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77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0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ая закупка товаров, работ, услуг для муниципальных нужд (услуги физ.лиц по договорам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15 02 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юридическим лицам 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5 02 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1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7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егиональные целевые программы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 00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2,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целевая программа «Развитие и совершенствование автомобильных дорог общего пользования (за исключением автомобильных дорог федерального значения) на 2013-2015 годы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 16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2,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дорожной деятельности в отношении автомобильных дорог общего пользования местного значения (за исключением капитального ремонта и ремонта автомобильных дорог общего пользования  населенных пунктов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 16 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highlight w:val="magenta"/>
              </w:rPr>
            </w:pPr>
            <w:r>
              <w:rPr>
                <w:color w:val="000000"/>
              </w:rPr>
              <w:t>219,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 16 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highlight w:val="magenta"/>
              </w:rPr>
            </w:pPr>
            <w:r>
              <w:rPr>
                <w:color w:val="000000"/>
              </w:rPr>
              <w:t>219,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общего пользования населенных пунктов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16 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2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, за исключением субсидий на софинансирование объектов капитального строительства государственной собственности и муниципальной собственности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16 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2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униципальные целевые программы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0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34,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7,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униципальная целевая программа «Повышение безопасности дорожного движения в Трегубовском сельском поселении на 2012-2014 гг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2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34,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7,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апитальный ремонт и ремонт дворовых территорий МКД и проездов к ним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2 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,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юридическим лицам 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2 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1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,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уществление дорожной деятельности в отношении дорог местного значения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2 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94,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7,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юридическим лицам 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2 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1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94,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7,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апитальный ремонт и ремонт дорог местного значения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2 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юридическим лицам 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2 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1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33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73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09,3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4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2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ддержка жилищного хозяйства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0 00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9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апитальный ремонт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муниципального жилищного фонда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0 02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9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0 02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9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u w:val="single"/>
              </w:rPr>
            </w:pPr>
            <w:r>
              <w:rPr>
                <w:u w:val="single"/>
              </w:rPr>
              <w:t>Региональные целевые программы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 00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284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ОЦП «Энергосбережение в Новгородской области на 2010-2014 годы и на период до 2020 года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22 68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84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rPr/>
            </w:pPr>
            <w:r>
              <w:rPr/>
              <w:t>Субсидии юридическим лицам 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22 68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1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84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ОЦП «Капитальный ремонт многоквартирных домов, управление которыми осуществляют ТСЖ, расположенных на территории Новгородской области, в 2011-2013 годах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 78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 78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униципальные целевые программы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95 00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51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«</w:t>
            </w:r>
            <w:r>
              <w:rPr>
                <w:bCs/>
                <w:spacing w:val="-1"/>
              </w:rPr>
              <w:t>Проведение капитального ремонта многоквартирных домов и капитального ремонта многоквартирных домов, управление которыми осуществляют товарищества собственников жилья, расположенные на территории Трегубовского сельского поселения 2011-2013г.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95 10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51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юридическим лицам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95 10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1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51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8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9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1 00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38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39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0,0</w:t>
            </w:r>
          </w:p>
        </w:tc>
      </w:tr>
      <w:tr>
        <w:trPr>
          <w:trHeight w:val="52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пенсация выпадающих доходов организациям, предоставляющим населению услуги по теплоснабжению по тарифам, не обеспечивающим возмещение издержек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351 02 00 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8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1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0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юридическим лицам 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351 02 00 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1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8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1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0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пенсация выпадающих доходов организациям, предоставляющим населению услуги по водоснабжению и водоотведению по тарифам, не обеспечивающим возмещение издержек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1 03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4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8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0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юридическим лицам 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1 03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1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4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8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0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роприятия в области коммунального хозяйства (тех. обслуживание газопровода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1 05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6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1 05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6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u w:val="single"/>
              </w:rPr>
            </w:pPr>
            <w:r>
              <w:rPr>
                <w:u w:val="single"/>
              </w:rPr>
              <w:t>Региональные целевые программы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2 00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50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ЦП «Газификация Новгородской области на 2009-2013 годы и на период до 2016 года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2 47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50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юридическим лицам 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2 47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1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50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униципальные целевые программы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0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униципальная целевая программа «Газификация Трегубовского сельского поселения на 2009-2013 гг.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95 03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юридическим лицам 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3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1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9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83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89,3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0 00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89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733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89,3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Уличное освещение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00 01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5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00 01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1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юридическим лицам 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00 01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1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5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0,0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Прочие мероприятия по 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>благоустройству поселения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00 05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39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33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39,3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ая закупка товаров, работ, услуг для муниципальных нужд (услуги физ.лиц по договорам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0 05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6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0,0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0 05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6,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63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юридическим лицам 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0 05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1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23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7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89,3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u w:val="single"/>
              </w:rPr>
            </w:pPr>
            <w:r>
              <w:rPr>
                <w:u w:val="single"/>
              </w:rPr>
              <w:t>Муниципальные целевые программы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795 00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Энергосбережение в Трегубовском сельском поселении на 2012-2014 годы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95 04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юридическим лицам 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95 04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1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Образование 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,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,9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 и оздоровление детей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,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,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,9</w:t>
            </w:r>
          </w:p>
        </w:tc>
      </w:tr>
      <w:tr>
        <w:trPr>
          <w:trHeight w:val="75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u w:val="single"/>
              </w:rPr>
            </w:pPr>
            <w:r>
              <w:rPr>
                <w:u w:val="single"/>
              </w:rPr>
              <w:t>Региональные целевые программы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2 00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9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областная целевая программа "Увековечение памяти погибших при защите Отечества на территории области на 2012-2015 годы"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2 34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9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2 34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9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rPr>
                <w:u w:val="single"/>
              </w:rPr>
            </w:pPr>
            <w:r>
              <w:rPr>
                <w:u w:val="single"/>
              </w:rPr>
              <w:t>Муниципальные целевые программы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0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униципальная целевая программа «Военно-патриотическое воспитание населения Трегубовского сельского поселения на 2012-2014 гг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6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6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униципальная целевая программа «Молодежь Трегубовского сельского поселения на 2012-2014 гг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7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7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,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егиональные целевые программы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госрочная областная целевая программа "Государственная поддержка развития местного самоуправления в   Новгородской области на 2012-2014 годы"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48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семинаров, стажировки, профессиональной переподготовки, курсов повышения квалификации муниципальных служащих Новгородской области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48 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48 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rPr>
                <w:u w:val="single"/>
              </w:rPr>
            </w:pPr>
            <w:r>
              <w:rPr>
                <w:u w:val="single"/>
              </w:rPr>
              <w:t>Муниципальные целевые программы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униципальная целевая программа «Развитие местного самоуправления  Трегубовского сельского поселения на 2012-2014 гг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5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семинаров, стажировки, профессиональной переподготовки, курсов повышения квалификации муниципальных служащих Трегубовского сельского поселения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5 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5 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321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2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2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2,4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2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2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2,4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u w:val="single"/>
              </w:rPr>
            </w:pPr>
            <w:r>
              <w:rPr>
                <w:u w:val="single"/>
              </w:rPr>
              <w:t>Муниципальные целевые программы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0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,4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униципальная целевая программа «Культура Трегубовского сельского поселения на 2012-2014 гг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8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,4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8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,4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Физическая культура  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u w:val="single"/>
              </w:rPr>
            </w:pPr>
            <w:r>
              <w:rPr>
                <w:u w:val="single"/>
              </w:rPr>
              <w:t>Муниципальные целевые программы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0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униципальная целевая программа «Развитие физической культуры и спорта в Трегубовском сельском поселении на 2012-2014 гг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9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9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: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619,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33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59,6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Внести изменения в приложение № 6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 структура расходов бюджета Трегубовского сельского поселения на 2013 год и на плановый период 2014-2015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36" w:type="dxa"/>
        <w:jc w:val="left"/>
        <w:tblInd w:w="-58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50"/>
        <w:gridCol w:w="720"/>
        <w:gridCol w:w="540"/>
        <w:gridCol w:w="540"/>
        <w:gridCol w:w="1240"/>
        <w:gridCol w:w="720"/>
        <w:gridCol w:w="980"/>
        <w:gridCol w:w="970"/>
        <w:gridCol w:w="1276"/>
      </w:tblGrid>
      <w:tr>
        <w:trPr>
          <w:trHeight w:val="240" w:hRule="atLeast"/>
        </w:trPr>
        <w:tc>
          <w:tcPr>
            <w:tcW w:w="345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омство</w:t>
            </w:r>
          </w:p>
        </w:tc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3226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(тыс. рублей)</w:t>
            </w:r>
          </w:p>
        </w:tc>
      </w:tr>
      <w:tr>
        <w:trPr>
          <w:trHeight w:val="240" w:hRule="atLeast"/>
        </w:trPr>
        <w:tc>
          <w:tcPr>
            <w:tcW w:w="34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201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</w:t>
            </w:r>
            <w:r>
              <w:rPr>
                <w:b/>
                <w:bCs/>
                <w:color w:val="000000"/>
                <w:lang w:val="en-US"/>
              </w:rPr>
              <w:t>1</w:t>
            </w: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5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ТРЕГУБОВСКОГО СЕЛЬСКОГО ПОСЕЛЕНИЯ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619,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33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59,6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42,8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36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5308,3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ункционирование высшего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должностного лица субъекта Российской Федерации и  муниципального образ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4,5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594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594,5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2 0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4,5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594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594,5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002 03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4,5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94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94,5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сходы на выплаты персоналу в целях обеспечения выполнения функций органами местного самоуправления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2 03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4,5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94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94,5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3 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121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3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2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,5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,5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органов государственной власти субъектов Российской  Федерации, местных администраци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55,5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256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106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 00 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7,5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3968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4068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ентральный аппарат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7,5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3968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4068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сходы на выплаты персоналу в целях обеспечения выполнения функций органами местного самоуправления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178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3378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3378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1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0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320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320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выплаты персоналу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2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78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78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78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2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8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9,5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51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лата прочих налогов, сборов и иных обязательных платеже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002 04 00 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52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2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ча полномочий по решению вопроса местного значения (архитектура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2 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2 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униципальные целевые программ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Энергосбережение в Трегубовском сельском поселении на 2012-2014 годы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4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4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,8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,8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6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2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8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8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ча полномочий по решению вопроса местного значения (счетная палата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6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2 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8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8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6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2 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8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8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1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70 05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70 05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7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6,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8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Взаимодействие со средствами массовой информации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2 03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60" w:leader="none"/>
                <w:tab w:val="center" w:pos="420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2 03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60" w:leader="none"/>
                <w:tab w:val="center" w:pos="420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униципальные целевые программ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Развитие местного самоуправления в Трегубовском сельском поселении на 2012-2014 годы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5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 Трегубовского сельского поселе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5 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5 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Условно-утвержденные расход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99 0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7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93,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18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циональная оборона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,7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,7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,7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,7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01 0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3,7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5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5,7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001 36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3,7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5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5,7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1 36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1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3,7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5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5,7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защита населения и правоохранительная деятельность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7,3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31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31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Защита населения и территорий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,3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оинские формирова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 0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6,3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ункционирование органов в сфере национальной безопасности, правоохранительная деятельность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 67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6,3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 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муниципальных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 67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,3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 и иных обязательных платеже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2 67 00 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2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униципальные целевые программ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95 0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 xml:space="preserve">Муниципальная целевая программа «Профилактика </w:t>
            </w:r>
          </w:p>
          <w:p>
            <w:pPr>
              <w:pStyle w:val="Normal"/>
              <w:ind w:left="180" w:hanging="0"/>
              <w:rPr/>
            </w:pPr>
            <w:r>
              <w:rPr/>
              <w:t xml:space="preserve">терроризма и экстремизма на </w:t>
            </w:r>
          </w:p>
          <w:p>
            <w:pPr>
              <w:pStyle w:val="Normal"/>
              <w:ind w:left="180" w:hanging="0"/>
              <w:rPr/>
            </w:pPr>
            <w:r>
              <w:rPr/>
              <w:t>территории  Трегубовского  сельского поселения на 2012-2015 годы»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95 11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95 11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8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Воинские формирования (органы, подразделения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2 0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8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ункционирование органов в сфере национальной  безопасности и правоохранительной деятельности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 67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8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 67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8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658,1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75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0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658,1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75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0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рожное хозяйство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5 0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91,4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77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оддержка дорожного хозяйств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15 02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91,4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77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0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 (кроме муниципальных учреждений) и физическим лицам – производителям товаров, работ, услуг (ремонт дворовых территорий и проездов к ним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5 02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1,4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одержание и ремонт автомобильных дорог общего пользования, в т.ч. дорог в поселениях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15 02 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25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77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0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ая закупка товаров, работ, услуг для муниципальных нужд (услуги физ.лиц по договорам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15 02 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юридическим лицам 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5 02 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1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7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 0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2,1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целевая программа «Развитие и совершенствование автомобильных дорог общего пользования (за исключением автомобильных дорог федерального значения) на 2013-2015 годы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 16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2,1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дорожной деятельности в отношении автомобильных дорог общего пользования местного значения (за исключением капитального ремонта и ремонта автомобильных дорог общего пользования  населенных пунктов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 16 0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highlight w:val="magenta"/>
              </w:rPr>
            </w:pPr>
            <w:r>
              <w:rPr>
                <w:color w:val="000000"/>
              </w:rPr>
              <w:t>219,6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 16 0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highlight w:val="magenta"/>
              </w:rPr>
            </w:pPr>
            <w:r>
              <w:rPr>
                <w:color w:val="000000"/>
              </w:rPr>
              <w:t>219,6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общего пользования населенных пунктов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16 0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2,5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, за исключением субсидий на софинансирование объектов капитального строительства государственной собственности и муниципальной собственности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16 0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2,5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униципальные целевые программ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34,6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7,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униципальная целевая программа «Повышение безопасности дорожного движения в Трегубовском сельском поселении на 2012-2014 гг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2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34,6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7,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апитальный ремонт и ремонт дворовых территорий МКД и проездов к ним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2 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,7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юридическим лицам 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2 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1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,7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уществление дорожной деятельности в отношении дорог местного значе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2 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94,9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7,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юридическим лицам 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2 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1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94,9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7,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2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апитальный ремонт и ремонт дорог местного значе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2 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2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юридическим лицам 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2 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1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2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33,5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73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09,3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4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0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2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ддержка жилищного хозяйств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0 0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9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апитальный ремонт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муниципального жилищного фонд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0 02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9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0 02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9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u w:val="single"/>
              </w:rPr>
            </w:pPr>
            <w:r>
              <w:rPr>
                <w:u w:val="single"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 0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284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ОЦП «Энергосбережение в Новгородской области на 2010-2014 годы и на период до 2020 года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22 68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84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rPr/>
            </w:pPr>
            <w:r>
              <w:rPr/>
              <w:t>Субсидии юридическим лицам 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22 68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1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84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ОЦП «Капитальный ремонт многоквартирных домов, управление которыми осуществляют ТСЖ, расположенных на территории Новгородской области, в 2011-2013 годах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 78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 78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униципальные целевые программ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95 0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51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«</w:t>
            </w:r>
            <w:r>
              <w:rPr>
                <w:bCs/>
                <w:spacing w:val="-1"/>
              </w:rPr>
              <w:t>Проведение капитального ремонта многоквартирных домов и капитального ремонта многоквартирных домов, управление которыми осуществляют товарищества собственников жилья, расположенные на территории Трегубовского сельского поселения 2011-2013г.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95 1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51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юридическим лицам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95 1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1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51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8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9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1 0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38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39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пенсация выпадающих доходов организациям, предоставляющим населению услуги по теплоснабжению по тарифам, не обеспечивающим возмещение издержек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351 02 00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8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1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0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юридическим лицам 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351 02 00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1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8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1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00,0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пенсация выпадающих доходов организациям, предоставляющим населению услуги по водоснабжению и водоотведению по тарифам, не обеспечивающим возмещение издержек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1 03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4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8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00,0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юридическим лицам 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1 03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1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4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8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00,0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роприятия в области коммунального хозяйства (тех. обслуживание газопровода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1 05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6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1 05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6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u w:val="single"/>
              </w:rPr>
            </w:pPr>
            <w:r>
              <w:rPr>
                <w:u w:val="single"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2 0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0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ЦП «Газификация Новгородской области на 2009-2013 годы и на период до 2016 года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2 47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0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юридическим лицам 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2 47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1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0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униципальные целевые программ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униципальная целевая программа «Газификация Трегубовского сельского поселения на 2009-2013 гг.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95 03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юридическим лицам 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3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1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9,5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83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89,3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0 0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89,5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733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89,3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Уличное освещение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00 01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5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00 01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10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юридическим лицам 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00 01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1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5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Прочие мероприятия по 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>благоустройству поселе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00 05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39,5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33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39,3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ая закупка товаров, работ, услуг для муниципальных нужд (услуги физ.лиц по договорам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0 05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6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0 05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6,2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63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юридическим лицам 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0 05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1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23,3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7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89,3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rPr>
                <w:u w:val="single"/>
              </w:rPr>
            </w:pPr>
            <w:r>
              <w:rPr>
                <w:u w:val="single"/>
              </w:rPr>
              <w:t>Муниципальные целевые программ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795 0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Энергосбережение в Трегубовском сельском поселении на 2012-2014 годы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95 04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юридическим лицам 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95 04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1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Образование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,8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,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,9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6,2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6,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3,9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u w:val="single"/>
              </w:rPr>
            </w:pPr>
            <w:r>
              <w:rPr>
                <w:u w:val="single"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2 0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8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9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областная целевая программа "Увековечение памяти погибших при защите Отечества на территории области на 2012-2015 годы"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2 34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8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9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2 34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8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9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u w:val="single"/>
              </w:rPr>
            </w:pPr>
            <w:r>
              <w:rPr>
                <w:u w:val="single"/>
              </w:rPr>
              <w:t>Муниципальные целевые программ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,4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,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униципальная целевая программа «Военно-патриотическое воспитание населения Трегубовского сельского поселения на 2012-2014 гг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6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4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6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4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униципальная целевая программа «Молодежь Трегубовского сельского поселения на 2013-2015 гг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7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7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,6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6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госрочная областная целевая программа "Государственная поддержка развития местного самоуправления в   Новгородской области на 2012-2014 годы"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48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6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семинаров, стажировки, профессиональной переподготовки, курсов повышения квалификации муниципальных служащих Новгородской области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48 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6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48 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6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u w:val="single"/>
              </w:rPr>
            </w:pPr>
            <w:r>
              <w:rPr>
                <w:u w:val="single"/>
              </w:rPr>
              <w:t>Муниципальные целевые программ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униципальная целевая программа «Развитие местного самоуправления  Трегубовского сельского поселения на 2012-2014 гг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5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семинаров, стажировки, профессиональной переподготовки, курсов повышения квалификации муниципальных служащих Трегубовского сельского поселе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5 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5 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2,4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2,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2,4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2,4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2,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2,4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u w:val="single"/>
              </w:rPr>
            </w:pPr>
            <w:r>
              <w:rPr>
                <w:u w:val="single"/>
              </w:rPr>
              <w:t>Муниципальные целевые программ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,4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,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,4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униципальная целевая программа «Культура Трегубовского сельского поселения на 2013-2015 гг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8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,4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,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,4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8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,4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,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,4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Физическая культура 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u w:val="single"/>
              </w:rPr>
            </w:pPr>
            <w:r>
              <w:rPr>
                <w:u w:val="single"/>
              </w:rPr>
              <w:t>Муниципальные целевые программ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униципальная целевая программа «Развитие физической культуры и спорта в Трегубовском сельском поселении на 2013-2015 гг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9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9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: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619,6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33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59,6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5">
    <w:name w:val="Заголовок 5 Знак"/>
    <w:basedOn w:val="Style12"/>
    <w:qFormat/>
    <w:rPr>
      <w:b/>
      <w:bCs/>
      <w:i/>
      <w:iCs/>
      <w:sz w:val="26"/>
      <w:szCs w:val="26"/>
      <w:lang w:val="ru-RU" w:bidi="ar-SA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Style13">
    <w:name w:val="Основной текст Знак"/>
    <w:basedOn w:val="Style12"/>
    <w:qFormat/>
    <w:rPr>
      <w:sz w:val="24"/>
      <w:szCs w:val="24"/>
      <w:lang w:val="ru-RU" w:bidi="ar-SA"/>
    </w:rPr>
  </w:style>
  <w:style w:type="character" w:styleId="Font5">
    <w:name w:val="font5 Знак"/>
    <w:basedOn w:val="Style12"/>
    <w:qFormat/>
    <w:rPr>
      <w:b/>
      <w:bCs/>
      <w:sz w:val="28"/>
      <w:szCs w:val="28"/>
      <w:lang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Font51">
    <w:name w:val="font5"/>
    <w:basedOn w:val="Normal"/>
    <w:qFormat/>
    <w:pPr>
      <w:spacing w:before="280" w:after="280"/>
    </w:pPr>
    <w:rPr>
      <w:b/>
      <w:bCs/>
      <w:sz w:val="28"/>
      <w:szCs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10:45:00Z</dcterms:created>
  <dc:creator>Ирина</dc:creator>
  <dc:description/>
  <cp:keywords/>
  <dc:language>en-US</dc:language>
  <cp:lastModifiedBy>Пользователь</cp:lastModifiedBy>
  <cp:lastPrinted>2013-06-07T15:14:00Z</cp:lastPrinted>
  <dcterms:modified xsi:type="dcterms:W3CDTF">2013-06-07T11:14:00Z</dcterms:modified>
  <cp:revision>31</cp:revision>
  <dc:subject/>
  <dc:title/>
</cp:coreProperties>
</file>