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90836132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0.12.2013    № 183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 внесении дополнений 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05.09.2013 № 15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Внести изменение в решение Совета депутатов Тегубовского сельского поселения от 05.09.2013 № 155 «О </w:t>
      </w:r>
      <w:r>
        <w:rPr>
          <w:sz w:val="28"/>
        </w:rPr>
        <w:t xml:space="preserve"> внесении дополнений в Положение о земельном налоге, утвержденного  решением Совет депутатов Трегубовского сельского поселения от 11.12.2009 № 104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1. Подпункт 3) пункта 1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1,5 процента от кадастровой стоимости земельного участка для его плательщиков не использующие земли сельскохозяйственного назначения, при наличии установленного факта и не использовании в порядке, определенном законодательство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 момента его опубликования в официальном вестнике районной газеты «Родина» и распространяется на правоотношения, возникшие с 01.01.2014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Опубликовать настоящее решение в официальном вестнике районной газеты «Родина» и разместить на официальном сайте Администрации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6:00Z</dcterms:created>
  <dc:creator>User</dc:creator>
  <dc:description/>
  <dc:language>en-US</dc:language>
  <cp:lastModifiedBy>Пользователь</cp:lastModifiedBy>
  <cp:lastPrinted>2013-11-23T17:14:00Z</cp:lastPrinted>
  <dcterms:modified xsi:type="dcterms:W3CDTF">2013-11-23T13:16:00Z</dcterms:modified>
  <cp:revision>9</cp:revision>
  <dc:subject/>
  <dc:title/>
</cp:coreProperties>
</file>