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Трегубовского сельского поселения о результатах его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и  деятельности Администрации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рритория Трегубовского сельского поселения составляет  69641 га, на которой расположено 20 населенных пунктов, с  населением  1614  человек, что на  83 чел. меньше,  чем в 2011 г. Из них граждан, которые зарегистрированы постоянно – 1614 человек, по месту пребывания на 1 год и более – 156 человек. Из них: от рождения до 18 лет – 267 чел., 892 чел. трудоспособного  населения , пенсионеров- 372 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ыль населения возникла по причине сокращения миграционного притока граждан, по сравнению с предыдущими годами. Граждан, которые регистрируются по месту пребывания на 1 год и более стало меньш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губовском  сельском поселении наблюдается естественная убыль населения за счет превышения уровня смертности над уровнем рождаемости.</w:t>
      </w:r>
      <w:r>
        <w:rPr>
          <w:sz w:val="32"/>
          <w:szCs w:val="32"/>
        </w:rPr>
        <w:t xml:space="preserve"> Такая </w:t>
      </w:r>
      <w:r>
        <w:rPr>
          <w:sz w:val="28"/>
          <w:szCs w:val="28"/>
        </w:rPr>
        <w:t>тенденция по снижению численности населения, проживающего на территории поселения, наблюдается с 2006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инском учете по Трегубовскому селькому поселению состоит 338  военнообязанных, в т.ч. 24 – призы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ных пунктов на территоррии поселения не изменилось и составляет 20 населенных пунктов: Арефино, Большое Опочивалово, Буреги, Вергежа, Высокое, Вяжищи, Глушица, Дубовицы, Каменная Мельница, Кипрово, Коломно, Красный Посёлок, Кузино, Маслено, Мостки, Радищево, Селищи, Спасская Полисть, в том числе станция Спасская Полисть  и Трегубово.</w:t>
      </w:r>
    </w:p>
    <w:p>
      <w:pPr>
        <w:pStyle w:val="Normal"/>
        <w:ind w:right="-21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н.п. Трегуб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Трегубовского сельского поселения в 2012 году зарегистрированы  организации и предприятия, в том числе: </w:t>
      </w:r>
    </w:p>
    <w:p>
      <w:pPr>
        <w:pStyle w:val="Normal"/>
        <w:rPr/>
      </w:pPr>
      <w:r>
        <w:rPr>
          <w:sz w:val="28"/>
          <w:szCs w:val="28"/>
        </w:rPr>
        <w:t>- 2 сельскохозяйственных предприятия:  ООО «Селищи» (директор Березкин О.А.), ООО «Агро-Трегубово» (Насибов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 предпринимателей –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П Спиридонов А.С.(д.Трегубов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Скоробогатова Е.С. (д.Селищ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Остроумов В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Айрапетян А.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П Зимина О.А.</w:t>
      </w:r>
    </w:p>
    <w:p>
      <w:pPr>
        <w:pStyle w:val="Normal"/>
        <w:rPr/>
      </w:pPr>
      <w:r>
        <w:rPr>
          <w:sz w:val="28"/>
          <w:szCs w:val="28"/>
        </w:rPr>
        <w:t>- 5 крестьянско-фермерских хозяйства: Селиванов С.А. , Бахвалов Л.Н., Березкин О.В., Коровкин Т.Н., Кославская С.В. (специализируются на выращивании коров, овец, кроликов и пт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редприятие по производсву пластиковой посу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ОО «Пластферпак» (д.Селищ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по управлению и обслуживанию многоквартирных домов в д.Трегубово - Товарищество собственников жилья «Трегубово» (ТСЖ «Трегубово», председатель Иванова Г.П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автозаправочных комплекса :АЗС  ООО «Газпромнефть» д.Спасская Поли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участка котельных МП «ЖКХ Новжилкоммунсервис» ЖКХ Чудовского района (д.Трегубово, д.Селищи), </w:t>
      </w:r>
    </w:p>
    <w:p>
      <w:pPr>
        <w:pStyle w:val="Normal"/>
        <w:rPr/>
      </w:pPr>
      <w:r>
        <w:rPr>
          <w:sz w:val="28"/>
          <w:szCs w:val="28"/>
        </w:rPr>
        <w:t xml:space="preserve">- 6 магазинов Райпо (д.Арефино, д.Кузино, д.Селищи,д.Высокое,  д.Спасская Полисть, д.Трегубово)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4  предприятия торговли  (ИП Остроумов В.Н. – магазин «2 в 1» д.Трегубово, торговый павильон в д.Спасская Полисть), ООО «Олимп»(магазин «24 часа» в д.Селищи)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3 предприятия  общественного питания: (кафе «Гранд» ИП Айрапетян А.Г. в д.Мостки, кафе «Опочивальня» ИП Зимина О.А. в д.Большое Опочивалово, кафе «Жили-были» ООО «Оникс» в д.Трегубово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3 почтовых отделения связи (д.Селищи, д.Спасская Полисть, д.Трегубово) , - общеобразовательная школа МАОУ «СОШ д.Трегубово», </w:t>
      </w:r>
    </w:p>
    <w:p>
      <w:pPr>
        <w:pStyle w:val="Normal"/>
        <w:rPr/>
      </w:pPr>
      <w:r>
        <w:rPr>
          <w:sz w:val="28"/>
          <w:szCs w:val="28"/>
        </w:rPr>
        <w:t xml:space="preserve">- 2 дошкольных  учреждения в д.Трегубово и д.Селищи: МБДОУ «Детсткий сад д.Трегубово» и МБДОУ «Детский сад д.Селищ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 фельдшерсок-акушерских пункта :ФАП д.Селищи, д.Спасская Полисть, д.Трегубово.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иблиотеки: Селищенская, Спасско-Полистская и Трегубовская сельские библиоте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месячная зарплата по поселению составила – 13,600  тыс.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посел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активно развиваются  личные подсобные хозяйства граждан. Всего в поселении - 601 ЛПХ. Население Трегубовского сельского поселения занимается свиноводством (  110 голов), овцеводством (157 голов), содержанием коз (123 голов), кроликов ( 351 голова  ), птицы ( 1812 шт.). Последнее время наметилась тенденция к развитию пчеловодства. Всего в личных подсобных хозяйствах  насчитывается  523  пчелосемь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ым остается развитие картофелеводства, выращивание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ая площадь во всех категориях хозяйств – 164,0 га: 149,0 га –картофель, овощи-15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скота во всех категориях хозяйств, в том числе в личном подсобном хозяйстве – 51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>На территории Трегубовского сельского поселения ведется  совместная работа с ООО «Новгородский Бекон» группы компаний «Адепт» город Великий Новгород по оформлению в собственность земель сельхозяйственного назначения бывшего хозяйства ООО «Трегубово». Оформлено 1 008 га в собственность предприятия. Земли мелиорированные, высокоплодородные, расположены вблизи федеральной трассы Москва-Санкт-Петербу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лномочий по решению вопросов местного значения, установленных Федеральным законом от 06.10.2003 № 131-ФЗ« Об общих принципах организации местного самоуправления в Российской Федерации» и Уставом муниципального образования Трегубовского сельского поселения Администрацией Трегубовского сельского поселения в 2012 году была проведена следующая работа</w:t>
      </w:r>
      <w:r>
        <w:rPr>
          <w:rFonts w:cs="Tahoma" w:ascii="Tahoma" w:hAnsi="Tahoma"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циальной поддержки безработных граждан на общественные работы было трудоустроено 2  безработных по договорам гражданско-правов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2 год гражданам,  проживающим на территории Трегубовского сельского поселения было выдано 8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ок. Выдано выписок из книги выдачи свидетельств на земельный участок – 24, выписок из похозяйственной книги – 3, справок об адресе-124,ситуационных планов – 25, схем земельных участков- 2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ыписок из Правил землепользования и застройки – 116, ситуационных планов к ним – 116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преданных гос.полномочий, Адмиистрацией поселения в   2012 году совершено 133 нотариальных действия, в т.ч. выдано доверенностей -  125  , завещаний - 3, заверений копий документов -2, выдано дубликатов документов  -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2012 году администрацией Трегубовского сельского поселения была проведена работа по проведению выборов Губернатора Новгородской области, выбров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Трегубовского сельского сельского поселения оказывает активное содействие учреждениям образования и культуры на территории Трегубовского поселения  по обеспечению условий развития физической культуры и массового спорта, пропаганде здорового образа жизни, активному вовлечению граждан и молодежи в занятия спортом. В течение 2012 года совместно с центрами досуга поселения были проведены массовые мероприятия: День деревни Трегубово «Воскресенщина», день деревни Селищи, народные гуляния по случаю Масленицы в д.Селищи, д.Спасская Полисть и д.Трегубово,  праздничные мероприятия, посвященные Дню пожилого человека в населенных пунктах Трегубово, Селищи, Спасская Полисть,  митинг к Дню Победы,митинг, посвященный дню освобождения г.Чудово и Чудовского района от немецко - фашистских захватч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Администрацией поселения было проведено 8 публичных слушаний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целью ознакомления населения проведены публичные слушания по проекту Генерального плана поселения и проекту Правил землепользования и застройки, которые в дальнейшем были утверждены на заседании Совета депутатов Трегубовского сельского поселения, опубликованы в официальном вестнике районной газеты «Родина» и на официальном сайте администрации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обсуждению проекта отчета об исполнении бюджета Трегубовского  сельского поселения за 2011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суждению изменений и дополнений в Устав Трегубовского  сель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суждению проекта бюджета  Трегубовского  сельского поселения на 2013 год и плановый период 2014-2015 годов,  по обсуждению предоставления земельных участков в арен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изменению разрешенного вида использования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строительству объекта «Реконструкция автомобильной дороги М-10 «Росс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проекту планировки и проекту межевания территории змельного участка в д.Кипрово и д.Вергежа(для строительства газопров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ведении публичных слушаний регулярно публиковалась  в районной газете «Родина» и на официальном сайте администрации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ей поселения поводились работы по уничтожению Брщевика Сосновского  на площади 1 га, в населенном пункте Трегубово. Такие же работы запланированы и на 2013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целевой программы «Энергосбережение Трегубовского сельского поселения на 2012-2014 годы», в здании Отдела по работе с населением д.Селищи в 2012 году было проведено энергетическое обследование на основании заключенного договора с ООО «Энергоауди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муниципальный жилищный фонд Трегубовского сельского поселения по состоянию на 01.01.2013года  составляет 5,3 тыс.кв.м. общей площади, количество муниципальных квартир - 1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Трегубовского сельского поселения заключено договоров по приватизации жилой площади –  375,5 кв.м, общей площадью – 597,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ключено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- не заключ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- 8  ( 204,2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безвозмездного пользования –не заключалось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о средств в бюджет Трегубовского сельского поселения от сдачи в аренду муниципального имущества на сумму  73,4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в области экономики и финансов Трегубовского сельского поселения – это формирование бюджета. Вот уже шесть лет Администрация Трегубовского сельского поселения работает с собственным бюджетом. В доходную часть бюджета поселения поступают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– НДФЛ-1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же поступают в бюджет поселения доходы от продажи земли -50% и аренды земельных участков – 50 %. Конечной задачей формирования и исполнения бюджета является целевой характер, рациональность и эффективность расходования бюджетных средств. Для увеличения доходной части специалистами администрации поведена работа по инвентаризации земельных участков, выявление несданных в эксплуатацию жилых домов, работа по заключению договоров аренды и сдаче завершенного строительств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губов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доходы бюджета на 2012 год составили 15 209 300 рублей, исполнены в сумме 15 098 689,67  рублей, что составляет 99,3 % к плану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1 072 469,65 руб. (100,7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1 431 320,02 руб. (100,95% к пла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обственные доходы исполнены на 100,8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за 2012 год составили 12 290 019,20 руб., 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жарную безопасность – 37 300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жилого фонда – 229 235,7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– 1 570 382,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 бюджета  составил 2 808 670,4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ая обеспеченность</w:t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0,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8,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вопросами по доходной части бюджета являются неплатежи за аренду земли физическими лицами, а также  неполное поступление налога на имущество  физических лиц. Задолженность по земельному налогу составляет –  393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 недополучает налог на имущество, задолженность составляет -  100,6 тыс. руб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ногие вопросы местного значения требуют значительных материальных затрат, решать которые необходимо программным способом, предусматривающим совместное финансирование, в том числе из бюджетов всех уровней. Администрацией поселения в 2012 году разработаны и утверждены 6 муниципальных целевых программ, мероприятия которых направлены на решение вопросов местного значения. Все программы и вносимые в них изменения опубликованы в официальном вестнике районной газеты «Родина» и на официальном сайте администрации поселения в сети Интерн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 по собственным доходам за 2012 год выполнен на  100,84% (Утверждено  в бюджете на год 2482,9 тыс.рублей, исполнено – 2503,8 тыс.рублей).  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08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2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т передач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тр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а бюджетных расходных обязательств за отчетный год составило 12290,02 тыс.руб., это 76,38% от суммы годовых бюджетных назначений в соответствии с плановым показателем исполнения. Основной причиной низкого исполнения расходных обязательств является то, что работы по строительству и строительному контролю распределительного газопровода «Кипрово - Вергежа» в рамках областной целевой программы «Газификация Новгородской области на 2009-2013 гг.» еще не закончены и, как следствие, не оплачены, и целевые средства (субсидия в сумме 3600,0 тыс.руб.) пока не использов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2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администр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чатание нормативных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ы по описанию местоположения границ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 и ЧС (МБ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еустройство и землепольз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муниц.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роительство и тех.обслуживание газопров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тепл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вод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Т на передаваемые полномочия (охрана памят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9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поселения в 2012 году строила свою работу по обращениям граждан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обращения к Администрации Трегубовского сельского поселения граждане направляли либо в письменном виде, либо приходили на личные приемы к Главе поселения, заместителю Главы поселения и специалиста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в Администрацию Трегубовского сельского поселения поступил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82 обращения граждан: из них- письменных обращений –62 , устных обращений - 20.</w:t>
      </w:r>
    </w:p>
    <w:p>
      <w:pPr>
        <w:pStyle w:val="Normal"/>
        <w:jc w:val="both"/>
        <w:rPr/>
      </w:pPr>
      <w:r>
        <w:rPr>
          <w:sz w:val="28"/>
          <w:szCs w:val="28"/>
        </w:rPr>
        <w:t>1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 из Общественной приемной Председателя Партии «Единая Россия»  Д.А.Медведева в Новгородской области, 6 обращ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 Администрации Чудовского муниципального района, 3 обращения – из Управления по работе с обращениями граждан Администрации Новгородской области.  Из них коллективных – 4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лось количество обращений от родственников погибших в годы Великой Отечественной войны. В 2012 году поступило 31 обращение. Обращения, поступившие  в адрес Администрации касались вопросов увековечивания на мемориальные плиты воинских захоронений на территоррии поселения, поиска места захоронения и установления факта места гибели. Обращения по даной тематике поступали в течение 2012 года как на адрес электронной почты Администрации , так и 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устных и письменных обращений граждан показал, что в 2012 году наиболее острыми и значительными были: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жилищно-коммунальной сферы : проведение капитального ремонта в МКД д.Трегубово, тарифы на услуги ЖКХ,  ремонт жилого помещения, обследование частного жилого дома  на пригодность, предоставление жилья гражданам, состоящим на очереди на улучшение жилищных условий, вопросы передачи жилого помещения в собственность(приватизация)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е состояние территорий (отлов безнадзорных собак, установка контейнерных площадок  и др.)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 местного  и региональ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уличного освещения в населнных пун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беспечения законности и охрана правопорядка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землеполь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- движение рейсовых автобусов,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улич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ицинское обслужи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обращениях граждане нередко затрагивают непростые проблемы, решение которых требует немало времени и ресурсов. Поэтому на контроль взято 2 обращ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ую часть нерешенных проблем составляют обращения, связанные с  вопросами коммунального хозяйства ( 2 обращения в адрес ТСЖ «Трегубово»), вопросами водоснабжения (строительство и ремонт общественных колодцев), ремонта дорог между населенными пунктами,  движение рейсовых автобусов, ремонтом электросетей, обеспечением жильем 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областной </w:t>
      </w:r>
      <w:r>
        <w:rPr>
          <w:bCs/>
          <w:sz w:val="28"/>
          <w:szCs w:val="28"/>
        </w:rPr>
        <w:t xml:space="preserve">программы «Социальное развитие села до 2013 года в Новгородской области » в  </w:t>
      </w:r>
      <w:r>
        <w:rPr>
          <w:sz w:val="28"/>
          <w:szCs w:val="28"/>
        </w:rPr>
        <w:t xml:space="preserve">2012 году </w:t>
      </w:r>
      <w:r>
        <w:rPr>
          <w:bCs/>
          <w:sz w:val="28"/>
          <w:szCs w:val="28"/>
        </w:rPr>
        <w:t xml:space="preserve">одна  семья  подала заявления на участие в данной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Alignjustify1"/>
        <w:shd w:fill="FFFFFF" w:val="clear"/>
        <w:ind w:left="-60"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ный стол 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00" w:right="300" w:hanging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регистрировано  граждан  по  месту жительства  - (вновь прибывшие и родившиеся дети) – 37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 Перерегистрация с обменом паспортов – 90;</w:t>
      </w:r>
    </w:p>
    <w:p>
      <w:pPr>
        <w:pStyle w:val="Normal"/>
        <w:shd w:fill="FFFFFF" w:val="clear"/>
        <w:spacing w:before="280" w:after="280"/>
        <w:ind w:left="-60"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.  Зарегистрировано  граждан по месту пребывания - 235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 Снято ( убыло) с регистрационного учёта по месту жительства - 52;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 Предоставляются сведения (адресный листок прибытия, адресный          листок убытия) в отделение УФМС по Новгородской  области в Чудовском районе - еженедельно.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 Предоставляются сведения председателю ТИК о регистрации по месту жительства граждан РФ, фактах выдачи и замене паспорта РФ - ежемесячно.</w:t>
      </w:r>
    </w:p>
    <w:p>
      <w:pPr>
        <w:pStyle w:val="Normal"/>
        <w:shd w:fill="FFFFFF" w:val="clear"/>
        <w:spacing w:before="280" w:after="280"/>
        <w:ind w:right="300" w:hanging="0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7.  Переписка с ОУФМС  и  УФСИН об  условиях  проживания  граждан, вернувшихся  из  мест  лишения  свободы - 5</w:t>
      </w:r>
    </w:p>
    <w:p>
      <w:pPr>
        <w:pStyle w:val="Normal"/>
        <w:shd w:fill="FFFFFF" w:val="clear"/>
        <w:spacing w:before="280" w:after="280"/>
        <w:ind w:left="-60" w:right="30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я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2 году было проведено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й граждан, на которых были рассмотрены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) благоустройство территори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вопросы предупреждения заноса вируса африканской чумы свиней и мерах, направленных на профилактику А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тивопожарная без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борка мусора,  вывоз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держание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опросы улич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вопросы охраны законности и правопорядка (работа участкового уполномоченного поли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опросы движения рейсового автобуса Чудово- Сел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ремон многоквартирны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работа ФАПов,</w:t>
      </w:r>
    </w:p>
    <w:p>
      <w:pPr>
        <w:pStyle w:val="Normal"/>
        <w:jc w:val="both"/>
        <w:rPr/>
      </w:pPr>
      <w:r>
        <w:rPr>
          <w:sz w:val="28"/>
          <w:szCs w:val="28"/>
        </w:rPr>
        <w:t>13) установка банкомата в д.Трегуб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очистка обществен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установка светофора в д.Трегуб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9.02.2009 № 8-ФЗ « Об обеспечении доступа к информации о деятельности государственных органов и органов местного самоуправления» информация о деятельности Администрации сельского поселения (информация о размещении заказов на поставки товаров, выполнение работ, оказанию услуг для государственных и муниципальных нужд, сведения о работе Администрации поселения, нормативные правовые акты Администрации поселения  и т.д.) размещается в районной газете «Родина» и на официальном сайте Администрации Трегубовского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Федерального закона от 27.07.2010 №210-ФЗ «Об организации предоставления государственных и муниципальных услуг» ведется работа по разработке и внедрению административных регламентов по оказанию муниципальных услуг в сельском поселении. Разработан и утвержден Реестр муниципальных услуг, предоставляемых администрацией и муниципальными учреждениями сельского поселения . На данный момент на официальном сайте администрации создан раздел «Муниципальные услуги» с подразделами «Реестр муниципальных услуг», «Проекты административных регламентов» и «Утвержденные административные регламенты». В 2012 году было разработано и утверждено 14 административных регламентов, проводилась работа по внесению изменений и дополнений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редставительного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состоялось  10 заседаний Совета депутатов  Трегубовского сельского поселения, на них было принято 48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деятельности органов местного самоуправления Трегубовского сельского поселения, сведения о работе Совета депутатов Трегубовского сельского поселения размещались  в районной газете «Родина» и на официальном сайте администрации поселения в сети Интернет в течение всего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администрацией поселения разработаны 40 проектов нормативных правовых актов Администрации поселения . Все проекты прошли правовую и антикоррупционную экспертизу  в прокуратуре Чудовского района и были утверждены. Замечания получили 2  проекта, после исправления замечаний были утвержд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ы протесты из прокуратуры Чудовского района на 17 нормативных правовых актов, 11 представлений прокуратуры об устранении нарушений действующего законодательства, 14 предложенияй об изменении НПА с целью исключения выявленных коррупциогенных факторов, 1 предостережение о недопустимости нарушения законодательства, 2 правотворческие инициативы прокурора. Все НПА приведены в соответствие с действующим законодательством. Получено запросов из органов прокуратуры – 8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го контроля, согласно 294-ФЗ от 28.03.2009 «О защите прав юридических лиц и индивидуальных предпринимателей», а также во исполнение ежегодного плана проверок юридических лиц и индивид. предпринимателей , решения Совета депутатов Трегубовского сельского поселения от 21.03.2007г. № 27 «Об утверждении Правил благоустройства и санитарного содержания территории Трегубовского сельского поселения» Администрацией поселения было проведено 3 проверки: ООО «Оникс» кафе «Жили-были» в д.Трегубово, ИП Спиридонов А.С. д.Трегубово,  ООО «Пластферпак» д.Селищи. По результатам проверок было вынесено 2 предписания, которые были полностью устра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мероприятий по благоустройству Администрацией поселения проводились субботники  по уборке и приведению в надлежащее состояние  территорий. В 2012 году было убрано 3  несанкционированные свалки. Вывоз несанкционированных свалок производился за счет средств местного бюджета, по средствам заключения договоров с  ИП Попик А.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летнего периода производилось окашивание травы в населенных пунктах. На общественных работах на данный вид работ были трудоустроены 2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анитарного и эпидемиологического благополучия граждан, а также  содержания территории населенных пунктов Трегубовского поселения в надлежащем виде,  были построены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ейнерных площадки для сбора и вывоза ТБО в д.Трегубово, д.Высокое, д.Кузино, д.Селищи, д.Спасская Полисть. Строительство контейнерных площадок будет продолжено и в 2013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тальных населенных пунктах поселения и на улицах с частными жилыми домами контейнерных в настоящее время площадок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имний период Администрацией поселения проводилась расчистка дорог местного значения и улиц от снега. Для этого Администрацией поселения был заключены 4 договора с физ.лицами на расчистку собственными тракторами. На эти цели было израсходовано 11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решения Чудовского районного суда по требованию ГУ МЧС России по Новгородской области,  в 2012 году администрацией поселения был заключен Договор с ООО «Неон»  на разработку паспорта безопасности территории  Трегубовского сельского поселения, плана по предупреждению и ликвидации аварийных разливов нефти и нефтепродуктов (ПЛРН), плана гражданской обороны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полнения предписания Органов пожарного надзора по Чудовскому району, в помещениях Администрации были установлены охранно-пожарные сигнализации: в д.Трегубово -  на сумму 65,0 тыс.руб., в д. Селищи – на сумму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 году специалистом администрации была проведена работа по разработке  паспортов территорий населенных пунктов Трегубовского сельского поселения.Было разработано – 20 паспо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одилась работа по созданию Добровольной пожарной охраны в сельском поселении.  Количество человек в ДПО составило 1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о гражданских и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Трегубовского поселения 11 воинских и 8 гражданских захоронений.  Ежегодно с привлечением организаций, закрепленных за воинскими захоронениями, производятся ремонтно-восстановительные работы всех памятных знаков и воинских захоронений на территории поселения, увековечиваются фамилии погибших воинов, а также их благоустройство. В 2012 году на воинское захоронение «Любино Поле» было увековечено 20 фамилий погибших воинов, на воинские захоронения д.Селищи, д.Арефино и д.Вяжищи – 20 фамилий, была произведена замена 1мемориальной пли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держании дорог местного знач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5"/>
        <w:ind w:left="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щая протяженность дорог в сельском поселении составляет 20,84 км . </w:t>
      </w:r>
      <w:r>
        <w:rPr>
          <w:sz w:val="28"/>
          <w:szCs w:val="28"/>
        </w:rPr>
        <w:t>В связи с неисполнением муниципального контракта на ремонт дорог в 2011 году, денежные средства были учтены в бюджете 2012 года. Общая сумма  составила  2300,5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ли завершены работы по подсыпке ПГС на  улице Богословского, в д.Селищи, на улице Ильинская в д. Маслено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2 году согласно заключенному муниципальному конктракту на ремонт дорог местного значения , был произведен текущий ремонт дорог 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содержание и ремонт – 1255,14 тыс.руб.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придомовые территории – 258,97 тыс.рублей,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>-в рамках областной  целевой программы «Развитие и совершенствование автомобильных дорог… 2011-2012 гг.» - 786,4 тыс.рублей, в том числе: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-ремонт и кап. ремонт дорог местного значения населенных пунктов – 499,0 тыс.рублей (Трегубово, ул.Школьная),  </w:t>
      </w:r>
    </w:p>
    <w:p>
      <w:pPr>
        <w:pStyle w:val="Normal"/>
        <w:ind w:right="142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  ремонт и содержание между населенными пунктами – 287,4 тыс.руб. (Арефино- Кр.Посело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2 году начата работа по признанию в собственность Администрации сельского поселения одного бесхозяйного жилого дома в д.Спасская Полисть ул.Барсукова, дом № 47 (бывший дом ДРСУ г.Новгород). Администрацией поселения  оформлены  документы  и переданы в Управление Федеральной службы государственной регистрации кадастра и кароографии по Новгродской области для признания данного помещения бесхо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дачи на 2013 год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>Основными приоритетами деятельности органов местного самоуправления Трегубовского сельского поселения в 2013 году будут следующие мероприятия:</w:t>
        <w:br/>
        <w:t>- ремонт дорог;</w:t>
        <w:br/>
        <w:t>- строительство пожарных</w:t>
      </w:r>
      <w:r>
        <w:rPr>
          <w:vanish/>
          <w:sz w:val="28"/>
          <w:szCs w:val="28"/>
        </w:rPr>
        <w:t>хорог;</w:t>
        <w:br/>
        <w:t>- строительство пожарного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водоема в д.Спасская Полисть;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-проведение работ по капитальному ремонту муниципального жилья в многоквартирных домах и придомовых территорий в д.Трегубово ул.Школьная;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проектирование распределительных газовых сетей в н.п. Кузи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7:13:00Z</dcterms:created>
  <dc:creator>Пользователь</dc:creator>
  <dc:description/>
  <dc:language>en-US</dc:language>
  <cp:lastModifiedBy>Us</cp:lastModifiedBy>
  <cp:lastPrinted>2013-05-05T16:51:00Z</cp:lastPrinted>
  <dcterms:modified xsi:type="dcterms:W3CDTF">2016-08-31T17:13:00Z</dcterms:modified>
  <cp:revision>2</cp:revision>
  <dc:subject/>
  <dc:title/>
</cp:coreProperties>
</file>