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149510041" r:id="rId2"/>
        </w:objec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Российская  Федерац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0.04.2013    № 1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 передаче части  полно-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мочий по решению вопроса 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естного значения от органов</w:t>
      </w:r>
    </w:p>
    <w:p>
      <w:pPr>
        <w:pStyle w:val="Normal"/>
        <w:spacing w:lineRule="exact" w:line="240"/>
        <w:rPr/>
      </w:pPr>
      <w:r>
        <w:rPr>
          <w:b/>
          <w:bCs/>
          <w:spacing w:val="-4"/>
          <w:sz w:val="28"/>
          <w:szCs w:val="28"/>
        </w:rPr>
        <w:t>местного самоуправления</w:t>
        <w:tab/>
        <w:tab/>
        <w:tab/>
        <w:tab/>
        <w:tab/>
        <w:tab/>
        <w:tab/>
        <w:tab/>
        <w:t xml:space="preserve">            Трегубовского сельского поселения</w:t>
      </w:r>
    </w:p>
    <w:p>
      <w:pPr>
        <w:pStyle w:val="Normal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частью 4 статьи 15 Федерального закона от 06 октября 2003 года № 131-ФЗ «Об общих принципах организации местного самоуправления в Российской Федерации», </w:t>
      </w:r>
    </w:p>
    <w:p>
      <w:pPr>
        <w:pStyle w:val="Normal"/>
        <w:jc w:val="both"/>
        <w:rPr/>
      </w:pPr>
      <w:r>
        <w:rPr>
          <w:sz w:val="28"/>
          <w:szCs w:val="28"/>
        </w:rPr>
        <w:t>Совет депутатов Трегубовского 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едать следующие полномочия по решению вопроса местного значения «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» органам местного самоуправления Чудовского муниципального района в 2013 год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рганизация в границах поселения холодного водоснабжения населения, водоотведения с использованием централизованных систем холодного водоснабжения и водоотведения в пределах полномочий, установленных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определение для централизованной системы холодного водоснабжения и (или) водоотведения поселения, гарантирующей организ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согласование вывода объектов централизованных систем холодного водоснабжения и (или) водоотведения в ремонт и из эксплуат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утверждение схем холодного водоснабжения и водоотведения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утверждение технических заданий на разработку инвестиционных программ организациям, осуществляющим  холодное водоснабжение и (или) водоотведе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согласование инвестиционных программ организациям, осуществляющим холодное водоснабжение и (или) водоотведе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 согласование планов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) заключение соглашений об условиях осуществления регулируемой деятельности в сфере холодного водоснабжения и водоотведения в случаях, предусмотренных Федеральным закон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) осуществление функций и полномочий муниципального заказчика на выполнение работ по проектированию, строительству и ремонту водопроводных и канализационных сетей на территории Трегубовского  сельского поселения, осуществление контроля за исполнением муниципального заказ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В решении о бюджете Трегубовского сельского поселения на 2013 год и плановый период предусмотреть отдельной строкой объем межбюджетных трансфертов, необходимый для осуществления полномочий, указанных в пункте 1 настоящего ре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Настоящее решение вступает в силу с даты подписа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Опубликовать решение в специальном выпуске районной газеты «Родина» и разместить на официальном сайте Администрации Трегубовского  сельского по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С.Б.Алексеев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3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нак2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2:25:00Z</dcterms:created>
  <dc:creator>Маш.Бюро</dc:creator>
  <dc:description/>
  <dc:language>en-US</dc:language>
  <cp:lastModifiedBy>Пользователь</cp:lastModifiedBy>
  <cp:lastPrinted>2013-04-10T09:06:00Z</cp:lastPrinted>
  <dcterms:modified xsi:type="dcterms:W3CDTF">2013-04-10T05:09:00Z</dcterms:modified>
  <cp:revision>4</cp:revision>
  <dc:subject/>
  <dc:title>Российская Федерация</dc:title>
</cp:coreProperties>
</file>