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2077497311" r:id="rId2"/>
        </w:objec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 30.10.2013     № 163</w:t>
      </w:r>
    </w:p>
    <w:p>
      <w:pPr>
        <w:pStyle w:val="TextBody"/>
        <w:rPr>
          <w:bCs/>
          <w:spacing w:val="-1"/>
        </w:rPr>
      </w:pPr>
      <w:r>
        <w:rPr/>
        <w:t>д. Трегубово</w:t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величении должност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лада, денежного содержа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Трегуб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, единовременной выплаты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едоставлении ему ежегод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чиваемого отпуска и материальн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и, окладов месячного денеж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я муниципальных служащи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окладов служащих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rStyle w:val="1"/>
        </w:rPr>
        <w:t>с Областным законом № 342-ОЗ «Об увеличении должностных окладов, денежного содержания лиц, замещающих государственные должности Новгородской области, единовременной выплаты при предоставлении им ежегодного оплачиваемого отпуска и материальной помощи, окладов месячного денежного содержания государственных гражданских служащих Новгородской области, должностных окладов  служащих органов государственной власти, иных государственных органов Новгородской области</w:t>
      </w:r>
      <w:r>
        <w:rPr/>
        <w:t xml:space="preserve">, </w:t>
      </w:r>
      <w:r>
        <w:rPr>
          <w:sz w:val="28"/>
          <w:szCs w:val="28"/>
        </w:rPr>
        <w:t>окладов работников органов государственной власти, иных государственных органов Новгородской области, профессии которых не отнесены к государственным должностям Новгородской области, должностям государственной гражданской службы Новгородской области и должностям служащих органов государственной власти, иных государственных органов Новгородской области» от 03 октября 2013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Увеличить с 1 октября 2013 года в 1,055 раза установленные решениями Совета депутатов Трегубовского сельского поселения от 11.12.2009 №106 «Об утверждении Положения об оплате труда в органах местного самоуправления Трегубовского сельского поселения», от 24.06.2011 №48 «Об утверждении Положения об оплате труда лиц, занимающих в Администрации Трегубовского сельского поселения должности служащих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. должностной оклад, денежное содержание в месяц Главы Трегубовского сельского поселения, единовременную выплату при предоставлении ему ежегодного оплачиваемого отпуска и материальную помощ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. оклады месячного денежного содержания муниципальных служащих органов местного самоуправления Трегубовского сельского поселения, состоящих и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месячного оклада в соответствии с замещаемой ими должно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квалификационной надбавки к должностному окладу за профессиональные знания и навы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3. должностные оклады служащих органов местного самоуправления Трегубовского сельского поселения;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оклады работников </w:t>
      </w:r>
      <w:r>
        <w:rPr>
          <w:bCs/>
          <w:sz w:val="28"/>
          <w:szCs w:val="28"/>
        </w:rPr>
        <w:t>орган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 Трегубовского сельского поселения</w:t>
      </w:r>
      <w:r>
        <w:rPr>
          <w:sz w:val="28"/>
          <w:szCs w:val="28"/>
        </w:rPr>
        <w:t xml:space="preserve">, профессии которых не отнесены к муниципальным должностям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 xml:space="preserve"> и должностям служащих органов </w:t>
      </w:r>
      <w:r>
        <w:rPr>
          <w:bCs/>
          <w:sz w:val="28"/>
          <w:szCs w:val="28"/>
        </w:rPr>
        <w:t>местного самоуправления Трегуб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официальном вестнике (специальном выпуске) районной газеты «Родина» и распространяется на правоотношения, возникшие с 1октября 201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решение в специальном выпуске районной газеты «Родина» и разместить на официальном сайте Администрации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 администрации                      Т.Г. Андре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">
    <w:name w:val="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0:00Z</dcterms:created>
  <dc:creator>Ирина</dc:creator>
  <dc:description/>
  <dc:language>en-US</dc:language>
  <cp:lastModifiedBy>Пользователь</cp:lastModifiedBy>
  <cp:lastPrinted>2013-10-01T11:16:00Z</cp:lastPrinted>
  <dcterms:modified xsi:type="dcterms:W3CDTF">2013-10-01T07:18:00Z</dcterms:modified>
  <cp:revision>21</cp:revision>
  <dc:subject/>
  <dc:title/>
</cp:coreProperties>
</file>