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345715973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07.06.2013 г.  № 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 внесении изменений в решение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овета депутатов Трегубовского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ельского поселения от 21.12.2012.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120 «О бюджете сельского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оселения на 2013 год и на плановый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ериод 2014 и 2015 годов»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bCs/>
          <w:caps/>
          <w:spacing w:val="-4"/>
          <w:sz w:val="28"/>
          <w:szCs w:val="28"/>
        </w:rPr>
      </w:pPr>
      <w:r>
        <w:rPr>
          <w:rFonts w:cs="Times New Roman"/>
          <w:b/>
          <w:bCs/>
          <w:caps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Уставом Трегубовского сельского поселения, Положением о бюджетном процессе в Трегубовском сельском поселении Уведомлением Комитета экономики и финансов по расчетам между бюджетами № 37 от 30.05.2013 года,  решением Думы Чудовского муниципального района от 28.05.2013 № 30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изменения  в решение Совета депутатов Трегубовского сельского поселения от 21.12.2012. № 120 «О бюджете сельского поселения на 2013 год и на плановый период 2014 и 2015 годов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решение в специальном выпуске районной газеты «Родина» и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    С.Б. 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7.06. 2013 г. № 146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депутатов Трегубовского сельского поселения от 21.12.2012 г. № 120 «О бюджете сельского поселения на 2013 год и на плановый период 2014 и 2015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Пункт 1 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pacing w:val="-4"/>
          <w:sz w:val="28"/>
          <w:szCs w:val="28"/>
        </w:rPr>
        <w:t>«1. Утвердить основные характеристики бюджета поселения на 2013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рогнозируемый общий объем доходов бюджета поселения в сумме 13613,5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рогнозируемый общий объем расходов бюджета поселения в сумме 17661,0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поселения в сумме 4047,5 тыс. руб.».</w:t>
      </w:r>
    </w:p>
    <w:p>
      <w:pPr>
        <w:pStyle w:val="TextBody"/>
        <w:rPr>
          <w:bCs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Внести изменения в приложение № 3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 сельского поселения в 2013-2015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500"/>
        <w:gridCol w:w="1080"/>
        <w:gridCol w:w="900"/>
        <w:gridCol w:w="1052"/>
      </w:tblGrid>
      <w:tr>
        <w:trPr>
          <w:trHeight w:val="31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" w:leader="none"/>
              </w:tabs>
              <w:ind w:left="-80" w:hanging="1460"/>
              <w:jc w:val="center"/>
              <w:rPr/>
            </w:pPr>
            <w:r>
              <w:rPr/>
              <w:t xml:space="preserve">                      </w:t>
            </w:r>
            <w:r>
              <w:rPr/>
              <w:t>СУММА (тыс.руб)</w:t>
            </w:r>
          </w:p>
        </w:tc>
      </w:tr>
      <w:tr>
        <w:trPr>
          <w:trHeight w:val="2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65" w:leader="none"/>
                <w:tab w:val="center" w:pos="22" w:leader="none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0</w:t>
              <w:tab/>
              <w:tab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120112</w:t>
              <w:tab/>
              <w:t>20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6" w:leader="none"/>
              </w:tabs>
              <w:ind w:left="-85" w:hanging="1457"/>
              <w:rPr/>
            </w:pPr>
            <w:r>
              <w:rPr/>
              <w:t>2014</w:t>
              <w:tab/>
              <w:t xml:space="preserve">   2015 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АЛОГИ НА ПРИБЫЛЬ, ДО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C2C2C"/>
              </w:rPr>
              <w:t>1 01 02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C2C"/>
              </w:rPr>
            </w:pPr>
            <w:r>
              <w:rPr>
                <w:color w:val="2C2C2C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C2C2C"/>
              </w:rPr>
              <w:t>1 01 02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C2C"/>
              </w:rPr>
            </w:pPr>
            <w:r>
              <w:rPr>
                <w:color w:val="2C2C2C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C2C2C"/>
              </w:rPr>
              <w:t>1 01 020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C2C"/>
              </w:rPr>
            </w:pPr>
            <w:r>
              <w:rPr>
                <w:color w:val="2C2C2C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C2C2C"/>
              </w:rPr>
              <w:t>1 01 0204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C2C"/>
              </w:rPr>
            </w:pPr>
            <w:r>
              <w:rPr>
                <w:color w:val="2C2C2C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1000 0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>
          <w:trHeight w:val="6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1030 10 0000 11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10 0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13 1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0 0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8 04020 01 0001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4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1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2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редства, получаемые за пользование жилым помещением (плата за наем) с нанимателей жилых помещений, занимаемых по договору социального найма или договору найма жилого помещения  муниципального жилищного фон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, и которые расположены в границах поселен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7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3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7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3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тация бюджетам поселений   </w:t>
            </w:r>
            <w:r>
              <w:rPr/>
              <w:t xml:space="preserve">на        выравнивание бюджетной обеспеч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02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 бюджетам муниципальных образова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10 8102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областной  целевой программы «Газификация Новгородской области на 2009-2013 годы и на период до 2016 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8023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 бюджетам поселений  на реализацию областной  целевой программы «Энергосбережение в Новгородской области на 2010-2014 годы и на период до 2020 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8026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 в рамках  областной целевой программы «Развитие и совершенствование автомобильных дорог общего пользования (за исключением автомобильных дорог федерального значения) на 2013-2015 годы»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8032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 бюджетам поселений на реализацию областной  целевой программы «Капитальный ремонт многоквартирных домов, управление которыми осуществляют ТСЖ, расположенных на территории Новгородской области, в 2011-2013 года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8038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 бюджетам  поселений на  сохранность и ремонт военномемориальных объектов, расположенных на территории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8046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поселений 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8047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 организацию семинаров, стажировки, профессиональной переподготовки, курсов повышения квалификации муниципальных служащих Новгородской обла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 на 2012-2014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10 8048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 в рамках  областной целевой программы «Развитие и совершенствование автомобильных дорог общего пользования (за исключением автомобильных дорог федерального значения) на 2013-2015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8049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Субсидии бюджетам  поселений 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"Государственная поддержка развития местного самоуправления в Новгородской области  на 2012-2014 годы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0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,7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15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903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3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19 00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 ОСТАТКОВ  СУБСИДИЙ,  СУБВЕНЦИЙ И ИНЫХ                               МЕЖБЮДЖЕТНЫХ   ТРАНСФЕРТОВ,   ИМЕЮЩИХ    ЦЕЛЕВОЕ                                 НАЗНАЧЕНИЕ,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2 19 05000 10 0000 151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 остатков  субсидий,  субвенций  и  иных   межбюджетных   трансфертов,   имеющих    целевое   назначение, прошлых лет из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73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59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 Внести изменения в  приложение № 3.1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 Трегубовского сельского поселения на 2013 год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283"/>
        <w:gridCol w:w="1855"/>
      </w:tblGrid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руб)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7,5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7,5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-13613,5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-13613,5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-13613,5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7661,0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7661,0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766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b/>
        </w:rPr>
        <w:t>.</w:t>
      </w:r>
      <w:r>
        <w:rPr/>
        <w:t xml:space="preserve"> </w:t>
      </w:r>
      <w:r>
        <w:rPr>
          <w:b/>
          <w:sz w:val="28"/>
          <w:szCs w:val="28"/>
        </w:rPr>
        <w:t>Внести изменения в приложение № 4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м безвозмездных поступлений,</w:t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едполагаемых к получению от бюджетов других уровней, на 2013 год и плановый период 2014-2015 годы</w:t>
      </w:r>
    </w:p>
    <w:p>
      <w:pPr>
        <w:pStyle w:val="Normal"/>
        <w:ind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6"/>
        <w:gridCol w:w="3594"/>
        <w:gridCol w:w="6"/>
        <w:gridCol w:w="1074"/>
        <w:gridCol w:w="1200"/>
        <w:gridCol w:w="1200"/>
      </w:tblGrid>
      <w:tr>
        <w:trPr>
          <w:trHeight w:val="319" w:hRule="atLeast"/>
        </w:trPr>
        <w:tc>
          <w:tcPr>
            <w:tcW w:w="2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руб.)</w:t>
            </w:r>
          </w:p>
        </w:tc>
      </w:tr>
      <w:tr>
        <w:trPr>
          <w:trHeight w:val="319" w:hRule="atLeast"/>
        </w:trPr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3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4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5год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2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77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3,6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7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3,6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тация бюджетам поселений   </w:t>
            </w:r>
            <w:r>
              <w:rPr/>
              <w:t xml:space="preserve">на        выравнивание бюджетной обеспеченности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сидии  бюджетам муниципальных образований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9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77 10 8102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областной  целевой программы «Газификация Новгородской области на 2009-2013 годы и на период до 2016 года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02 02999 10 0000 151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 поселе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9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8023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 бюджетам поселений  на реализацию областной  целевой программы «Энергосбережение в Новгородской области на 2010-2014 годы и на период до 2020 года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8026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 в рамках  областной целевой программы "Развитие и совершенствование автомобильных дорог общего пользования (за исключением автомобильных дорог федерального значения) на 2013-2015 годы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8032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на реализацию областной  целевой программы «Капитальный ремонт многоквартирных домов, управление которыми осуществляют ТСЖ, расположенных на территории Новгородской области, в 2011-2013 годах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999 10 8038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  <w:spacing w:val="-20"/>
              </w:rPr>
              <w:t>Субсидии бюджетам поселений на сохранность и ремонт военномемориальных объектов, расположенных на территории обла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8046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поселений 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8047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 организацию семинаров, стажировки, профессиональной переподготовки, курсов повышения квалификации муниципальных служащих Новгородской области в рамках реализации долгосрочной областной целевой программы "Государственная поддержка развития местного самоуправления в Новгородской области  на 2012-2014 годы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10 8048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 в рамках  областной целевой программы "Развитие и совершенствование автомобильных дорог общего пользования (за исключением автомобильных дорог федерального значения) на 2013-2015 годы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21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8049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 поселений 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"Государственная поддержка развития местного самоуправления в Новгородской области  на 2012-2014 годы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поселений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5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55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5,7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15 10 0000 151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0000 151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9030 151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3-2015 год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2 19 00000 00 0000 151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 ОСТАТКОВ  СУБСИДИЙ,  СУБВЕНЦИЙ И ИНЫХ                               МЕЖБЮДЖЕТНЫХ   ТРАНСФЕРТОВ,   ИМЕЮЩИХ    ЦЕЛЕВОЕ                                 НАЗНАЧЕНИЕ, ПРОШЛЫХ ЛЕТ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7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2 19 05000 10 0000 151   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 остатков  субсидий,  субвенций  и  иных   межбюджетных   трансфертов,   имеющих    целевое   назначение, прошлых лет из бюджетов поселени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Внести изменения в приложение № 5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и видам расходов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и расходов бюджета сельского поселения в ведомственной структуре расходов на 2013 год и плановый период 2014 – 2015 годов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tbl>
      <w:tblPr>
        <w:tblW w:w="93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540"/>
        <w:gridCol w:w="540"/>
        <w:gridCol w:w="1260"/>
        <w:gridCol w:w="540"/>
        <w:gridCol w:w="1080"/>
        <w:gridCol w:w="960"/>
        <w:gridCol w:w="960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6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308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9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9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ерсоналу в целях обеспечения выполнения функций органами местного самоуправления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5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96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40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96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40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ерсоналу в целях обеспечения выполнения функций органами местного самоуправления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3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3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выплаты персоналу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2 04 00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архитектура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в Трегубовском сельском поселении на 2012-2014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счетная палата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заимодействие со средствами массовой информац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Региональные целевые программы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«Государственная поддержка развития местного самоуправления в   Новгородской области на 2012-2014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522 4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522 48 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522 48 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естного самоуправления в Трегубовском сельском поселении на 2012-2014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9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3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01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1 3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 3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защита населения и правоохранительная деятельност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инские формир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ая деятельност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 67 00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Муниципальная целевая программа «Профилактика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терроризма и экстремизма на </w:t>
            </w:r>
          </w:p>
          <w:p>
            <w:pPr>
              <w:pStyle w:val="Normal"/>
              <w:ind w:left="180" w:hanging="0"/>
              <w:rPr/>
            </w:pPr>
            <w:r>
              <w:rPr/>
              <w:t>территории  Трегубовского  сельского поселения на 2012-2015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инские формирования (органы, подразделения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ункционирование органов в сфере национальной 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6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6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7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7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1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1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 (ремонт дворовых территорий и проездов к ним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, в т.ч. дорог в поселениях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 (услуги физ.лиц по договорам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9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Развитие и совершенствование автомобильных дорог общего пользования (за исключением автомобильных дорог федерального значения) на 2013-2015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 населенных пунктов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21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21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4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Повышение безопасности дорожного движения в Трегубовском сельском поселении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4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воровых территорий МКД и проездов к ним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дорожной деятельности в отношении дорог местного знач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3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3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3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го жилищного фон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50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ЦП «Энергосбережение в Новгородской области на 2010-2014 годы и на период до 2020 года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 6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 6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ЦП «Капитальный ремонт многоквартирных домов, управление которыми осуществляют ТСЖ, расположенных на территории Новгородской области, в 2011-2013 годах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7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7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</w:t>
            </w:r>
            <w:r>
              <w:rPr>
                <w:bCs/>
                <w:spacing w:val="-1"/>
              </w:rPr>
              <w:t>Проведение капитального ремонта многоквартирных домов и капитального ремонта многоквартирных домов, управление которыми осуществляют товарищества собственников жилья, расположенные на территории Трегубовского сельского поселения 2011-2013г.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9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енсация выпадающих доходов организациям, предоставляющим населению услуги по теплоснабжению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51 02 00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51 02 00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енсация выпадающих доходов организациям, предоставляющим населению услуги по водоснабжению и водоотведению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в области коммунального хозяйства (тех. обслуживание газопровода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П «Газификация Новгородской области на 2009-2013 годы и на период до 2016 года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4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4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целевая программа «Газификация Трегубовского сельского поселения на 2009-2013 гг.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9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8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3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89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чие мероприятия по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у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3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9,3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 (услуги физ.лиц по договорам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6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7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9,3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в Трегубовском сельском поселении на 2012-2014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75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3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3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Военно-патриотическое воспитание населения Трегубовского сельского поселения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Молодежь Трегубовского сельского поселения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"Государственная поддержка развития местного самоуправления в   Новгородской области на 2012-2014 годы"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Развитие местного самоуправления  Трегубовского сельского поселения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21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Культура Трегубовского сельского поселения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Развитие физической культуры и спорта в Трегубовском сельском поселении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6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59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нести изменения в приложение № 6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Трегубовского сельского поселения на 2013 год и на плановый период 2014-201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6" w:type="dxa"/>
        <w:jc w:val="left"/>
        <w:tblInd w:w="-5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720"/>
        <w:gridCol w:w="540"/>
        <w:gridCol w:w="540"/>
        <w:gridCol w:w="1240"/>
        <w:gridCol w:w="720"/>
        <w:gridCol w:w="980"/>
        <w:gridCol w:w="970"/>
        <w:gridCol w:w="1276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ТРЕГУБОВСКОГО СЕЛЬСКОГО ПОСЕЛЕНИЯ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61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5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6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308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9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9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ерсоналу в целях обеспечения выполнения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5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5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96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40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96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40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ерсоналу в целях обеспечения выполнения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7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37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3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выплаты персоналу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2 04 00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архитектур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в Трегубовском сельском поселении на 2012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счетная палат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заимодействие со средствами массовой информ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Региональные целевые программы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bottom"/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«Государственная поддержка развития местного самоуправления в   Новгородской области на 2012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522 4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522 48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522 48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естного самоуправления в Трегубовском сельском поселении на 2012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9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3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0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защита населения и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3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инские формир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 67 00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Муниципальная целевая программа «Профилактика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терроризма и экстремизма на </w:t>
            </w:r>
          </w:p>
          <w:p>
            <w:pPr>
              <w:pStyle w:val="Normal"/>
              <w:ind w:left="180" w:hanging="0"/>
              <w:rPr/>
            </w:pPr>
            <w:r>
              <w:rPr/>
              <w:t>территории  Трегубовского  сельского поселения на 2012-2015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ункционирование органов в сфере национальной 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7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7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1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1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 (ремонт дворовых территорий и проездов к ним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8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, в т.ч. дорог в поселениях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 (услуги физ.лиц по договорам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9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Развитие и совершенствование автомобильных дорог общего пользования (за исключением автомобильных дорог федерального значения) на 2013-2015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 населенных пунктов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219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219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4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Повышение безопасности дорожного движения в Трегубовском сельском поселении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4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воровых территорий МКД и проездов к ни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дорожной деятельности в отношении дорог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3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3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33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го жилищного фон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ЦП «Энергосбережение в Новгородской области на 2010-2014 годы и на период до 2020 года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 6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 6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ЦП «Капитальный ремонт многоквартирных домов, управление которыми осуществляют ТСЖ, расположенных на территории Новгородской области, в 2011-2013 годах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7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7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</w:t>
            </w:r>
            <w:r>
              <w:rPr>
                <w:bCs/>
                <w:spacing w:val="-1"/>
              </w:rPr>
              <w:t>Проведение капитального ремонта многоквартирных домов и капитального ремонта многоквартирных домов, управление которыми осуществляют товарищества собственников жилья, расположенные на территории Трегубовского сельского поселения 2011-2013г.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9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енсация выпадающих доходов организациям, предоставляющим населению услуги по теплоснабжению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51 02 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51 02 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енсация выпадающих доходов организациям, предоставляющим населению услуги по водоснабжению и водоотведению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в области коммунального хозяйства (тех. обслуживание газопровод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П «Газификация Новгородской области на 2009-2013 годы и на период до 2016 года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4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4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целевая программа «Газификация Трегубовского сельского поселения на 2009-2013 гг.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8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3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8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чие мероприятия по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у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3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 (услуги физ.лиц по договорам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6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3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в Трегубовском сельском поселении на 2012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3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3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Военно-патриотическое воспитание населения Трегубовского сельского поселения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Молодежь Трегубовского сельского поселения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"Государственная поддержка развития местного самоуправления в   Новгородской области на 2012-2014 годы"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Развитие местного самоуправления  Трегубовского сельского поселения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Культура Трегубовского сельского поселения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Развитие физической культуры и спорта в Трегубовском сельском поселении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6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59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нести изменения в приложение № 7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на реализацию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целевых программ на 2013 год </w:t>
      </w:r>
    </w:p>
    <w:p>
      <w:pPr>
        <w:pStyle w:val="TextBody"/>
        <w:jc w:val="center"/>
        <w:rPr/>
      </w:pPr>
      <w:r>
        <w:rPr/>
        <w:t>и на плановый период 2014 и 2015 годов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5"/>
        <w:gridCol w:w="1154"/>
        <w:gridCol w:w="569"/>
        <w:gridCol w:w="583"/>
        <w:gridCol w:w="489"/>
        <w:gridCol w:w="964"/>
        <w:gridCol w:w="850"/>
        <w:gridCol w:w="1004"/>
      </w:tblGrid>
      <w:tr>
        <w:trPr>
          <w:trHeight w:val="34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ЦСР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Рз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Пр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В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01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015</w:t>
            </w:r>
          </w:p>
        </w:tc>
      </w:tr>
      <w:tr>
        <w:trPr>
          <w:trHeight w:val="51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95 00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aps/>
                <w:color w:val="000000"/>
                <w:highlight w:val="yellow"/>
              </w:rPr>
            </w:pPr>
            <w:r>
              <w:rPr>
                <w:b/>
                <w:bCs/>
                <w:caps/>
                <w:color w:val="000000"/>
              </w:rPr>
              <w:t>118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4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36,4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евая программа "Повышение безопасности дорожного движения в Трегубовском сельском поселении на 2012-2014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95 02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3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97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2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3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97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2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3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97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воровых территорий МКД и проездов к ни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2 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государственных) и физическим лицам -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2 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 </w:t>
            </w:r>
            <w:r>
              <w:rPr>
                <w:caps/>
                <w:color w:val="000000"/>
              </w:rPr>
              <w:t>1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дорожной деятельности в отношении дорог местного знач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2 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39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97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государственных) и физическим лицам -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2 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39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97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2 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государственных) и физическим лицам -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2 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Целевая программа «Газификация Трегубовского сельского поселения на 2009-2013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95 03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3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3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государственных) и физическим лицам -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3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"Энергосбережение в Трегубовском сельском поселении на 2012-2014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95 04 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государственных) и физическим лицам -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"Развитие местного самоуправления в Трегубовском сельском поселении на 2012-2014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795 05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7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5 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5 01</w:t>
            </w:r>
          </w:p>
          <w:p>
            <w:pPr>
              <w:pStyle w:val="Normal"/>
              <w:autoSpaceDE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вопросы в области образова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5 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5 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 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5 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5 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5 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5 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униципальная целевая программа "Военно-патриотическое воспитание населения Трегуб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12-2014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95 06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6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6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6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униципальная целевая программа "Молодежь Трегубовского сельского поселения на 2013-2015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95 07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,0</w:t>
            </w:r>
          </w:p>
        </w:tc>
      </w:tr>
      <w:tr>
        <w:trPr>
          <w:trHeight w:val="29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7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4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7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7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4,0</w:t>
            </w:r>
          </w:p>
        </w:tc>
      </w:tr>
      <w:tr>
        <w:trPr>
          <w:trHeight w:val="71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униципальная целевая программа "Культура  Трегубовского  сельского поселения  на 2012-2014 годы"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95 08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2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2,4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, кинематограф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8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2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2,4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8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2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2,4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8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2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2,4</w:t>
            </w:r>
          </w:p>
        </w:tc>
      </w:tr>
      <w:tr>
        <w:trPr>
          <w:trHeight w:val="74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«Развитие физической культуры и спорта в Трегубовском сельском поселении на 2012-2014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95 09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9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9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9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9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9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9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9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«Проведение капитального ремонта многоквартирных домов и  капитального ремонта многоквартирных домов, управление которыми осуществляют ТСЖ, расположенные на территории Трегубовского сельского поселения на 2011-2013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795 10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3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10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ищ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10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05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государственных) и физическим лицам -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10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«Профилактика терроризма и экстремизма на территории  Трегубовского сельского поселения на 2012-2015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795 11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безопасность и защита населения и правоохранительная деятельность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11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11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11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118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4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36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6">
    <w:name w:val=" Знак6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onsPlusNormal">
    <w:name w:val="ConsPlusNormal Знак"/>
    <w:basedOn w:val="Style12"/>
    <w:qFormat/>
    <w:rPr>
      <w:rFonts w:ascii="Arial" w:hAnsi="Arial" w:eastAsia="Times New Roman" w:cs="Arial"/>
      <w:lang w:val="ru-RU" w:bidi="ar-SA"/>
    </w:rPr>
  </w:style>
  <w:style w:type="character" w:styleId="4">
    <w:name w:val=" Знак4"/>
    <w:basedOn w:val="Style12"/>
    <w:qFormat/>
    <w:rPr>
      <w:sz w:val="24"/>
      <w:szCs w:val="24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3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5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">
    <w:name w:val=" Знак2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5">
    <w:name w:val="font5 Знак"/>
    <w:basedOn w:val="Style12"/>
    <w:qFormat/>
    <w:rPr>
      <w:b/>
      <w:bCs/>
      <w:sz w:val="28"/>
      <w:szCs w:val="28"/>
    </w:rPr>
  </w:style>
  <w:style w:type="character" w:styleId="11">
    <w:name w:val="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Font51">
    <w:name w:val="font5"/>
    <w:basedOn w:val="Normal"/>
    <w:qFormat/>
    <w:pPr>
      <w:spacing w:before="280" w:after="280"/>
    </w:pPr>
    <w:rPr>
      <w:rFonts w:ascii="Calibri" w:hAnsi="Calibri" w:eastAsia="Calibri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38:00Z</dcterms:created>
  <dc:creator>Пользователь</dc:creator>
  <dc:description/>
  <dc:language>en-US</dc:language>
  <cp:lastModifiedBy>Пользователь</cp:lastModifiedBy>
  <cp:lastPrinted>2013-06-05T15:27:00Z</cp:lastPrinted>
  <dcterms:modified xsi:type="dcterms:W3CDTF">2013-05-11T12:48:00Z</dcterms:modified>
  <cp:revision>9</cp:revision>
  <dc:subject/>
  <dc:title/>
</cp:coreProperties>
</file>