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2.9pt" filled="f" o:ole="">
            <v:imagedata r:id="rId3" o:title=""/>
          </v:shape>
          <o:OLEObject Type="Embed" ProgID="" ShapeID="ole_rId2" DrawAspect="Content" ObjectID="_7200232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7.06.2013      №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а граждан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  самоуправления  в Российской Федерации», Уставом Трегубовского сельского поселения, в целях реализации права граждан на осуществление местного самоуправления в муниципальном образован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назначения и проведения опроса граждан на территории Трегуб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официальном вестнике  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  решению Совета депутатов Трегубовского сельского поселения «Об  утвержде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ожения</w:t>
        </w:r>
      </w:hyperlink>
      <w:r>
        <w:rPr>
          <w:sz w:val="28"/>
          <w:szCs w:val="28"/>
        </w:rPr>
        <w:t xml:space="preserve"> о порядке назначения и проведения опроса граждан на территории Трегубовского сельского поселе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роект нормативного правового акта представительного органа местного самоуправления разработан прокурором Чудовского района Новгородской области в соответствии Уставом Трегубовского сельского поселения в рамках реализации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ость подготовки данного проекта нормативного правового акта обусловлена необходимостью реализации положений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регламентирован детальный порядок реализации гражданами предусмотренного законом права, определены организационные моменты, связанные с его реализаци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нормативного правового акта не потребует внесения изменений в действующие нормативные правовые акты и не повлечет дополнительных расходов из средств бюджета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тикоррупционной экспертизы, проведенной при разработке проекта,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 Совета депутатов Трегуб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7.06.2013 года №149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 порядке  назначения и проведения опроса граждан на территории Трегуб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Трегубовского сельского поселения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проса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 опросом граждан в настоящем Положении понимается способ выявления мнения населения муниципального образования по вопросам местного значения для его учё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зультаты опроса нося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опросе граждан имеют право участвовать жители муниципального образования, обладающие избирательным пра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ы, предлагаемые при проведении опроса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ходе проведения опроса на обсуждение граждан могут быть вынесены вопросы, непосредственно затрагивающие интересы жителей муниципального образования по месту их проживания и отнесённые законодательством Российской Федерации, Уставом Трегубовского сельского поселения к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держание вопроса (вопросов), выносимого (выносимых) на опрос, не должно противоречить федеральному законодательству, законодательству Новгородской области и нормативным правовым акта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опрос, выносимый на обсуждение граждан в ходе опроса, должен быть сформулирован таким образом, чтобы исключить его неоднозначное толков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рритория проведения опроса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прос граждан может проводиться одновременно на всей территории муниципального образования или на части его терр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ициатива проведения опр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нициатива проведения опроса принадлеж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ному органу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е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ам государственной власти Новгород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ициатива представительного органа муниципального образования оформляется решением представительного органа муниципального образования о проведении опроса может исходить от депутата или постоянных комиссий представительного органа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Инициатива главы муниципального образования о проведении опроса оформляется постановлением главы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 и их объединения вправе обратиться в представительный орган муниципального образования или к главе муниципального образования с предложением о проведении опроса, которое рассматривается в порядке, предусмотренном статьей 32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опр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Финансирование мероприятий, связанных с подготовкой и проведением опроса,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естного бюджета – при проведении опроса по инициативе 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областного бюджета – при проведении опроса  по инициативе органов государственной власти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значение опр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Назначение опроса осуществляется представительным органом муниципального образования путем принятия решения в порядке, предусмотренно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 (голосование по принятию решения может устанавливаться в соответствии с уставом муниципального образования и регламентом представительного орга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нормативном правовом акте представительного органа муниципального образования о назначении опроса граждан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и сроки проведения опроса (в случае,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ика проведения 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опросного ли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численность жителей муниципального образования, участвующих в опро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о назначении опроса подлежит опубликованию не позднее, чем за 20 дней до его про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миссия по проведению опр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Подготовку и проведение опроса граждан осуществляет Комиссия по проведению опроса (далее –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Состав Комиссии утверждается постановлением главы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на паритетных началах включаются депутаты представительного органа муниципального образования на основании решения представительного орга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остав Комиссии включаются по предложению главы муниципального образования представители администрации муниципального образования, а также представители общественности территории, на которой проводится опр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номочия 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омисс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1. организует подготовку и проведение 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2. 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3. не позднее чем за 2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4. 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5. 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6.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7. устанавливает итоги опроса и обнародует 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8. по вопросам материально-технического и организационного обеспечения сотрудничает с ответственным структурным подразделением исполнительно-распорядительным органом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9. осуществляет иные полномо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Деятельность членов Комиссии осуществляется на общественных начал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Полномочия Комиссии прекращаются после официального опубликования результатов опро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цедура проведения опр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Опрос проводится путём заполнения опросного листа в период и время, определенные в решении представительного органа муниципального образования о назначении 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Заполненные опросные листы доставляются лицами, обеспечивающими проведение опроса, в Комисс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становление результатов опр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В первый день после окончания опроса члены Комиссии подсчитывают результаты опроса путём обработки полученных данных, содержащихся в опросных листах. На основании полученных результатов составляется протоко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омер экземпляра протоко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а составления протоко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оки проведения опроса: дата начала и оконч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ерритория опрос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ормулировка вопроса (вопросов), вынесенного (вынесенных) на обсуждение при проведении 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число граждан, обладающих правом на участие в опросе и проживающих на территории, на которой проводился опр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фамилия, имя, отчество и подпись председателя и секретар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Если опрос проводился по нескольким вопросам, то подсчёт результатов опроса и составление протокола по каждому вопросу производится отд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ёт опрос несостоявшим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В течение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экземпляром протокола представительному органу муниципального образования также представляются прошитые и пронумерованные опросные лист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смотрение результатов опр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. Мнение населения, выявленное в ходе опроса, рассматривается органами местного самоуправления и должностными лицами местного самоуправления муниципального образования в соответствии с их компетенцией, закрепленной в Уставе муниципального образования, и  может быть учтено ими при принятии решений.</w:t>
      </w:r>
    </w:p>
    <w:p>
      <w:pPr>
        <w:pStyle w:val="Normal"/>
        <w:ind w:firstLine="720"/>
        <w:jc w:val="both"/>
        <w:rPr/>
      </w:pPr>
      <w:r>
        <w:rPr/>
        <w:t>11.2. В случае невозможности принятия решения в том варианте, за который высказалось большинство жителей муниципального образования в ходе опроса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7116"/>
      </w:tblGrid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154;n=12527;fld=134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25:00Z</dcterms:created>
  <dc:creator>Пользователь</dc:creator>
  <dc:description/>
  <dc:language>en-US</dc:language>
  <cp:lastModifiedBy>Пользователь</cp:lastModifiedBy>
  <cp:lastPrinted>2013-05-17T17:57:00Z</cp:lastPrinted>
  <dcterms:modified xsi:type="dcterms:W3CDTF">2013-05-17T14:15:00Z</dcterms:modified>
  <cp:revision>5</cp:revision>
  <dc:subject/>
  <dc:title>      3</dc:title>
</cp:coreProperties>
</file>