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56.25pt" filled="f" o:ole="">
            <v:imagedata r:id="rId3" o:title=""/>
          </v:shape>
          <o:OLEObject Type="Embed" ProgID="" ShapeID="ole_rId2" DrawAspect="Content" ObjectID="_518696412" r:id="rId2"/>
        </w:object>
      </w:r>
      <w:r>
        <w:rPr>
          <w:sz w:val="28"/>
          <w:szCs w:val="28"/>
        </w:rPr>
        <w:t xml:space="preserve">     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30.10.2013      № 173</w:t>
      </w:r>
    </w:p>
    <w:p>
      <w:pPr>
        <w:pStyle w:val="Normal"/>
        <w:rPr>
          <w:sz w:val="28"/>
        </w:rPr>
      </w:pPr>
      <w:r>
        <w:rPr>
          <w:sz w:val="28"/>
        </w:rPr>
        <w:t>д. Трегуб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присвоении наимен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лицам в д. Кузин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Присвоить наименование улице в д. Кузино – улица Еловая, с указанием её места нахождения, согласно, прилагаемой кадастровой карте масштаба 1:2000.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>1.1. Присвоить наименование улице в д. Кузино – улица Березовая , с указанием её места нахождения, согласно, прилагаемой кадастровой карте масштаба 1:2000.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>1.2. Присвоить наименование улице в д. Кузино – улица Сосновая, с указанием её места нахождения, согласно, прилагаемой кадастровой карте масштаба 1:2000.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>1.3. Присвоить наименование улице в д. Кузино – улица Дубовая, с указанием её места нахождения, согласно, прилагаемой кадастровой карте масштаба 1:2000.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1.4. Присвоить наименование улице в д. Кузино – улица Рябиновая, с указанием её места нахождения, согласно, прилагаемой кадастровой карте масштаба 1:2000.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2. Специалисту 2 категории администрации  Трегубовского сельского поселения Павловой И.А.: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2.1.Довести информацию об изменении адресов для корректировки технических паспортов до следующих организаций: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Чудовского районного узла почтовой связи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Новгородского филиала государственного унитарного предприятия «Ростехинвентаризация Федеральное БТИ»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городской области.</w:t>
      </w:r>
    </w:p>
    <w:p>
      <w:pPr>
        <w:pStyle w:val="Style14"/>
        <w:ind w:left="0" w:right="142" w:hanging="0"/>
        <w:rPr/>
      </w:pPr>
      <w:r>
        <w:rPr/>
        <w:t xml:space="preserve">2.2. В пятидневный срок представить в </w:t>
      </w:r>
      <w:r>
        <w:rPr>
          <w:bCs/>
        </w:rPr>
        <w:t>ФГБУ «ФКП Росреестра» по Новгородской области информацию об образовавшейся улице, и месячный срок в отделы по управлению муниципальными землями и архитектуры и градостроительства Администрации Чудовского муниципального района.</w:t>
      </w:r>
    </w:p>
    <w:p>
      <w:pPr>
        <w:pStyle w:val="TextBody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Главы администрации                             Т.Г.Андр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3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400" w:right="142" w:hanging="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11:00Z</dcterms:created>
  <dc:creator>User</dc:creator>
  <dc:description/>
  <dc:language>en-US</dc:language>
  <cp:lastModifiedBy>Пользователь</cp:lastModifiedBy>
  <cp:lastPrinted>2013-10-01T14:19:00Z</cp:lastPrinted>
  <dcterms:modified xsi:type="dcterms:W3CDTF">2013-10-01T10:20:00Z</dcterms:modified>
  <cp:revision>3</cp:revision>
  <dc:subject/>
  <dc:title>                                                       Российская   Федерация                                    проект</dc:title>
</cp:coreProperties>
</file>