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4227334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5.09.2013     № 155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дополнений в Положение</w:t>
      </w:r>
    </w:p>
    <w:p>
      <w:pPr>
        <w:pStyle w:val="Normal"/>
        <w:rPr/>
      </w:pPr>
      <w:r>
        <w:rPr>
          <w:b/>
          <w:sz w:val="28"/>
        </w:rPr>
        <w:t xml:space="preserve">о земельном налоге, утвержденного </w:t>
      </w:r>
    </w:p>
    <w:p>
      <w:pPr>
        <w:pStyle w:val="Normal"/>
        <w:rPr/>
      </w:pPr>
      <w:r>
        <w:rPr>
          <w:b/>
          <w:sz w:val="28"/>
        </w:rPr>
        <w:t>решением Совет депутатов Трегуб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го поселения от 11.12.2009 № 1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целях эффективного использования земель сельскохозяйственного назначения, а  также с целью увеличения поступления доходов в местный бюдж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ополнить Статью 2 «Налоговые ставки» Положения о земельном налоге, утвержденного решением Совета депутатов Трегубовского сельского поселения от 11.12.2009 № 104,  пунктом 3  и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) до 1,5 процента от кадастровой стоимости земельного участка для его плательщиков не использующие земли сельскохозяйственного назначения, при наличии установленного факта и не использовании в порядке, определенном законодательств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его опубликования в официальном вестнике районной газеты «Родина» и распространяется на правоотношения, возникшие с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вестнике районной газеты «Родина» и разместить на официальном сайте Администрации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поселения                                      С.Б.Алексе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6:00Z</dcterms:created>
  <dc:creator>User</dc:creator>
  <dc:description/>
  <dc:language>en-US</dc:language>
  <cp:lastModifiedBy>Пользователь</cp:lastModifiedBy>
  <cp:lastPrinted>2013-08-09T19:55:00Z</cp:lastPrinted>
  <dcterms:modified xsi:type="dcterms:W3CDTF">2013-08-09T15:55:00Z</dcterms:modified>
  <cp:revision>6</cp:revision>
  <dc:subject/>
  <dc:title/>
</cp:coreProperties>
</file>