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aps/>
          <w:spacing w:val="-20"/>
          <w:sz w:val="24"/>
          <w:szCs w:val="24"/>
          <w:vertAlign w:val="subscript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091206543" r:id="rId2"/>
        </w:object>
      </w:r>
    </w:p>
    <w:p>
      <w:pPr>
        <w:pStyle w:val="Normal"/>
        <w:jc w:val="right"/>
        <w:rPr>
          <w:rFonts w:ascii="Sylfaen" w:hAnsi="Sylfaen" w:cs="Sylfaen"/>
          <w:caps/>
          <w:spacing w:val="-20"/>
          <w:sz w:val="28"/>
          <w:szCs w:val="28"/>
          <w:vertAlign w:val="subscript"/>
        </w:rPr>
      </w:pPr>
      <w:r>
        <w:rPr>
          <w:rFonts w:cs="Sylfaen" w:ascii="Sylfaen" w:hAnsi="Sylfaen"/>
          <w:caps/>
          <w:spacing w:val="-20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.12.2013    №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О передаче полномочий  по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решению вопроса  местн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начения к реализации    ор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ганами местного самоуправ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ления  Чудовского   муници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пального  района 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оответствии с частью   4 статьи 15 Федерального закона от 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овет депутатов Трегуб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Передать следующие полномочия по решению вопроса местного значения «Обеспечение проживающих в Трегубовском сельском поселении и нуждающихся в жилых помещениях малоимущих граждан 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Трегубовского  сельского поселения  в соответствии с жилищным законодательством» к реализации  органам местного самоуправления Чудо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нятие решений о переводе (отказе в переводе) жилых помещений в нежилые и нежилых помещений в жилые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й по согласованию переустройства и (или) перепланировки жилых помещений либо решения об отказе в соглас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Главе  Трегубовского  сельского поселения подписать соглашения о передаче полномочий, указанных в пункте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3. В решении о бюджете  Трегубовского  сельского поселения на 2014 год и плановый период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. Настоящее решение вступает в силу с 1 января 201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Опубликовать решение в специальном выпуске районной газеты «Родина» и разместить на официальном сайте  Администрации Трегубовского  сельского поселения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С.Б.Алексеев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Пользователь</dc:creator>
  <dc:description/>
  <dc:language>en-US</dc:language>
  <cp:lastModifiedBy>Пользователь</cp:lastModifiedBy>
  <cp:lastPrinted>2013-11-23T16:49:00Z</cp:lastPrinted>
  <dcterms:modified xsi:type="dcterms:W3CDTF">2013-11-23T12:50:00Z</dcterms:modified>
  <cp:revision>21</cp:revision>
  <dc:subject/>
  <dc:title/>
</cp:coreProperties>
</file>