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1182492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2.2013      №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 структу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утвержден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 от 13.10.2011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 депутатов  Трегубовского  сельского 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структуру Администрации Трегубовского сельского поселения,  утвержденную решением Совета депутатов от 13.10.2011 № 61 «Об утверждении структуры  Администрации Трегубовского сельского  поселения»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настоящее решение в официальном вестнике районной газеты «Родина» и разместить на официальном сайт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3   №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8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400080"/>
                          <a:chOff x="0" y="0"/>
                          <a:chExt cx="58287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Трегубовского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Трегуб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1 единиц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1388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  специалист –               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5420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– 2 еди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142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113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25146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ный служащий –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80800">
                            <a:off x="3315960" y="3542040"/>
                            <a:ext cx="2169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й 1 категории –               2 еди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2852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000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03.95pt" coordorigin="0,0" coordsize="9179,10079">
                <v:rect id="shape_0" stroked="f" o:allowincell="f" style="position:absolute;left:0;top:0;width:91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Трегубовского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439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Трегуб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1 единиц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239" to="48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959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  специалист –               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57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– 2 един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9" to="89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359,6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099" to="107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6478" to="718,6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320" to="71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396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ный служащий –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5578;width:3415;height:1078;mso-wrap-style:squar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й 1 категории –               2 един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3599" to="899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6300" to="89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320" to="89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48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17:00Z</dcterms:created>
  <dc:creator>Пользователь</dc:creator>
  <dc:description/>
  <dc:language>en-US</dc:language>
  <cp:lastModifiedBy>Пользователь</cp:lastModifiedBy>
  <cp:lastPrinted>2013-11-23T16:56:00Z</cp:lastPrinted>
  <dcterms:modified xsi:type="dcterms:W3CDTF">2013-11-24T12:32:00Z</dcterms:modified>
  <cp:revision>21</cp:revision>
  <dc:subject/>
  <dc:title>                                                                                                                              </dc:title>
</cp:coreProperties>
</file>