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543981175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0.12.2013 г.  №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1.12.2012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120 «О бюджете сель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селения на 2013 год и на плановый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ериод 2014 и 2015 годов»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bCs/>
          <w:caps/>
          <w:spacing w:val="-4"/>
          <w:sz w:val="28"/>
          <w:szCs w:val="28"/>
        </w:rPr>
      </w:pPr>
      <w:r>
        <w:rPr>
          <w:rFonts w:cs="Times New Roman"/>
          <w:b/>
          <w:bCs/>
          <w:cap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, Уведомлением Комитета экономики и финансов по расчетам между бюджетами № 45 от 30 октября 2013 года, Совет депутатов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1.12.2012. № 120 «О бюджете сельского поселения на 2013 год и на плановый период 2014 и 201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 поселения                                   С.Б.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губ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от 20.12.2013 г. № 175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1.12.2012 г. № 120 «О бюджете сельского поселения на 2013 год и на плановый период 2014 и 201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ы 1, 5,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3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11890,5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прогнозируемый общий объем расходов бюджета поселения в сумме </w:t>
      </w:r>
      <w:r>
        <w:rPr>
          <w:rFonts w:cs="Times New Roman" w:ascii="Times New Roman" w:hAnsi="Times New Roman"/>
          <w:bCs/>
          <w:sz w:val="28"/>
          <w:szCs w:val="28"/>
        </w:rPr>
        <w:t>15549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3659,4 тыс. руб.»;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. Учес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ступление собственных доходов в 2013 году - в сумме 2762,3 тыс. рублей, в 2014 году - в сумме 4956,0 тыс. рублей, в 2015 году - в сумме 3496,0 тыс. рублей  согласно Приложению 3 к настоящему решению. Утверди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Трегубовского сельского поселения на 2013 год </w:t>
      </w:r>
      <w:r>
        <w:rPr>
          <w:sz w:val="28"/>
          <w:szCs w:val="28"/>
        </w:rPr>
        <w:t>согласно Приложения 3.1 к настоящему решению.»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«6. Установить объем безвозмездных поступлений из районного бюджета на 2013 год в сумме 9128,2 тыс. рублей, на 2014 год в сумме 6777,3 тыс. рублей, на 2015 год  в сумме 6863,6</w:t>
      </w:r>
      <w:r>
        <w:rPr>
          <w:b/>
        </w:rPr>
        <w:t xml:space="preserve"> </w:t>
      </w:r>
      <w:r>
        <w:rPr>
          <w:sz w:val="28"/>
          <w:szCs w:val="28"/>
        </w:rPr>
        <w:t xml:space="preserve">тыс. рублей согласно </w:t>
      </w:r>
      <w:r>
        <w:rPr>
          <w:spacing w:val="-4"/>
          <w:sz w:val="28"/>
          <w:szCs w:val="28"/>
        </w:rPr>
        <w:t xml:space="preserve">Приложению 4 </w:t>
      </w:r>
      <w:r>
        <w:rPr>
          <w:sz w:val="28"/>
          <w:szCs w:val="28"/>
        </w:rPr>
        <w:t>к настоящему решению</w:t>
      </w:r>
      <w:r>
        <w:rPr>
          <w:spacing w:val="-4"/>
          <w:sz w:val="28"/>
          <w:szCs w:val="28"/>
        </w:rPr>
        <w:t>».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ти изменения в приложение № 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сельского поселения в 2013-2015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0"/>
        <w:gridCol w:w="1080"/>
        <w:gridCol w:w="900"/>
        <w:gridCol w:w="1052"/>
      </w:tblGrid>
      <w:tr>
        <w:trPr>
          <w:trHeight w:val="3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руб)</w:t>
            </w:r>
          </w:p>
        </w:tc>
      </w:tr>
      <w:tr>
        <w:trPr>
          <w:trHeight w:val="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5 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0001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1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2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  участков, находящихся  в  собственности   поселений   (за исключением  земельных  участков   муниципальных</w:t>
              <w:br/>
              <w:t xml:space="preserve">бюджетных и автономных учреждений)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 бюджетам муниципальных образ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810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областной  целевой программы «Газификация Новгородской области на 2009-2013 годы и на период до 2016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8109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 в Новгородской области на 2011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бюджетам поселений  на реализацию областной  целевой программы «Энергосбережение в Новгородской области на 2010-2014 годы и на период до 2020 года» за счет средств федерального бюджета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23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бюджетам поселений  на реализацию областной  целевой программы «Энергосбережение в Новгородской области на 2010-2014 годы и на период до 2020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2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в рамках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3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реализацию областной  целевой программы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38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бюджетам  поселений на  сохранность и ремонт военномемориальных объектов, расположенных на территории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7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8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 в рамках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9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поселений 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 на 2012-2014 годы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7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10 903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19 00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3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нести  изменения в приложение № 3.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бюджета Трегубовского сельского поселения на 2013 год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,4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,4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90,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90,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90,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49,9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49,9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4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</w:rPr>
        <w:t>.</w:t>
      </w:r>
      <w:r>
        <w:rPr/>
        <w:t xml:space="preserve"> </w:t>
      </w:r>
      <w:r>
        <w:rPr>
          <w:b/>
          <w:sz w:val="28"/>
          <w:szCs w:val="28"/>
        </w:rPr>
        <w:t>Внести изменения в приложение № 4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езвозмездных поступлений,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полагаемых к получению от бюджетов других уровней, на 2013 год и плановый период 2014-2015 годы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3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4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год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5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 бюджетам муниципальных образова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5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77 10 8102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областной  целевой программы «Газификация Новгородской области на 2009-2013 годы и на период до 2016 года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77 10 8109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 в Новгородской области на 2011-2015 годы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15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бюджетам поселений  на реализацию областной  целевой программы «Энергосбережение в Новгородской области на 2010-2014 годы и на период до 2020 года» за счет средств федерального бюджета на 2013 год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02999 10 0000 151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23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 бюджетам поселений  на реализацию областной  целевой программы «Энергосбережение в Новгородской области на 2010-2014 годы и на период до 2020 года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26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в рамках  областной целевой программы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32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реализацию областной  целевой программы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999 10 8038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spacing w:val="-20"/>
              </w:rPr>
              <w:t>Субсидии бюджетам поселений на сохранность и ремонт военномемориальных объектов, расположенных на территории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46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47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"Государственная поддержка развития местного самоуправления в Новгородской области  на 2012-2014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8048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 в рамках  областной целевой программы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20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9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поселений 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 на 2012-2014 годы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поселе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,7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3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2 19 05000 10 0000 151   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нести изменения в приложение № 5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, подразделам, целевым статьям и видам расход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ификации расходов бюджета сельского поселения в ведомственной структуре расходов на 2013 год и плановый период 2014 – 2015 годов</w:t>
      </w:r>
    </w:p>
    <w:p>
      <w:pPr>
        <w:pStyle w:val="Normal"/>
        <w:ind w:firstLine="708"/>
        <w:jc w:val="right"/>
        <w:rPr/>
      </w:pPr>
      <w:r>
        <w:rPr>
          <w:b/>
          <w:bCs/>
        </w:rPr>
        <w:t xml:space="preserve">                                                           </w:t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5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308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0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6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4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6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2 04 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архитектур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счетная палат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заимодействие со средствами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Государственная поддержка развития местного самоуправления в   Новгородской област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9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1 3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 3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67 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униципальная целевая программа «Профилактика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терроризма и экстремизма на </w:t>
            </w:r>
          </w:p>
          <w:p>
            <w:pPr>
              <w:pStyle w:val="Normal"/>
              <w:ind w:left="180" w:hanging="0"/>
              <w:rPr/>
            </w:pPr>
            <w:r>
              <w:rPr/>
              <w:t>территории  Трегубовского  сельского поселения на 2012-2015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3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3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 (ремонт дворовых территорий и проездов к ни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.ч. дорог в поселе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 населенных пунктов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Повышение безопасности дорожного движения в Трегубовском сельском поселении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ЦП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</w:t>
            </w:r>
            <w:r>
              <w:rPr>
                <w:bCs/>
                <w:spacing w:val="-1"/>
              </w:rPr>
              <w:t>Проведение капитального ремонта многоквартирных домов и капитального ремонта многоквартирных домов, управление которыми осуществляют товарищества собственников жилья, расположенные на территории Трегубовского сельского поселения 2011-2013г.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Программа "Энергосбережение и повышение энергетической эффективности на период до 2020 года" (средства федерального бюджет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3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водоснабжение и водоотведение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П «Газификация Новгородской области на 2009-2013 годы и на период до 2016 года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7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7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срочная ОЦП «Комплексное развитие инфраструктуры водоснабжения и водоотведения  в Новгородской области на 2011-2015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7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3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7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целевая программа «Газификация Трегубовского сельского поселения на 2009-2013 гг.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омплексное развитие инфраструктуры водоснабжения и водоотведения  в Трегубовском сельском поселении на 2013-2015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1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1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9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9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7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у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3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9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612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Военно-патриотическое воспитание населения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Молодежь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Государственная поддержка развития местного самоуправления в   Новгородской области на 2012-2014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местного самоуправления 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ультура Трегубовского сельского поселения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физической культуры и спорта в Трегубовском сельском поселении на 2012-2014 гг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49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сти изменения в приложение № 6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3 год и на плановый период 2014-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980"/>
        <w:gridCol w:w="970"/>
        <w:gridCol w:w="1276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549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5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308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0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0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6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4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3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61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6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2 04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архитектур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счетная палат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заимодействие со средствами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Государственная поддержка развития местного самоуправления в   Новгородской област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9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67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униципальная целевая программа «Профилактика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терроризма и экстремизма на </w:t>
            </w:r>
          </w:p>
          <w:p>
            <w:pPr>
              <w:pStyle w:val="Normal"/>
              <w:ind w:left="180" w:hanging="0"/>
              <w:rPr/>
            </w:pPr>
            <w:r>
              <w:rPr/>
              <w:t>территории  Трегубовского  сельского поселения на 2012-2015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34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34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 (ремонт дворовых территорий и проездов к ни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.ч. дорог в поселе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9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 населенных пункт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Повышение безопасности дорожного движения в Трегубовском сельском поселении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3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ЦП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</w:t>
            </w:r>
            <w:r>
              <w:rPr>
                <w:bCs/>
                <w:spacing w:val="-1"/>
              </w:rPr>
              <w:t>Проведение капитального ремонта многоквартирных домов и капитального ремонта многоквартирных домов, управление которыми осуществляют товарищества собственников жилья, расположенные на территории Трегубовского сельского поселения 2011-2013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Программа "Энергосбережение и повышение энергетической эффективности на период до 2020 года" (средства федерального бюджет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30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водоснабжение и водоотведение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9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П «Газификация Новгородской области на 2009-2013 годы и на период до 2016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7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7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срочная ОЦП «Комплексное развитие инфраструктуры водоснабжения и водоотведения  в Новгородской области на 2011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7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7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целевая программа «Газификация Трегубовского сельского поселения на 2009-2013 г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омплексное развитие инфраструктуры водоснабжения и водоотведения  в Трегубовском сельском поселении на 2013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7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7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9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71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у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3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 (услуги физ.лиц по договор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Военно-патриотическое воспитание населения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Молодежь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Государственная поддержка развития местного самоуправления в   Новгородской области на 2012-2014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местного самоуправления 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ультура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физической культуры и спорта в Трегубовском сельском поселении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49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Внести изменения в приложение № 7: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целевых программ на 2013 год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4"/>
        <w:gridCol w:w="569"/>
        <w:gridCol w:w="583"/>
        <w:gridCol w:w="489"/>
        <w:gridCol w:w="964"/>
        <w:gridCol w:w="850"/>
        <w:gridCol w:w="1004"/>
      </w:tblGrid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ЦС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В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5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2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4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6,4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программа "Повышение безопасности дорожного движения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5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>1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2 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Целевая программа «Газификация Трегубовского сельского поселения на 2009-2013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aps/>
                <w:color w:val="000000"/>
              </w:rPr>
              <w:t>1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1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1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3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1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4 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4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95 05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1</w:t>
            </w:r>
          </w:p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вопросы в области образова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 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5 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целевая программа "Военно-патриотическое воспитание населения Трегуб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6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целевая программа "Молодежь Трегубовского сельского поселения на 2013-2015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7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,0</w:t>
            </w:r>
          </w:p>
        </w:tc>
      </w:tr>
      <w:tr>
        <w:trPr>
          <w:trHeight w:val="71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целевая программа "Культура  Трегубовского  сельского поселения  на 2012-2014 годы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2,4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8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2,4</w:t>
            </w:r>
          </w:p>
        </w:tc>
      </w:tr>
      <w:tr>
        <w:trPr>
          <w:trHeight w:val="74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Развитие физической культуры и спорта в Трегубовском сельском поселении на 2012-2014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9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9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09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Проведение капитального ремонта многоквартирных домов и  капитального ремонта многоквартирных домов, управление которыми осуществляют ТСЖ, расположенные на территории Трегубовского сельского поселения на 2011-2013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05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05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0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Профилактика терроризма и экстремизма на территории  Трегубовского сельского поселения на 2012-2015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1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Комплексное развитие инфраструктуры водоснабжения и водоотведения  в Трегубовском сельском поселении на 2013-2015 годы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95 1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государственных) и физическим лицам -производителям товаров, работ, услу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95 12 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2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74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5">
    <w:name w:val="font5 Знак"/>
    <w:basedOn w:val="Style12"/>
    <w:qFormat/>
    <w:rPr>
      <w:b/>
      <w:bCs/>
      <w:sz w:val="28"/>
      <w:szCs w:val="28"/>
      <w:lang w:bidi="ar-SA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09:00Z</dcterms:created>
  <dc:creator>Ирина</dc:creator>
  <dc:description/>
  <cp:keywords/>
  <dc:language>en-US</dc:language>
  <cp:lastModifiedBy>Пользователь</cp:lastModifiedBy>
  <cp:lastPrinted>2013-02-27T15:33:00Z</cp:lastPrinted>
  <dcterms:modified xsi:type="dcterms:W3CDTF">2013-12-23T05:32:00Z</dcterms:modified>
  <cp:revision>11</cp:revision>
  <dc:subject/>
  <dc:title>ПРОЕКТ</dc:title>
</cp:coreProperties>
</file>