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614357947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7.09.2013 г.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1.12.2012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20 «О бюджете сель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еления на 2013 год и на плановый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иод 2014 и 2015 годов»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решениями Думы Чудовского муниципального района от 11.04.2013 № 290 и  24.09.2013 № 330, Протестом прокуратуры Чудовского района от 17.06.2013. № 7-3-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1.12.2012. № 120 «О бюджете сельского поселения на 2013 год и на плановый период 2014 и 2015 годов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поселения   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9.2013 г. № 162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1.12.2012 г. № 120 «О бюджете сельского поселения на 2013 год и на плановый период 2014 и 201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3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3846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огнозируемый общий объем расходов бюджета поселения в сумме 17893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4047,5 тыс. руб.»;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5. Учесть в бюджет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Трегубовског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оступление собственных доходов в 2013 году - в сумме 4468,3 тыс. рублей, в 2014 году - в сумме 4956,0 тыс. рублей, в 2015 году - в сумме 3496,0 тыс. рублей  согласно Приложения 3 к настоящему решению. Утвердить в бюджет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Трегубовского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3 год </w:t>
      </w:r>
      <w:r>
        <w:rPr>
          <w:rFonts w:cs="Times New Roman" w:ascii="Times New Roman" w:hAnsi="Times New Roman"/>
          <w:sz w:val="28"/>
          <w:szCs w:val="28"/>
        </w:rPr>
        <w:t>согласно Приложения 3.1 к настоящему решению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«6.  Установить объем безвозмездных поступлений из районного бюджета на 2013 год в сумме 9377,9 тыс. рублей, на 2014 год в сумме 6777,3 тыс. рублей, на 2015 год  в сумме 6863,6</w:t>
      </w:r>
      <w:r>
        <w:rPr>
          <w:b/>
        </w:rPr>
        <w:t xml:space="preserve"> </w:t>
      </w:r>
      <w:r>
        <w:rPr>
          <w:sz w:val="28"/>
          <w:szCs w:val="28"/>
        </w:rPr>
        <w:t xml:space="preserve">тыс. рублей согласно </w:t>
      </w:r>
      <w:r>
        <w:rPr>
          <w:spacing w:val="-4"/>
          <w:sz w:val="28"/>
          <w:szCs w:val="28"/>
        </w:rPr>
        <w:t xml:space="preserve">Приложения 4 </w:t>
      </w:r>
      <w:r>
        <w:rPr>
          <w:sz w:val="28"/>
          <w:szCs w:val="28"/>
        </w:rPr>
        <w:t>к настоящему решению</w:t>
      </w:r>
      <w:r>
        <w:rPr>
          <w:spacing w:val="-4"/>
          <w:sz w:val="28"/>
          <w:szCs w:val="28"/>
        </w:rPr>
        <w:t>».</w:t>
      </w:r>
    </w:p>
    <w:p>
      <w:pPr>
        <w:pStyle w:val="TextBody"/>
        <w:rPr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.  Внести изменения в приложение 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губ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4"/>
        <w:gridCol w:w="58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5318007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53180100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егубовского  сельского поселения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1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и автономных учреждений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8050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</w:t>
              <w:br/>
              <w:t>находящихся  в   собственности   поселений   (за</w:t>
              <w:br/>
              <w:t>исключением  земельных  участков   муниципальных</w:t>
              <w:br/>
              <w:t xml:space="preserve">бюджетных и автономных учреждений)            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1003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0000 15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2089 10 0000 151 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поселений   на   обеспечение    мероприятий     по     капитальному      ремонту многоквартирных домов и переселению  граждан  из аварийного  жилищного  фонда  за  счет   средств бюджетов</w:t>
            </w:r>
          </w:p>
        </w:tc>
      </w:tr>
      <w:tr>
        <w:trPr>
          <w:trHeight w:val="99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15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  поселений   на   реализацию  программы    энергосбережения    и     повышения энергетической эффективности на период  до  2020 год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15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Субвенции бюджетам поселений на выполнение передаваемых полномочий субъектов </w:t>
            </w:r>
            <w:r>
              <w:rPr/>
              <w:t>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 межбюджетные трансферты, передаваемые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</w:t>
            </w:r>
            <w:r>
              <w:rPr/>
              <w:t>а  также  сумм процентов   за   несвоевременное   осуществление такого  возврата  и  процентов,  начисленных  на излишне взысканные сум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1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ходы бюджетов поселений от 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 субсидий, субвенций  и иных  межбюджетных трансфертов,  имеющих целевое назначение,  прошлых лет из бюджетов  поселе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ести изменения в приложени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федеральных и местных налогов и других доходов в бюджет сельского поселения на 2013-2015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900"/>
        <w:gridCol w:w="900"/>
        <w:gridCol w:w="900"/>
      </w:tblGrid>
      <w:tr>
        <w:trPr>
          <w:trHeight w:val="41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лог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е н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н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участков,</w:t>
              <w:br/>
              <w:t xml:space="preserve">находящихся  в   собственности   поселений   (за исключением  земельных  участков   муниципальных бюджетных и автономных учреждений)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3-2015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080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5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exact" w:line="240"/>
              <w:rPr/>
            </w:pPr>
            <w:r>
              <w:rPr/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0001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2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0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0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 находящихся  в  собственности   поселений   (за исключением  земельных  участков   муниципальных</w:t>
              <w:br/>
              <w:t xml:space="preserve">бюджетных и автономных учреждений)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810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077 10 8109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15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 бюджетам поселений  на реализацию областной  целевой программы «Энергосбережение в Новгородской области на 2010-2014 годы и на период до 2020 года» за счет средств федерального бюджета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23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2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3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 поселений на 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7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9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поселений 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10 903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19 00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 приложение № 3.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Трегубовского сельского поселения на 2013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846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846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13846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7893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7893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789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Внести изменения в приложение № 4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езвозмездных поступлений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3 год и плановый период 2014-2015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3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 бюджетам муниципальных образова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77 10 810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77 10 810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15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 бюджетам поселений  на реализацию областной  целевой программы «Энергосбережение в Новгородской области на 2010-2014 годы и на период до 2020 года» за счет средств федерального бюджета на 2013 год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2999 10 0000 151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23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2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3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02 02999 10 803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pacing w:val="-20"/>
              </w:rPr>
              <w:t>Субсидии бюджетам поселений на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4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47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8048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поселений 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,7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3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 19 05000 10 0000 151   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Внести изменения в приложение № 5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и видам расход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а сельского поселения в ведомственной структуре расходов на 2013 год и плановый период 2014 – 2015 годов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Государственная поддержка развития местного самоуправления в   Новгородской област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0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Программа "Энергосбережение и повышение энергетической эффективности на период до 2020 года" (средства федерального бюджет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водоснабжение и водоотведение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1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Долгосрочная ОЦП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омплексное развитие инфраструктуры водоснабжения и водоотведения  в Трегубовском сельском поселении на 2013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9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нести изменения в приложение № 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3 год и на плановый период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93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7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Государственная поддержка развития местного самоуправления в   Новгородской област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2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0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9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Программа "Энергосбережение и повышение энергетической эффективности на период до 2020 года" (средства федерального бюдже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водоснабжение и водоотведение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19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Долгосрочная ОЦП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омплексное развитие инфраструктуры водоснабжения и водоотведения  в Трегубовском сельском поселении на 2013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9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нести изменения в приложение № 7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целевых программ на 2013 год </w:t>
      </w:r>
    </w:p>
    <w:p>
      <w:pPr>
        <w:pStyle w:val="TextBody"/>
        <w:jc w:val="center"/>
        <w:rPr/>
      </w:pPr>
      <w:r>
        <w:rPr/>
        <w:t>и на плановый период 2014 и 2015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4"/>
        <w:gridCol w:w="569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18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6,4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программа "Повышение безопасности дорожного движения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39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39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Целевая программа «Газификация Трегубовского сельского поселения на 2009-2013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aps/>
                <w:color w:val="000000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4 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5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05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опросы в области образова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 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Военно-патриотическое воспитание населения Трегуб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Молодежь Трегубовского сельского поселения на 2013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Культура  Трегубовского  сельского поселения  на 2012-2014 годы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2,4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Развитие физической культуры и спорта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оведение капитального ремонта многоквартирных домов и  капитального ремонта многоквартирных домов, управление которыми осуществляют ТСЖ, расположенные на территории Трегубовского сельского поселения на 2011-2013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05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05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офилактика терроризма и экстремизма на территории  Трегубовского сельского поселения на 2012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Комплексное развитие инфраструктуры водоснабжения и водоотведения  в Трегубовском сельском поселении на 2013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1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18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Внести изменения в приложение № 8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 Администрации Трегубовского сельского поселения    бюджету Администрации Чудовского муниципального района на 2013 год и на плановый период 2014 и 2015 годо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1440"/>
        <w:gridCol w:w="1620"/>
        <w:gridCol w:w="1363"/>
      </w:tblGrid>
      <w:tr>
        <w:trPr>
          <w:trHeight w:val="1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по годам, тыс. руб.</w:t>
            </w:r>
          </w:p>
        </w:tc>
      </w:tr>
      <w:tr>
        <w:trPr>
          <w:trHeight w:val="1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1 04 5210201 540 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1 06  5210202 540 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343 05 02 5210204 540 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водоснабжение и водоотвед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изменения бюджетной классификации, расходной и доходной частей бюджета связаны с утверждением в бюджете поселения новых субсидий  и сумм софинансирования и вводом нового вида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 доходной части бюджета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ведены новые коды бюджетной классифик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343 1 14 06025 10 0000 430 -</w:t>
      </w:r>
      <w:r>
        <w:rPr/>
        <w:t xml:space="preserve"> Доходы   от    продажи    земельных    участков,</w:t>
        <w:br/>
        <w:t>находящихся в собственности  поселений (за исключением  земельных  участков   муниципальных бюджетных и автономных учреждений);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343 2 02 02077 10 8109 151 - </w:t>
      </w:r>
      <w:r>
        <w:rPr/>
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 в Новгородской области на 2011-2015 годы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43 2 02 02150 10 0000 151(304)     - </w:t>
      </w:r>
      <w:r>
        <w:rPr/>
        <w:t>Субсидии  бюджетам поселений  на реализацию областной  целевой программы «Энергосбережение в Новгородской области на 2010-2014 годы и на период до 2020 года» за счет средств федерального бюджета на 2013 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Увеличена  доходная часть бюджета сельского поселен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налогу на доходы физических лиц с доходов, полученных физическими лицами в соответствии со статьей 228 Налогового Кодекса Российской Федерации                                                     – на </w:t>
      </w:r>
      <w:r>
        <w:rPr>
          <w:b/>
          <w:sz w:val="28"/>
          <w:szCs w:val="28"/>
        </w:rPr>
        <w:t>2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По единому сельскохозяйственному налогу                   -  на </w:t>
      </w:r>
      <w:r>
        <w:rPr>
          <w:b/>
          <w:sz w:val="28"/>
          <w:szCs w:val="28"/>
        </w:rPr>
        <w:t>33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;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  от    продажи    земельных    участков,</w:t>
        <w:br/>
        <w:t xml:space="preserve">находящихся в собственности  поселений (за исключением  земельных  участков   муниципальных бюджетных и автономных учреждений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–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 000 руб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 в Новгородской области на 2011-2015 годы»                                                                             - на </w:t>
      </w:r>
      <w:r>
        <w:rPr>
          <w:b/>
          <w:sz w:val="28"/>
          <w:szCs w:val="28"/>
        </w:rPr>
        <w:t>135 400 руб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бсидии  бюджетам поселений  на реализацию областной  целевой программы «Энергосбережение в Новгородской области на 2010-2014 годы и на период до 2020 года» за счет средств федерального бюджета на 2013 год                                                                      - на </w:t>
      </w:r>
      <w:r>
        <w:rPr>
          <w:b/>
          <w:sz w:val="28"/>
          <w:szCs w:val="28"/>
        </w:rPr>
        <w:t>90 000 руб.</w:t>
      </w:r>
      <w:r>
        <w:rPr>
          <w:sz w:val="28"/>
          <w:szCs w:val="28"/>
        </w:rPr>
        <w:t>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 расходной части бюджета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ведены новые коды бюджетной классификац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343 05 02 0923400 810 242</w:t>
      </w:r>
      <w:r>
        <w:rPr>
          <w:b/>
          <w:sz w:val="28"/>
          <w:szCs w:val="28"/>
        </w:rPr>
        <w:t xml:space="preserve"> – </w:t>
      </w:r>
      <w:r>
        <w:rPr/>
        <w:t xml:space="preserve">Субсидии негосударственным организациям на мероприятия в рамках </w:t>
      </w:r>
      <w:r>
        <w:rPr>
          <w:color w:val="000000"/>
        </w:rPr>
        <w:t>Программы "Энергосбережение и повышение энергетической эффективности на период до 2020 года" за счет средств федерального бюджет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3 05 02 5210204 540 251</w:t>
      </w:r>
      <w:r>
        <w:rPr/>
        <w:t xml:space="preserve"> – Межбюджетные трансферты по передаче полномочий по решению вопроса местного значения (водоснабжение и водоотведение) в соответствии с заключенными соглашен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3 05 02 5226800 810 242</w:t>
      </w:r>
      <w:r>
        <w:rPr>
          <w:b/>
          <w:sz w:val="28"/>
          <w:szCs w:val="28"/>
        </w:rPr>
        <w:t xml:space="preserve"> - </w:t>
      </w:r>
      <w:r>
        <w:rPr/>
        <w:t>Субсидии негосударственным организациям на мероприятия в рамках областной целевой программы «Энергосбережение в Новгородской области на 2010-2014 годы и на период до 2020 года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3 05 02 5227700 810 242</w:t>
      </w:r>
      <w:r>
        <w:rPr/>
        <w:t xml:space="preserve"> - Субсидии негосударственным организациям на мероприятия в рамках долгосрочной областной целевой программы «Комплексное развитие инфраструктуры водоснабжения и водоотведения  в Новгородской области на 2011-2015 годы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3 05 02 7950400 244 226</w:t>
      </w:r>
      <w:r>
        <w:rPr>
          <w:b/>
          <w:sz w:val="28"/>
          <w:szCs w:val="28"/>
        </w:rPr>
        <w:t xml:space="preserve">  - </w:t>
      </w:r>
      <w:r>
        <w:rPr/>
        <w:t>Прочие работы, услуги в рамках муниципальной целевой программы ««Энергосбережение в Трегубовском сельском поселении на 2012-2014 годы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43 05 02 7950400 810 242 - </w:t>
      </w:r>
      <w:r>
        <w:rPr>
          <w:b/>
          <w:sz w:val="28"/>
          <w:szCs w:val="28"/>
        </w:rPr>
        <w:t xml:space="preserve">  </w:t>
      </w:r>
      <w:r>
        <w:rPr/>
        <w:t>Субсидии негосударственным организациям на мероприятия в рамках муниципальной целевой программы ««Энергосбережение в Трегубовском сельском поселении на 2012-2014 годы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43 05 02 7951200 810 242 </w:t>
      </w:r>
      <w:r>
        <w:rPr/>
        <w:t>-  Субсидии негосударственным организациям на мероприятия в рамках муниципальной целевой программы «Комплексное развитие инфраструктуры водоснабжения и водоотведения  в Трегубовском сельском поселении на 2013-2015 год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величена расходная часть бюджета сельского посел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расходам на мероприятия в рамках </w:t>
      </w:r>
      <w:r>
        <w:rPr>
          <w:color w:val="000000"/>
          <w:sz w:val="28"/>
          <w:szCs w:val="28"/>
        </w:rPr>
        <w:t>Программы "Энергосбережение и повышение энергетической эффективности на период до 2020 года" за счет средств федерального бюджета</w:t>
      </w:r>
      <w:r>
        <w:rPr>
          <w:sz w:val="28"/>
          <w:szCs w:val="28"/>
        </w:rPr>
        <w:t xml:space="preserve">                                                - на </w:t>
      </w:r>
      <w:r>
        <w:rPr>
          <w:b/>
          <w:sz w:val="28"/>
          <w:szCs w:val="28"/>
        </w:rPr>
        <w:t>90 000 руб.</w:t>
      </w:r>
      <w:r>
        <w:rPr>
          <w:sz w:val="28"/>
          <w:szCs w:val="28"/>
        </w:rPr>
        <w:t xml:space="preserve">;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 расходам на межбюджетные трансферты по передаче полномочий по решению вопроса местного значения (водоснабжение и водоотведение) в соответствии с заключенными соглашениями                         - на </w:t>
      </w:r>
      <w:r>
        <w:rPr>
          <w:b/>
          <w:sz w:val="28"/>
          <w:szCs w:val="28"/>
        </w:rPr>
        <w:t>6 600 руб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о расходам на мероприятия в рамках долгосрочной областной целевой программы «Комплексное развитие инфраструктуры водоснабжения и водоотведения  в Новгородской области на 2011-2015 годы»- на </w:t>
      </w:r>
      <w:r>
        <w:rPr>
          <w:b/>
          <w:sz w:val="28"/>
          <w:szCs w:val="28"/>
        </w:rPr>
        <w:t>135 400 руб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  по расходам на  мероприятия в рамках муниципальной целевой программы ««Энергосбережение в Трегубовском сельском поселении на 2012-2014 годы»                                                                            - на </w:t>
      </w:r>
      <w:r>
        <w:rPr>
          <w:b/>
          <w:sz w:val="28"/>
          <w:szCs w:val="28"/>
        </w:rPr>
        <w:t>31 800 руб.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 расходам на  мероприятия в рамках муниципальной целевой программы «Комплексное развитие инфраструктуры водоснабжения и водоотведения  в Трегубовском сельском поселении на 2013-2015 годы»</w:t>
      </w:r>
      <w:r>
        <w:rPr/>
        <w:t xml:space="preserve">                </w:t>
      </w: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7 600 руб.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 расходам на  мероприятия в рамках муниципаль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азификация Трегубовского сельского поселения на 2009-2013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2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меньшена расходная часть бюджета сельского посел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финансирование вышеперечисленных мероприятий в рамках Областных целевых программ из бюджета поселения и сумма передаваемых полномочий (межбюджетных трансфертов) исполнены за счет уменьшения следующих расходных ста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по расходам на  мероприятия в рамках муниципальной целевой программы ««Энергосбережение в Трегубовском сельском поселении на 2012-2014 годы» на уличное освещение                                   - на </w:t>
      </w:r>
      <w:r>
        <w:rPr>
          <w:b/>
          <w:sz w:val="28"/>
          <w:szCs w:val="28"/>
        </w:rPr>
        <w:t>26 300 руб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о расходам  на  мероприятия в рамках муниципальной целевой программы «Культура  Трегубовского  сельского поселения  на 2012-2014 годы»                                                                                             - на </w:t>
      </w:r>
      <w:r>
        <w:rPr>
          <w:b/>
          <w:sz w:val="28"/>
          <w:szCs w:val="28"/>
        </w:rPr>
        <w:t>14 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5">
    <w:name w:val="font5 Знак"/>
    <w:basedOn w:val="Style12"/>
    <w:qFormat/>
    <w:rPr>
      <w:b/>
      <w:bCs/>
      <w:sz w:val="28"/>
      <w:szCs w:val="28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rFonts w:ascii="Calibri" w:hAnsi="Calibri" w:eastAsia="Calibri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38:00Z</dcterms:created>
  <dc:creator>Пользователь</dc:creator>
  <dc:description/>
  <cp:keywords/>
  <dc:language>en-US</dc:language>
  <cp:lastModifiedBy>Пользователь</cp:lastModifiedBy>
  <cp:lastPrinted>2013-09-30T09:36:00Z</cp:lastPrinted>
  <dcterms:modified xsi:type="dcterms:W3CDTF">2013-10-01T10:40:00Z</dcterms:modified>
  <cp:revision>33</cp:revision>
  <dc:subject/>
  <dc:title/>
</cp:coreProperties>
</file>