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07877677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3      №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и (или)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Градостроительного кодекса Российской Федерации, Федеральным законом Российской Федерации от 6 октября 2003 года № 131-ФЗ « Об общих принципах организации местного самоуправления в Российской Федерации», Уставом Трегубовского сельского поселения, руководствуясь протоколом и заключением о публичных слушаниях от 19.02.2013 года, опубликованными в официальном вестнике районной газеты «Родина»  от 21.02.2013 года № 1(8338), положительным заключением Администрации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Материалы по обоснованию  изменений и (или) дополнений в Генеральный План Трегуб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Картографический материал  изменений  и (или) дополнений в Генеральный План Трегуб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официальном вестнике районной газеты «Родина» и разместить материалы  изменений и (или) дополнений в Генеральный план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нак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0:00Z</dcterms:created>
  <dc:creator>User</dc:creator>
  <dc:description/>
  <dc:language>en-US</dc:language>
  <cp:lastModifiedBy>Пользователь</cp:lastModifiedBy>
  <cp:lastPrinted>2013-05-05T17:05:00Z</cp:lastPrinted>
  <dcterms:modified xsi:type="dcterms:W3CDTF">2013-05-05T13:05:00Z</dcterms:modified>
  <cp:revision>9</cp:revision>
  <dc:subject/>
  <dc:title/>
</cp:coreProperties>
</file>