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1718399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16.12.2011  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заключении соглашения о передаче</w:t>
      </w:r>
    </w:p>
    <w:p>
      <w:pPr>
        <w:pStyle w:val="Normal"/>
        <w:rPr/>
      </w:pPr>
      <w:r>
        <w:rPr>
          <w:b/>
          <w:bCs/>
          <w:spacing w:val="-4"/>
          <w:sz w:val="28"/>
          <w:szCs w:val="28"/>
        </w:rPr>
        <w:t xml:space="preserve">контрольно-счетной палате Чудовского </w:t>
      </w:r>
    </w:p>
    <w:p>
      <w:pPr>
        <w:pStyle w:val="Normal"/>
        <w:rPr/>
      </w:pPr>
      <w:r>
        <w:rPr>
          <w:b/>
          <w:bCs/>
          <w:spacing w:val="-4"/>
          <w:sz w:val="28"/>
          <w:szCs w:val="28"/>
        </w:rPr>
        <w:t>муниципального района полномочий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онтрольно-счетной комиссии  Трегубовского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ельского поселения по осуществлению внешнего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ого финансового контроля на 2012 год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Российской Федерации и муниципальных образований» 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соглашение о передаче контрольно-счетной палате Чудовского муниципального района следующих полномочий по осуществлению внешнего муниципального финансового контроля Трегубовского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контроль за исполнением бюджета Трегуб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экспертиза проекта бюджета Трегуб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внешняя проверка годового отчета об исполнении бюджета Трегуб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, экономностью) использования средств бюджета Трегубовского сельского поселения, а также средств, получаемых бюджетом Трегубов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 в муниципальной собственности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охраняемыми результатами интеллектуальной деятельности и средствами индивидуализации, принадлежащими Трегубовскому сельскому по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Трегуб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регубов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регубовского сельского поселения, а также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Трегубовском сельском поселении  и подготовка предложений, направленных на его совершен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подготовка информации о ходе исполнения бюджета Трегубовского сельского поселения, о результатах проведения контрольных и экспертно-аналитических мероприятий и представление такой информации в Совет депутатов Трегубовского сельского поселения и Главе Трегу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едседателю Совета депутатов Трегуб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 решении о бюджете Трегубовского сельского поселения  на 2012 год и плановый период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вступает в силу с 1 января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Пользователь</dc:creator>
  <dc:description/>
  <dc:language>en-US</dc:language>
  <cp:lastModifiedBy>Пользователь</cp:lastModifiedBy>
  <cp:lastPrinted>2011-12-20T10:50:00Z</cp:lastPrinted>
  <dcterms:modified xsi:type="dcterms:W3CDTF">2011-12-20T06:51:00Z</dcterms:modified>
  <cp:revision>14</cp:revision>
  <dc:subject/>
  <dc:title/>
</cp:coreProperties>
</file>