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61pt" filled="f" o:ole="">
            <v:imagedata r:id="rId3" o:title=""/>
          </v:shape>
          <o:OLEObject Type="Embed" ProgID="" ShapeID="ole_rId2" DrawAspect="Content" ObjectID="_14085219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0.2011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Трегубовского  сельского 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Администрации Трегуб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решение Совета депутатов Трегубовского сельского поселения о 03.11.2010 № 4 «Об утверждении структуры  Администрации Трегубовского сельского 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10.2011 № 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8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400080"/>
                          <a:chOff x="0" y="0"/>
                          <a:chExt cx="5828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Трегубо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79956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Трегубовского сельского поселения – 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46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             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4290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–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3434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2 категории –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68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25146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лужащий –              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4290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лужащий –              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3434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й 1 категории –               2 еди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285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68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03.95pt" coordorigin="0,0" coordsize="9179,10079">
                <v:rect id="shape_0" stroked="f" o:allowincell="f" style="position:absolute;left:0;top:0;width:91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Трегуб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25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Трегубовского сельского поселения – 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059" to="486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6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             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40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–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84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2 категории –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89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359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380" to="718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759" to="71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320" to="7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396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лужащий –              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540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лужащий –              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684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й 1 категории –               2 еди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599" to="8999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7380" to="8998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759" to="899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320" to="89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17:00Z</dcterms:created>
  <dc:creator>Пользователь</dc:creator>
  <dc:description/>
  <dc:language>en-US</dc:language>
  <cp:lastModifiedBy>Пользователь</cp:lastModifiedBy>
  <cp:lastPrinted>2011-10-17T16:45:00Z</cp:lastPrinted>
  <dcterms:modified xsi:type="dcterms:W3CDTF">2012-02-29T10:27:00Z</dcterms:modified>
  <cp:revision>15</cp:revision>
  <dc:subject/>
  <dc:title>                                                                                                                              </dc:title>
</cp:coreProperties>
</file>