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3.10.2011 № 6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inline distT="0" distB="0" distL="0" distR="0">
                <wp:extent cx="5828665" cy="6400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400080"/>
                          <a:chOff x="0" y="0"/>
                          <a:chExt cx="5828760" cy="640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4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113760"/>
                            <a:ext cx="19425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Трегубовского сельского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799560"/>
                            <a:ext cx="19425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Трегубовского сельского поселения – 1 един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9425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2514600"/>
                            <a:ext cx="2171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–               1 един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429000"/>
                            <a:ext cx="2171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 категории – 1 един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343400"/>
                            <a:ext cx="21711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2 категории – 1 един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2285280"/>
                            <a:ext cx="548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8528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68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65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743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2514600"/>
                            <a:ext cx="21711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лужащий –               1 един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3429000"/>
                            <a:ext cx="21711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лужащий –               1 един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4343400"/>
                            <a:ext cx="21711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ащий 1 категории –               2 единиц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4280" y="228528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468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365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2743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03.95pt" coordorigin="0,0" coordsize="9179,10079">
                <v:rect id="shape_0" stroked="f" o:allowincell="f" style="position:absolute;left:0;top:0;width:9178;height:10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8;top:179;width:305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Трегубовского сельского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1259;width:305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Трегубовского сельского поселения – 1 единиц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3059" to="4860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3960;width:34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–               1 един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5400;width:34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 категории – 1 един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6840;width:341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2 категории – 1 един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,3599" to="8998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599" to="359,73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7380" to="718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5759" to="718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4320" to="718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8;top:3960;width:341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лужащий –               1 един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5400;width:341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лужащий –               1 един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6840;width:341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ащий 1 категории –               2 един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9,3599" to="8999,73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7380" to="8998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5759" to="8998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4320" to="8998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079" to="48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09:47:00Z</dcterms:created>
  <dc:creator>Пользователь</dc:creator>
  <dc:description/>
  <dc:language>en-US</dc:language>
  <cp:lastModifiedBy>Us</cp:lastModifiedBy>
  <cp:lastPrinted>2011-10-17T16:45:00Z</cp:lastPrinted>
  <dcterms:modified xsi:type="dcterms:W3CDTF">2016-10-02T09:47:00Z</dcterms:modified>
  <cp:revision>2</cp:revision>
  <dc:subject/>
  <dc:title/>
</cp:coreProperties>
</file>