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/>
        <w:t xml:space="preserve">                                                                    </w:t>
      </w:r>
      <w:r>
        <w:rPr>
          <w:b/>
          <w:sz w:val="32"/>
          <w:szCs w:val="32"/>
        </w:rPr>
        <w:t xml:space="preserve">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1091372310" r:id="rId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/>
      </w:pPr>
      <w:r>
        <w:rPr/>
        <w:t xml:space="preserve">                                                         </w:t>
      </w: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6.12.2011     № 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реш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депутат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10.2011 № 6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 xml:space="preserve">Совет депутатов Трегуб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.Решение Совета депутатов Трегубовского сельского поселения от 28.10.2011 № 65 «О передаче части полномочий по решению вопросов местного значения от Трегубовского сельского поселения Чудовскому муниципальному району» отменить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решение в специальном выпуске районной газеты «Родина» и разместить на официальном сайте Администрации Трегубовского сельского поселения в сети «Интернет»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поселения                                С.Б.Алексее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09:05:00Z</dcterms:created>
  <dc:creator>user</dc:creator>
  <dc:description/>
  <dc:language>en-US</dc:language>
  <cp:lastModifiedBy>Пользователь</cp:lastModifiedBy>
  <cp:lastPrinted>2011-12-20T10:35:00Z</cp:lastPrinted>
  <dcterms:modified xsi:type="dcterms:W3CDTF">2011-12-20T06:35:00Z</dcterms:modified>
  <cp:revision>56</cp:revision>
  <dc:subject/>
  <dc:title>Российская Федерация</dc:title>
</cp:coreProperties>
</file>