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47.85pt" filled="f" o:ole="">
            <v:imagedata r:id="rId3" o:title=""/>
          </v:shape>
          <o:OLEObject Type="Embed" ProgID="" ShapeID="ole_rId2" DrawAspect="Content" ObjectID="_137743544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 26.12.2011    № 74</w:t>
      </w:r>
    </w:p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  <w:t>д.Трегубово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Трегу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вского сельского поселения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ые изменения и дополнения в Устав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изменения и дополнения в Устав Трегубовского сельского поселения на государственную регистрацию в Управление Министерства юстиц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специальном выпуске районной газеты «Родина» и разместить на официальном сайте Администрации Трегубовского сельского поселени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4.Изменения и дополнения в Устав Трегубовского сельского поселения всту-    пают в силу после государственной регистрации и официального  опубликования в специальном выпуске районной газеты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-851" w:right="-908"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48:00Z</dcterms:created>
  <dc:creator>Маш.Бюро</dc:creator>
  <dc:description/>
  <dc:language>en-US</dc:language>
  <cp:lastModifiedBy>Пользователь</cp:lastModifiedBy>
  <cp:lastPrinted>2011-12-26T12:21:00Z</cp:lastPrinted>
  <dcterms:modified xsi:type="dcterms:W3CDTF">2011-12-26T10:47:00Z</dcterms:modified>
  <cp:revision>20</cp:revision>
  <dc:subject/>
  <dc:title> </dc:title>
</cp:coreProperties>
</file>