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5 к решению 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от 26.12.2011 г. № 7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разделам , подразделам, целевым статьям и видам расходов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и расходов бюджета сельского поселения в ведомственной структуре расходов на 2012 год и плановый период 2013 – 2014 годов</w:t>
      </w:r>
    </w:p>
    <w:p>
      <w:pPr>
        <w:pStyle w:val="Normal"/>
        <w:ind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</w:t>
      </w:r>
    </w:p>
    <w:tbl>
      <w:tblPr>
        <w:tblW w:w="962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080"/>
        <w:gridCol w:w="720"/>
        <w:gridCol w:w="900"/>
        <w:gridCol w:w="900"/>
        <w:gridCol w:w="775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4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9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6,8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лжностного лица субъекта Российской Федерации и  муниципального образ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,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,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3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9,4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9,4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9,4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7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2,9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3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9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02 04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действие со средствами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0 03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1,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8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8,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1,8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8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8,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1,8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4,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держание автомобильных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рог, инженерных сооружений на них в границах поселений в рамках благоустро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,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,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,2</w:t>
            </w:r>
          </w:p>
        </w:tc>
      </w:tr>
      <w:tr>
        <w:trPr>
          <w:trHeight w:val="392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92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лене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Организация и содержание мест захорон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благоустройству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8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4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4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Молодежь Чудовского муниципального район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и охрана памятник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000 00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000 00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Развитие физической культуры и спорта в Чудовском муниципальном районе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6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4,8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5:30:00Z</dcterms:created>
  <dc:creator>КУЗЬМИЧЕВЫ</dc:creator>
  <dc:description/>
  <cp:keywords/>
  <dc:language>en-US</dc:language>
  <cp:lastModifiedBy>Ирина</cp:lastModifiedBy>
  <dcterms:modified xsi:type="dcterms:W3CDTF">2011-12-28T09:28:00Z</dcterms:modified>
  <cp:revision>20</cp:revision>
  <dc:subject/>
  <dc:title/>
</cp:coreProperties>
</file>