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50506138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6.12.2011  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передаче полномочи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о решению вопроса местного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значения Трегуб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поселения к реализации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органами местного самоуправления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Чудовского муниципального района 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частью 4 статьи 15 Федерального закона от 6 октября 2003 года № 131 –ФЗ «Об общих принципах организации местного самоуправления»  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Передать следующие полномочия по решению вопроса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 органам местного самоуправления Чудовского муниципального района:</w:t>
      </w:r>
    </w:p>
    <w:p>
      <w:pPr>
        <w:pStyle w:val="Normal"/>
        <w:rPr/>
      </w:pPr>
      <w:r>
        <w:rPr>
          <w:sz w:val="28"/>
          <w:szCs w:val="28"/>
        </w:rPr>
        <w:t>1.Полномочия по подготовке и утверждению градостроительных планов земельных участков, расположенных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Подготовка и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лаве Трегубовского сельского поселения  подписать соглашение о передаче полномочий, указанных в пункте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 решении о бюджете Трегубовского сельского поселения  на 2012 год и плановый период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 1 января 201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публиковать решение в специальном выпуске районной газеты «Родина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D21ABAAB366540867414BCC8472A69B971081D5F27B11C7F80E5767CBD1C7AC5B8D3853E9N3u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Пользователь</dc:creator>
  <dc:description/>
  <dc:language>en-US</dc:language>
  <cp:lastModifiedBy>Пользователь</cp:lastModifiedBy>
  <cp:lastPrinted>2011-12-20T10:28:00Z</cp:lastPrinted>
  <dcterms:modified xsi:type="dcterms:W3CDTF">2011-12-20T06:30:00Z</dcterms:modified>
  <cp:revision>12</cp:revision>
  <dc:subject/>
  <dc:title/>
</cp:coreProperties>
</file>