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47.85pt" filled="f" o:ole="">
            <v:imagedata r:id="rId3" o:title=""/>
          </v:shape>
          <o:OLEObject Type="Embed" ProgID="" ShapeID="ole_rId2" DrawAspect="Content" ObjectID="_18945842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</w:t>
      </w:r>
      <w:r>
        <w:rPr/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8.11.2011    № 6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Style13"/>
        <w:spacing w:lineRule="exact" w:line="24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exact" w:line="24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дополнения в</w:t>
      </w:r>
    </w:p>
    <w:p>
      <w:pPr>
        <w:pStyle w:val="Style13"/>
        <w:spacing w:lineRule="exact" w:line="24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шение Совета депутатов</w:t>
      </w:r>
    </w:p>
    <w:p>
      <w:pPr>
        <w:pStyle w:val="Style13"/>
        <w:spacing w:lineRule="exact" w:line="24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Трегубовского сельского</w:t>
      </w:r>
    </w:p>
    <w:p>
      <w:pPr>
        <w:pStyle w:val="Style13"/>
        <w:spacing w:lineRule="exact" w:line="24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оселения от 21.02.2006</w:t>
      </w:r>
    </w:p>
    <w:p>
      <w:pPr>
        <w:pStyle w:val="Style13"/>
        <w:spacing w:lineRule="exact" w:line="24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№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exact" w:line="240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Регламент Совета депутатов Трегубовского сельского поселения  (далее - Регламет), утвержденный решением Совета депутатов Трегубовского сельского поселения  от 21.02.2006 № 10, следующее дополнение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олнить статью 9 пунктом 5 ,  следующего содержания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4. Принятые решения Совета депутатов Трегубовского сельского поселения направляются в прокуратуру Чудовского района в течение 10 дней с момента принятия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Опубликовать решение в специальном выпуске районной газеты «Роди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селения                                 С.Б.Алек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57:00Z</dcterms:created>
  <dc:creator>Пользователь</dc:creator>
  <dc:description/>
  <dc:language>en-US</dc:language>
  <cp:lastModifiedBy>Пользователь</cp:lastModifiedBy>
  <cp:lastPrinted>2011-11-10T16:55:00Z</cp:lastPrinted>
  <dcterms:modified xsi:type="dcterms:W3CDTF">2011-11-10T13:55:00Z</dcterms:modified>
  <cp:revision>5</cp:revision>
  <dc:subject/>
  <dc:title>Российская Федерация</dc:title>
</cp:coreProperties>
</file>