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94297952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>
          <w:szCs w:val="28"/>
        </w:rPr>
      </w:pPr>
      <w:r>
        <w:rPr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     </w:t>
      </w: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11.2011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Совета депутатов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Трегубовского  сельского поселения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ведению антикоррупционной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Cs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целях выявления и устранения в принимаемых Советом депутатов Трегубовского  сельского поселения к рассмотрению проектах нормативных правовых актов и в принятых Советом депутатов Трегубовского  сельского поселения нормативных правовых актах положений, способствующих созданию условий для проявления коррупции в Трегубовском  сельском поселении </w:t>
      </w:r>
      <w:r>
        <w:rPr>
          <w:rFonts w:cs="Times New Roman" w:ascii="Times New Roman" w:hAnsi="Times New Roman"/>
          <w:bCs/>
          <w:sz w:val="28"/>
          <w:szCs w:val="28"/>
        </w:rPr>
        <w:t>Совет депутатов Трегубовского  сельского поселения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прилагаемо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и Совета депутатов Трегубовского сельского поселения по проведению антикоррупционной экспертизы.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комиссию Совета депутатов Трегубовского  сельского поселения  по проведению антикоррупционной экспертизы в прилагаемом состав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решение в специальном выпуске районной газеты «Родина»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С.Б.Алексе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ского 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11.2011      №68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Комиссии Совета депута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губ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антикоррупционной экспертиз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 Совета депутатов Трегубовского сельского поселения по проведению антикоррупционной экспертизы (далее - Комиссия) образуется для проведения антикоррупционной экспертизы проектов нормативных правовых актов, внесенных на рассмотрение Совета депутатов Трегубовского  сельского поселения (далее – Совет депутатов поселения), и принятых  Советом депутатов Трегубовского сельского поселения нормативных правовых а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является коллегиальным органом и образуется на срок полномочий  Совета депутатов Трегубовского сельского поселения. Комиссия работает на общественных начал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воей деятельности Комиссия руководствует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дательством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губовского  сельского поселения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ов нормативных правовых актов, внесенных на рассмотрение Совета депутатов Трегубовского сельского поселения, и принятых  Советом депутатов Трегубовского сельского поселения  нормативных правовых актов проводится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 96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 принципы образова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депутаты Совета депутатов Трегубовского  сельского поселения. Комиссия формируется Советом депутатов поселения  в составе  не менее 3-х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 избирается на заседании  Совета депутатов Трегубовского сельского поселения из состава депутатов  Совета депутатов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направления деятельност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деятельности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нтикоррупционной экспертизы проектов нормативных правовых актов, внесенных на рассмотрение  Совета депутатов Трегубовского сельского поселения, и принятых  Советом депутатов Трегубовского сельского поселения нормативных правовых а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заключений по результатам антикоррупционной экспертизы проектов нормативных правовых актов, внесенных на рассмотрение Совета депутатов поселения, и принятых  Советом депутатов Трегубовского  сельского поселения нормативных правовых 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и порядок работы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седания Комиссии проводятся один раз в два месяца, как правило, за пять календарных дней до дня заседания Совета депутатов Трегубовского сельского поселения. В случае необходимости могут проводиться внеочередны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едатель Комиссии руководит ее работой, созывает заседания Комиссии, председательствует на заседаниях Комиссии. В случае отсутствия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седание Комиссии правомочно, если на нем присутствует более половины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я поступившего в Совет депутатов Трегубовского сельского поселения проекта нормативного правового акта  председателем  Комиссии направляется членам Комиссии на бумажном носителе или в электронном виде для ознаком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едатель Комиссии возлагает на одного из членов Комиссии подготовку проекта заключения по результатам проведенной антикоррупционной экспертизы проекта нормативного правового акта и устанавливает срок представления проекта заключения в Комисс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 не позднее установленного председателем Комиссии срока могут направить председателю Комиссии свои замечания по представленным материа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седатель Комиссии формирует повестку, которая утверждается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итогам обсуждения каждого проекта нормативного правового акта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и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токолы заседания Комиссии подписываются председателем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миссия может привлекать специалистов в целях выявления коррупциогенных факторов, специфичных для определенной сферы правового регул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ведение последующей антикоррупционной экспертизы при проведении мониторинга применения принятых Советом депутатов Трегубовского сельского поселения нормативных правовых актов осуществляется Комиссией  в том же порядке, установленном для проведения антикоррупционной экспертизы проектов нормативных правовых актов, принимаемых  Советом депутатов Трегубовского сельского поселения к рассмотр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губ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11.2011  № 68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комиссии Совета депута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губ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антикоррупционной экспертиз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йникова Ольга            - депутат Совета депутатов Трегубов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стиславовна                  сельского поселения, председатель комиссии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вельева Светлана       -депутат Совета депутатов Трегубовского   сель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еннадьевна                   поселения, заместитель председателя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ванов Сергей          -депутат Совета депутатов Трегубовского  сель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ександрович               поселения, член комиссии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154;n=30094;fld=134;dst=100012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RLAW154;n=25255;fld=134;dst=100050" TargetMode="External"/><Relationship Id="rId7" Type="http://schemas.openxmlformats.org/officeDocument/2006/relationships/hyperlink" Target="consultantplus://offline/main?base=LAW;n=98088;fld=134;dst=10002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26:00Z</dcterms:created>
  <dc:creator>Пользователь</dc:creator>
  <dc:description/>
  <dc:language>en-US</dc:language>
  <cp:lastModifiedBy>Пользователь</cp:lastModifiedBy>
  <cp:lastPrinted>2011-11-24T09:10:00Z</cp:lastPrinted>
  <dcterms:modified xsi:type="dcterms:W3CDTF">2011-11-24T05:11:00Z</dcterms:modified>
  <cp:revision>9</cp:revision>
  <dc:subject/>
  <dc:title>РЕШЕНИЕ</dc:title>
</cp:coreProperties>
</file>