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3 к решению 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от 26.12.2011 г. № 7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 сельского поселения в 2012-2014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500"/>
        <w:gridCol w:w="1080"/>
        <w:gridCol w:w="900"/>
        <w:gridCol w:w="1052"/>
      </w:tblGrid>
      <w:tr>
        <w:trPr>
          <w:trHeight w:val="31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 бюджетной классификации 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" w:leader="none"/>
              </w:tabs>
              <w:ind w:left="-80" w:hanging="1460"/>
              <w:jc w:val="center"/>
              <w:rPr/>
            </w:pPr>
            <w:r>
              <w:rPr/>
              <w:t xml:space="preserve">                      </w:t>
            </w:r>
            <w:r>
              <w:rPr/>
              <w:t>СУММА (тыс.руб)</w:t>
            </w:r>
          </w:p>
        </w:tc>
      </w:tr>
      <w:tr>
        <w:trPr>
          <w:trHeight w:val="2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65" w:leader="none"/>
                <w:tab w:val="center" w:pos="22" w:leader="none"/>
                <w:tab w:val="right" w:pos="811" w:leader="none"/>
              </w:tabs>
              <w:ind w:left="-85" w:hanging="1457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0</w:t>
              <w:tab/>
              <w:tab/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1" w:leader="none"/>
              </w:tabs>
              <w:ind w:left="-85" w:hanging="1457"/>
              <w:jc w:val="center"/>
              <w:rPr/>
            </w:pPr>
            <w:r>
              <w:rPr/>
              <w:t>20120112</w:t>
              <w:tab/>
              <w:t>20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36" w:leader="none"/>
              </w:tabs>
              <w:ind w:left="-85" w:hanging="1457"/>
              <w:rPr/>
            </w:pPr>
            <w:r>
              <w:rPr/>
              <w:t>2014</w:t>
              <w:tab/>
              <w:t xml:space="preserve">   2014 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2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6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6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НАЛОГИ НА ПРИБЫЛЬ, ДОХ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4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2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1000 00 0000 110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67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1030 10 0000 110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10 00 0000 110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13 10 0000 110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0 00 0000 110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3 10 0000 110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>
          <w:trHeight w:val="6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4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ОХОДЫ ОТ ИСПОЛЬЗОВАНИЯ ИМУЩЕСТВА, НАХОДЯЩЕГОСЯ В ГОСУДАРСТВЕННОЙ И МУНИЦИПАЛЬНОЙ СОБСТВЕННОСТИ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 11 09045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 в том числе казенных) (плата за 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 от продажи земельных участков, находящихся 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4 1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object w:dxaOrig="2459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6.4pt;margin-top:6.55pt;width:14.2pt;height:2.3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Excel.Sheet.12" ShapeID="ole_rId2" DrawAspect="Content" ObjectID="_829404623" r:id="rId2"/>
              </w:object>
            </w:r>
            <w:r>
              <w:rPr/>
              <w:t xml:space="preserve">Доходы от продажи земельных участков, государственная собственность на которые не разграничена, и которые расположены в границах поселени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92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13,8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3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92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13,8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2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4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Субвенции на  выполнение полномочий  </w:t>
            </w:r>
            <w:r>
              <w:rPr/>
              <w:t>на        выравнивание бюджетной обеспеченности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2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4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субсиди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8038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сидия  бюджетам  поселений на  сохранность и ремонт военномемориальных объектов, расположенных на территории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15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000000"/>
                <w:spacing w:val="-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000000"/>
                <w:spacing w:val="-20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3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834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79,8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3:20:00Z</dcterms:created>
  <dc:creator>КУЗЬМИЧЕВЫ</dc:creator>
  <dc:description/>
  <cp:keywords/>
  <dc:language>en-US</dc:language>
  <cp:lastModifiedBy>Ирина</cp:lastModifiedBy>
  <dcterms:modified xsi:type="dcterms:W3CDTF">2011-12-26T06:07:00Z</dcterms:modified>
  <cp:revision>7</cp:revision>
  <dc:subject/>
  <dc:title/>
</cp:coreProperties>
</file>