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61pt" filled="f" o:ole="">
            <v:imagedata r:id="rId3" o:title=""/>
          </v:shape>
          <o:OLEObject Type="Embed" ProgID="" ShapeID="ole_rId2" DrawAspect="Content" ObjectID="_14134116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ГУБ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7.10.2011   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работ по прокладк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и ремонту инжене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земных коммуникац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й на территории</w:t>
      </w:r>
    </w:p>
    <w:p>
      <w:pPr>
        <w:pStyle w:val="Normal"/>
        <w:rPr/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полномочий по решению вопросов местного значения, улучшению качества ремонтно-восстановительных работ на инженерных сетях и коммуникациях, создания благоприятных условий для жизни и деятельности населения на территории Трегубовского  сельского поселения Совет депутатов Трк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ое Положение о порядке производства работ по прокладке, реконструкции и ремонту инженерных подземных коммуникаций и сооружений на территории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специальном выпуске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07.10.2011   № 59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  ПОРЯДКЕ  ПРОИЗВОДСТВА  РАБОТ  ПО  ПРОКЛАДКЕ, РЕКОНСТРУКЦИИ  И  РЕМОНТУ  ИНЖЕНЕРНЫХ ПОДЗЕМНЫХ КОММУНИКАЦИЙ  И  СООРУЖЕНИЙ НА 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ТРЕГУБОВСКОГО  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оложение о порядке производства работ по прокладке, реконструкции и ремонту инженерных подземных коммуникаций и сооружений на территории Трегубовского  сельского поселения (далее - Положение) устанавливает порядок выдачи разрешений и производства земляных работ, связанных со строительством, реконструкцией, капитальным ремонтом инженерных конструкций, проезжей части улиц и дорог, тротуаров, колодцев, ликвидацией инженерных коммуникаций, а также проведением аварийно-восстановительных работ в Трегубовском 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Земляные работы связанные с прокладкой, переносом или переустройством инженерных коммуникаций  (в том числе установка опор, столбов и т.п.), дорог, тротуаров при открытом или закрытом способах ведения работ могут выполняться только после согласования с владельцем дороги (улицы), Администрацией Трегубовского  сельского поселения, отделением государственной инспекции безопасности дорожного движения отдела министерства внутренних дел России по Чудовскому району Новгородской области (далее - ОГИБДД ОМВД России по Чудовскому району), при наличии разработанной технической документации и разрешения на право производства работ, выданного Администрацией Трегубовского  сельского поселения (далее –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 выполнении кратковременных работ на участках улично-дорожной сети (осмотр и очистка колодцев, находящихся на проезжей части дорог, ямочный ремонт и уборка проезжей части, ремонт наружного освещения и т.д.), не требующих производства земляных работ, требуется согласование с ОГИБДД ОМВД России по Чудовскому району без оформления раз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оизводство земляных работ, связанных со строительством, реконструкцией и ремонтом инженерных подземных коммуникаций и сооружений, выполняемых внутри огороженных строительных, промышленных и других площадок, осуществляется без оформления разрешения на право производства работ, выдаваемого Администрацией, но с уведомлением владельцев с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Выполнение Положения обязательно для всех юридических и физических лиц независимо от форм собственности, осуществляющих деятельность на территории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оизводство земляных работ должно осуществляться с соблюдением строительных норм и правил (СНиП), правил технической эксплуатации, техники безопасности и других нормативных документов, регулирующих осуществление д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формления разрешения на производство земля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Разрешение на производство земляных работ выдает Администрация. В разрешении указываются порядок и сроки производства работ, фамилия, имя, отчество и должность лица, ответственного за ведение работ, наименование организации, на которую возлагаются работы по восстановлению дорожных покрытий, и сроки восстановительных работ. Снос зеленых насаждений необходимо осуществлять с обязательным возмещением ущерба в размере восстановительной стоимости сносимых зеленых нас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Для получения разрешения на производство земляных работ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ознакомиться с настоящим Поло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. предоставить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у на получение разрешения по установленной форме с указанием лиц, ответственных за производство работ, и планируемые сроки производства работ с учетом полного восстановления благоустройства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производства работ (при производстве капитальных 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>- ситуационный план, согласованный со всеми заинтересованными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(схему) организации дорожного движения при производстве работ на проезжей части дорог, согласованный с ОГИБДД ОВД Чуд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график производства земляных работ и полного восстановления разрытой территории и нарушенных объек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ю приказа по организации о назначении лица из числа инженерно-технических работников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нтийные обязательства об обеспечении сохранности бортового камня, тротуарной плитки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Организациям, предприятиям, юридическим и физическим лицам, не имеющим возможности выполнить работы по восстановлению асфальтовых покрытий и зеленых насаждений собственными силами, разрешение выдается только при наличии договора со специализированной организацией на восстановление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Разрешение (Приложение 2) на производство вскрышных работ выдается Администрацией в случае представления всех необходимых документов, перечисленных в пункте 2.2, и согласования с ОГИБДД ОМВД России по Чудовскому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При производстве работ на трассах большой протяженности разрешения выдаются на отдельные участки с установлением сроков работ на каждый участок согласно сх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Прокладка и переустройство инженерных сооружений в центральной части населенных пунктов, на площадях и улицах с усовершенствованным дорожным покрытием, интенсивным движением транспорта и пешеходов должны осуществляться, по возможности, закрытым способом по согласованию с Главой или заместителем Главы Администрации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На центральных площадях, улицах населенных пунктов и других местах интенсивного движения транспорта и пешеходов работы по переустройству инженерных сооружений должны выполняться в максимально коротки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Организации, осуществляющие контроль (Администрация, ОГИБДД ОМВД России по Чудовскому району) за вскрышными работами, после выдачи разрешения обязаны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изводства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одготовка, производство, окончание работ должны производиться в соответствии со строительными нормами и правилами, проектной документацией, представленной для получения разрешения на производство вскрыш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и производстве земляных работ должны обеспечиваться санитарное состояние территории, безопасность движения пешеходов и транспорта, въезды на дворы домовладений, предприятий и организаций, а также подходы к жилым, служебным, торговым, учебным и детским учрежд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траншеи пересекают тротуары и пешеходные дорожки, через траншеи должны быть установлены мостки для пеше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ость за безопасность движения и выполнение установленных требований несет лицо, указанное в разрешении на производство работ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Во время выполнения работ ответственное лицо обязано находиться на месте строительства, имея при себе разрешение Администрации, схему дорожного движения, согласованную с ОГИБДД ОМВД России по Чудовскому району, проект производства работ, а также предписания владельцев подземных сооружений и коммуник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инятия мер предосторожности и предупреждения повреждений подземных коммуникаций и сооружений ответственное лицо обязано не позднее, чем за двое суток до начала плановых работ вызвать на место представителей организаций, имеющих в данном месте подземные коммуникации и согласовавших проект, установить совместно с ними точное расположение подземных коммуникаций и сооружений, обеспечивающее их полную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рганизации, юридические или физические лица, производящие земляные работы, обязаны оградить место проведения работ типовыми ограждениями с указанием на ограждении наименования организации, номеров телефонов и фамилий ответстве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ечернее и ночное время на ограждениях должны быть световые предупреждающие знаки. При отсутствии источников питания в местах производства работ на ограждении должен быть установлен дорожный знак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скрытиях на дорогах устанавливаются утвержденные ОГИБДД ОМВД России по Чудовскому району дорожные знаки в соответствии с Правилами дорожного движения. С наступлением темноты места вскрытия освещ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Места установки ограждения вскрышных работ при строительстве, ремонте и переустройстве подземных сооружений и коммуникаций определяются в проекте производства работ. Строительные материалы и механизмы должны находиться в пределах огражден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аждение мест вскрышных работ может быть убрано только после восстановления дорожного покрытия, пригодного для безопасно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На улицах, площадях и других благоустроенных территориях вскрышные работы ведутся с соблюдением следующих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ы на последующих участках разрешаются только после завершения всех работ на предыдущих участках, включая восстановительные работы и уборку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ина траншеи должна быть минимальной в зависимости от внешних габаритов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шея и котлован должны быть раскреплены на всю глубину или иметь соответствующий откос согласно существующим правилам на производство земля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ыпка траншей и котлованов производится слоями, толщиной не более 20 см, с тщательным уплотнением каждого слоя (в летнее время - песком и поливкой каждого слоя, в зимнее - песком и талым грунтом с коэффициентом уплотнения - 1,0 по всей глубин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Организация, производящая работы, обязана обеспечить отвод поверхностных и грунтовых вод с целью исключения подтопления сооружений, образования оползней, размыва грунта и заболачивания местности. 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В местах пересечения с существующими коммуникациями засыпка траншей производится в присутствии представителей организаций, эксплуатирующих эти подземные коммун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о, ответственное за производство работ, обязано своевременно извещать соответствующие организации о времени начала засыпки траншей и котлов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При производстве работ вблизи существующих подземных сооружений (трубопроводы, колодцы, кабели, фундамент и др.) работы вести с учетом ранее полученных условий согласова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едении земляных работ в мерзлых и твердых грунтах запрещается применение падающих клиновых приспособлений на расстоянии ближе 5 метров до газопроводов, напорных трубопроводов, электрокабелей и других подземных коммуникаций или объектов ближе 3 метров. Запрещается применение падающих клиновых приспособлений в непосредственной близости от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ство работ на дорогах без согласования с ОГИБДД ОМВД России по Чудовскому району, Администрацией при плановых работах, проводимых на се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бнаружения подземных сооружений, не указанных в проекте, производить земляные работы без согласования с заинтересованной организацией, даже если они не мешают производить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рязнение прилегающих участков улиц и засорение ливневой и хозяйственно-бытовой канализации, водопроводных колодцев, засыпка водопропускных труб, кюветов и газо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ь откачку воды из траншей, котлованов, колодцев на дороги, тротуары. Вода должна быть направлена в ливневую канализ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убка деревьев, кустарников, обнажение корней без разрешения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ос зеленых насаждений в вегетационный период (за исключением аварийных 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гон по улицам населенных пунктов транспорта и машин на гусеничном х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ка в эксплуатацию инженерных подземных коммуникаций и сооружений без выполнения исполнительной схемы, предоставляемой в Администрацию и эксплуатационную организ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ыпать крышки колодцев и камер, решетки дождеприемных колодцев, зеленые насаждения и производить складирование строительных материалов и конструкций на газо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ть снятый грунт для обратной засыпки траншей и котлованов на улицах, дорогах и тротуа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1. На улицах, площадях и тротуарах земляные работы должны производиться с вывозом грунта автотранспортом без склад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2. Для восстановления дорожных покрытий устанавливаются следующие с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орогах, в скверах, парках, а также в местах большого движения транспорта и пешеходов восстановительные работы должны начинаться немедленно после засыпки траншеи строительной организацией, а в остальных случаях - не более 4-х суток после окончания производства земля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оведения земляных работ в зимний период работы по восстановлению благоустройства осуществляются в летний период в соответствии со сроками, установленными в гарантийных письмах, согласованными с Администрацией. В зимний период восстановление дорожного покрытия производится в щебеночном исполнении, восстановление асфальтового покрытия должно быть осуществлено в течение 15 дней с начала работы асфальтобетонных зав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я дорожной одежды после ее вскрытия должна быть восстановлена в первоначальном виде. (Дорожная одежда - конструктивный элемент дороги, состоящий из покрытия (асфальтобетон), основания (песок, щебень) и дополнительных слоев (дренирующие, морозозащитные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осстановлении конструктивных слоев дорожной одежды должны использоваться материалы, идентичные по своим характеристикам материалам существующих конструктивных слоев дорожно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3. Организация, производящая вскрышные работы, обязана обеспечить полную сохранность разобранного бортового камня, тротуарной плитки после разборки покрытия и полное восстановление дорожного покрытия после разр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4. Строительные площадки, подъездные пути и прилегающие к ним территории должны убираться строительными организациями не менее одного раза в сутки. Организация, производящая вскрышные работы, в течение суток после окончания работ обязана убрать со строительной площадки лишний грунт, мусор, неиспользованные строительные материалы и конструкции и подготовить техническую документацию для с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5. Колодцы и дождеприемники на улицах и проездах и дворовых территориях должны находиться на одном уровне с дорожным покрыт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6. После завершения работ на проезжей части улиц, тротуарах и других территориях, имеющих дорожные покрытия, траншею или участок разрытия следует засыпать на всю глубину песчаным, галечниковым грунтом, отсевом щебня или другими аналогичными малосжимаемыми местными материалами с уплотнением (согласно СНиП 3.02.01-87). На песок укладывается слой щебня толщиной не менее 30 см и сдается под асфальтировку дорожно-строительным организациям. Восстановление дорожных покрытий и тротуаров осуществляется последними по договорам с организациями, производящими земля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7. Ответственность за восстановление дорожных покрытий, зеленых насаждений и других наземных объектов сохраняется за организациями, производящими вскрышные работы, до момента полного восстановления дорожных покрытий и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8. Дорожно-строительные организации, выдавшие гарантии на восстановление и разрытие, обязаны вести контроль за качеством места засыпки разрытия и уплотнения гру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9. Технический надзор за производством работ по восстановлению разрытых территорий осуществляется Администр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0. Дорожное покрытие после производства земляных работ следует восстановить в соответствии с проектом, СНиП 2.07.01-89. Организации, производящие вскрышные работы, обязаны восстановить наружные газоны, зеленые насаждения, бортовой камень и асфальтовое покрытие качественно и на всю ширину проезжей части или тротуара. При пересечении улицы траншеями асфальтовое покрытие на проезжей части восстанавливается по картам не менее 5 метров в каждую сторону от траншеи, а на тротуаре - не менее 3 метров, обеспечив при этом высоту дорожного борта не менее 15 сантиметров, а тротуарного - на уровне асфаль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1. Переходы через дороги с усовершенствованным покрытием выполняются, как правило, методом проко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2. При обнаружении некачественно выполненных работ составляется акт с участием представителей Администрации и организации, производящей вскрышные работы. В случае некачественной заделки вскрытий или обнаружившейся просадки в течение одного года повторную заделку производит организация, производившая вскрыш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3. При применении экономических санкций Администрации к организациям (юридическим и физическим лицам) за срыв сроков производства работ последние предъявляют претензии в регрессивном порядке виновным субподрядным организациям, с которыми заключены договоры на асфальтирование, озеленение и другие виды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4. После выполнения всех работ, предусмотренных проектом, включая восстановление дорожного покрытия, зеленых насаждений и других объектов благоустройства, работа считается законченной и разрешение на производство земляных работ должно быть закры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5. На следующий день после окончания работ и восстановления объекта благоустройства заказчик совместно с подрядной организацией должен сдать представителю Администрации восстановленное дорожное покрытие, газоны и другие элементы благоустройства путем составления контрольного лист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6. Проведение работ по просроченным разрешениям расценивается как самовольное производство земля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7. В случае обнаружения нарушений Положения, невыполнения условий, поставленных в разрешении, некачественной засыпки траншей или некачественного восстановления дорожных покрытий и зеленых насаждений, самовольного вскрытия или выявления других нарушений лицо, осуществляющее контроль за вскрышными работами, обязано составить протокол для привлечения виновных к ответ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оизводство земляных работ при ликвидации ав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При получении сигнала об аварии эксплуатационная организация немедленно высылает на место аварии бригаду, которая под руководством ответственного лица приступает к ликвидации аварии и устранению последствий. При этом должны быть обеспечены безопасность людей и движения транспорта, а также сохранность расположенных рядом подземных и надземных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дновременно с направлением к месту аварии аварийной бригады эксплуатирующая организация сообщает телефонограммой о характере и месте аварии в организации, имеющие в зоне аварии подземные и наземные сооружения, службу общественного пассажирского транспорта, ОГИБДД ОМВД России по Чудовскому району (при аварии на проезжей части), Админ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рганизации, имеющие в зоне аварии сооружения, надземные или подземные коммуникации, по получении телефонограммы обязаны немедленно выслать на место аварии своего представителя с исполнительными чертежами, который должен указать расположение подведомственных сооружений и инженерных коммуникаций на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Организации, складирующие материалы, оборудование или другие ценности вблизи аварии, обязаны по первому требованию руководителя аварийных работ немедленно освободить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Если работы по ликвидации аварии производятся на дорогах, то до начала работ аварийная бригада непосредственно на месте аварии согласовывает с ОГИБДД ОМВД России по Чудовскому району порядок производства работ. Если работы по ликвидации аварии требуют полного или частичного закрытия проезда, ОГИБДД ОМВД России по Чудовскому району принимает оперативное решение о временном закрытии проезда, маршруте объезда транспорта и установлении совместно с заинтересованными эксплуатирующими организациями кратчайшего срока ликвидации пов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Ликвидация последствий аварии и восстановление благоустройства территории производится в соответствии с разделом 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 В срок до 3 рабочих дней с момента возникновения аварии эксплуатирующая организация обязана оформить разрешение на производство земляных работ, в противном случае раскопка считается несанкционированной и эксплуатационная организация привлекается к административ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8. Организация, производящая работы по ликвидации аварии, после устранения аварии на дороге обязана убрать лишний грунт и произвести первичное восстановление дорожной одежды в течение 24 часов. Первичное восстановление дорожной одежды проезжей части производится путем рассыпки траншеи песком на всю глубину с обязательным уплотнением и устройства щебеночного слоя толщиной не менее 30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9. Производство плановых работ под предлогом аварийных категорически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Лица, допустившие нарушения настоящего Положения,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именение мер административной ответственности не освобождает нарушителя от обязанности выполнить работы по восстановлению разрытой территории и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За несоблюдение порядка оформления разрешительной документации, несанкционированное выполнение земляных работ, нарушение порядка производства земляных работ и несвоевременное восстановление разрытия к административной ответственности привлекаются юридические и физические лица, по инициативе которых производилис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Положению о порядке производства работ по прокладке, реконструкции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емонту инженерных подзем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оммуникаций и сооружений 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территории Трегубовского 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оселения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Cs w:val="32"/>
        </w:rPr>
      </w:pPr>
      <w:r>
        <w:rPr>
          <w:b/>
          <w:szCs w:val="32"/>
        </w:rPr>
        <w:t>Администрация Трегубовского  сельского поселения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казчик  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 инициалы руководителя,</w:t>
      </w:r>
    </w:p>
    <w:p>
      <w:pPr>
        <w:pStyle w:val="Normal"/>
        <w:ind w:left="2880" w:hanging="2880"/>
        <w:rPr/>
      </w:pPr>
      <w:r>
        <w:rPr/>
        <w:t xml:space="preserve">________________________________________________________________________________                      </w:t>
      </w:r>
      <w:r>
        <w:rPr>
          <w:sz w:val="28"/>
          <w:szCs w:val="28"/>
          <w:vertAlign w:val="superscript"/>
        </w:rPr>
        <w:t>должность, название предприятия)</w:t>
      </w:r>
    </w:p>
    <w:p>
      <w:pPr>
        <w:pStyle w:val="Normal"/>
        <w:rPr/>
      </w:pPr>
      <w:r>
        <w:rPr/>
        <w:t xml:space="preserve">   </w:t>
      </w:r>
      <w:r>
        <w:rPr/>
        <w:t>Адрес  _________________________________________, код и р/с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________________________________банке, телефон №___________, почтовый индекс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дрядчик   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 инициалы руководителя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, название предприятия)</w:t>
      </w:r>
    </w:p>
    <w:p>
      <w:pPr>
        <w:pStyle w:val="Normal"/>
        <w:rPr/>
      </w:pPr>
      <w:r>
        <w:rPr/>
        <w:t xml:space="preserve">   </w:t>
      </w:r>
      <w:r>
        <w:rPr/>
        <w:t>Адрес  _________________________________________, код р/с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________________________________банке, телефон №___________, почтовый индекс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сят выдать разрешение на вскрытие улицы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__________ до ____________протяжённостью _______м, шириной траншеи _______м,</w:t>
      </w:r>
    </w:p>
    <w:p>
      <w:pPr>
        <w:pStyle w:val="Normal"/>
        <w:rPr/>
      </w:pPr>
      <w:r>
        <w:rPr/>
        <w:t xml:space="preserve">     </w:t>
      </w:r>
      <w:r>
        <w:rPr/>
        <w:t>В том числе: проезжая часть _____   м, тротуар _____    м, газон ______ м, грунт _______ м, для (цель работы)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Работы будут выполнены в срок с ______________________________по _____________</w:t>
      </w:r>
    </w:p>
    <w:p>
      <w:pPr>
        <w:pStyle w:val="Normal"/>
        <w:jc w:val="both"/>
        <w:rPr/>
      </w:pPr>
      <w:r>
        <w:rPr/>
        <w:t>с полным восстановлением в эти же сроки покрытий на полную ширину дорог и тротуаров, зелёных насаждений и других элементов благоустро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тверждаем, что данный объект обеспечен финансированием, материалами, механизмами, автотранспортом, рабочей силой, типовыми щитами ограждений, пешеходными мостиками, дорожными знаками, информационным щитом. Восстановление дорожных покрытий и зелёных насаждений произведёт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организации и осн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говор, распоряжение, письмо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е восстановления дороги, тротуары, газоны и другие элементы благоустройства будут сданы представителю Администрации Трегубовского  сель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В случае несвоевременного продления сроков обязуемся оплачивать по тарифам как самовольное вскрыт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роизводстве работ с грубыми нарушениями правил, обязуемся нести административную ответственность в соответствии с областным законом от 01.07.2010 № 791-ОЗ «Об административных правонарушениях»</w:t>
      </w:r>
    </w:p>
    <w:p>
      <w:pPr>
        <w:pStyle w:val="Normal"/>
        <w:rPr/>
      </w:pPr>
      <w:r>
        <w:rPr/>
        <w:t xml:space="preserve">        </w:t>
      </w:r>
      <w:r>
        <w:rPr/>
        <w:t>Ответственным за производство работ назначен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ИО, должность, телефон)</w:t>
      </w:r>
    </w:p>
    <w:p>
      <w:pPr>
        <w:pStyle w:val="Normal"/>
        <w:rPr/>
      </w:pPr>
      <w:r>
        <w:rPr/>
        <w:t xml:space="preserve">     </w:t>
      </w:r>
      <w:r>
        <w:rPr/>
        <w:t>Я,______________________________________________________________________________</w:t>
      </w:r>
    </w:p>
    <w:p>
      <w:pPr>
        <w:pStyle w:val="Normal"/>
        <w:jc w:val="both"/>
        <w:rPr/>
      </w:pPr>
      <w:r>
        <w:rPr/>
        <w:t>обязуюсь соблюдать Правила производства работ по прокладке, переустройству и ремонту инженерных подземных сооружений и коммуникаций на территории Трегубовского  сельского поселения, утверждённых решением Совета  депутатов Трегубовского  сельского поселения от ___________________ №    ,сроки производства работ, указанные в разрешении и условия данные при согласовании с другими организациями.</w:t>
      </w:r>
    </w:p>
    <w:p>
      <w:pPr>
        <w:pStyle w:val="Normal"/>
        <w:rPr/>
      </w:pPr>
      <w:r>
        <w:rPr/>
        <w:t xml:space="preserve">     </w:t>
      </w:r>
      <w:r>
        <w:rPr/>
        <w:t>Подпись ответственного за производство работ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_» __________________ 20 ___  г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Разрешение доверяем получить  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 и инициалы)</w:t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 и место работы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я:   1. Ситуационный план.</w:t>
      </w:r>
    </w:p>
    <w:p>
      <w:pPr>
        <w:pStyle w:val="Normal"/>
        <w:rPr/>
      </w:pPr>
      <w:r>
        <w:rPr/>
        <w:t xml:space="preserve">                           </w:t>
      </w:r>
      <w:r>
        <w:rPr/>
        <w:t>2. Проект производства работ с полным восстановлением благоустройства.</w:t>
      </w:r>
    </w:p>
    <w:p>
      <w:pPr>
        <w:pStyle w:val="Normal"/>
        <w:rPr/>
      </w:pPr>
      <w:r>
        <w:rPr/>
        <w:t xml:space="preserve">                           </w:t>
      </w:r>
      <w:r>
        <w:rPr/>
        <w:t>3. Проект (схема) организации дорожного движ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казчик 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должность, фамилия, инициалы)                                              (подпись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дрядчик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должность, фамилия, инициалы)                                              (подпись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поселения                                                                       С.Б.Алексее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Представитель Администрации поселения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Положению о порядке производства работ по прокладке, реконструкции </w:t>
      </w:r>
    </w:p>
    <w:p>
      <w:pPr>
        <w:pStyle w:val="Normal"/>
        <w:jc w:val="right"/>
        <w:rPr/>
      </w:pPr>
      <w:r>
        <w:rPr/>
        <w:t xml:space="preserve">и  ремонту инженерных подзем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оммуникаций и сооружений 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территории Трегубовского 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Трегубовского 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рес: </w:t>
      </w:r>
      <w:r>
        <w:rPr/>
        <w:t>д.Трегубово, ул.Школьная, д. 1, кв.32</w:t>
      </w:r>
      <w:r>
        <w:rPr>
          <w:b/>
        </w:rPr>
        <w:t xml:space="preserve">                                     тел. </w:t>
      </w:r>
      <w:r>
        <w:rPr/>
        <w:t>43-280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               </w:t>
      </w:r>
    </w:p>
    <w:p>
      <w:pPr>
        <w:pStyle w:val="Heading1"/>
        <w:rPr/>
      </w:pPr>
      <w:r>
        <w:rPr/>
        <w:t xml:space="preserve">                    </w:t>
      </w:r>
      <w:r>
        <w:rPr/>
        <w:t>РАЗРЕШЕНИЕ НА ПРОИЗВОДСТВО РАБОТ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                   20____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тавителю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решается производство работ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работы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b/>
          <w:sz w:val="28"/>
          <w:szCs w:val="28"/>
        </w:rPr>
        <w:t>с разработкой</w:t>
      </w:r>
      <w:r>
        <w:rPr>
          <w:sz w:val="28"/>
          <w:szCs w:val="28"/>
        </w:rPr>
        <w:t xml:space="preserve"> – протяженностью ____, в том числе проезжая часть______м, тротуар _____м,  грунт______ м, газон _____ м,  шириной траншеи______м.</w:t>
      </w:r>
    </w:p>
    <w:p>
      <w:pPr>
        <w:pStyle w:val="Normal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  <w:t>Сроки производства работ  с _____________ 20 ___   г.  по _________ 20____  г.</w:t>
      </w:r>
    </w:p>
    <w:p>
      <w:pPr>
        <w:pStyle w:val="Normal"/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родлён  до «____»   ___________20___ г. , «____» ___________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лагоустройство места проведения работ  произведет 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рок до ___________ 20 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ения                                                            С.Б.Алексее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Положению о порядке производст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работ по прокладке, реконструкции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ремонту инженерных подзем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оммуникаций и сооружений 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территории Трегуб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 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азрешению на производство земляных работ №___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_____» __________20__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vertAlign w:val="superscript"/>
        </w:rPr>
        <w:t xml:space="preserve"> Ф.И.О., должность ответственного лица, номер телеф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ет полностью восстановленный участок территории после окончания производства земляных работ.</w:t>
      </w:r>
    </w:p>
    <w:p>
      <w:pPr>
        <w:pStyle w:val="Normal"/>
        <w:rPr/>
      </w:pPr>
      <w:r>
        <w:rPr>
          <w:sz w:val="28"/>
          <w:szCs w:val="28"/>
        </w:rPr>
        <w:t>«_____» _____________20____года           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 xml:space="preserve">Комиссия в составе: 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е комиссии: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и членов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4:00Z</dcterms:created>
  <dc:creator>User</dc:creator>
  <dc:description/>
  <cp:keywords/>
  <dc:language>en-US</dc:language>
  <cp:lastModifiedBy>User</cp:lastModifiedBy>
  <cp:lastPrinted>2011-08-18T14:29:00Z</cp:lastPrinted>
  <dcterms:modified xsi:type="dcterms:W3CDTF">2016-12-27T08:17:00Z</dcterms:modified>
  <cp:revision>17</cp:revision>
  <dc:subject/>
  <dc:title>Положение о порядке производства работ по прокладке, реконструкции и ремонту</dc:title>
</cp:coreProperties>
</file>