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к решению 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от 26.12.2011 г. № 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Трегуб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4"/>
        <w:gridCol w:w="58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управлению муниципальным имуществом администрации Чудовского муниципальн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0 10 0000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6014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5318007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53180100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Трегубовского  сельского поселения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1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2033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я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0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участков 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2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и автономных учреждений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8050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 13 03050 10 0000 1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слуг получателями средств бюджетов поселений и компенсации затрат бюджетов поселений.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32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,) в части реализации основных средств по указанному имуществу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2032 10 0000 4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,) в части реализации основных средств по указанному имуществу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33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33 10 0000 4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поселений,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4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 02050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8050 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  <w:vertAlign w:val="superscript"/>
              </w:rPr>
            </w:pPr>
            <w:r>
              <w:rPr>
                <w:color w:val="000000"/>
                <w:spacing w:val="-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1050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20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поселений.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0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2050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bCs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200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0000 15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3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я бюджетам поселений на сохранность и ремонт военномемориальных объектов, расположенных на территории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 межбюджетные трансфер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Безвозмездные поступления  от  государственных организаций в бюджеты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3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ходы бюджетов поселений от 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 субсидий, субвенций  и иных  межбюджетных трансфертов,  имеющих целевое назначение,  прошлых лет из бюджетов 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4">
    <w:name w:val=" Знак Знак14"/>
    <w:basedOn w:val="Style12"/>
    <w:qFormat/>
    <w:rPr>
      <w:sz w:val="40"/>
      <w:lang w:val="ru-RU" w:bidi="ar-SA"/>
    </w:rPr>
  </w:style>
  <w:style w:type="character" w:styleId="10">
    <w:name w:val=" Знак Знак10"/>
    <w:basedOn w:val="Style12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50:00Z</dcterms:created>
  <dc:creator>NoX</dc:creator>
  <dc:description/>
  <cp:keywords/>
  <dc:language>en-US</dc:language>
  <cp:lastModifiedBy>Ирина</cp:lastModifiedBy>
  <cp:lastPrinted>2008-11-11T14:14:00Z</cp:lastPrinted>
  <dcterms:modified xsi:type="dcterms:W3CDTF">2011-12-26T05:59:00Z</dcterms:modified>
  <cp:revision>27</cp:revision>
  <dc:subject/>
  <dc:title>Приложение 1</dc:title>
</cp:coreProperties>
</file>