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4 к решению 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от 26.12.2011 г. № 7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м безвозмездных поступлений,</w:t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дполагаемых к получению от бюджетов других уровней, на 2012 год и плановый период 2013-2014 годы</w:t>
      </w:r>
    </w:p>
    <w:p>
      <w:pPr>
        <w:pStyle w:val="Normal"/>
        <w:ind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6"/>
        <w:gridCol w:w="3594"/>
        <w:gridCol w:w="6"/>
        <w:gridCol w:w="1074"/>
        <w:gridCol w:w="1200"/>
        <w:gridCol w:w="1200"/>
      </w:tblGrid>
      <w:tr>
        <w:trPr>
          <w:trHeight w:val="319" w:hRule="atLeast"/>
        </w:trPr>
        <w:tc>
          <w:tcPr>
            <w:tcW w:w="2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руб.)</w:t>
            </w:r>
          </w:p>
        </w:tc>
      </w:tr>
      <w:tr>
        <w:trPr>
          <w:trHeight w:val="319" w:hRule="atLeast"/>
        </w:trPr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2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3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4год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6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92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3,8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от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ругих бюджетов бюджетной системы Российской Федер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6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92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3,8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6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1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6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1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убвенция бюджетам поселений на выравнивание бюджетной обеспеченности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6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2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2 02999 10 0000 151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999 10 8038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pacing w:val="-20"/>
              </w:rPr>
              <w:t>Субсидия бюджетам поселений на сохранность и ремонт военномемориальных объектов, расположенных на территории обла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2 02 03024 10 0000 15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  <w:spacing w:val="-2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,0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15 10 0000 15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5:03:00Z</dcterms:created>
  <dc:creator>КУЗЬМИЧЕВЫ</dc:creator>
  <dc:description/>
  <cp:keywords/>
  <dc:language>en-US</dc:language>
  <cp:lastModifiedBy>Ирина</cp:lastModifiedBy>
  <dcterms:modified xsi:type="dcterms:W3CDTF">2011-12-26T06:07:00Z</dcterms:modified>
  <cp:revision>5</cp:revision>
  <dc:subject/>
  <dc:title/>
</cp:coreProperties>
</file>