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47.85pt" filled="f" o:ole="">
            <v:imagedata r:id="rId3" o:title=""/>
          </v:shape>
          <o:OLEObject Type="Embed" ProgID="" ShapeID="ole_rId2" DrawAspect="Content" ObjectID="_1857672677" r:id="rId2"/>
        </w:objec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0.2011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муниципального правового акта о внесении изменений и дополнений в Устав Трегубовского сельского поселения на 25 ноября  2011 года в 14-00 часов в помещении МУ «МСКО «Светоч» филиал «Трегубовский центр дос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редложения и замечания по проекту муниципального правового акта о внесении изменений и дополнений в Устав Трегубовского сельского поселения гражданами предоставляются в Администрацию Трегубовского сельского поселения в срок до 18 ноя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решение в специальном выпуске  районной газеты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05:00Z</dcterms:created>
  <dc:creator>user</dc:creator>
  <dc:description/>
  <dc:language>en-US</dc:language>
  <cp:lastModifiedBy>Пользователь</cp:lastModifiedBy>
  <cp:lastPrinted>2011-10-31T07:17:00Z</cp:lastPrinted>
  <dcterms:modified xsi:type="dcterms:W3CDTF">2011-10-31T05:39:00Z</dcterms:modified>
  <cp:revision>51</cp:revision>
  <dc:subject/>
  <dc:title>Российская Федерация</dc:title>
</cp:coreProperties>
</file>