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47.85pt" filled="f" o:ole="">
            <v:imagedata r:id="rId3" o:title=""/>
          </v:shape>
          <o:OLEObject Type="Embed" ProgID="" ShapeID="ole_rId2" DrawAspect="Content" ObjectID="_2863372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0.2011 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 п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вопросов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от Трегуб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Чудовс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району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 соответствии с частью 4 статьи 15 Федерального закона от 6 октября 2003 года № 131 –ФЗ «Об общих принципах организации местного самоуправления»  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ередать Чудовскому муниципальному району осуществление части полномочий по решению вопросов местного значения поселения в 201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«организация библиотечного обслуживания населения, комплектование и обеспечение сохранности библиотечных фондов библиотек  Трегубовского сельского поселения»,</w:t>
      </w:r>
    </w:p>
    <w:p>
      <w:pPr>
        <w:pStyle w:val="Normal"/>
        <w:jc w:val="both"/>
        <w:rPr/>
      </w:pPr>
      <w:r>
        <w:rPr>
          <w:sz w:val="28"/>
          <w:szCs w:val="28"/>
        </w:rPr>
        <w:t>1.2. «создание условий для организации досуга и обеспечения жителей поселения услугами организаций досуга»,</w:t>
      </w:r>
    </w:p>
    <w:p>
      <w:pPr>
        <w:pStyle w:val="Normal"/>
        <w:jc w:val="both"/>
        <w:rPr/>
      </w:pPr>
      <w:r>
        <w:rPr>
          <w:sz w:val="28"/>
          <w:szCs w:val="28"/>
        </w:rPr>
        <w:t>1.3. «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« сохранение, использование и поляризация объектов культурного наследия (памятников истории и культуры), находящихся в собственности поселения, охрана объектов культурного наследия(памятников истории и культуры) местного (муниципального) значения, расположенных на территории поселения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«организация и осуществление мероприятий по работе с детьми и молодежью в Трегубовском сельском поселен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«утверждение генеральных планов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 земельных участков в границах поселения для муниципальных нужд, осуществление земельного контроля за использованием земель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«обеспечение малоимущих граждан, проживающих в поселениях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е условий для жилищного строительства»,</w:t>
      </w:r>
    </w:p>
    <w:p>
      <w:pPr>
        <w:pStyle w:val="Normal"/>
        <w:jc w:val="both"/>
        <w:rPr/>
      </w:pPr>
      <w:r>
        <w:rPr>
          <w:sz w:val="28"/>
          <w:szCs w:val="28"/>
        </w:rPr>
        <w:t>1.8. «участие в предупреждении и ликвидации последствий чрезвычайных ситуаций в границах поселения»,</w:t>
      </w:r>
    </w:p>
    <w:p>
      <w:pPr>
        <w:pStyle w:val="Normal"/>
        <w:jc w:val="both"/>
        <w:rPr/>
      </w:pPr>
      <w:r>
        <w:rPr>
          <w:sz w:val="28"/>
          <w:szCs w:val="28"/>
        </w:rPr>
        <w:t>1.9.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создание, содержание и организация деятельности аварийно-спасательных служб и (или) аварийно-спасательных формирований на территории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 «участие в профилактике терроризма и экстремизма, а также в минимизации и (или) ликвидации проявления терроризма и экстремиз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учить Администрации Трегубовского сельского поселения заключить соглашение с Администрацией Чудовского муниципального района о передаче части полномочий по решению вопросов местного значения, определенных пунктом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ключить соглашения с Администрацией Чудовского муниципального района о передаче части полномочий по решению вопросов местного значения Трегубовского сельского поселения в отд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решение в специальном выпуске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05:00Z</dcterms:created>
  <dc:creator>user</dc:creator>
  <dc:description/>
  <dc:language>en-US</dc:language>
  <cp:lastModifiedBy>Пользователь</cp:lastModifiedBy>
  <cp:lastPrinted>2011-11-07T14:38:00Z</cp:lastPrinted>
  <dcterms:modified xsi:type="dcterms:W3CDTF">2011-11-11T13:29:00Z</dcterms:modified>
  <cp:revision>53</cp:revision>
  <dc:subject/>
  <dc:title>Российская Федерация</dc:title>
</cp:coreProperties>
</file>