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93296949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 Чуд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Трегубовского  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6.12.2011     №7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 передаче полномочий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по решению вопроса местного </w:t>
      </w:r>
    </w:p>
    <w:p>
      <w:pPr>
        <w:pStyle w:val="Normal"/>
        <w:spacing w:lineRule="exact" w:line="240"/>
        <w:rPr/>
      </w:pPr>
      <w:r>
        <w:rPr>
          <w:b/>
          <w:bCs/>
          <w:spacing w:val="-4"/>
          <w:sz w:val="28"/>
          <w:szCs w:val="28"/>
        </w:rPr>
        <w:t xml:space="preserve">значения Трегубовского сельского </w:t>
      </w:r>
    </w:p>
    <w:p>
      <w:pPr>
        <w:pStyle w:val="Normal"/>
        <w:spacing w:lineRule="exact" w:line="240"/>
        <w:rPr/>
      </w:pPr>
      <w:r>
        <w:rPr>
          <w:b/>
          <w:bCs/>
          <w:spacing w:val="-4"/>
          <w:sz w:val="28"/>
          <w:szCs w:val="28"/>
        </w:rPr>
        <w:t xml:space="preserve">поселения к реализации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рганами местного самоуправления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Чудовского муниципального района </w:t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соответствии с частью 4 статьи 15 Федерального закона от 6 октября 2003 года № 131 –ФЗ «Об общих принципах организации местного самоуправления»  Совет депутатов Трегуб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Передать следующие полномочия по решению вопроса местного значения «Обеспечение малоимущих граждан, проживающих в поселении и нуждающихся в улучшении жилищных условий, жилыми помещениями в соответствии с жилищ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, организация строительства и содержания муниципального жилищного фонда, создание условий для жилищного строительства» органам местного самоуправления Чудовского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>1.Полномочия по принятию решений о переводе (отказе в переводе) жилых помещений в нежилые и нежилых помещений в жилые помещ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Полномочия по принятию решений по согласованию переустройства и  (или) перепланировки жилых помещений либо решения об отказе в согласовании.</w:t>
      </w:r>
    </w:p>
    <w:p>
      <w:pPr>
        <w:pStyle w:val="Normal"/>
        <w:jc w:val="both"/>
        <w:rPr/>
      </w:pPr>
      <w:r>
        <w:rPr>
          <w:sz w:val="28"/>
          <w:szCs w:val="28"/>
        </w:rPr>
        <w:t>2. Главе Трегубовского сельского поселения  подписать соглашение о передаче полномочий, указанных в пункте 1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решении о бюджете Трегубовского сельского поселения  на 2012 год и плановый период предусмотреть отдельной строкой объем межбюджетных трансфертов, необходимый для осуществления полномочий, указанных в пункте 1 настоящего решения, рассчитанный в установлен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 1 января 2012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решение в специальном выпуске районной газеты «Родина» и разместить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С.Б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FF1C09461D4C3FADE8892F5D5205B3F5545F4E3F421771C5517FD9996EBFC48E7CA01CCKBGB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16:00Z</dcterms:created>
  <dc:creator>Пользователь</dc:creator>
  <dc:description/>
  <dc:language>en-US</dc:language>
  <cp:lastModifiedBy>Пользователь</cp:lastModifiedBy>
  <cp:lastPrinted>2011-12-20T10:34:00Z</cp:lastPrinted>
  <dcterms:modified xsi:type="dcterms:W3CDTF">2011-12-20T06:34:00Z</dcterms:modified>
  <cp:revision>12</cp:revision>
  <dc:subject/>
  <dc:title/>
</cp:coreProperties>
</file>