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bCs/>
        </w:rPr>
      </w:pPr>
      <w:r>
        <w:rPr>
          <w:sz w:val="24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7.5pt" filled="f" o:ole="">
            <v:imagedata r:id="rId3" o:title=""/>
          </v:shape>
          <o:OLEObject Type="Embed" ProgID="" ShapeID="ole_rId2" DrawAspect="Content" ObjectID="_674878953" r:id="rId2"/>
        </w:obje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района Новгородской области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16.08.2010    №14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 утверждении Положения о дорожной деятельности в отношении автомобильных дорог местного значения в границах Трегубовского  сельского поселен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Федерального закона от 6 октября 2003 года № 131-ФЗ "Об общих принципах организации местного самоуправления в Российской Федерации" и статьей 4 Устава Трегубовского  сельского поселения Совет депутатов Трегубовского  сельского поселения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о дорожной деятельности в отношении автомобильных дорог местного значения в границах населенных пунктов Трегубовского 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 в газете "Родина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В.Е.Севостьян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>
          <w:trHeight w:val="1428" w:hRule="atLeast"/>
        </w:trPr>
        <w:tc>
          <w:tcPr>
            <w:tcW w:w="42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ешением Совета депутатов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Трегубовского  сель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.08.2010      №14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ДОРОЖНОЙ ДЕЯТЕЛЬНОСТИ В ОТНОШЕНИИ</w:t>
      </w:r>
    </w:p>
    <w:p>
      <w:pPr>
        <w:pStyle w:val="ConsPlusTitle"/>
        <w:widowControl/>
        <w:jc w:val="center"/>
        <w:rPr/>
      </w:pPr>
      <w:r>
        <w:rPr/>
        <w:t>АВТОМОБИЛЬНЫХ ДОРОГ МЕСТНОГО ЗНАЧЕНИЯ</w:t>
      </w:r>
    </w:p>
    <w:p>
      <w:pPr>
        <w:pStyle w:val="ConsPlusTitle"/>
        <w:widowControl/>
        <w:jc w:val="center"/>
        <w:rPr/>
      </w:pPr>
      <w:r>
        <w:rPr/>
        <w:t>В ГРАНИЦАХ ТРЕГУБОВСКОГО 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ее Положение разработано на основании федеральных законов от 6 октября 2003 года № 131-ФЗ «Об общих принципах организации местного самоуправления в Российской Федерации», от 8 ноября 2007 года  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от 10 декабря 1995 года № 196-ФЗ «О безопасности дорожного движения», Градостроительного кодекса Российской Федерации, в соответствии с Уставом Трегубовского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Настоящее Положение определяет организационно-правовое, финансовое, материально-техническое обеспечение дорожной деятельности в отношении автомобильных дорог местного значения в границах Трегубовского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Настоящее Положение не распространяется на правоотношения, возникающие при осуществлении дорожной деятельности в отношении автомобильных дорог федерального, регионального, межмуниципального значения, частных автомобильных доро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К автомобильным дорогам Трегубовского  сельского поселения относятся автомобильные дороги общего и необщего пользования в границах Трегубовского  сельского поселения, за исключением автомобильных дорог федерального, регионального, межмуниципального значения, частных автомобильных доро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ни автомобильных дорог общего и необщего пользования Трегубовского сельского поселения, являющихся муниципальной собственностью поселения, утверждаются Главой Трегубовского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К собственности Трегубовского  сельского поселения относятся автомобильные дороги местного значения общего и необщего пользования в границах Трегубовского  сельского поселения после передачи их в муниципальную собственность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Разработку и утверждение схем дорог и тротуаров, планов их строительства Администрация Трегубовского  сельского поселения организует в процессе разработки документов территориального планирования и реализации генерального плана Трегубовского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 Осуществление дорожной деятельности в отношении автомобильных дорог Трегубовского  сельского поселения обеспечивается Администрацией Трегубовского 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термины и опред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рожная деятельность - деятельность по проектированию, строительству, реконструкции, капитальному ремонту, ремонту и содержанию автомобильных доро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конструкция автомобильной дороги - комплекс работ, при выполнении которых осуществляется изменение параметров автомобильной дороги, ее участников, ведущее к изменению класса и (или) категории автомобильной дороги либо влекущее за собой изменение границы полосы отвода автомобильной доро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апитальный ремонт автомобильной дороги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держание и строительство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, в результате которых обеспечивается и поддерживается транспортно-эксплуатационное состояние дорог и дорожных сооружений, отвечающее требованиям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комплекс работ по содержанию и строительству автомобильных дорог включае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троительство новых автомобильных доро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реконструкцию, капитальный и текущий ремонты автомобильных доро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боты по текущему содержанию и озеленению доро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мероприятия по обеспечению безопасности дорожного движения (организация дорожной разметки, установка, ремонт и замена дорожных знаков, указателей, устройство искусственных неровностей, содержание светофорных объектов и др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работы по обустройству дорог (устройство посадочных площадок и автопавильонов, туалетов, площадок для остановки и стоянки автомобилей, смотровых ям и эстакад, дорожных ограждений, пешеходных переходов и др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рочие работы: разработка проектно-сметной документации и ее экспертиза (по усмотрению заказчик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инвентаризацию и паспортизацию дорог; разработку документации по отводу земель; инженерное и научно-техническое сопровождение проектирования и выполнения работ по содержанию и ремонту автомобильных доро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обследования мостовых сооружений, диагностика и оценка состояния автомобильных доро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роительство автомобильных дорог - строительство на новых площадях вновь создаваемых автомобильных дорог и дорожных сооружений, которые после ввода в эксплуатацию будут находиться в муниципальной собственности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кущий ремонт автомобильных дорог - выполняемый в течение календарного года (с учетом сезона) на всем протяжении дороги комплекс работ по уходу за дорогой, дорожными сооружениями и полосой отвода, по профилактике и устранению постоянно возникающих мелких повреждений, по организации и обеспечению безопасности дорожного дви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кущее содержание автомобильных дорог - комплекс мероприятий сезонного характера, обеспечивающих чистоту и опрятный вид проезжей части, придорожных территорий, тротуаров и других дорожных сооружений, а также нормальные условия движения транспорта и пешеходов. В зимний период в текущее содержание дорог включаются мероприятия по защите дороги от снежных отложений и заносов, очистке от снега, предупреждению образования и ликвидации зимней скользкости и борьбе с налед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Полномочия органов местного самоуправления Трегубовского  сельского поселения в области использования автомобильных доро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осуществления дорожной деятельно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К полномочиям органов местного самоуправления Трегубовского  сельского поселения в области использования автомобильных дорог и осуществления дорожной деятельности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осуществление контроля за обеспечением сохранности автомобильных дорог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разработка основных направлений инвестиционной политики в области развития автомобильных дорог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ринятие решений об использовании на платной основе автомобильных дорог общего пользования местного значения и о прекращении такого ис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утверждение перечня автомобильных дорог общего пользования местного значения, перечня автомобильных дорог необщего пользования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осуществление дорожной деятельности в отношении автомобильных дорог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определение размера вреда, причиняемого транспортными средствами, осуществляющими перевозки тяжеловесных грузов, при движении по автомобильным дорогам общего пользования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установление стоимости и перечня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использование автомобильных дорог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и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) информационное обеспечение пользователей автомобильными дорогами общего пользования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) утверждение нормативов финансовых затрат на капитальный ремонт, ремонт, содержание автомобильных дорог местного значения и правил расчета размера ассигнований местного бюджета на указан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) осуществление иных полномочий, отнесенных 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другими федеральными законами, областными законами к полномочиям органов местного самоуправления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Совет депутатов Трегубовского 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инимает нормативные правовые акты по вопросам дорожной деятельности в отношении автомобильных дорог местного значения в границах Трегубовского 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инимает долгосрочные муниципальные целевые программы и планы развития дорожной деятельности в отношении автомобильных дорог местного значения Трегубовского 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утверждает расходы бюджета Трегубовского  сельского поселения на очередной финансовый год на осуществление дорожной деятельности в отношении автомобильных дорог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Глава Трегубовского 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координирует дорожную деятельность в отношении автомобильных дорог Трегубовского 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оводит конференции, совещания по вопросам содержания и строительства автомобильных доро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утверждает перечни автомобильных дорог общего и необщего пользования Трегубовского  сельского поселения, являющихся муниципальной собственностью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существляет иные полномочия, предусмотренные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Администрация Трегубовского 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зрабатывает проекты планов и программ развития дорожной инфраструктуры и совершенствования сети доро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пределяет уполномоченные органы по организации дорожной деятельности в отношении автомобильных дорог Трегубовского 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ет формирование и размещение муниципального заказа на работы по содержанию и строительству автомобильных доро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существляет иные полномочия, предусмотренные федеральным и областным законодательством, а также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Требования к организации проектирования, строительств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конструкции, капитального ремонта, ремонта и содерж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автомобильных дорог в границах Трегубовского 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Проектирование, строительство, реконструкция, капитальный ремонт, ремонт и содержание автомобильных дорог осуществляются в соответствии с Градостроительным кодексом РФ, Федеральным законом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а также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С целью получения данных о наличии автомобильных дорог, их протяженности и техническом состоянии, для рационального планирования работ по содержанию дорог производятся технический учет и паспортизация дорог. Техническому учету и паспортизации подлежат все автомобильные дороги. Учет и паспортизация проводятся по каждой дороге в отд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хнический учет и паспортизацию производит предприятие, организующее обслуживание автомобильных дорог, за счет средств бюджета Трегубовского  сельского поселения, допускается привлечение инвестиций. К проведению технического учета и паспортизации могут привлекаться научно-исследовательские, проектно-изыскательские и прочие специализированные организации по договорам, заключаемым в установленном законодательств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Строительство новых автомобильных дорог должно осуществляться в соответствии с утвержденными в установленном законодательством порядке документами территориального планирования (генеральным планом посел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Разрешение на строительство, реконструкцию, капитальный ремонт автомобильных дорог в порядке, установленном Градостроительным кодексом РФ, выдает Администрация Трегубовского  сельского поселения в отношении автомобильных дорог поселения, а также частных автомобильных дорог, строительство, реконструкцию или капитальный ремонт которых планируется осуществлять в границах Трегубовского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Реконструкция и капитальный ремонт должны производиться комплексно по всем сооружениям и элементам дороги на всем протяжении ремонтируемого (реконструируемого) участка дороги. Допускается проведение выборочного капитального ремонта отдельных участков и элементов дорог, а также дорожных сооружений. Реконструкция и капитальный ремонт выполняются в соответствии с разработанной и утвержденной в установленном порядке проектно-сметной документа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апитальный ремонт автомобильных дорог допускается выполнять по ведомостям дефектов и исполнительным сметам, утвержденным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 Работы по текущему ремонту, текущему содержанию, озеленению, обустройству автомобильных дорог, обеспечению безопасности движения осуществляются систематически (с учетом сезона года) на всем протяжении дороги по всем ее элементам и сооружениям. Работы по текущему содержанию, озеленению не требуют составления проектной документации и выполняются на основе нормативов, ведомостей дефектов и смет. Форма и места нанесения горизонтальной и вертикальной дорожной разметки, вид дорожных знаков, указателей и искусственных неровностей, места их установки в обязательном порядке согласовываются с Администрацией Трегубовского  сельского поселения и уполномоченным государственным органом в сфере безопасности дорожного дви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7. Строительство, реконструкцию и ремонт автомобильных дорог Администрация Трегубовского  сельского поселения осуществляет через уполномоченные органы, организующие обслуживание дорог общего пользования, посредством заключения договоров с подрядными организациями, определяемыми по итогам открытого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8. Строительство, реконструкция и капитальный ремонт автомобильных дорог производятся специализированными организациями на основании планов работ, утвержденных Главой Трегубовского  сельского поселения, и в пределах финансовых средств на эти работы, предусмотренных в бюджете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9. Организацию работ по текущему содержанию, озеленению, обустройству автомобильных дорог Администрация Трегубовского  сельского поселения осуществляет через уполномоченные органы посредством размещения муниципального заказа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0. Порядок содержания и ремонта автомобильных дорог устанавливается постановлением Администрации Трегубовского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1. Контроль за выполнением работ по осуществлению дорожной деятельности в отношении автомобильных дорог поселения осуществляет Администрация Трегубовского  сельского поселения в пределах своей компетенции, в том числе по следующим позиц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верка соответствующей документ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контроль за сроками, объемами и качеством выполнения муниципального заказа по соответствующим видам раб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онтроль за своевременной очисткой и обработкой проезжей части улично-дорожной се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Финансовое обеспечение расходных обязательст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Трегубовского  сельского поселения по осуществлению дорожной деятельности в отношении автомобильных дорог местного знач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границах Трегубовского 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Дорожная деятельность в отношении автомобильных дорог местного значения Трегубовского  сельского поселения осуществляется за счет средств бюджета поселения, иных предусмотренных законодательством Российской Федерации источников финансирования, а также средств физических или юридических лиц, в том числе средств, привлеченных в порядке и на условиях, которые предусмотрены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Администрация Трегубовского сельского поселения при участии предприятия, организующего обслуживание автомобильных дорог, ежегодно формирует муниципальный заказ на содержание и строительство автомобильных доро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05:00Z</dcterms:created>
  <dc:creator>User</dc:creator>
  <dc:description/>
  <dc:language>en-US</dc:language>
  <cp:lastModifiedBy>Пользователь</cp:lastModifiedBy>
  <cp:lastPrinted>2010-08-20T16:50:00Z</cp:lastPrinted>
  <dcterms:modified xsi:type="dcterms:W3CDTF">2010-09-29T07:13:00Z</dcterms:modified>
  <cp:revision>8</cp:revision>
  <dc:subject/>
  <dc:title>СОВЕТ ДЕПУТАТОВ ХВОЙНИНСКОГО ГОРОДСКОГО ПОСЕЛЕНИЯ</dc:title>
</cp:coreProperties>
</file>