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object w:dxaOrig="168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.75pt;height:72pt" filled="f" o:ole="">
            <v:imagedata r:id="rId3" o:title=""/>
          </v:shape>
          <o:OLEObject Type="Embed" ProgID="Word.Document.12" ShapeID="ole_rId2" DrawAspect="Content" ObjectID="_1073946051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eastAsia="Arial"/>
        </w:rPr>
        <w:t xml:space="preserve">                                   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Чудовский район</w:t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Совет депутатов Трегубовского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1.05.2010   № 124</w:t>
      </w:r>
    </w:p>
    <w:p>
      <w:pPr>
        <w:pStyle w:val="Normal"/>
        <w:rPr/>
      </w:pPr>
      <w:r>
        <w:rPr/>
        <w:t>д.Трегубово</w:t>
      </w:r>
    </w:p>
    <w:p>
      <w:pPr>
        <w:pStyle w:val="Normal"/>
        <w:rPr/>
      </w:pPr>
      <w:r>
        <w:rPr/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предоставления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бюджетных трансфертов из бюджета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в бюджет 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на финансовое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переданных полномочий 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зданию условий для организации и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ю мероприятий по работе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етьми и молодежью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Бюджетным кодексом Российской Федерации Совет депутатов Трегуб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sz w:val="28"/>
        </w:rPr>
        <w:t>Утвердить прилагаемый Порядок предоставления межбюджетных трансфертов из бюджета сельского поселения в бюджет муниципального района на финансовое обеспечение переданных полномочий по созданию условий для организации  и осуществлению мероприятий по работе с детьми и молодежью в Трегубовском сельском поселении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2. Опубликовать решение в газете "Родина"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    Севостьянова В.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13:01:00Z</dcterms:created>
  <dc:creator>Пользователь</dc:creator>
  <dc:description/>
  <dc:language>en-US</dc:language>
  <cp:lastModifiedBy>Пользователь</cp:lastModifiedBy>
  <dcterms:modified xsi:type="dcterms:W3CDTF">2013-07-20T13:01:00Z</dcterms:modified>
  <cp:revision>1</cp:revision>
  <dc:subject/>
  <dc:title>                                                                                                                              </dc:title>
</cp:coreProperties>
</file>