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55" w:leader="none"/>
        </w:tabs>
        <w:jc w:val="center"/>
        <w:rPr>
          <w:sz w:val="28"/>
          <w:szCs w:val="28"/>
        </w:rPr>
      </w:pPr>
      <w:r>
        <w:rPr/>
        <w:t xml:space="preserve"> </w:t>
      </w: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pt;height:67.5pt" filled="f" o:ole="">
            <v:imagedata r:id="rId3" o:title=""/>
          </v:shape>
          <o:OLEObject Type="Embed" ProgID="" ShapeID="ole_rId2" DrawAspect="Content" ObjectID="_1057120557" r:id="rId2"/>
        </w:object>
      </w: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19.10.2010       №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ступлении в должность Главы Трегубовского сельского поселения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В соответствии с Федеральным  законом  от 6 октября 2003 года № 131-ФЗ «Об общих принципах организации местного самоуправления в Российской Федерации», статьей 26  Устава Трегубовского сельского поселения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т депутатов Трегубов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>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Провести официальную церемонию вступления в должность Главы Трегубовского сельского поселения 22 октября 2010 года в 14 часов в муниципальном учреждении «МСКО «Светоч» «Трегубовский центр досуга».</w:t>
      </w:r>
    </w:p>
    <w:p>
      <w:pPr>
        <w:pStyle w:val="Normal"/>
        <w:jc w:val="both"/>
        <w:rPr/>
      </w:pPr>
      <w:r>
        <w:rPr>
          <w:sz w:val="28"/>
          <w:szCs w:val="28"/>
        </w:rPr>
        <w:t>2.Утвердить прилагаемый текст присяги, приносимый Главой Трегубов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3.Опубликовать решение в  районной газете «Роди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В.Е.Севостья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регуб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19.10.2010   № 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Я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ступая в должность Главы Трегубовского сельского поселения, торжественно клянусь: добросовестно исполнять свои обязанности, защищать интересы населения Трегубовского сельского поселения, уважать и охранять права и свободы человека, соблюдать Конституцию Российской Федерации, федеральные и областные законы, Устав Трегубовского сельского поселения.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21:27:00Z</dcterms:created>
  <dc:creator>User</dc:creator>
  <dc:description/>
  <dc:language>en-US</dc:language>
  <cp:lastModifiedBy>Пользователь</cp:lastModifiedBy>
  <cp:lastPrinted>2010-10-21T16:07:00Z</cp:lastPrinted>
  <dcterms:modified xsi:type="dcterms:W3CDTF">2010-10-21T12:08:00Z</dcterms:modified>
  <cp:revision>21</cp:revision>
  <dc:subject/>
  <dc:title>Внести изменения в бюджет Успенского сельского поселения на 2009 год:</dc:title>
</cp:coreProperties>
</file>