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t xml:space="preserve">  </w:t>
      </w: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6.5pt" filled="f" o:ole="">
            <v:imagedata r:id="rId3" o:title=""/>
          </v:shape>
          <o:OLEObject Type="Embed" ProgID="" ShapeID="ole_rId2" DrawAspect="Content" ObjectID="_365090325" r:id="rId2"/>
        </w:object>
      </w: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 xml:space="preserve">Российская Федерация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31.05.2010     №  130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шение Совета депутатов Трегубовск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го сельского поселения от 12.10.2007  № 3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е со статьей 1  Федерального закона от 28.11.2009 года № 283-ФЗ «О внесении изменений в отдельные законодательные акты Российской Федераци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Тегубовского сек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в решение Совета депутатов Трегубовского сельского поселения от 12.10.2007 № 38 «О налоге на имущество физических лиц» следующие изменения 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1.1. Пункт 2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.Установить налоговые ставки на строения , помещения  и сооружения в зависимости от суммарной инвентаризационной стоимости объектов налогообложения в следующих размер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 300 000 рублей (включительно) – 0,1 проц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выше 300 000 рублей до 500 000 рублей (включительно) – 0,3 проц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выше 500 000 рублей – 1,0 процент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double"/>
        </w:rPr>
      </w:pPr>
      <w:r>
        <w:rPr>
          <w:sz w:val="28"/>
          <w:szCs w:val="28"/>
        </w:rPr>
        <w:t>Глава поселения                                   В.Е.Севостьянова</w:t>
      </w:r>
    </w:p>
    <w:p>
      <w:pPr>
        <w:pStyle w:val="Normal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14:11:00Z</dcterms:created>
  <dc:creator>Пользователь</dc:creator>
  <dc:description/>
  <cp:keywords/>
  <dc:language>en-US</dc:language>
  <cp:lastModifiedBy>User</cp:lastModifiedBy>
  <dcterms:modified xsi:type="dcterms:W3CDTF">2016-08-16T10:58:00Z</dcterms:modified>
  <cp:revision>3</cp:revision>
  <dc:subject/>
  <dc:title>                                                                                                                       </dc:title>
</cp:coreProperties>
</file>