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.7pt" filled="f" o:ole="">
            <v:imagedata r:id="rId3" o:title=""/>
          </v:shape>
          <o:OLEObject Type="Embed" ProgID="" ShapeID="ole_rId2" DrawAspect="Content" ObjectID="_1537459315" r:id="rId2"/>
        </w:objec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 xml:space="preserve">Российская Федерация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0.12.2010      №  17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составе,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ке подготовки и утверждения нормативов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ого проектирования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губо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 целях обеспечения благоприятных условий жизнедеятельности населения Трегубовского сельского поселения Чудовского района Новгородской области, в соответствии со статьями 8, 24 Градостроительного кодекса Российской Федерации,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autoSpaceDE w:val="false"/>
        <w:ind w:firstLine="54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1. Утвердить Положение о составе, порядке подготовки и утверждения нормативов градостроительного проектирования Трегубовского сельского поселения согласно прилож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2. Опубликовать настоящее решение в районной газете «Родина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3. Решение вступает в силу со дня его официального опубликования в районной газете «Родина».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Зам.Главы администрации                                     Т.Г.Андреева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cs="Calibri"/>
          <w:sz w:val="28"/>
          <w:szCs w:val="28"/>
        </w:rPr>
        <w:t xml:space="preserve">Утверждено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cs="Calibri"/>
          <w:sz w:val="28"/>
          <w:szCs w:val="28"/>
        </w:rPr>
        <w:t>Решением Совета депутатов</w:t>
      </w:r>
    </w:p>
    <w:p>
      <w:pPr>
        <w:pStyle w:val="Normal"/>
        <w:autoSpaceDE w:val="false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Трегубовского сельского  поселения</w:t>
      </w:r>
    </w:p>
    <w:p>
      <w:pPr>
        <w:pStyle w:val="Normal"/>
        <w:autoSpaceDE w:val="false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т 30.12.2010     №  17</w:t>
      </w:r>
    </w:p>
    <w:p>
      <w:pPr>
        <w:pStyle w:val="Normal"/>
        <w:autoSpaceDE w:val="false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СТАВЕ, ПОРЯДКЕ ПОДГОТОВКИ И УТВЕРЖ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ОВ ГРАДОСТРОИТЕЛЬНОГО ПРОЕКТИР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ГУБОВСКОГО СЕЛЬСКОГО  ПОСЕЛЕ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Настоящее Положение разработано в соответствии с требованиями Градостроительного кодекса Российской Федерации и устанавливает состав, порядок подготовки и утверждения местных нормативов градостроительного проектирования. Требования настоящего Положения обязательны для организаций независимо от их организационно-правовой формы, осуществляющих деятельность по разработке местных нормативов градостроительного проектирования, органов местного самоуправления Трегубовского сельского поселения, обеспечивающих в пределах своих полномочий подготовку таких нормативов, а также органов, координирующих и контролирующих осуществление градостроительной деятельности.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Глава 1. ОБЩИЕ ПОЛОЖЕНИЯ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1. Под местными нормативами градостроительного проектирования Трегубовского сельского  поселения понимаются нормативные правовые акты, которые содержат минимальные расчетные показатели обеспечения благоприятных условий жизнедеятельности человека, в том числе объектами социального и коммунально-бытового назначения, доступности таких объектов для населения (включая инвалидов), объектами инженерной инфраструктуры, благоустройства территории, учитываемыми при подготовке проекта генерального плана, документации по планировке (проектов планировки, проектов межевания) Трегубовского сельского  поселения.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2. Местные нормативы градостроительного проектирования разрабатываются за счет средств бюджета Трегубовского сельского  поселения.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3. Местные нормативы градостроительного проектирования утверждаются решением Совета депутатов Трегубовского сельского  поселения.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Глава 2. СОСТАВ НОРМАТИВОВ ГРАДОСТРОИТЕЛЬНОГО ПРОЕКТИРОВАНИЯ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. Местные нормативы градостроительного проектирования включают в себя следующие минимальные расчетные показатели обеспечения благоприятных условий жизнедеятельности человека: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.1. Расчетные показатели обеспеченности и интенсивности использования территорий жилых зон: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рмативы для определения потребности в территории жилых зон в зависимости от типа застройки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рмативы предоставления земельных участков для индивидуального жилищного строительства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рмативы предельно допустимых параметров плотности застройки участков индивидуального жилищного строительства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рмативы плотности населения на территории жилой застройки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рмативы жилищной обеспеченности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рмативы минимально допустимых размеров площадок дворового благоустройства и расстояния от окон жилых и общественных зданий до площадок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рмативы расстояния между жилыми домами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рмативы расстояния от окон жилых домов до построек, расположенных на соседнем участке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рмативы расстояния от окон жилых домов до построек для содержания скота и птицы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рмативы площади застройки сблокированных хозяйственных построек для содержания скота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рмативы расстояния до границ соседнего участка от построек, стволов деревьев и кустарников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рмативы расстояния до красной линии от построек на приусадебном земельном участке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рмативы обеспеченности детскими дошкольными учреждениями и размеры их земельных участков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рмативы радиуса обслуживания детскими дошкольными учреждениями на территориях населенных пунктов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рмативы обеспеченности общеобразовательными учреждениями и размеры их земельных участков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рмативы радиуса обслуживания общеобразовательными учреждениями на территориях населенных пунктов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рмативы расстояния от стен зданий общеобразовательных школ и границ земельных участков детских дошкольных учреждений до красной линии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рмативы площади озелененной и благоустроенной территории микрорайона (квартала)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рмативы накопления твердых бытовых отходов (ТБО) для населения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рмативы расположения водозаборных сооружений нецентрализованного водоснабжения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.2. Расчетные показатели обеспеченности и интенсивности использования территорий общественно-деловых зон: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рмативы обеспеченности учреждениями внешкольного образования межшкольными учебно-производственными предприятиями и размеры их земельных участков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рмативы обеспеченности средними специальными, профессионально-техническими и высшими учебными заведениями, размеры их земельных участков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рмативы обеспеченности спортивными и физкультурно-оздоровительными учреждениями и размер их земельного участка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рмативы обеспеченности учреждениями культуры и размер их земельного участка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рмативы обеспеченности учреждениями здравоохранения и размер их земельного участка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расстояние от стен зданий учреждений здравоохранения до красной линии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рмативы обеспеченности предприятиями торговли и общественного питания и размер их земельного участка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рмативы обеспеченности предприятиями бытового обслуживания населения и размер их земельного участка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рмативы обеспеченности организациями и учреждениями управления, кредитно-финансовыми и проектными организациями, а также предприятиями связи и размер их земельного участка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рмативы обеспеченности предприятиями жилищно-коммунального хозяйства и размер их земельного участка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рмативы радиуса обслуживания учреждениями социального и коммунально-бытового обеспечения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рмативы радиуса обслуживания пожарных депо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расстояние от похоронных бюро, бюро-магазинов похоронного обслуживания до жилых зданий, территорий лечебных, детских дошкольных и образовательных учреждений, спортивно-развлекательных, культурно-просветительских и учреждений социального обеспечения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расстояние от предприятий ритуальных услуг и домов траурных обрядов до жилых зданий, территорий лечебных, детских дошкольных и образовательных учреждений, спортивно-развлекательных, культурно-просветительских и учреждений социального обеспечения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расстояние от предприятий жилищно-коммунального хозяйства до стен жилых домов, общеобразовательных школ, детских дошкольных и учреждений здравоохранения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рмативы обеспеченности школами-интернатами и размер их земельного участка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рмативы обеспеченности специализированными объектами социального обеспечения и размер их земельного участка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.3. Расчетные показатели обеспеченности и интенсивности использования территорий с учетом потребностей маломобильных групп населения: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пециализированные жилые дома или группа квартир для инвалидов-колясочников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рмативы обеспеченности местами парковки для индивидуального автотранспорта инвалида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рмативы расстояния от жилых зданий до мест хранения индивидуального транспорта инвалида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рмативы расстояния от входа в общественные здания, доступные для инвалидов, до остановки специализированных средств общественного транспорта, перевозящих инвалидов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рмативы расстояния от жилых зданий, в которых проживают инвалиды, до остановки специализированных средств общественного транспорта, перевозящих инвалидов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рмативы размера машино-места для парковки индивидуального транспорта инвалида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рмативы размера земельного участка крытого бокса для хранения индивидуального транспорта инвалида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ширина зоны для парковки автомобиля инвалида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.4. Расчетные показатели обеспеченности и интенсивности использования территорий рекреационных зон: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рмативы обеспеченности территории населенного пункта зелеными насаждениями общего пользования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рмативы площади территорий общего пользования (парки, скверы, сады) и зеленых устройств декоративного назначения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рмативы озелененности территории парков и садов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рмативы расчетного числа единовременных посетителей территорий парков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рмативы расстояний от зданий, сооружений и объектов инженерного благоустройства до деревьев и кустарников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рмативы доступности зон массового кратковременного отдыха на транспорте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рмативы площади территории зон массового кратковременного отдыха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рмативы обеспеченности учреждениями отдыха и размер их земельного участка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расстояние от зон отдыха до санаториев, дошкольных санитарно-оздоровительных учреждений, садоводческих и огороднических объединений, автомобильных дорог общей сети и железных дорог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.5. Расчетные показатели обеспеченности и интенсивности использования территорий садоводческих и огороднических объединений: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рмативы предоставления земельных участков для садоводства, огородничества и дачного строительства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рмативы расстояния от автомобильных и железных дорог до садоводческих и огороднических объединений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рмативы расстояния от застройки на территории садоводческих и огороднических объединений до лесных массивов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рмативы размеров площадок общего пользования на территориях садоводческих и огороднических объединений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рмативы расстояния от площадки мусоросборников до границ садовых участков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рмативы ширины улиц и проездов в красных линиях на территории садоводческих и огороднических объединений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.6. Расчетные показатели обеспеченности и интенсивности использования сооружений для хранения и обслуживания транспортных средств: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рмативы обеспеченности местами постоянного хранения индивидуального автотранспорта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рмативы расстояния от мест постоянного хранения индивидуального автотранспорта до жилой застройки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рмативы обеспеченности местами парковки для учреждений и предприятий обслуживания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рмативы расстояния от гаражных сооружений и открытых стоянок автомобилей до жилых домов, участков общеобразовательных школ, детских дошкольных и лечебных учреждений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рмативы размера земельного участка гаражей и стоянок автомобилей в зависимости от этажности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рмативы размера земельного участка гаражей и парков транспортных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рмативы размера земельного участка открытых стоянок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рмативы удаленности въездов и выездов во встроенные гаражи от окон жилых и общественных зданий, зон отдыха, игровых площадок и участков лечебных учреждений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рмативы размера земельного участка автозаправочной станции (АЗС) в зависимости от количества раздаточных колонок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рмативы расстояния от АЗС с подземными топливными резервуарами до границ участков общеобразовательных школ, детских дошкольных и лечебных учреждений или до стен жилых и общественных зданий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рмативы мощности АЗС и расстояние между ними вне пределов населенных пунктов на автомобильных дорогах с различной интенсивностью движения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рмативы размера земельного участка станции технического обслуживания (СТО)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рмативы мощности СТО и расстояние между ними вне пределов населенных пунктов на автомобильных дорогах с различной интенсивностью движения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рмативы расстояния от СТО до жилых домов, участков общеобразовательных школ, детских дошкольных и лечебных учреждений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рмативы расстояния между площадками отдыха вне пределов населенных пунктов на автомобильных дорогах различных категорий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рмативы вместимости площадок отдыха из расчета на одновременную остановку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рмативы размера участка при одноярусном хранении судов прогулочного и спортивного флота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.7. Расчетные показатели обеспеченности и интенсивности использования территорий зон транспортной инфраструктуры: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рмативы уровня автомобилизации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араметры и категории улиц и дорог различных категорий в границах населенных пунктов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рмативы размера разворотных площадок на тупиковых улицах и дорогах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рмативы ширины одной полосы движения пешеходных тротуаров, улиц и дорог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рмативы пропускной способности одной полосы движения для тротуаров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рмативы плотности сети общественного пассажирского транспорта на застроенных территориях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рмативы расстояния до ближайшей остановки общественного пассажирского транспорта от жилых домов, объектов массового посещения и зон массового отдыха населения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рмативы расстояния между остановочными пунктами общественного пассажирского транспорта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рмативы радиусов дорог, при которых в зависимости от категории дороги допускается располагать остановки общественного транспорта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рмативы размещения остановки общественного транспорта вне пределов населенных пунктов на автомобильных дорогах различных категорий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рмативы расстояния между остановочными пунктами общественного пассажирского транспорта вне пределов населенных пунктов на дорогах I - III категории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рмативы расстояния между пешеходными переходами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рмативы расстояния между въездами и сквозными проездами в зданиях на территорию микрорайона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рмативы расстояния от места пересечения проезда с проезжей частью магистральной улицы регулируемого движения до стоп-линии перекрестка и остановки общественного транспорта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рмативы расстояния от края основной проезжей части магистральных улиц и дорог, местных или боковых проездов до линии регулирования застройки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рмативы протяженности тупиковых проездов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рмативы радиуса закругления бортов проезжей части улиц и дорог по кромке тротуаров и разделительных полос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рмативы размера прямоугольного треугольника видимости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рмативы расстояния от бровки земельного полотна автомобильных дорог различных категорий до границы жилой застройки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рмативы ширины снегозащитных лесонасаждений и расстояния от бровки земляного полотна до этих насаждений с каждой стороны дороги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.8. Расчетные показатели обеспеченности и интенсивности использования территорий коммунально-складских и производственных зон: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рмативы размера земельных участков складов, предназначенных для обслуживания населения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рмативы обеспеченности общетоварными складами и размер их земельного участка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рмативы обеспеченности специализированными складами и размер их земельного участка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рмативы размера земельного участка складов строительных материалов и твердого топлива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рмативы вместимости складов для вахтовых и экспедиционных поселков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рмативы размера санитарно-защитной зоны для овоще-, картофеле- и фруктохранилища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рмативы площади озеленения санитарно-защитных зон промышленных предприятий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рмативы ширины полосы древесно-кустарниковых насаждений, со стороны селитебной территории, в составе санитарно-защитной зоны предприятий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рмативы размера земельных участков предприятий и сооружений по транспортировке, обезвреживанию и переработке бытовых отходов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рмативы расстояния от помещений (сооружений) для содержания и разведения животных до объектов жилой застройки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.9. Расчетные показатели обеспеченности и интенсивности использования территорий зон инженерной инфраструктуры: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укрупненные показатели обеспеченности населения объектами инженерного благоустройства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рмативы размера земельного участка для размещения понизительных подстанций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рмативы расстояния от отдельностоящих распределительных пунктов и трансформаторных подстанций в зависимости от количества и мощности трансформаторов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рмативы размера земельного участка для размещения котельных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рмативы размера земельного участка для размещения очистных сооружений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рмативы размера земельных участков для размещения станций очистки воды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рмативы размера земельного участка для размещения газонаполнительных станций (ГНС)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рмативы размера земельного участка для размещения газонаполнительных пунктов (ГНП)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рекомендуемые минимальные расстояния от наземных магистральных газопроводов, не содержащих сероводород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рекомендуемые минимальные разрывы от компрессорных станций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рекомендуемые минимальные разрывы от газопроводов низкого давления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рекомендуемые минимальные разрывы от магистральных трубопроводов для транспортирования нефти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рекомендуемые минимальные разрывы от нефтеперекачивающих станций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рекомендуемые минимальные разрывы от трубопроводов для сжиженных углеводородных газов.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. Местные нормативы градостроительного проектирования, содержащие минимальные расчетные показатели обеспечения благоприятных условий жизнедеятельности человека, не могут быть ниже, чем расчетные показатели обеспечения благоприятных условий жизнедеятельности человека, содержащиеся в региональных нормативах градостроительного проектирования.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Глава 3. ПОРЯДОК ПОДГОТОВКИ И УТВЕРЖДЕНИЯ МЕСТНЫХ НОРМАТИВОВ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1. Решения о подготовке местных нормативов градостроительного проектирования принимаются Главой Трегубовского сельского  поселения.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2. Администрация Трегубовского сельскогг поселения осуществляет организацию работ по разработке проектов местных нормативов градостроительного проектирования, в том числе: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) организует заключение договоров на подготовку проектов местных нормативов градостроительного проектирования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) готовит и утверждает техническое задание на разработку проектов местных нормативов градостроительного проектирования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) выступает в качестве заказчика работ по договорам на разработку проектов местных нормативов градостроительного проектирования.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. Основные требования к оформлению и содержанию проектов местных нормативов градостроительного проектирования содержатся в техническом задании на разработку проектов местных нормативов градостроительного проектирования, разработанных в соответствии с настоящим Положением.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4. Разработанные в соответствии с техническим заданием местные нормативы градостроительного проектирования согласовываются разработчиком с Администрацией Трегубовского сельского  поселения.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5. Глава Трегубовского сельского  поселения с учетом предоставленного проекта местных нормативов градостроительного проектирования принимает решение о принятии проекта местных нормативов градостроительного проектирования и направлении их на утверждение в Совет депутатов или об отклонении такой документации и о направлении ее на доработку.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6. Решение об утверждении местных нормативов градостроительного проектирования принимает Совет депутатов Трегубовского сельского  поселения.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7. Утвержденные Советом депутатов местные нормативы градостроительного проектирования подлежат официальному опубликованию в порядке, установленном для нормативных правовых актов органов местного самоуправления Трегубовского сельского  поселения.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8. Утвержденные местные нормативы градостроительного проектирования подлежат учету в реестре нормативов градостроительного проектирования Трегуб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Реестр местных нормативов градостроительного проектирования Трегубовского сельского  поселения ведется Администрацией Трегубовского сельского поселения по форме, предусмотренной приложением к настоящему Положению.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9. Внесение изменений в местные нормативы градостроительного проектирования осуществляется в порядке, предусмотренном настоящим Положением для подготовки и утверждения местных нормативов.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ConsPlusNonformat"/>
        <w:widowControl/>
        <w:pBdr>
          <w:top w:val="single" w:sz="6" w:space="0" w:color="000000"/>
        </w:pBdr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6:21:00Z</dcterms:created>
  <dc:creator> </dc:creator>
  <dc:description/>
  <cp:keywords/>
  <dc:language>en-US</dc:language>
  <cp:lastModifiedBy>User</cp:lastModifiedBy>
  <cp:lastPrinted>2011-01-09T13:28:00Z</cp:lastPrinted>
  <dcterms:modified xsi:type="dcterms:W3CDTF">2016-08-16T10:59:00Z</dcterms:modified>
  <cp:revision>23</cp:revision>
  <dc:subject/>
  <dc:title>                                       Российская Федерация                      ПРОЕКТ</dc:title>
</cp:coreProperties>
</file>