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object w:dxaOrig="168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5pt;height:72pt" filled="f" o:ole="">
            <v:imagedata r:id="rId3" o:title=""/>
          </v:shape>
          <o:OLEObject Type="Embed" ProgID="Word.Document.12" ShapeID="ole_rId2" DrawAspect="Content" ObjectID="_11294382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 депутатов Трегуб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31.05.2010   № 129 </w:t>
      </w:r>
    </w:p>
    <w:p>
      <w:pPr>
        <w:pStyle w:val="Normal"/>
        <w:rPr/>
      </w:pPr>
      <w:r>
        <w:rPr/>
        <w:t>д.Трегубово</w:t>
      </w:r>
    </w:p>
    <w:p>
      <w:pPr>
        <w:pStyle w:val="Normal"/>
        <w:rPr/>
      </w:pPr>
      <w:r>
        <w:rPr/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х трансфертов из бюджета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 бюджет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финансово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ереданных полномочий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условий для развития на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поселения физической культуры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ссового спор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 Совет депутатов Трегубов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</w:rPr>
        <w:t>1. Утвердить прилагаемый Порядок предоставления межбюджетных трансфертов из бюджета сельского поселения в бюджет муниципального района на финансовое обеспечение переданных полномочий по созданию условий для развития на территории поселения физической культуры и массового спорта</w:t>
      </w:r>
      <w:r>
        <w:rPr>
          <w:sz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газете "Родина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1.05.2010 N 129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РЯДОК                                     предоставления  межбюджетных трансфертов из бюджета сель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 бюджет муниципального района на финансовое обеспечение переданных полномочий по созданию условий для развития на территории поселения физической культуры и массового спорта.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 межбюджетных трансфертов из бюджета сельского поселения в бюджет муниципального района на финансовое обеспечение переданных полномочий по созданию условий для развития на территории поселения физической культуры и массового спорта разработан в соответствии со ст. 142.4 Бюджетного кодекса Российской Федерации, Федеральным законом от 6 октября 2003 года N 131-ФЗ "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в виде иных межбюджетных трансфертов из бюджета сельского поселения в бюджет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условия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сельского поселения в бюджет муниципального района предоставляются на следующие ц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гражданам возможности заниматься физической культурой и спор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я качества физического воспита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для занятий физической культурой и сор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азвития спорта высших достижений, подготовки спортивного резерва, обеспечение направления спортсменов на межмуниципальные и областные соревн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и реализация муниципальных программ развития физической культуры и спорта в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организации физкультурно-оздоровительной работы с инвалидами, проведение с ними физкультурно-оздоровительных и спортив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бюджету муниципального района в пределах сумм, утвержденных в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межбюджетных трансфертов утверждается Советом депутатов сельского поселения в соответствии с  решением о бюджете сельского поселения</w:t>
      </w:r>
      <w:r>
        <w:rPr/>
        <w:t xml:space="preserve">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уществления контроля за их использова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сельского поселения перечисляются в бюджет муниципального района в пределах сумм, утвержденных в бюджете сельского поселения, путем перечисления на счет управления Федерального казначейства по Новгородской области, открытого комитету экономики и финансов  Администрации муниципального района для кассового обслуживания бюджета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жбюджетные трансферты, использованные не по целевому назначению или не использованные до конца года, подлежат возврату в бюджет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целевым использованием межбюджетных трансфертов комитет экономики и финансов Администрации муниципального района представляет в отдел финансов и бухгалтерского учета Администрации сельского поселения отчет о целевом использовании иных межбюджетных трансфертов в сроки, установленные для предоставления отчетности. Отчет должен содержать следующие данные:  сумма полученных межбюджетных трансфертов с начала года, сумма произведенных кассовых расходов с начала года, остаток неиспользованных средств на конец отчетного пери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4:09:00Z</dcterms:created>
  <dc:creator>Пользователь</dc:creator>
  <dc:description/>
  <cp:keywords/>
  <dc:language>en-US</dc:language>
  <cp:lastModifiedBy>User</cp:lastModifiedBy>
  <dcterms:modified xsi:type="dcterms:W3CDTF">2016-08-16T10:57:00Z</dcterms:modified>
  <cp:revision>3</cp:revision>
  <dc:subject/>
  <dc:title>                                                                                                                              </dc:title>
</cp:coreProperties>
</file>