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object w:dxaOrig="168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75pt;height:72pt" filled="f" o:ole="">
            <v:imagedata r:id="rId3" o:title=""/>
          </v:shape>
          <o:OLEObject Type="Embed" ProgID="Word.Document.12" ShapeID="ole_rId2" DrawAspect="Content" ObjectID="_2027298955" r:id="rId2"/>
        </w:objec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>Новгородская область Чудовский район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Трегубовского сельского поселения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5.07.2010  №13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Трегуб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 предоставления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бюджетных трансфертов из бюджета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егубовского сельского поселения в бюджет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удовского муниципального района на финансовое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переданных полномочий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рганизации и осуществлению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й по мобилизационной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е муниципальных предприятий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учреждений, находящихся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поселения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Бюджетным кодексом Российской Федерации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овет депутатов Трегубовского 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 Утвердить прилагаемый Порядок предоставления межбюджетных трансфертов из бюджета Трегубовского сельского поселения в бюджет Чудовского муниципального района на финансовое обеспечение переданных полномочий по организации и осуществлению мероприятий по мобилизационной подготовке муниципальных предприятий и учреждений, находящихся на территории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Опубликовать решение в газете "Родина"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Главы поселения                                                 Т.Г.Андреева 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2199" w:leader="none"/>
        </w:tabs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2199" w:leader="none"/>
        </w:tabs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регуб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5.07.2010 N13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ежбюджетных трансфертов из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 в бюджет Чудовского муниципального района на финансовое обеспечение переданных полномочий по организации и осуществлению мероприятий по мобилизационной подготовке муниципальных предприятий и учреждений, находящихся на территории поселения</w:t>
      </w:r>
    </w:p>
    <w:p>
      <w:pPr>
        <w:pStyle w:val="ConsPlus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предоставления межбюджетных трансфертов из бюджета Трегубовского сельского поселения в бюджет Чудовского  муниципального района на финансовое обеспечение переданных полномочий по организации и осуществлению мероприятий по мобилизационной подготовке муниципальных предприятий и учреждений, находящихся на территории поселения, разработан в соответствии со ст. 142.5 Бюджетного кодекса Российской Федерации, Федеральным законом от 6 октября 2003 года N 131-ФЗ "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в виде иных межбюджетных трансфертов из бюджета сельского поселения в бюджет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условия предоставления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жбюджетные трансферты из бюджета Трегубовского сельского поселения в бюджет Чудовского муниципального района предоставляются на следующие цел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мобилизационного плана экономики сельского посел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во взаимодействии с органами исполнительной власти Новгородской области мероприятий, обеспечивающих выполнение мобилизационного плана экономики сельского посел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ючение договоров (контрактов) с организациями, предприятиями и учреждениями о поставке продукции, проведении работ, выделении сил и средств в целях обеспечения мобилизационной подготовки и мобилизации сельского поселения;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ереводу экономики сельского поселения на работу в условиях военного времени при объявлении мобилизации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 случае несостоятельности (банкротстве) организаций, имеющих мобилизационные задания (заказы), принятию мер по передаче этих заданий (заказов) другим организациям, деятель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 связана с деятельностью органов местного самоуправления или которые находятся в сфере их ведения</w:t>
      </w:r>
      <w:r>
        <w:rPr/>
        <w:t xml:space="preserve">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бюджету Чудовского муниципального района в пределах сумм, утвержденных в бюджете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межбюджетных трансфертов утверждается Советом депутатов Трегубовского сельского поселения в соответствии с  решением о бюджете Трегубовского сельского поселения</w:t>
      </w:r>
      <w:r>
        <w:rPr/>
        <w:t xml:space="preserve"> </w:t>
      </w:r>
      <w:r>
        <w:rPr>
          <w:sz w:val="28"/>
          <w:szCs w:val="28"/>
        </w:rPr>
        <w:t>на очередной финансовый год и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уществления контроля за их использование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бюджета Трегубовского сельского поселения перечисляются в бюджет Чудовского муниципального района в пределах сумм, утвержденных в бюджете Трегубовского сельского поселения, путем перечисления на счет управления Федерального казначейства по Новгородской области, открытого комитету экономики и финансов  Администрации Чудовского муниципального района для кассового обслуживания бюджета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жбюджетные трансферты, использованные не по целевому назначению или не использованные до конца года, подлежат возврату в бюджет 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целевым использованием межбюджетных трансфертов комитет экономики и финансов Администрации Чудовского муниципального района представляет в отдел финансов и бухгалтерского учета Администрации Трегубовского сельского поселения отчет о целевом использовании иных межбюджетных трансфертов в сроки, установленные для предоставления отчетности. Отчет должен содержать следующие данные:  сумма полученных межбюджетных трансфертов с начала года, сумма произведенных кассовых расходов с начала года, остаток неиспользованных средств на конец отчетного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55:00Z</dcterms:created>
  <dc:creator>Ирина</dc:creator>
  <dc:description/>
  <dc:language>en-US</dc:language>
  <cp:lastModifiedBy>Ирина</cp:lastModifiedBy>
  <cp:lastPrinted>2010-07-06T09:32:00Z</cp:lastPrinted>
  <dcterms:modified xsi:type="dcterms:W3CDTF">2010-07-06T05:33:00Z</dcterms:modified>
  <cp:revision>9</cp:revision>
  <dc:subject/>
  <dc:title>                                                                          Утвержден</dc:title>
</cp:coreProperties>
</file>