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/>
        <w:t xml:space="preserve">  </w:t>
      </w: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7.5pt" filled="f" o:ole="">
            <v:imagedata r:id="rId3" o:title=""/>
          </v:shape>
          <o:OLEObject Type="Embed" ProgID="" ShapeID="ole_rId2" DrawAspect="Content" ObjectID="_1615884014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7.2010   № 14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</w:t>
      </w:r>
    </w:p>
    <w:p>
      <w:pPr>
        <w:pStyle w:val="Normal"/>
        <w:rPr/>
      </w:pPr>
      <w:r>
        <w:rPr>
          <w:b/>
          <w:sz w:val="28"/>
          <w:szCs w:val="28"/>
        </w:rPr>
        <w:t>в решение Совета депутатов Трегубовск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 сельского поселения от 24.09.2009 № 10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нормативных правовых актов Совета депутатов Трегубовского сельского поселения в сооветствии с законодательством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нести в Положение о порядке осуществления муниципального контроля на территории Трегубовского сельского поселения , утвержденное  решением Совета депутатов Трегубовского сельского поселения от 24.09.2009 № 102 следующее изменение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а 3.12. Положения исключить слова  «относящихся в соответствии с законодательством  Российской Федерации к субъектам малого или среднего предпринимательства».  Далее читать по тек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В.Е.Севостьяно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0" w:after="280"/>
      <w:ind w:firstLine="150"/>
    </w:pPr>
    <w:rPr/>
  </w:style>
  <w:style w:type="paragraph" w:styleId="Blocktext1">
    <w:name w:val="blocktext1"/>
    <w:basedOn w:val="Normal"/>
    <w:qFormat/>
    <w:pPr>
      <w:spacing w:before="120" w:after="1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21:00Z</dcterms:created>
  <dc:creator> </dc:creator>
  <dc:description/>
  <dc:language>en-US</dc:language>
  <cp:lastModifiedBy>Пользователь</cp:lastModifiedBy>
  <cp:lastPrinted>2010-07-19T17:11:00Z</cp:lastPrinted>
  <dcterms:modified xsi:type="dcterms:W3CDTF">2010-07-19T13:31:00Z</dcterms:modified>
  <cp:revision>19</cp:revision>
  <dc:subject/>
  <dc:title>                                       Российская Федерация                      ПРОЕКТ</dc:title>
</cp:coreProperties>
</file>