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6.5pt" filled="f" o:ole="">
            <v:imagedata r:id="rId3" o:title=""/>
          </v:shape>
          <o:OLEObject Type="Embed" ProgID="" ShapeID="ole_rId2" DrawAspect="Content" ObjectID="_1748855471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31.05.2010       № 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избирате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для проведения выборов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Трегуб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Чудовского района 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ее графическом изображ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8 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2 областного закона от 30.07.2007 № 147-ОЗ «О выборах депутатов представительного органа муниципального образования в Новгородской области», постановлением Избирательной комиссии Новгородской области от 27.08.2007 № 4/22-4 «О возложении на территориальную избирательную комиссию Чудовского района полномочий избирательных комиссий Чудовского муниципального района, городского и сельских поселений, входящих в его состав», постановлением территориальной избирательной комиссии Чудовского района от 02.04.2010 № 22/4-1 «О схеме избирательного округа для проведения выборов депутатов Совета депутатов Трегубовского сельского поселения Чудовского района второго созыва и ее графическом изображении» на основании данных ГАС «Выборы» на 1 январ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у избирательного округа для проведения выборов депутатов Совета депутатов Трегубовского сельского поселения Чудовского района второго созыва (приложение № 1) и ее графическое изображение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публиковать решение в Чудовской районной газете «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губ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5.2010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округа для проведения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вета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имандатный избирательный округ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округа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губовс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нахождение Территориальной избирательной комиссии Чудовского района: 1742010 Новгородская область, г.Чудово, ул.Некрасова, 24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избирателей – 1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3:00:00Z</dcterms:created>
  <dc:creator>Пользователь</dc:creator>
  <dc:description/>
  <dc:language>en-US</dc:language>
  <cp:lastModifiedBy>Пользователь</cp:lastModifiedBy>
  <dcterms:modified xsi:type="dcterms:W3CDTF">2013-07-20T13:00:00Z</dcterms:modified>
  <cp:revision>1</cp:revision>
  <dc:subject/>
  <dc:title> </dc:title>
</cp:coreProperties>
</file>