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lang w:eastAsia="ru-RU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433476348" r:id="rId2"/>
        </w:objec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03.11.2010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 внесении дополнени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решение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ения от 12.10.2007 № 3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В целях приведения нормативных правовых актов Совета депутатов Тегубовского сельского поселения в соответствие с законодательством Российской Федерации,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Совет депутатов  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. Дополнить решение Совета депутатов Трегубовского сельского поселения  от 12.10.2007 № 38 «О налоге на имущество физических лиц» пунктом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Срок уплаты налога на имущество физических лиц в более ранние сроки года, следующего за годом, за который исчислен налог, но не позднее 1 ноября»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 Опубликовать решение в районной газете «Роди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поселения                                         Т.Г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7:00Z</dcterms:created>
  <dc:creator>User</dc:creator>
  <dc:description/>
  <dc:language>en-US</dc:language>
  <cp:lastModifiedBy>Пользователь</cp:lastModifiedBy>
  <cp:lastPrinted>2010-10-31T16:36:00Z</cp:lastPrinted>
  <dcterms:modified xsi:type="dcterms:W3CDTF">2010-11-15T08:25:00Z</dcterms:modified>
  <cp:revision>35</cp:revision>
  <dc:subject/>
  <dc:title>                                                                                                                              </dc:title>
</cp:coreProperties>
</file>