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7.2pt" filled="f" o:ole="">
            <v:imagedata r:id="rId3" o:title=""/>
          </v:shape>
          <o:OLEObject Type="Embed" ProgID="" ShapeID="ole_rId2" DrawAspect="Content" ObjectID="_2739648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3.2010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 п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вопросов ме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от Трегуб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Чудовск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району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 соответствии с частью 4 статьи 15 Федерального закона от 6 октября 2003 года № 131 –ФЗ «Об общих принципах организации местного самоуправления»  Совет депутатов Трегуб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ередать Чудовскому муниципальному району осуществление части полномочий по решению вопросов местного значения поселения в 2010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ация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учить Администрации Трегубовского сельского поселения заключить соглашение с Администрацией Чудовского муниципального района о передаче части полномочий по решению вопроса местного значения, в котором определить следующее полномочие, подлежащее передаче – «установление нормативов потребления на отоп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Установить, что настоящее решение распространяется на правоотношения, возникшие с 1 янва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реш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05:00Z</dcterms:created>
  <dc:creator>user</dc:creator>
  <dc:description/>
  <cp:keywords/>
  <dc:language>en-US</dc:language>
  <cp:lastModifiedBy>User</cp:lastModifiedBy>
  <cp:lastPrinted>2010-03-29T16:13:00Z</cp:lastPrinted>
  <dcterms:modified xsi:type="dcterms:W3CDTF">2016-08-16T11:09:00Z</dcterms:modified>
  <cp:revision>46</cp:revision>
  <dc:subject/>
  <dc:title>Российская Федерация</dc:title>
</cp:coreProperties>
</file>