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12141694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7.2010 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ред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имущества, перед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емого в муниципальную соб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енность Трегубовского сель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овать предложения о перечне имущества, находящегося в собственности Чудовского муниципального района, предлагаемого к передаче в муниципальную собственность Трегубовского сельского поселения, входящего в его состав, согласно прилож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.о.Главы поселения                                 Т.Г.Андрее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05.07.2010  № 1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находящего в муниципальной собственности,  передаваемого Чудовским муниципальным районом в собственность Трегуб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43"/>
        <w:gridCol w:w="1715"/>
        <w:gridCol w:w="2043"/>
        <w:gridCol w:w="1997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имущества (в отношении объектов недвижимого имущества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рующая характеристика имуществ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пасская Полисть, ул.Молодежная, д.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этажный, кирпичный,  1988 года постройки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пасская Полисть, ул.Молодежная, д.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этажный, деревянный, 1988 года постройки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4:00Z</dcterms:created>
  <dc:creator> </dc:creator>
  <dc:description/>
  <dc:language>en-US</dc:language>
  <cp:lastModifiedBy>Ирина</cp:lastModifiedBy>
  <cp:lastPrinted>2010-07-05T16:53:00Z</cp:lastPrinted>
  <dcterms:modified xsi:type="dcterms:W3CDTF">2010-07-15T12:03:00Z</dcterms:modified>
  <cp:revision>16</cp:revision>
  <dc:subject/>
  <dc:title>                                      Российская Федерация                              ПРОЕКТ</dc:title>
</cp:coreProperties>
</file>