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</w:rPr>
      </w:pPr>
      <w:r>
        <w:rPr/>
        <w:t xml:space="preserve"> </w:t>
      </w: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67.5pt" filled="f" o:ole="">
            <v:imagedata r:id="rId3" o:title=""/>
          </v:shape>
          <o:OLEObject Type="Embed" ProgID="" ShapeID="ole_rId2" DrawAspect="Content" ObjectID="_48323750" r:id="rId2"/>
        </w:object>
      </w: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9.10.2010      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збрании заместителя председателя Совета депутатов Трегубовского сельского поселен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Избрать заместителем председателя Совета депутатов Трегубовского сельского поселения Савельеву Светлану Геннадьевну, оператора газовой котельной № 4 ООО «МП ЖКХ НЖКС» «Чудовский межрайонный филиал»,  депутата по  избирательному округу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Опубликовать решение в  районной газете «Род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В.Е.Севост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1:27:00Z</dcterms:created>
  <dc:creator>User</dc:creator>
  <dc:description/>
  <dc:language>en-US</dc:language>
  <cp:lastModifiedBy>Пользователь</cp:lastModifiedBy>
  <cp:lastPrinted>2010-10-29T08:56:00Z</cp:lastPrinted>
  <dcterms:modified xsi:type="dcterms:W3CDTF">2010-10-29T04:58:00Z</dcterms:modified>
  <cp:revision>19</cp:revision>
  <dc:subject/>
  <dc:title>Внести изменения в бюджет Успенского сельского поселения на 2009 год:</dc:title>
</cp:coreProperties>
</file>