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sz w:val="16"/>
          <w:szCs w:val="16"/>
        </w:rPr>
        <w:object w:dxaOrig="168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75pt;height:72pt" filled="f" o:ole="">
            <v:imagedata r:id="rId3" o:title=""/>
          </v:shape>
          <o:OLEObject Type="Embed" ProgID="Word.Document.12" ShapeID="ole_rId2" DrawAspect="Content" ObjectID="_1725028168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вет депутатов Трегуб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1.05.2010  № 126 </w:t>
      </w:r>
    </w:p>
    <w:p>
      <w:pPr>
        <w:pStyle w:val="Normal"/>
        <w:rPr/>
      </w:pPr>
      <w:r>
        <w:rPr/>
        <w:t>д.Трегубово</w:t>
      </w:r>
    </w:p>
    <w:p>
      <w:pPr>
        <w:pStyle w:val="Normal"/>
        <w:rPr/>
      </w:pPr>
      <w:r>
        <w:rPr/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х трансфертов из бюджета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в бюджет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финансовое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ереданных полномочий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хранению, использованию и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и объектов культурного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ия, находящихся в собственности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, охрана объектов культурного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ия местного значения, расположенных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 Совет депутатов Трегубов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прилагаемый Порядок предоставления межбюджетных трансфертов из бюджета сельского поселения в бюджет муниципального района на финансовое обеспечение переданных полномочий по сохранению, использованию и популяризации объектов культурного наследия, находящихся в собственности поселения, охрана объектов культурного наследия местного значения, расположенных на территории поселения.</w:t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решение в газете "Родина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В.Е.Севост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губ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  31.052010 N126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РЯДОК                                     предоставления  межбюджетных трансфертов из бюджета сель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 бюджет муниципального района на финансовое обеспечение переданных полномочий по сохранению, использованию и популяризации объектов культурного наследия, находящихся в собственности поселения, охрана объектов культурного наследия местного значения, расположенных на территории поселения.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 межбюджетных трансфертов из бюджета сельского поселения в бюджет муниципального района на финансовое обеспечение переданных полномочий по сохранению, использованию и популяризации объектов культурного наследия, находящихся в собственности поселения, охрана объектов культурного наследия местного значения, расположенных на территории поселения разработан в соответствии со ст. 142.4 Бюджетного кодекса Российской Федерации, Федеральным законом от 6 октября 2003 года N 131-ФЗ "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в виде иных межбюджетных трансфертов из бюджета сельского поселения в бюджет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условия предоставления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сельского поселения в бюджет муниципального района предоставляются на следующие цел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т объектов культурного наследия местного значения и объектов культурного наследия, находящихся в собственности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порядка выдачи заданий на проведение работ по сохранению объекта культурного наследия местного значения и разрешения на проведение работ по сохранению объекта культурного наследия местного значения, а также согласование проектной документации по проведению работ по сохранению объекта культурного наследия местного знач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ача заданий и разрешений на проведение работ по сохранению объекта культурного наследия местного знач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гласование проектной документации на проведение работ по сохранению объекта культурного наследия местного знач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лючение охранных обязательств с собственниками и пользователями объектов культурного наследия местного значения до регистрации сделок с недвижимостью в соответствующих орган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твращение разрушения или причинения вреда объектам культурного наслед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ь за сохранением и использованием объектов культурного наследия местного 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бюджету муниципального района в пределах сумм, утвержденных в бюджете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межбюджетных трансфертов утверждается Советом депутатов сельского поселения в соответствии с  решением о бюджете сельского поселения</w:t>
      </w:r>
      <w:r>
        <w:rPr/>
        <w:t xml:space="preserve"> </w:t>
      </w:r>
      <w:r>
        <w:rPr>
          <w:sz w:val="28"/>
          <w:szCs w:val="28"/>
        </w:rPr>
        <w:t>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уществления контроля за их использова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сельского поселения перечисляются в бюджет муниципального района в пределах сумм, утвержденных в бюджете сельского поселения, путем перечисления на счет управления Федерального казначейства по Новгородской области, открытого комитету экономики и финансов  Администрации муниципального района для кассового обслуживания бюджета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жбюджетные трансферты, использованные не по целевому назначению или не использованные до конца года, подлежат возврату в бюджет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целевым использованием межбюджетных трансфертов комитет экономики и финансов Администрации муниципального района представляет в отдел финансов и бухгалтерского учета Администрации сельского поселения отчет о целевом использовании иных межбюджетных трансфертов в сроки, установленные для предоставления отчетности. Отчет должен содержать следующие данные:  сумма полученных межбюджетных трансфертов с начала года, сумма произведенных кассовых расходов с начала года, остаток неиспользованных средств на конец отчетн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3:02:00Z</dcterms:created>
  <dc:creator>Пользователь</dc:creator>
  <dc:description/>
  <dc:language>en-US</dc:language>
  <cp:lastModifiedBy>Пользователь</cp:lastModifiedBy>
  <dcterms:modified xsi:type="dcterms:W3CDTF">2013-07-20T13:02:00Z</dcterms:modified>
  <cp:revision>1</cp:revision>
  <dc:subject/>
  <dc:title>                                            </dc:title>
</cp:coreProperties>
</file>