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7.2pt" filled="f" o:ole="">
            <v:imagedata r:id="rId3" o:title=""/>
          </v:shape>
          <o:OLEObject Type="Embed" ProgID="" ShapeID="ole_rId2" DrawAspect="Content" ObjectID="_1520583617" r:id="rId2"/>
        </w:objec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3.2010     № 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/>
      </w:pPr>
      <w:r>
        <w:rPr>
          <w:b/>
          <w:sz w:val="28"/>
          <w:szCs w:val="28"/>
        </w:rPr>
        <w:t>в Порядок назначения, выплаты</w:t>
      </w:r>
    </w:p>
    <w:p>
      <w:pPr>
        <w:pStyle w:val="Normal"/>
        <w:rPr/>
      </w:pPr>
      <w:r>
        <w:rPr>
          <w:b/>
          <w:sz w:val="28"/>
          <w:szCs w:val="28"/>
        </w:rPr>
        <w:t>и перерасчета пенсии за выслугу лет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м служащим, а также</w:t>
      </w:r>
    </w:p>
    <w:p>
      <w:pPr>
        <w:pStyle w:val="Normal"/>
        <w:rPr/>
      </w:pPr>
      <w:r>
        <w:rPr>
          <w:b/>
          <w:sz w:val="28"/>
          <w:szCs w:val="28"/>
        </w:rPr>
        <w:t>лицам,замещавшим муниципальные</w:t>
      </w:r>
    </w:p>
    <w:p>
      <w:pPr>
        <w:pStyle w:val="Normal"/>
        <w:rPr/>
      </w:pPr>
      <w:r>
        <w:rPr>
          <w:b/>
          <w:sz w:val="28"/>
          <w:szCs w:val="28"/>
        </w:rPr>
        <w:t>должности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рядок назначения,выплаты и перерасчета пенсии за выслугу лет муниципальным служащим, а также лицам,замещавшим муниципальные должности в Трегубовском сельском поселении , утвержденный решением Совета депутатов Трегубовского сельского поселения от 27.03.2009 г. № 8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 подпункте 1 пункта 2.1. раздела 2 слова «а также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в пункте 5.3 раздела 5, в пункте 7.2 раздела 7 цифры «2,3» заменить цифрами «2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подпункты 2 и 3 пункта 7.1. раздела 7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)досрочное прекращение полномочий в связи с несоответствием замещаемой должности вследствие состояния здоровья,установленного медицинским заключением,препятствующего продолжению исполнения дголжностных полномочий, а также на основанииписьменного заявления о сложении своих полномочий по собственному жел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(отставка)по собственному желаниюв связи с выходом на трудовую пенсию по старости(инвалидности), либо в связи с переходом на другую работу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пункт 9.1раздела 9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среднемесячный заработок, из которого перерасчитывается размер пенсии за выслугу лет, на 1 января 2010 года не превышает 2,8  должностного оклада, перерасчет производится из среднемесячного заработка, увеличенного на коэффициент 1,22. При этом увеличение среднемесячного заработка не может превышать 2,8 должностного окл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, что настоящее решение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В.Е.Севост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 </dc:creator>
  <dc:description/>
  <dc:language>en-US</dc:language>
  <cp:lastModifiedBy>Пользователь</cp:lastModifiedBy>
  <cp:lastPrinted>2010-03-31T14:16:00Z</cp:lastPrinted>
  <dcterms:modified xsi:type="dcterms:W3CDTF">2010-03-31T10:17:00Z</dcterms:modified>
  <cp:revision>15</cp:revision>
  <dc:subject/>
  <dc:title>                                       Российская Федерация                      ПРОЕКТ</dc:title>
</cp:coreProperties>
</file>