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object w:dxaOrig="1688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4pt;height:72.05pt" filled="f" o:ole="">
            <v:imagedata r:id="rId3" o:title=""/>
          </v:shape>
          <o:OLEObject Type="Embed" ProgID="Word.Document.12" ShapeID="ole_rId2" DrawAspect="Content" ObjectID="_332200452" r:id="rId2"/>
        </w:objec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5.2010  №127 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астию в профилактике терроризм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стремизма, а также в минимизаци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ликвидаций проявления терроризма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стремизма в границах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</w:rPr>
        <w:t xml:space="preserve">. 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участию в профилактике терроризма и экстремизма, а также в минимизации и (или) ликвидаций проявления терроризма  и экстремизма в границах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губ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05..2010  N127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                                    предоставления  межбюджетных трансфертов из бюджета сельского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в бюджет муниципального района на финансовое обеспечение переданных полномочий 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ю в профилактике терроризма и экстремизма, а также в минимизации и (или) ликвидаций проявления терроризма  и экстремизма в границах посе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 межбюджетных трансфертов из бюджета сельского поселения в бюджет муниципального района на финансовое обеспечение переданных полномочий по участию в профилактике терроризма и экстремизма, а также в минимизации и (или) ликвидаций проявления терроризма  и экстремизма в границах поселения разработан в соответствии со ст. 142.4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сельского поселения в бюджет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в бюджет муниципального района предоставляются на следующие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программ и планирование мероприятий по вопросам противодействия терроризму и экстремизму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й о проведении мероприятий по локализации  и ликвидации последствий проявления терроризма и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межведомственной антитеррористической комиссии и организация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сельского поселения в соответствии с  решением о бюджете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перечисляются в бюджет муниципального района в пределах сумм, утвержденных в бюджете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08:00Z</dcterms:created>
  <dc:creator>Пользователь</dc:creator>
  <dc:description/>
  <cp:keywords/>
  <dc:language>en-US</dc:language>
  <cp:lastModifiedBy>User</cp:lastModifiedBy>
  <dcterms:modified xsi:type="dcterms:W3CDTF">2016-08-16T10:56:00Z</dcterms:modified>
  <cp:revision>3</cp:revision>
  <dc:subject/>
  <dc:title> </dc:title>
</cp:coreProperties>
</file>