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8281399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.09.2010      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тодике определения арендной платы за муниципальное имуществ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 Трегубовского сельского поселения, в целях более эффективного использования муниципального имущества и пополнения бюджета  Трегубовского сельского поселения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 методику определения арендной платы за муниципальное недвижимое и движимое иму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Трегубовского  сельского поселения от 18.11.2008г. № 75 «Об арендной плате за муниципальное имущество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районной газете «Родин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от  24.09. 2010г.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ределения арендной платы за муниципальное недвижимое и движимое имуще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(нежилыми помещениями, зданиями, сооружениями) и движимым имущ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Годовая арендная плата за пользование муниципальным недвижимым имуществом рассчитывается по формуле 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пл =Аоц*S. гд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пл- годовая арендная пла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оц- ставка за 1 кв.м в год устанавливается по результатам оценки рыночной ставки аренды независимым оценщиком в соответствии с законодательством об оценоч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общая площадь недвижимого  имущества, сдаваемого в а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довая арендная плата за пользование муниципальным движимым имуществом устанавливается по результатам оценки независимым оценщиком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27:00Z</dcterms:created>
  <dc:creator>User</dc:creator>
  <dc:description/>
  <dc:language>en-US</dc:language>
  <cp:lastModifiedBy>Пользователь</cp:lastModifiedBy>
  <cp:lastPrinted>2010-09-30T11:45:00Z</cp:lastPrinted>
  <dcterms:modified xsi:type="dcterms:W3CDTF">2010-09-30T07:46:00Z</dcterms:modified>
  <cp:revision>10</cp:revision>
  <dc:subject/>
  <dc:title>Внести изменения в бюджет Успенского сельского поселения на 2009 год:</dc:title>
</cp:coreProperties>
</file>