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168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5pt;height:72pt" filled="f" o:ole="">
            <v:imagedata r:id="rId3" o:title=""/>
          </v:shape>
          <o:OLEObject Type="Embed" ProgID="Word.Document.12" ShapeID="ole_rId2" DrawAspect="Content" ObjectID="_495896905" r:id="rId2"/>
        </w:objec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7.2010  № 134</w:t>
      </w:r>
    </w:p>
    <w:p>
      <w:pPr>
        <w:pStyle w:val="Normal"/>
        <w:rPr/>
      </w:pPr>
      <w:r>
        <w:rPr/>
        <w:t>д.Трегубов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из бюджет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 бюджет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финансово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ереданных полномочи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осуществлению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гражданской обороне,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е населения и территории поселения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резвычайных ситуаций природного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хногенного характер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 Трегубовского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межбюджетных трансфертов из бюджета сельского поселения в бюджет муниципального района на финансовое обеспечение переданн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"Родина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поселения                                                 Т.Г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егуб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5.07.2010 N 13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ОК                                     предоставления  межбюджетных трансфертов из бюджета сельского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в бюджет муниципального района на финансовое обеспечение переданных полномочий по организации и осуществлению мероприятий по гражданской обороне, защите населения и территории поселения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резвычайных ситуаций природного и техногенного характер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</w:rPr>
        <w:t>Порядок предоставления  межбюджетных трансфертов из бюджета Трегубовского сельского поселения в бюджет  Чудовского муниципального района на финансовое обеспечение переданн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ан в соответствии со ст. 142.5 Бюджетного кодекса Российской Федерации, Федеральным законом от 6 октября 2003 года N 131-ФЗ "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в виде иных межбюджетных трансфертов из бюджета Трегубовского сельского поселения в бюджет  Чуд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условия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 Трегубовского сельского поселения в бюджет Чудовского муниципального района предоставляются на следующие цел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гражданской обороне, разработка и реализация плана гражданской обороны и защиты населения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дготовки и обучения населения сельского по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в состоянии постоянной готовности к использованию системы оповещения населения сельского поселения способам защиты от опасностей, возникающих при ведении военных действий или вследствие этих действий, защитных сооружений и других объектов гражданской обороны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дготовке к эвакуации населения сельского поселения, материальных и культурных ценностей в безопасные районы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неочередных мероприятий по поддержанию устойчивого функционирования организаций в границах сельского поселения в военное врем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и содержание в целях гражданской обороны сельского поселения запасов продовольствия, медицинских средств, средств индивидуальной защиты и иных средств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бюджету Чудовского муниципального района в пределах сумм, утвержденных в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межбюджетных трансфертов утверждается Советом депутатов  Трегубовского сельского поселения в соответствии с  решением о бюджете трегубовского сельского поселения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ения контроля за их использова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Трегубовского сельского поселения перечисляются в бюджет Чудовского муниципального района в пределах сумм, утвержденных в бюджете Трегубовского сельского поселения, путем перечисления на счет управления Федерального казначейства по Новгородской области, открытого комитету экономики и финансов  Администрации Чудовского муниципального района для кассового обслуживания бюджета Чудовского 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бюджетные трансферты, использованные не по целевому назначению или не использованные до конца года, подлежат возврату в бюджет Трегуб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целевым использованием межбюджетных трансфертов комитет экономики и финансов Администрации муниципального района представляет в отдел финансов и бухгалтерского учета Администрации  Трегубовского сельского поселения отчет о целевом использовании иных межбюджетных трансфертов в сроки, установленные для предоставления отчетности. Отчет должен содержать следующие данные:  сумма полученных межбюджетных трансфертов с начала года, сумма произведенных кассовых расходов с начала года, остаток неиспользованных средств на конец отчетного пери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51:00Z</dcterms:created>
  <dc:creator>Ирина</dc:creator>
  <dc:description/>
  <cp:keywords/>
  <dc:language>en-US</dc:language>
  <cp:lastModifiedBy>User</cp:lastModifiedBy>
  <cp:lastPrinted>2010-07-06T09:25:00Z</cp:lastPrinted>
  <dcterms:modified xsi:type="dcterms:W3CDTF">2016-08-16T11:04:00Z</dcterms:modified>
  <cp:revision>9</cp:revision>
  <dc:subject/>
  <dc:title>                                             </dc:title>
</cp:coreProperties>
</file>