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6.5pt" filled="f" o:ole="">
            <v:imagedata r:id="rId3" o:title=""/>
          </v:shape>
          <o:OLEObject Type="Embed" ProgID="" ShapeID="ole_rId2" DrawAspect="Content" ObjectID="_1928899673" r:id="rId2"/>
        </w:objec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5.2010   №  12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сельского поселения от 21.02.2006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нести в Регламент работы Совета депутатов Трегубовского сельского плселения , утвержденный решением Совекта депутатов Трегубовского сельского поселения от 21.02.2006 № 10 следующее до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ополнить статью 9 Регламента пунктом 4 ,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Проекты нормативных правовых актов Совета депутатов Трегубовского сельского поселения направляются в прокуратуру Чудовского района для проведения антикоррупционной экспертизы за 10 календарных дней до дня их приня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3:01:00Z</dcterms:created>
  <dc:creator>Пользователь</dc:creator>
  <dc:description/>
  <dc:language>en-US</dc:language>
  <cp:lastModifiedBy>Пользователь</cp:lastModifiedBy>
  <dcterms:modified xsi:type="dcterms:W3CDTF">2013-07-20T13:02:00Z</dcterms:modified>
  <cp:revision>1</cp:revision>
  <dc:subject/>
  <dc:title>                                                                                                                       </dc:title>
</cp:coreProperties>
</file>