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.7pt" filled="f" o:ole="">
            <v:imagedata r:id="rId3" o:title=""/>
          </v:shape>
          <o:OLEObject Type="Embed" ProgID="" ShapeID="ole_rId2" DrawAspect="Content" ObjectID="_110919522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06.12.2010     № 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части полномочий по </w:t>
      </w:r>
    </w:p>
    <w:p>
      <w:pPr>
        <w:pStyle w:val="Normal"/>
        <w:rPr/>
      </w:pPr>
      <w:r>
        <w:rPr>
          <w:b/>
          <w:sz w:val="28"/>
          <w:szCs w:val="28"/>
        </w:rPr>
        <w:t>решению вопросов местного значе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т Трегубов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му муниципальному район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частью 4 статьи 15 Федерального закона от 6 октября 2003 года № 131-ФЗ «Об общих принципах организации местного самоуправления» Совет депутатов Трегубовского 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1.Передать Чудовскому муниципальному району на 2011 год осуществление части полномочий по решению вопросов местного значения поселен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сохранение, использование и популяризация объектов культурного наследия(памятников истории и культуры), находящихся в собственности Трегубовского сельского поселения, охране объектов культурного наследия (пямятников истории и культуры) местного (муниципального) значения, расположенных на территории  Трегубовского сельского поселения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утверждение генеральных планов Трегубовского сельского поселения, правил землепользования и застройки, подготовленной  на основе генерального плана Трегубовского сельского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го ремонта, объектов капитальногь строительства, расположенных на территории Трегубовского сельского поселения, утверждение местных нормативов Градостроительного проектирования Трегубовского селського поселения, резервирование земель и изъятие, в том числе путем выкупа земельных участков в границах Трегубоввского сельского поселения для муниципальных нужд, осуществление земельного контроля за использованием земель Трегубовского сельского поселения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участие в профилактике терророизма и экстремизма, а также в минимизации и (или) ликвидации последствий терророизма и экстремизма в границах Трегубовского сельского поселения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участие в предупреждении и ликвидации последствий чрезвычайных ситуаций в границах Трегубовского сельского поселения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создание, содержание и организация деятельности аварийно- спасательных формирований на территории Трегубовского сельского поселения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и осуществление мероприятий по гражданской обороне, защите населения и территории Трегубовскогго сельского поселения от чрезвычайных ситуаций при родного и техногенного характер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Поручить Администрации Трегубовского сельского поселения 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совместно с Администрацией Чудовского муниципального района определить перечень полномочий , передаваемых на осуществление в Чудовском муниципальном районе от Трегубовскогго сельского поселения по вопросам местного значения, определенных пунктом 1 настоящего решения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заключить соглашения с Администрацией Чудовского муниципального района о пердаче части полномочий по решению вопросов местного значения Трегубовского сельского поселения в отд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Опубликовать решение в районной газете «Роди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м.Главы администрации                                        Т.Г.Андре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6:21:00Z</dcterms:created>
  <dc:creator> </dc:creator>
  <dc:description/>
  <dc:language>en-US</dc:language>
  <cp:lastModifiedBy>Пользователь</cp:lastModifiedBy>
  <cp:lastPrinted>2011-02-09T14:03:00Z</cp:lastPrinted>
  <dcterms:modified xsi:type="dcterms:W3CDTF">2011-02-09T11:03:00Z</dcterms:modified>
  <cp:revision>16</cp:revision>
  <dc:subject/>
  <dc:title>                                       Российская Федерация                      ПРОЕКТ</dc:title>
</cp:coreProperties>
</file>