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/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171304736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 депутатов Трегубо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0   № 128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условий для организации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а и обеспечение жителей посе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организаций куль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 Совет депутатов Трегуб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</w:rPr>
        <w:t>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созданию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губ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>
          <w:b/>
        </w:rPr>
        <w:t>от 31.05.2010  N 12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                                    предоставления  межбюджетных трансфертов из бюджета сель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бюджет муниципального района на финансовое обеспечение переданных полномочий по созданию условий для организации досуга и обеспечения жителей поселения услугами организаций культуры.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 межбюджетных трансфертов из бюджета сельского поселения в бюджет муниципального района на финансовое обеспечение переданных полномочий по созданию условий для организации досуга и обеспечения жителей поселения услугами организаций культуры разработан в соответствии со ст. 142.4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сельского поселения в бюджет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в бюджет муниципального района предоставляются на следующие ц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 финансирование муниципальных учрежден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 размещение муниципального заказа на услуги по организации досуга жителей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еление муниципальных учреждений культуры необходимым иму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охранности помещений муниципальных учрежден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утверждение перечня бюджетных и оплачиваемых населением услуг культуры и дос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реализация целевых и комплексных программ социально-культурного развития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сельского поселения в соответствии с  решением о бюджете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перечисляются в бюджет муниципального района в пределах сумм, утвержденных в бюджете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муниципального района для кассового обслуживания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муниципального района представляет в отдел финансов и бухгалтерского учета Администрации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4:09:00Z</dcterms:created>
  <dc:creator>Пользователь</dc:creator>
  <dc:description/>
  <cp:keywords/>
  <dc:language>en-US</dc:language>
  <cp:lastModifiedBy>User</cp:lastModifiedBy>
  <dcterms:modified xsi:type="dcterms:W3CDTF">2016-08-16T10:57:00Z</dcterms:modified>
  <cp:revision>3</cp:revision>
  <dc:subject/>
  <dc:title>                                                 </dc:title>
</cp:coreProperties>
</file>