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object w:dxaOrig="168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.75pt;height:72pt" filled="f" o:ole="">
            <v:imagedata r:id="rId3" o:title=""/>
          </v:shape>
          <o:OLEObject Type="Embed" ProgID="Word.Document.12" ShapeID="ole_rId2" DrawAspect="Content" ObjectID="_1513959837" r:id="rId2"/>
        </w:objec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Новгородская область Чудовский район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5.07.2010    №1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предоставления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бюджетных трансфертов из бюджета</w:t>
      </w:r>
    </w:p>
    <w:p>
      <w:pPr>
        <w:pStyle w:val="ConsPlusTitle"/>
        <w:widowControl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в бюджет 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на финансовое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переданных полномочий 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утверждению генеральных планов </w:t>
      </w:r>
    </w:p>
    <w:p>
      <w:pPr>
        <w:pStyle w:val="ConsPlusTitle"/>
        <w:widowControl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, правил землепользования</w:t>
      </w:r>
    </w:p>
    <w:p>
      <w:pPr>
        <w:pStyle w:val="ConsPlusTitle"/>
        <w:widowControl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и застройки, утверждению подготовленной на </w:t>
      </w:r>
    </w:p>
    <w:p>
      <w:pPr>
        <w:pStyle w:val="ConsPlusTitle"/>
        <w:widowControl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е генерального плана сельского поселения 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ции по планировке территории,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е разрешений на строительство, разрешений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вод объектов в эксплуатацию при осуществлении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а, реконструкции, капитального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а объектов капитального строительства,</w:t>
      </w:r>
    </w:p>
    <w:p>
      <w:pPr>
        <w:pStyle w:val="ConsPlusTitle"/>
        <w:widowControl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>расположенных на территории сельского поселения,</w:t>
      </w:r>
    </w:p>
    <w:p>
      <w:pPr>
        <w:pStyle w:val="ConsPlusTitle"/>
        <w:widowControl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ждению  местных нормативов 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достроительного проектирования поселения, </w:t>
      </w:r>
    </w:p>
    <w:p>
      <w:pPr>
        <w:pStyle w:val="ConsPlusTitle"/>
        <w:widowControl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>резервированию земель и изъятию, в том числе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купа земельных участков в границах сельского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для муниципальных нужд,</w:t>
      </w:r>
    </w:p>
    <w:p>
      <w:pPr>
        <w:pStyle w:val="ConsPlusTitle"/>
        <w:widowControl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ю земельного контроля </w:t>
      </w:r>
    </w:p>
    <w:p>
      <w:pPr>
        <w:pStyle w:val="ConsPlusTitle"/>
        <w:widowControl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за использованием земель сельского поселения 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Бюджетным кодексом Российской Федерации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вет депутатов Трегуб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предоставления межбюджетных трансфертов из бюджета сельского поселения в бюджет муниципального района на финансовое обеспечение переданных полномочий по утверждению генеральных планов сельского поселения, правил землепользования и застройки, утверждению подготовленной на основе генерального плана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сельского поселения, резервированию земель и изъятию, в том числе путем выкупа земельных участков в границах сельского поселения для муниципальных нужд, осуществлению земельного контроля за использованием земель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решение в газете "Родина"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Главы поселения                                               Т.Г.Андреева</w:t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регубовского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05.07.2010  N135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едоставления межбюджетных трансфертов из бюджета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регубовского сельского поселения в бюджет Чудовского муниципального района на финансовое обеспечение переданных полномочий по утверждению генеральных планов сельского поселения, правил землепользования и застройки, утверждению подготовленной на основе генерального плана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сельского поселения, резервированию земель и изъятию, в том числе путем выкупа земельных участков в границах сельского поселения для муниципальных нужд, осуществлению земельного контроля за использованием земель сельского поселения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рядок предоставления межбюджетных трансфертов из бюджета Трегубовского сельского поселения в бюджет Чудовского муниципального района на финансовое обеспечение переданных полномочий по утверждению генеральных планов сельского поселения, правил землепользования и застройки, утверждению подготовленной на основе генерального плана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сельского поселения, резервированию земель и изъятию, в том числе путем выкупа земельных участков в границах сельского поселения для муниципальных нужд, осуществлению земельного контроля за использованием земель сельского поселения разработан в соответствии со ст. 142.5 Бюджетного кодекса Российской Федерации, Федеральным законом от 6 октября 2003 года N 131-ФЗ "Об общих принципах организации местного самоуправления в Российской Федерации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бюджетные трансферты предоставляются в виде иных межбюджетных трансфертов из бюджета Трегубовского сельского поселения в бюджет Чудовского муниципальн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Цели и условия предоставления межбюджетных трансфертов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ежбюджетные трансферты из бюджета Трегубовского сельского поселения в бюджет Чудовского муниципального района предоставляются на следующие цели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подготовки документов территориального планирования сельского поселения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обеспечение разработки местных нормативов градостроительного проектирования сельского поселения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обеспечение разработки правил землепользования и застройки сельского поселения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обеспечение подготовки документации по планировке территории, подготовленной на основании документов территориального планирования сельского поселения, за исключением случаев, предусмотренных градостроительным кодексом РФ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утверждение градостроительных планов земельных участков на территории сельского поселения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подготовка и выдача разрешений на строительство, разрешений на ввод объекто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сельского поселения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нформации для принятия решения о развитии застроенных территорий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подготовка информации и документации, в рамках своих полномочий, для осуществления  в порядке, установленном законодательством, действий по резервированию земель и изъятию, в том числе путем выкупа земельных участков в границах сельского поселения для муниципальных нужд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готовка информации и документации для проведения публичных слушаний по проектам градостроительной документации;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разработка порядка определения причин нарушения законодательства о градостроительной деятельности на территории сельского поселения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участие в разработке градостроительных разделов муниципальных целевых программ и программ социально- экономического развития сельского поселения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подготовка информации и документации для проведения конкурсов на разработку градостроительной и проектной документации, архитектурно-дизайнерское оформление и благоустройство территории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мониторинг объектов градостроительной деятельности на территории сельского поселения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нформации о состоянии среды жизнедеятельности и намерениях  об ее изменении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ние заявлений и обращений граждан и юридических лиц по вопросам осуществления градостроительной деятельности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- оформление акта приемки объекта капитального строительства (в случае осуществления строительства, реконструкции, капитального ремонта на основании договора), (в случаях, когда заказчиком-застройщиком является орган местного самоуправления поселения).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ежбюджетные трансферты предоставляются бюджету Чудовского муниципального района в пределах сумм, утвержденных в бюджете на текущий финансовый г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ъем межбюджетных трансфертов утверждается Советом депутатов Трегубовского сельского поселения в соответствии с  решением о бюджете Трегубовского сельского поселения</w:t>
      </w:r>
      <w:r>
        <w:rPr/>
        <w:t xml:space="preserve"> </w:t>
      </w:r>
      <w:r>
        <w:rPr>
          <w:sz w:val="28"/>
          <w:szCs w:val="28"/>
        </w:rPr>
        <w:t>на очередной финансовый год и плановый период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Порядок предоставления межбюджетных трансфертов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существления контроля за их использованием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бюджетные трансферты из бюджета Трегубовского сельского поселения перечисляются в бюджет Чудовского муниципального района в пределах сумм, утвержденных в бюджете Трегубовского сельского поселения, путем перечисления на счет управления Федерального казначейства по Новгородской области, открытого комитету экономики и финансов  Администрации Чудовского муниципального района для кассового обслуживания бюджета муниципального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ежбюджетные трансферты, использованные не по целевому назначению или не использованные до конца года, подлежат возврату в бюджет Трегубов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существления контроля за целевым использованием межбюджетных трансфертов комитет экономики и финансов Администрации муниципального района представляет в отдел финансов и бухгалтерского учета Администрации Трегубовского сельского поселения отчет о целевом использовании иных межбюджетных трансфертов в сроки, установленные для предоставления отчетности. Отчет должен содержать следующие данные:  сумма полученных межбюджетных трансфертов с начала года, сумма произведенных кассовых расходов с начала года, остаток неиспользованных средств на конец отчетного пери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before="0" w:after="120"/>
        <w:ind w:left="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3:43:00Z</dcterms:created>
  <dc:creator>Бюджет2</dc:creator>
  <dc:description/>
  <cp:keywords/>
  <dc:language>en-US</dc:language>
  <cp:lastModifiedBy>User</cp:lastModifiedBy>
  <cp:lastPrinted>2010-07-06T09:30:00Z</cp:lastPrinted>
  <dcterms:modified xsi:type="dcterms:W3CDTF">2016-08-16T11:05:00Z</dcterms:modified>
  <cp:revision>32</cp:revision>
  <dc:subject/>
  <dc:title/>
</cp:coreProperties>
</file>