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970141565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/>
          <w:b/>
        </w:rPr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5.07.2010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Об  утверждении Правил содержания      домашних животных на территории Трегубовского 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</w:rPr>
        <w:t>Утвердить прилагаемые Правила содержания домашних животных на территории Трегуб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Cs/>
          <w:sz w:val="28"/>
        </w:rPr>
        <w:t>Решения Совета депутатов Трегубовского  сельского поселения от 21.03.2007 № 28 «Об утверждении Правил содержания домашних животных на территории Трегубовского  сельского поселения», от 24.07.2009 № 96 «О внесении дополнений в Правила содержания домашних животных на территории  Трегубовского сельского поселения» считать утратившими сил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публиковать решение в районной газете «Родин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Т.Г.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bCs/>
          <w:sz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05.07.2010   № 1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я домашних животных на территор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/>
          <w:bCs/>
          <w:sz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1.1. Настоящие правила содержания домашних животных (далее Правила) разработаны 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и областного закона от 21.12.2009 № 656-ОЗ «О мерах по обеспечению санитарно-эпидемиологического и ветеринарного благополучия в Новгородской области»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1.2. Настоящие Правила обязательны для исполнения на территории  </w:t>
      </w:r>
      <w:r>
        <w:rPr>
          <w:bCs/>
          <w:sz w:val="28"/>
        </w:rPr>
        <w:t xml:space="preserve">Трегубовского </w:t>
      </w:r>
      <w:r>
        <w:rPr>
          <w:sz w:val="28"/>
          <w:szCs w:val="28"/>
        </w:rPr>
        <w:t xml:space="preserve">  сельского поселения (далее поселение) всеми юридическими лицами, учреждениями, организациями, частными предпринимателями и общественными объединениями (далее организации) независимо от их организационно- правовой формы, ведомственной принадлежности и форм собственности, а также гражданами – владельцами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Содержание  домашних животных</w:t>
      </w:r>
    </w:p>
    <w:p>
      <w:pPr>
        <w:pStyle w:val="Normal"/>
        <w:ind w:left="6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держание  домашних животных  при условии соблюдения правил санитарной гигиены допускаетс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домах частного сект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вартирах, занятых одной семь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мунальных квартирах при наличии письменного согласия совершеннолетних прожива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прещается содержание  домашних живот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общего пользования (на лестничных клетках, чердаках, в подвалах и коридорах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оджиях и балкона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3. Владельцы домашних животных 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Соблюдать принципы нравственного и гуманного отношения к домашним живо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Предотвращать причинение вреда  домашними животными здоровью граждан, их имуществу, имуществу юридических лиц, другим живо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Обеспечить надлежащие условия содержания домашних животных в соответствии с настоящими Правилами, принимать необходимые меры, обеспечивающие безопасность окружаю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Не допускать связанного с содержанием домашних животных загрязнения квартир, лестничных клеток, подвалов и других мест общего пользования в жилых домах, а также дворов, газонов, скверов, тротуаров, улиц. Во всех случаях экскременты животных должны немедленно убираться их владель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Принимать меры по обеспечению тишины в жилых помещ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ладельцы собак, имеющие в собственности (владении, пользовании) земельный участок, могут содержать собак в свободном выгуле только  на огороженной территории, исключающей побег (в  изолированном помещении), или на привязи. О наличии собаки должна быть сделана предупреждающая надпись при входе на  территорию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Домашние животные, независимо от породы, принадлежности и назначения, в том числе имеющие ошейники и намордники, находящиеся без владельца на улицах, площадках, рынках, скверах, садах, парках, городском транспорте, пляже, во дворах и иных общественных местах, считаются бродячими и подлежат отл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Физические и юридические лица обязаны  сообщать о нахождении безнадзорных животных на территории, принадлежащей им на праве собственности (владения, пользования), в организации, осуществляющие отлов безнадзорных животных, и обеспечить им беспрепятственный доступ на свою территор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Отлов безнадзорных животных  осуществляется в соответствии с Порядком отлова и содержания безнадзорных животных на территории </w:t>
      </w:r>
      <w:r>
        <w:rPr>
          <w:bCs/>
          <w:sz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еревозка домашних животных любым видом транспорта допускается при соблюдении установленных  правил пользования  соответствующими видами транспорта и условий, исключающих беспокойство пассажиров. Собаки должны быть в намордниках и на коротком пово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Допускается посещение объектов, учреждений  с собакой в наморднике и на  коротком поводке, если нет воспрещающих над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ри выгуле собак владельцы обязаны соблюдать следующие треб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1. Выгуливать собак с 7.00 до 23.00 часов, при выгуле собак в другое время принимать меры по обеспечению ти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2. Выводить собак из жилых помещений, домов, изолированных территорий в общие дворы, на улицу только на коротком поводке и в наморднике, за исключением щенков до трехмесячного  возрас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Выгуливать собак только на специальных площадках. Если площадка огорожена, разрешается выгуливать собак без поводка и намордника.  При отсутствии специальной площадки выгуливание собак допускается в местах для выгула согласно перечню (приложение № 1), на  пустырях только на поводке или в наморднике. Прогулки собак и выгул  со специальной целью оправления собакой естественных надобностей разрешается при обязательном наличии у владельцев средств уборки: пакета для нечистот и со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4. Запрещен выгул соб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етских, спортивных, хозяйственных площад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лумбах и газо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детских, дошкольных учреждений, школ и други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поликлиник, больниц;  территориях парков, скверов, пля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административных учреждений, предприятий,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 в нетрезвом состоя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ых пород и их метисов,  детям до 16 лет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Запрещается выпас крупного рогатого скота, лошадей, овец, коз,  на территории Трегубовского поселения вне специально отведенных для этого мест, бесклеточное содержание домашней птиц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тветственность за нарушение настоящих прави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Контроль за исполнением настоящих Правил осуществляет Администрация </w:t>
      </w:r>
      <w:r>
        <w:rPr>
          <w:bCs/>
          <w:sz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 в соответствии с 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 За нарушение настоящих Правил юридические и физические лица, индивидуальные предприниматели привлекаются к ответственности в соответствии с  законодательством  Российской Федерации и иными нормативными правовыми акт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Наложение мер административной ответственности не освобождает виновных лиц от устранения допущенных нарушений и возмещения причиненного ущерб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251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авилам содержания домашних животных на территории Трегубовского  сельского поселения, утвержденных решением Совета депутатов Трегубовского 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05.07.2010            № 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ешенных мест для выгула домашних животных на территории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я парковой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 за домами № 1,2 по ул.Шко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лищ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я за домом № 2  ул.Шко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Правилам содержания домашних животных на территории Трегубовского  сельского поселения, утвержденных решением Совета депутатов Трегуб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 05.07.2010      № 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 Е Р Е Ч Е Н Ь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особо опасных пород собак и их метисов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стаффордширтерь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глийский бульд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гентинский д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ьмасти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ьтерь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ерм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ая овч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ино-неаполит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иф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стороже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ецкий д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бультерь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зеншнауц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вейл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азиатская овч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ый терь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07:00Z</dcterms:created>
  <dc:creator>User</dc:creator>
  <dc:description/>
  <dc:language>en-US</dc:language>
  <cp:lastModifiedBy>Пользователь</cp:lastModifiedBy>
  <cp:lastPrinted>2014-09-09T11:57:00Z</cp:lastPrinted>
  <dcterms:modified xsi:type="dcterms:W3CDTF">2014-09-09T08:03:00Z</dcterms:modified>
  <cp:revision>10</cp:revision>
  <dc:subject/>
  <dc:title> </dc:title>
</cp:coreProperties>
</file>