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</w:r>
      <w:bookmarkStart w:id="0" w:name="_1177491810"/>
      <w:bookmarkEnd w:id="0"/>
      <w:r>
        <w:rPr>
          <w:sz w:val="20"/>
        </w:rPr>
        <w:object w:dxaOrig="1689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45pt;height:72.05pt" filled="f" o:ole="">
            <v:imagedata r:id="rId3" o:title=""/>
          </v:shape>
          <o:OLEObject Type="Embed" ProgID="Word.Document.12" ShapeID="ole_rId2" DrawAspect="Content" ObjectID="_252522873" r:id="rId2"/>
        </w:objec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 29.03.2010   № 1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муниципального района за 2009 год. 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Опубликовать решение в районной газете «Родина».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а поселения                                                   В.Е.Севостьянова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8"/>
        <w:gridCol w:w="6644"/>
        <w:gridCol w:w="1268"/>
      </w:tblGrid>
      <w:tr>
        <w:trPr>
          <w:trHeight w:val="238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ложение № 1</w:t>
            </w:r>
          </w:p>
        </w:tc>
      </w:tr>
      <w:tr>
        <w:trPr>
          <w:trHeight w:val="226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</w:tr>
      <w:tr>
        <w:trPr>
          <w:trHeight w:val="226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губовского сельского поселения</w:t>
            </w:r>
          </w:p>
        </w:tc>
      </w:tr>
      <w:tr>
        <w:trPr>
          <w:trHeight w:val="509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от  29.03.2010       № 120</w:t>
            </w:r>
          </w:p>
        </w:tc>
      </w:tr>
      <w:tr>
        <w:trPr>
          <w:trHeight w:val="454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оходы  бюджета  по кодам видов доходов,подвидов доходов,</w:t>
            </w:r>
          </w:p>
        </w:tc>
        <w:tc>
          <w:tcPr>
            <w:tcW w:w="1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лассификации операций сектора государственного управления,</w:t>
            </w:r>
          </w:p>
        </w:tc>
      </w:tr>
      <w:tr>
        <w:trPr>
          <w:trHeight w:val="293" w:hRule="atLeast"/>
        </w:trPr>
        <w:tc>
          <w:tcPr>
            <w:tcW w:w="9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тносящихся  к доходам  бюджета  Трегубовского сельского поселения</w:t>
            </w:r>
          </w:p>
        </w:tc>
      </w:tr>
      <w:tr>
        <w:trPr>
          <w:trHeight w:val="578" w:hRule="atLeast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за 2009 год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         (в рублях)</w:t>
            </w:r>
          </w:p>
        </w:tc>
      </w:tr>
      <w:tr>
        <w:trPr>
          <w:trHeight w:val="293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696 920,01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7 992,17</w:t>
            </w:r>
          </w:p>
        </w:tc>
      </w:tr>
      <w:tr>
        <w:trPr>
          <w:trHeight w:val="4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 705,66</w:t>
            </w:r>
          </w:p>
        </w:tc>
      </w:tr>
      <w:tr>
        <w:trPr>
          <w:trHeight w:val="3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 705,66</w:t>
            </w:r>
          </w:p>
        </w:tc>
      </w:tr>
      <w:tr>
        <w:trPr>
          <w:trHeight w:val="82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 организац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 705,66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 705,66</w:t>
            </w:r>
          </w:p>
        </w:tc>
      </w:tr>
      <w:tr>
        <w:trPr>
          <w:trHeight w:val="117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21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 кодекса Российской Федерации,  за исключением доходов ,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 практико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 705,66</w:t>
            </w:r>
          </w:p>
        </w:tc>
      </w:tr>
      <w:tr>
        <w:trPr>
          <w:trHeight w:val="113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22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 кодекса Российской Федерации,  и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 практико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4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доходы физических  лиц с доходов, полученных в виде выйграшей и призов в проводимых конкурсах,играх и других мероприятиях в целях рекламы товаров, работ и услуг,процентных доходов по вкладам в банках, в виде материальной выгоды от экономии на процентах при получении заемных ( кредитных) средст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 05 00000 00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234,27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5 02000 02 0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налог на вмененный доход для отдельных  видов        деятельност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234,27</w:t>
            </w:r>
          </w:p>
        </w:tc>
      </w:tr>
      <w:tr>
        <w:trPr>
          <w:trHeight w:val="37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3 034,88</w:t>
            </w:r>
          </w:p>
        </w:tc>
      </w:tr>
      <w:tr>
        <w:trPr>
          <w:trHeight w:val="37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6 01030 10 1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взимаемый по ставкам,применяемым  к объектам налогообложения, расположенным в границах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 753,33</w:t>
            </w:r>
          </w:p>
        </w:tc>
      </w:tr>
      <w:tr>
        <w:trPr>
          <w:trHeight w:val="37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6 06013 10 1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взимаемый по ставкам,установленным в соответствии подпунктом 1 пункта 1 ст.394 Налогового кодекса РФ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 281,55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880,00</w:t>
            </w:r>
          </w:p>
        </w:tc>
      </w:tr>
      <w:tr>
        <w:trPr>
          <w:trHeight w:val="5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8 03 010 01 0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00 01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н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8 04020 0110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ем и выдачей документов на транспортные средства, выдачей регистрационных знак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880,00</w:t>
            </w:r>
          </w:p>
        </w:tc>
      </w:tr>
      <w:tr>
        <w:trPr>
          <w:trHeight w:val="66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9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олженность  и перерасчеты по отмененным налогам,сборам и иным обязательным платежам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100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прибыль организаций,зачислявшийся до 1 января 2005 года в местные бюджеты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1030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прибыль организаций,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0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пользование природными ресурсам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1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проведение  поисковых и разведочных работ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10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проведение  поисковых и разведочных работ, мобилизуемый на территориях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2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ежи за добычу полезных ископаемых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21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ежи за добычу  общераспространенных полезных ископаемых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3021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за добычу  общераспространенных полезных ископаемых ,мобилизуемый на территориях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400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9 04050 00 0000 1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( по обязательствам,возникшим до 1 января 2006 года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4050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( по обязательствам,возникшим до 1 января 2006 года) , мобилизуемый на межселенных территориях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00 02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алоги и сборы ( по отмененным налогам и сборам субъектов Российской Федерации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10 02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700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алоги и сборы ( по отмененным местным налогам и сборам 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703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сборы с граждан и предприятий,учреждений,организаций на содержание милиции, на благоустройство территорий, на нужды  образования и другие цел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7030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сборы с граждан и предприятий,учреждений,организаций на содержание милиции, на благоустройство территорий, на нужды  образования и другие цели,мобилизуемый на территориях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7050 00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местные налоги и сбор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7050 05 0000 1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местные налоги и сборы, мобилизуемый на территориях муниципальных рай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1 0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 406,72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00 00 0000 12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50 05 0000 12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1 05000 00 0000 12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.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 406,72</w:t>
            </w:r>
          </w:p>
        </w:tc>
      </w:tr>
      <w:tr>
        <w:trPr>
          <w:trHeight w:val="80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1 05 010 10 0000 12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.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391,02</w:t>
            </w:r>
          </w:p>
        </w:tc>
      </w:tr>
      <w:tr>
        <w:trPr>
          <w:trHeight w:val="8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1 05035 10 0000 12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35,70</w:t>
            </w:r>
          </w:p>
        </w:tc>
      </w:tr>
      <w:tr>
        <w:trPr>
          <w:trHeight w:val="74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1 08050 10 0000 12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дачи имущества, находящегося в оперативном управлении  посел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36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 12 00000 00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 13 00000 00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3 02000 00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нзионные сборы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3 02024 05 0000 00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ы за выдачу органами местного самоуправления муниципальных районов лицензии на розничную продажу алкогольной продук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3 03050 05 0000 13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30,64</w:t>
            </w:r>
          </w:p>
        </w:tc>
      </w:tr>
      <w:tr>
        <w:trPr>
          <w:trHeight w:val="81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реализации  имущества, находящегося  в государственной и муниципальной собственности, (за исключением имущества автономных учреждений 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2032 05 0000 41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 муниципальных районов   (за исключением имущества муниципальных автономных учреждений)  в части реализации основных средств по указанному имуществу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2032 05 0000 4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 в ведении органов управления  муниципальных районов   (за исключением имущества муниципальных автономных учреждений)  в части реализации материальных запасов  по указанному имуществу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6000 00 0000 43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находящихся в государственной и муниципальной  собственности (за исключением земельных участков автономных учреждений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0,6</w:t>
            </w:r>
          </w:p>
        </w:tc>
      </w:tr>
      <w:tr>
        <w:trPr>
          <w:trHeight w:val="45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0,64</w:t>
            </w:r>
          </w:p>
        </w:tc>
      </w:tr>
      <w:tr>
        <w:trPr>
          <w:trHeight w:val="40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03000 00 0000 140 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0301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. Предусмотренные статьями 116,117,118.пунктами 1 и 2 статьи 120, статьями 125,126,128,129,1291,132,133,134,135,1351 Налогового кодекса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0303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административные правонарушения  в области налогов и сборов, предусмотренные  Кодексом Российской Федерации об административных правонарушениях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 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8000 01 0000 14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административные правонарушения в области государственного регулирования производства и оборота  этилового спирта , алкогольной, спиртосодержащей и табачной продукци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1050 05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и иные суммы,взыскиваемые с лиц, виновных в совершении преступлений,и в возмещение ущерба имуществу, зачисляемые в бюджеты муниципальных рай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501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  нарушение законодательства о недрах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503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 нарушение законодательства об охране использования  животного мира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505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 нарушение законодательства об охране  окружающей среды 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506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 нарушение земельного законодательства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7000 01 0000 14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  нарушение Федерального  закона "О пожарной безопасности"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2800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0000 01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административные  правонарушения в области дорожного движ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3000 00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3050 05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нежные взыскания (штрафы) за   нарушение законодательства Российской Федерации о размещении заказов на поставки товаров, выполнение работ, оказание услуг для нужд  муниципальных  рай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00 00 0000 14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90050 05 0000 14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поступления от 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рочие неналоговые  доход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00 00 0000 18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50 05 0000 18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 , зачисляемые в бюджеты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00 00 0000 18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неналоговые  доход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50 05 0000 18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 доходы бюджетов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9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 05000 1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818 927,84</w:t>
            </w:r>
          </w:p>
        </w:tc>
      </w:tr>
      <w:tr>
        <w:trPr>
          <w:trHeight w:val="50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звозмездные поступления  от других бюджетов  бюджетной системы Российской Федераци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18 927,84</w:t>
            </w:r>
          </w:p>
        </w:tc>
      </w:tr>
      <w:tr>
        <w:trPr>
          <w:trHeight w:val="5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87 000,00</w:t>
            </w:r>
          </w:p>
        </w:tc>
      </w:tr>
      <w:tr>
        <w:trPr>
          <w:trHeight w:val="3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1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я на выравнивание бюджетной обеспеченност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87 000,00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я  бюджетам муниципальных районов  на выравнивание бюджетной обеспеченност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87 00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3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поселений  на поддержку мер по обеспечению   сбалансированности бюджет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субъекта Российской Федерации и муниципальных образований (межбюджетные субсидии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08 000,00</w:t>
            </w:r>
          </w:p>
        </w:tc>
      </w:tr>
      <w:tr>
        <w:trPr>
          <w:trHeight w:val="3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22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внедрение инновационных образовательных программ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22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 на внедрение инновационных образовательных программ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24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денежные выплаты  медицинскому  персоналу фельдшерско-акушерских пунктов,врачам,фельдшерам и медицинским сестрам скорой медицинской помощ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24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денежные выплаты  медицинскому  персоналу фельдшерско-акушерских пунктов,врачам,фельдшерам и медицинским сестрам скорой медицинской помощ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68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на комплектование 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68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 районов на комплектование  книжных фондов библиотек муниципальных образований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77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 (объекты капитального строительства собственности муниципальных образований 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08 00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77 1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08 00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78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на бюджетные инвестиции для модернизации  объектов коммунальной  инфраструктур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78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 муниципальных  районов на бюджетные инвестиции для модернизации  объектов коммунальной  инфраструктур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999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999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 муниципальных  район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23 926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1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1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4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4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7 00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7 05 0000 15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08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образований  на обеспечение  мер социальной поддержки ветеранов труда и труженников тыл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08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 на обеспечение  мер социальной поддержки ветеранов труда и труженников тыл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09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образований  на  выплату ежемесячного пособия на ребенк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09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 на  выплату ежемесячного пособия на ребенк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13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 на обеспечение  мер социальной поддержки реабилитированных лиц и лиц,признанных пострадавшими от политических репресс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13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 на обеспечение  мер социальной поддержки реабилитированных лиц и лиц,признанных пострадавшими от политических репресс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15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на осуществление первичного , воинского учета на территориях, где отсутствуют военные комиссариат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09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15 1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на осуществление первичного , воинского учета на территориях, где отсутствуют военные комиссариат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0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лишенных родительского попечения ,в семью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0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лишенных родительского попечения ,в семью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1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выполнение  передоваемых  полномочий субъектов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1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выполнение  передоваемых  полномочий субъектов Российской Федера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4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на выполнение передоваемых полномочий субъектов Российской Федераци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3 926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4 1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на выполнение передоваемых полномочий субъектов Российской Федераци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3 926,00</w:t>
            </w:r>
          </w:p>
        </w:tc>
      </w:tr>
      <w:tr>
        <w:trPr>
          <w:trHeight w:val="77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6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муниципальных образований на обеспечение жилыми помещениями детей-сирот,детей, оставшихся без попечения родителей, а также детей, находящихся под опекой ( попечительством) , не имеющих закрепленного жилого помещ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6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муниципальных образований на обеспечение жилыми помещениями детей-сирот,детей, оставшихся без попечения родителей, а также детей, находящихся под опекой ( попечительством) , не имеющих закрепленного жилого помещ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7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7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9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образований  на компенсацию части родительской платы за содержание ребенка в государственных и муниципальных образовательных учреждениях,реализующих основную общеобразовательную программу дошкольного  образования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029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 на компенсацию части родительской платы за содержание ребенка в государственных и муниципальных образовательных учреждениях,реализующих основную общеобразовательную программу дошкольного  образования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999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3999 05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 02 04000 0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ные межбюджетные  трансферты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84</w:t>
            </w:r>
          </w:p>
        </w:tc>
      </w:tr>
      <w:tr>
        <w:trPr>
          <w:trHeight w:val="658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4999 10 0000 151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 бюджетам муниципальных районов из бюджетов поселений 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4</w:t>
            </w:r>
          </w:p>
        </w:tc>
      </w:tr>
      <w:tr>
        <w:trPr>
          <w:trHeight w:val="430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 07 00000 00 0000 180 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0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00 05 0000 18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 xml:space="preserve">                   </w:t>
        <w:tab/>
      </w:r>
      <w:r>
        <w:rPr>
          <w:sz w:val="26"/>
          <w:szCs w:val="26"/>
        </w:rPr>
        <w:t xml:space="preserve">                                                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к решению Совета Трегубовского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 29.03.2010      №  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Трегубовского сельского поселения за 2009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3"/>
        <w:gridCol w:w="917"/>
        <w:gridCol w:w="510"/>
        <w:gridCol w:w="540"/>
        <w:gridCol w:w="1260"/>
        <w:gridCol w:w="540"/>
        <w:gridCol w:w="1620"/>
      </w:tblGrid>
      <w:tr>
        <w:trPr>
          <w:trHeight w:val="259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на год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 Трегубовского сельского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sz w:val="28"/>
                <w:szCs w:val="28"/>
                <w:highlight w:val="cyan"/>
              </w:rPr>
              <w:t>13007085,51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71720,22</w:t>
            </w:r>
          </w:p>
        </w:tc>
      </w:tr>
      <w:tr>
        <w:trPr>
          <w:trHeight w:val="978" w:hRule="atLeast"/>
          <w:cantSplit w:val="true"/>
        </w:trPr>
        <w:tc>
          <w:tcPr>
            <w:tcW w:w="5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6"/>
                <w:szCs w:val="26"/>
              </w:rPr>
              <w:t>382894,6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894,6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администрации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 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894,66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2381825,56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825,56</w:t>
            </w:r>
          </w:p>
        </w:tc>
      </w:tr>
      <w:tr>
        <w:trPr>
          <w:trHeight w:val="595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1825,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поддержка старо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поддержка старо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0000,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0,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0,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0,0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21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1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1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65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45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51255,29</w:t>
            </w:r>
          </w:p>
        </w:tc>
      </w:tr>
      <w:tr>
        <w:trPr>
          <w:trHeight w:val="365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 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 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01926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организациям, за исключением государственным и муниципальным организациям (отопле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462,1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организациям, за исключением государственным и муниципальным организациям (водоснабже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463,8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 Программа модернизации (ремонт колодцев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величение стоимости основных средств  Программа по газификации д. Спасская Поли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0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9019,2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Уличное осв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9329,29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157,72</w:t>
            </w:r>
          </w:p>
        </w:tc>
      </w:tr>
      <w:tr>
        <w:trPr>
          <w:trHeight w:val="563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и услуги по содержанию иму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Содержание автомобильных дорог,инженерных сооружений на них в границах посел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Организация и содержание мест захорон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73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73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чие работы по благоустройству территории посел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9998,57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83,73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 по благоустройству территории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14,8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возмездные перечисления организациям, за исключением госуд. и муниц.  орган-иям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РАСХОД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cyan"/>
              </w:rPr>
              <w:t>13007085,51</w:t>
            </w:r>
          </w:p>
        </w:tc>
      </w:tr>
    </w:tbl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556"/>
        <w:gridCol w:w="144"/>
        <w:gridCol w:w="804"/>
        <w:gridCol w:w="820"/>
        <w:gridCol w:w="556"/>
        <w:gridCol w:w="404"/>
        <w:gridCol w:w="1011"/>
        <w:gridCol w:w="25"/>
      </w:tblGrid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риложение  №  3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губов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29.03.2010         № 1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4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ходы бюджета Трегубовского сельского поселения  за 2009 год по разделам и </w:t>
            </w:r>
          </w:p>
        </w:tc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4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ам классификации расходов  бюджетов Российской Федерации</w:t>
            </w:r>
          </w:p>
        </w:tc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в рублях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 исполн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770 720,22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  высшего должностного лица субъекта  Российской Федерации  и муниципального образования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2 894,66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  Федерации 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381 825,56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 долг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 вопросы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0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вневойсковая подготовк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0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безопасность  и правоохранительная деятельность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 21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7 21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51 255,29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мунальное  хозяйство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101 926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49 329,29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оложежная политик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одежная политика и оздоровление детей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9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канематографии,средств массовой информац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9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Межбюджетные  трансферты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субъектов Российской Федерации  и муниципальных  образований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 (межбюджетные субсид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межбюджетные трансферты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000,00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СЕГО  РАСХОДОВ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13 007 085,51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1044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ложение  № 4</w:t>
            </w:r>
          </w:p>
        </w:tc>
      </w:tr>
      <w:tr>
        <w:trPr>
          <w:trHeight w:val="247" w:hRule="atLeast"/>
        </w:trPr>
        <w:tc>
          <w:tcPr>
            <w:tcW w:w="6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47" w:hRule="atLeast"/>
        </w:trPr>
        <w:tc>
          <w:tcPr>
            <w:tcW w:w="6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губ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6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9.03.2010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94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  бюджета Трегубовского поселения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103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4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о кодам классификации источников  финансирования  дефицитов бюджетов </w:t>
            </w:r>
          </w:p>
        </w:tc>
      </w:tr>
      <w:tr>
        <w:trPr>
          <w:trHeight w:val="29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оссийской   Федерации  за   2009  год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внутреннего финансирования дефицита бюджет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               (в рублях)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 внутреннего финансирования  дефицитов бюджетов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0 00 00 00 0000 00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 кредитных организаций  в валюте 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2 00 00 00 0000 0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 кредитов  от кредитных организаций  в валюте  Российской 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2 00 00 00 0000 7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5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 кредитов ,предоставленных кредитными организациями 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2 00 00 00 0000 8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 бюджетами муниципальных районов кредитов  от кредитных  организаций 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2 00 00 05 0000 8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 от кредитных организаций  бюджетами муниципальных районов 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2 00 00 05 0000 7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38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 от других бюджетов  бюджетной системы 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3 00 00 00 0000 0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3 00 00 00 0000 8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3 00 00 05 0000 8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менение остатков  средств на счетах по учету средств  бюджета 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0 00 00 0000 0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89 834,50 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0 00 00 0000 5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 916 351,4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0 00 00 0000 6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226 516,95 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0 00 0000 5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 916 351,4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 остатков средств бюджетов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0 00 0000 6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226 516,95 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1 00 0000 5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 916 516,4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 остатков денежных средств бюджетов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1 00 0000 6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226 516,95 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1 05 0000 5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 916 351,45</w:t>
            </w:r>
          </w:p>
        </w:tc>
      </w:tr>
      <w:tr>
        <w:trPr>
          <w:trHeight w:val="494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 01 05 02 01 05 0000 61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226 516,95 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1 06 00 00 00 0000 0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, предоставленные внутри страны 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1 06 05 00 00 0000 0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внутри страны 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1 06 05 00 00 0000 6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1 06 05 01 00 0000 64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1 06 05 01 05 0000 64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 бюджета -  ВСЕГО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6:00Z</dcterms:created>
  <dc:creator>Пользователь</dc:creator>
  <dc:description/>
  <dc:language>en-US</dc:language>
  <cp:lastModifiedBy>Пользователь</cp:lastModifiedBy>
  <cp:lastPrinted>2010-04-06T16:14:00Z</cp:lastPrinted>
  <dcterms:modified xsi:type="dcterms:W3CDTF">2010-04-06T12:26:00Z</dcterms:modified>
  <cp:revision>32</cp:revision>
  <dc:subject/>
  <dc:title>                                                       </dc:title>
</cp:coreProperties>
</file>