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tabs>
          <w:tab w:val="clear" w:pos="708"/>
          <w:tab w:val="left" w:pos="3828" w:leader="none"/>
        </w:tabs>
        <w:bidi w:val="0"/>
        <w:ind w:left="0" w:right="0" w:hanging="0"/>
        <w:jc w:val="center"/>
        <w:rPr/>
      </w:pPr>
      <w:r>
        <w:rPr>
          <w:rFonts w:ascii="Sylfaen" w:hAnsi="Sylfaen"/>
          <w:caps/>
          <w:spacing w:val="-20"/>
          <w:sz w:val="24"/>
          <w:vertAlign w:val="subscript"/>
        </w:rPr>
        <w:t xml:space="preserve">            </w:t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05pt;height:72.05pt;mso-wrap-distance-right:0pt" filled="f" o:ole="">
            <v:imagedata r:id="rId3" o:title=""/>
          </v:shape>
          <o:OLEObject Type="Embed" ProgID="Word.Picture.8" ShapeID="ole_rId2" DrawAspect="Content" ObjectID="_620450870" r:id="rId2"/>
        </w:object>
      </w:r>
      <w:r>
        <w:rPr>
          <w:rFonts w:ascii="Sylfaen" w:hAnsi="Sylfaen"/>
          <w:caps/>
          <w:spacing w:val="-20"/>
          <w:sz w:val="24"/>
          <w:vertAlign w:val="subscript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bidi w:val="0"/>
        <w:ind w:left="0" w:right="0" w:hanging="0"/>
        <w:jc w:val="center"/>
        <w:rPr/>
      </w:pPr>
      <w:r>
        <w:rPr>
          <w:b/>
        </w:rPr>
        <w:t xml:space="preserve">   </w:t>
      </w:r>
      <w:r>
        <w:rPr>
          <w:rFonts w:ascii="Times New Roman" w:hAnsi="Times New Roman"/>
          <w:b/>
          <w:sz w:val="28"/>
        </w:rPr>
        <w:t xml:space="preserve">Российская Федерация                     </w:t>
      </w:r>
    </w:p>
    <w:p>
      <w:pPr>
        <w:pStyle w:val="ConsPlusNormal"/>
        <w:widowControl/>
        <w:bidi w:val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</w:rPr>
        <w:t>Новгородская область Чудовский район</w:t>
      </w:r>
    </w:p>
    <w:p>
      <w:pPr>
        <w:pStyle w:val="ConsPlusNormal"/>
        <w:widowControl/>
        <w:bidi w:val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</w:rPr>
        <w:t>Совет Трегубовского сельского поселения</w:t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Normal"/>
        <w:bidi w:val="0"/>
        <w:spacing w:before="0" w:after="240"/>
        <w:ind w:left="0" w:right="0" w:hanging="0"/>
        <w:jc w:val="center"/>
        <w:rPr/>
      </w:pPr>
      <w:r>
        <w:rPr>
          <w:sz w:val="32"/>
        </w:rPr>
        <w:t>РЕШЕНИЕ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</w:rPr>
        <w:t>от  29.12. 2009      № 111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</w:rPr>
        <w:t>д.Трегубово</w:t>
      </w:r>
    </w:p>
    <w:p>
      <w:pPr>
        <w:pStyle w:val="Normal"/>
        <w:bidi w:val="0"/>
        <w:spacing w:lineRule="exact" w:line="240"/>
        <w:ind w:left="0" w:right="0" w:hanging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/>
        <w:bidi w:val="0"/>
        <w:spacing w:lineRule="exact" w:line="238"/>
        <w:ind w:left="0" w:right="0" w:hanging="0"/>
        <w:jc w:val="both"/>
        <w:rPr/>
      </w:pPr>
      <w:r>
        <w:rPr>
          <w:b/>
          <w:spacing w:val="-1"/>
          <w:sz w:val="28"/>
        </w:rPr>
        <w:t xml:space="preserve">Об   утверждении   Положения </w:t>
      </w:r>
    </w:p>
    <w:p>
      <w:pPr>
        <w:pStyle w:val="Normal"/>
        <w:shd w:fill="FFFFFF"/>
        <w:bidi w:val="0"/>
        <w:spacing w:lineRule="exact" w:line="238"/>
        <w:ind w:left="0" w:right="0" w:hanging="0"/>
        <w:jc w:val="both"/>
        <w:rPr/>
      </w:pPr>
      <w:r>
        <w:rPr>
          <w:b/>
          <w:spacing w:val="-1"/>
          <w:sz w:val="28"/>
        </w:rPr>
        <w:t xml:space="preserve">об оплате труда обслуживающего </w:t>
      </w:r>
    </w:p>
    <w:p>
      <w:pPr>
        <w:pStyle w:val="Normal"/>
        <w:shd w:fill="FFFFFF"/>
        <w:bidi w:val="0"/>
        <w:spacing w:lineRule="exact" w:line="238"/>
        <w:ind w:left="0" w:right="0" w:hanging="0"/>
        <w:jc w:val="both"/>
        <w:rPr/>
      </w:pPr>
      <w:r>
        <w:rPr>
          <w:b/>
          <w:spacing w:val="-1"/>
          <w:sz w:val="28"/>
        </w:rPr>
        <w:t xml:space="preserve">персонала </w:t>
      </w:r>
      <w:r>
        <w:rPr>
          <w:b/>
          <w:sz w:val="28"/>
        </w:rPr>
        <w:t>Трегубовского сельского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8"/>
        </w:rPr>
        <w:t>поселения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</w:rPr>
        <w:tab/>
        <w:tab/>
        <w:t>Совет депутатов Трегубовского сельского поселения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8"/>
        </w:rPr>
        <w:t>РЕШИЛ: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</w:rPr>
        <w:tab/>
        <w:t>у</w:t>
      </w:r>
      <w:r>
        <w:rPr>
          <w:sz w:val="28"/>
        </w:rPr>
        <w:t>твердить прилагаемое Положение об оплате труда обслуживающего персонала Администрации Трегубовского сельского поселения (далее – Положение по персоналу)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</w:rPr>
        <w:tab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spacing w:lineRule="exact" w:line="240"/>
        <w:ind w:left="0" w:right="0" w:hanging="0"/>
        <w:jc w:val="both"/>
        <w:rPr/>
      </w:pPr>
      <w:r>
        <w:rPr>
          <w:sz w:val="28"/>
        </w:rPr>
        <w:t>Глава</w:t>
      </w:r>
      <w:r>
        <w:rPr>
          <w:b/>
          <w:sz w:val="28"/>
        </w:rPr>
        <w:t xml:space="preserve"> </w:t>
      </w:r>
      <w:r>
        <w:rPr>
          <w:sz w:val="28"/>
        </w:rPr>
        <w:t>поселения                                                                     В.Е.Севостьянова</w:t>
      </w:r>
    </w:p>
    <w:p>
      <w:pPr>
        <w:pStyle w:val="Normal"/>
        <w:bidi w:val="0"/>
        <w:spacing w:lineRule="exact" w:line="24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spacing w:lineRule="exact" w:line="24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spacing w:lineRule="exact" w:line="24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spacing w:lineRule="exact" w:line="24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spacing w:lineRule="exact" w:line="24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spacing w:lineRule="exact" w:line="24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spacing w:lineRule="exact" w:line="24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spacing w:lineRule="exact" w:line="24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spacing w:lineRule="exact" w:line="24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spacing w:lineRule="exact" w:line="24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spacing w:lineRule="exact" w:line="24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spacing w:lineRule="exact" w:line="24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spacing w:lineRule="exact" w:line="24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spacing w:lineRule="exact" w:line="24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spacing w:lineRule="exact" w:line="24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spacing w:lineRule="exact" w:line="24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spacing w:lineRule="exact" w:line="24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spacing w:lineRule="exact" w:line="24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spacing w:lineRule="exact" w:line="24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spacing w:lineRule="exact" w:line="24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spacing w:lineRule="exact" w:line="24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spacing w:lineRule="exact" w:line="24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spacing w:lineRule="exact" w:line="24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rmal"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rmal"/>
        <w:bidi w:val="0"/>
        <w:ind w:left="0" w:right="0" w:hanging="0"/>
        <w:jc w:val="right"/>
        <w:rPr/>
      </w:pPr>
      <w:r>
        <w:rPr/>
        <w:t>Решением Совета депутатов</w:t>
      </w:r>
    </w:p>
    <w:p>
      <w:pPr>
        <w:pStyle w:val="Normal"/>
        <w:bidi w:val="0"/>
        <w:ind w:left="0" w:right="0" w:hanging="0"/>
        <w:jc w:val="right"/>
        <w:rPr/>
      </w:pPr>
      <w:r>
        <w:rPr/>
        <w:t>От 29.12.2009 № 111</w:t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ПОЛОЖЕНИЕ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 xml:space="preserve">Об оплате труда обслуживающего персонала в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Администрации Трегубовского сельского поселения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both"/>
        <w:rPr/>
      </w:pPr>
      <w:r>
        <w:rPr/>
        <w:t>Настоящее Положение вводится в целях повышения ответственности работников за выполняемую работу, бережному отношению к технике, обеспечению порядка и чистоты служебных помещений, соблюдению трудовой дисциплины. К обслуживающему персоналу относятся водители служебного транспорта и рабочие по уборке служебных помещений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</w:rPr>
        <w:t xml:space="preserve">                </w:t>
      </w:r>
      <w:r>
        <w:rPr>
          <w:b/>
          <w:sz w:val="26"/>
        </w:rPr>
        <w:t>1.Организация  оплаты труда водителя</w:t>
      </w:r>
      <w:r>
        <w:rPr/>
        <w:t>.</w:t>
      </w:r>
    </w:p>
    <w:p>
      <w:pPr>
        <w:pStyle w:val="Normal"/>
        <w:bidi w:val="0"/>
        <w:ind w:left="0" w:right="0" w:hanging="0"/>
        <w:jc w:val="both"/>
        <w:rPr/>
      </w:pPr>
      <w:r>
        <w:rPr/>
        <w:t>1.1Оплата труда водителя состоит из месячного должностного оклада и ежемесячных и иных выплат.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    </w:t>
      </w:r>
      <w:r>
        <w:rPr/>
        <w:t xml:space="preserve">К </w:t>
      </w:r>
      <w:r>
        <w:rPr>
          <w:b/>
        </w:rPr>
        <w:t>ежемесячным</w:t>
      </w:r>
      <w:r>
        <w:rPr/>
        <w:t xml:space="preserve"> выплатам относятся: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     </w:t>
      </w:r>
      <w:r>
        <w:rPr/>
        <w:t>заработная плата по ставкам (окладам) Единой тарифной сетки;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     </w:t>
      </w:r>
      <w:r>
        <w:rPr/>
        <w:t>надбавка за классность;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     </w:t>
      </w:r>
      <w:r>
        <w:rPr/>
        <w:t>премия по результатам работы;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     </w:t>
      </w:r>
      <w:r>
        <w:rPr/>
        <w:t>ежемесячная надбавка за особые условия работы;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     </w:t>
      </w:r>
      <w:r>
        <w:rPr/>
        <w:t>доплата за увеличенный объем работ.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    </w:t>
      </w:r>
      <w:r>
        <w:rPr/>
        <w:t xml:space="preserve">К </w:t>
      </w:r>
      <w:r>
        <w:rPr>
          <w:b/>
        </w:rPr>
        <w:t>иным дополнительным</w:t>
      </w:r>
      <w:r>
        <w:rPr/>
        <w:t xml:space="preserve"> выплатам относятся: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    </w:t>
      </w:r>
      <w:r>
        <w:rPr/>
        <w:t>Единовременная выплата при предоставлении ежегодного основного оплачиваемого отпуска и материальная помощь.</w:t>
      </w:r>
    </w:p>
    <w:p>
      <w:pPr>
        <w:pStyle w:val="Normal"/>
        <w:bidi w:val="0"/>
        <w:ind w:left="0" w:right="0" w:hanging="0"/>
        <w:jc w:val="both"/>
        <w:rPr/>
      </w:pPr>
      <w:r>
        <w:rPr/>
        <w:t>1.2. При формирование фонда оплаты труда водителя предусматривается  следующие выплаты денежных средств в расчете на год: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  </w:t>
      </w:r>
      <w:r>
        <w:rPr/>
        <w:t>надбавка за классность                           - 3 оклада;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  </w:t>
      </w:r>
      <w:r>
        <w:rPr/>
        <w:t>премия по результатам работы              - 6 оклада;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  </w:t>
      </w:r>
      <w:r>
        <w:rPr/>
        <w:t>надбавка за особые условия работы      - 6 окладов;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  </w:t>
      </w:r>
      <w:r>
        <w:rPr/>
        <w:t>доплата за увеличенный объем работ    - 6 окладов;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  </w:t>
      </w:r>
      <w:r>
        <w:rPr/>
        <w:t xml:space="preserve">материальная помощь                              - 3 оклада.  </w:t>
      </w:r>
    </w:p>
    <w:p>
      <w:pPr>
        <w:pStyle w:val="Normal"/>
        <w:bidi w:val="0"/>
        <w:ind w:left="0" w:right="0" w:hanging="0"/>
        <w:jc w:val="both"/>
        <w:rPr/>
      </w:pPr>
      <w:r>
        <w:rPr/>
        <w:t>1.3.</w:t>
      </w:r>
      <w:r>
        <w:rPr>
          <w:b/>
        </w:rPr>
        <w:t>Надбавка за классность</w:t>
      </w:r>
      <w:r>
        <w:rPr/>
        <w:t xml:space="preserve">    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     </w:t>
      </w:r>
      <w:r>
        <w:rPr/>
        <w:t>Надбавка за классность выплачивается в соответствии с имеющимися у водителя правами: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     </w:t>
      </w:r>
      <w:r>
        <w:rPr/>
        <w:t>водитель 2 класса    - 10% к должностному окладу;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     </w:t>
      </w:r>
      <w:r>
        <w:rPr/>
        <w:t>водитель 1 класса    - 25% к должностному окладу.</w:t>
      </w:r>
    </w:p>
    <w:p>
      <w:pPr>
        <w:pStyle w:val="Normal"/>
        <w:bidi w:val="0"/>
        <w:ind w:left="0" w:right="0" w:hanging="0"/>
        <w:jc w:val="both"/>
        <w:rPr/>
      </w:pPr>
      <w:r>
        <w:rPr/>
        <w:t>1.4.</w:t>
      </w:r>
      <w:r>
        <w:rPr>
          <w:b/>
        </w:rPr>
        <w:t>Премия по результатам работы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     </w:t>
      </w:r>
      <w:r>
        <w:rPr/>
        <w:t>Премия по результатам работы выплачивается ежемесячно в процентах к должностному окладу в соответствии с распоряжением Главы Трегубовского сельского поселения и в пределах фонда оплаты труда, установленного Администрацией Трегубовского сельского поселения.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    </w:t>
      </w:r>
      <w:r>
        <w:rPr/>
        <w:t>Работникам, проработавшим неполный расчетный период, в связи с увольнением по сокращению штатов, по собственному желанию, переводом на другую работу, поступление в учебное заведение по направлению организации, уходом на пенсию, призывом на службу в ряды Вооруженных сил России, а также иным уважительным причинам премия выплачивается за фактически отработанное время.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    </w:t>
      </w:r>
      <w:r>
        <w:rPr/>
        <w:t>Работник может быть лишен премии частично или полностью в соответствии с действующим законодательством, при нарушении трудовой дисциплины, при неисполнении или ненадлежащем исполнении своих должностных обязанностей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/>
        <w:t>1.5.</w:t>
      </w:r>
      <w:r>
        <w:rPr>
          <w:b/>
        </w:rPr>
        <w:t>Надбавка за особые условия работы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     </w:t>
      </w:r>
      <w:r>
        <w:rPr/>
        <w:t>Надбавка за особые условия работы устанавливается в пределах утвержденного фонда оплаты труда и в соответствии с распоряжением  Главы Трегубовского сельского поселения.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    </w:t>
      </w:r>
      <w:r>
        <w:rPr/>
        <w:t>Надбавка отменяется или уменьшается в соответствии с действующим законодательством при ухудшении качества работы, нарушении трудовой дисциплины.</w:t>
      </w:r>
    </w:p>
    <w:p>
      <w:pPr>
        <w:pStyle w:val="Normal"/>
        <w:bidi w:val="0"/>
        <w:ind w:left="0" w:right="0" w:hanging="0"/>
        <w:jc w:val="both"/>
        <w:rPr/>
      </w:pPr>
      <w:r>
        <w:rPr/>
        <w:t>1.6.</w:t>
      </w:r>
      <w:r>
        <w:rPr>
          <w:b/>
        </w:rPr>
        <w:t>Надбавка за увеличенный объем работ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     </w:t>
      </w:r>
      <w:r>
        <w:rPr/>
        <w:t>Надбавка за увеличенный объем работ (обслуживание двух автомобилей) устанавливается в пределах утвержденного фонда оплаты и в соответствии с распоряжение Главы Трегубовского сельского поселения.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     </w:t>
      </w:r>
      <w:r>
        <w:rPr/>
        <w:t>Надбавка отменяется или уменьшается в соответствии с действующим законодательством при ухудшении качества работы, ненадлежащем содержании автомобилей в рабочем состоянии, за невыполнение всего комплекса работ по ремонту и техническому обслуживанию автомобилей, за перерасход ГСМ и  запасных частей.</w:t>
      </w:r>
    </w:p>
    <w:p>
      <w:pPr>
        <w:pStyle w:val="Normal"/>
        <w:bidi w:val="0"/>
        <w:ind w:left="0" w:right="0" w:hanging="0"/>
        <w:jc w:val="both"/>
        <w:rPr/>
      </w:pPr>
      <w:r>
        <w:rPr/>
        <w:t>1.7.</w:t>
      </w:r>
      <w:r>
        <w:rPr>
          <w:b/>
        </w:rPr>
        <w:t xml:space="preserve">Материальная помощь  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</w:rPr>
        <w:t xml:space="preserve">      </w:t>
      </w:r>
      <w:r>
        <w:rPr/>
        <w:t>При предоставлении ежегодного оплачиваемого отпуска работнику на основании письменного заявления в соответствии с распоряжением Главы Трегубовского сельского поселения производится выплата материальной помощи  в размере, установленным в пределах утвержденного фонда оплаты труда.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    </w:t>
      </w:r>
      <w:r>
        <w:rPr/>
        <w:t>Материальная помощь может быть оказана в размере трех окладов к очередному отпуску.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    </w:t>
      </w:r>
      <w:r>
        <w:rPr/>
        <w:t>В случае, если работник проработал календарный год не полностью (поступил или уволился в течение года, не проработав полный год), материальная помощь выплачивается из расчета трех должностных окладов пропорционально фактическому отработанному времени в установленном в настоящем Положении порядке.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   </w:t>
      </w:r>
      <w:r>
        <w:rPr/>
        <w:t>В случае тяжелой, продолжительной болезни работника, смерти близких родственников (супруг, дети, родители) может быть оказана материальная помощь за счет экономии фонда оплаты труда на основании личного заявления работника в соответствии с распоряжением Главы Трегубовского сельского поселения.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  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6"/>
        </w:rPr>
        <w:t>2.Организация  оплаты труда рабочих по уборке служебных помещений</w:t>
      </w:r>
    </w:p>
    <w:p>
      <w:pPr>
        <w:pStyle w:val="Normal"/>
        <w:bidi w:val="0"/>
        <w:ind w:left="0" w:right="0" w:hanging="0"/>
        <w:jc w:val="both"/>
        <w:rPr/>
      </w:pPr>
      <w:r>
        <w:rPr/>
        <w:t>2.1Оплата труда рабочих по уборке служебных помещений состоит из месячного должностного оклада и ежемесячных и иных выплат.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    </w:t>
      </w:r>
      <w:r>
        <w:rPr/>
        <w:t xml:space="preserve">К </w:t>
      </w:r>
      <w:r>
        <w:rPr>
          <w:b/>
        </w:rPr>
        <w:t>ежемесячным</w:t>
      </w:r>
      <w:r>
        <w:rPr/>
        <w:t xml:space="preserve"> выплатам относятся: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     </w:t>
      </w:r>
      <w:r>
        <w:rPr/>
        <w:t>заработная плата по ставкам (окладам) Единой тарифной сетки;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     </w:t>
      </w:r>
      <w:r>
        <w:rPr/>
        <w:t>премия по результатам работы;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     </w:t>
      </w:r>
      <w:r>
        <w:rPr/>
        <w:t>ежемесячная надбавка за особые условия работы;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    </w:t>
      </w:r>
      <w:r>
        <w:rPr/>
        <w:t xml:space="preserve">К </w:t>
      </w:r>
      <w:r>
        <w:rPr>
          <w:b/>
        </w:rPr>
        <w:t>иным дополнительным</w:t>
      </w:r>
      <w:r>
        <w:rPr/>
        <w:t xml:space="preserve"> выплатам относятся: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    </w:t>
      </w:r>
      <w:r>
        <w:rPr/>
        <w:t>Единовременная выплата при предоставлении ежегодного основного оплачиваемого отпуска и материальная помощь.</w:t>
      </w:r>
    </w:p>
    <w:p>
      <w:pPr>
        <w:pStyle w:val="Normal"/>
        <w:bidi w:val="0"/>
        <w:ind w:left="0" w:right="0" w:hanging="0"/>
        <w:jc w:val="both"/>
        <w:rPr/>
      </w:pPr>
      <w:r>
        <w:rPr/>
        <w:t>2.2. При формировании фонда оплаты труда рабочих по уборке служебных помещений предусматривается  следующие выплаты денежных средств в расчете на год: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  </w:t>
      </w:r>
      <w:r>
        <w:rPr/>
        <w:t>премия по результатам работы              - 6 оклада;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  </w:t>
      </w:r>
      <w:r>
        <w:rPr/>
        <w:t>надбавка за особые условия работы      - 1,8 окладов;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  </w:t>
      </w:r>
      <w:r>
        <w:rPr/>
        <w:t xml:space="preserve">материальная помощь                              - 3 оклада.  </w:t>
      </w:r>
    </w:p>
    <w:p>
      <w:pPr>
        <w:pStyle w:val="Normal"/>
        <w:bidi w:val="0"/>
        <w:ind w:left="0" w:right="0" w:hanging="0"/>
        <w:jc w:val="both"/>
        <w:rPr/>
      </w:pPr>
      <w:r>
        <w:rPr/>
        <w:t>2.3.</w:t>
      </w:r>
      <w:r>
        <w:rPr>
          <w:b/>
        </w:rPr>
        <w:t>Премия по результатам работы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     </w:t>
      </w:r>
      <w:r>
        <w:rPr/>
        <w:t>Премия по результатам работы выплачивается ежемесячно в процентах к должностному окладу в соответствии с распоряжением Главы Трегубовского сельского поселения и в пределах фонда оплаты труда, установленного Администрацией Трегубовского сельского поселения.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    </w:t>
      </w:r>
      <w:r>
        <w:rPr/>
        <w:t>Работникам, проработавшим неполный расчетный период, в связи с увольнением по сокращению штатов, по собственному желанию, переводом на другую работу, поступление в учебное заведение по направлению организации, уходом на пенсию,  а также иным уважительным причинам премия выплачивается за фактически отработанное время.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    </w:t>
      </w:r>
      <w:r>
        <w:rPr/>
        <w:t>Работник может быть лишен премии частично или полностью в соответствии с действующим законодательством, при нарушении трудовой дисциплины, при неисполнении или ненадлежащем исполнении своих должностных обязанностей.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   </w:t>
      </w:r>
      <w:r>
        <w:rPr/>
        <w:t>Премирование производится за добросовестное выполнение должностных обязанностей, обеспечение порядка и чистоты служебных помещений, соблюдение правил санитарии и гегиены по содержанию помещений.</w:t>
      </w:r>
    </w:p>
    <w:p>
      <w:pPr>
        <w:pStyle w:val="Normal"/>
        <w:bidi w:val="0"/>
        <w:ind w:left="0" w:right="0" w:hanging="0"/>
        <w:jc w:val="both"/>
        <w:rPr/>
      </w:pPr>
      <w:r>
        <w:rPr/>
        <w:t>2.4.</w:t>
      </w:r>
      <w:r>
        <w:rPr>
          <w:b/>
        </w:rPr>
        <w:t>Надбавка за особые условия работы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     </w:t>
      </w:r>
      <w:r>
        <w:rPr/>
        <w:t>Надбавка за особые условия работы устанавливается в пределах утвержденного фонда оплаты труда и в соответствии с распоряжением  Главы Трегубовского сельского поселения.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    </w:t>
      </w:r>
      <w:r>
        <w:rPr/>
        <w:t>Надбавка отменяется или уменьшается в соответствии с действующим законодательством при ухудшении качества работы, нарушении трудовой дисциплины.</w:t>
      </w:r>
    </w:p>
    <w:p>
      <w:pPr>
        <w:pStyle w:val="Normal"/>
        <w:bidi w:val="0"/>
        <w:ind w:left="0" w:right="0" w:hanging="0"/>
        <w:jc w:val="both"/>
        <w:rPr/>
      </w:pPr>
      <w:r>
        <w:rPr/>
        <w:t>2.5.</w:t>
      </w:r>
      <w:r>
        <w:rPr>
          <w:b/>
        </w:rPr>
        <w:t xml:space="preserve">Материальная помощь  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</w:rPr>
        <w:t xml:space="preserve">      </w:t>
      </w:r>
      <w:r>
        <w:rPr/>
        <w:t>При предоставлении ежегодного оплачиваемого отпуска работнику на основании письменного заявления в соответствии с распоряжением Главы Трегубовского сельского поселения производится выплата материальной помощи  в размере, установленным в пределах утвержденного фонда оплаты труда.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    </w:t>
      </w:r>
      <w:r>
        <w:rPr/>
        <w:t>Материальная помощь может быть оказана в размере трех окладов к очередному отпуску.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    </w:t>
      </w:r>
      <w:r>
        <w:rPr/>
        <w:t>В случае, если работник проработал календарный год не полностью (поступил или уволился в течение года, не проработав полный год), материальная помощь выплачивается из расчета трех должностных окладов пропорционально фактическому отработанному времени в установленном в настоящем Положении порядке.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   </w:t>
      </w:r>
      <w:r>
        <w:rPr/>
        <w:t>В случае тяжелой, продолжительной болезни работника, смерти близких родственников (супруг, дети, родители) может быть оказана материальная помощь за счет экономии фонда оплаты труда на основании личного заявления работника в соответствии с распоряжением Главы Трегубовского сельского поселения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Sylfae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Sylfaen"/>
      <w:color w:val="auto"/>
      <w:kern w:val="2"/>
      <w:sz w:val="24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Sylfaen"/>
      <w:color w:val="auto"/>
      <w:kern w:val="2"/>
      <w:sz w:val="20"/>
      <w:szCs w:val="24"/>
      <w:lang w:val="en-US" w:eastAsia="en-US" w:bidi="hi-IN"/>
    </w:rPr>
  </w:style>
  <w:style w:type="paragraph" w:styleId="ConsPlusNormal">
    <w:name w:val="ConsPlus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Sylfaen"/>
      <w:color w:val="auto"/>
      <w:kern w:val="2"/>
      <w:sz w:val="20"/>
      <w:szCs w:val="24"/>
      <w:lang w:val="ru-RU" w:eastAsia="ru-RU" w:bidi="hi-IN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Sylfaen"/>
      <w:color w:val="auto"/>
      <w:kern w:val="2"/>
      <w:sz w:val="20"/>
      <w:szCs w:val="24"/>
      <w:lang w:val="ru-RU" w:eastAsia="ru-RU" w:bidi="hi-IN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Courier New" w:cs="Sylfaen"/>
      <w:b/>
      <w:color w:val="auto"/>
      <w:kern w:val="2"/>
      <w:sz w:val="20"/>
      <w:szCs w:val="24"/>
      <w:lang w:val="ru-RU" w:eastAsia="ru-RU" w:bidi="hi-IN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Courier New" w:cs="Sylfaen"/>
      <w:color w:val="auto"/>
      <w:kern w:val="2"/>
      <w:sz w:val="20"/>
      <w:szCs w:val="24"/>
      <w:lang w:val="ru-RU" w:eastAsia="ru-RU" w:bidi="hi-IN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Sylfaen"/>
      <w:color w:val="auto"/>
      <w:kern w:val="2"/>
      <w:sz w:val="20"/>
      <w:szCs w:val="24"/>
      <w:lang w:val="ru-RU" w:eastAsia="ru-RU" w:bidi="hi-IN"/>
    </w:rPr>
  </w:style>
  <w:style w:type="paragraph" w:styleId="TableGrid">
    <w:name w:val="Table Grid"/>
    <w:basedOn w:val="NormalTable"/>
    <w:qFormat/>
    <w:pPr>
      <w:pBdr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</TotalTime>
  <Application>LibreOffice/7.4.7.2$Linux_X86_64 LibreOffice_project/40$Build-2</Application>
  <AppVersion>15.0000</AppVersion>
  <Pages>99</Pages>
  <Words>1303</Words>
  <Characters>8716</Characters>
  <CharactersWithSpaces>7430</CharactersWithSpaces>
  <Company>Домашний компьютер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09:30:00Z</dcterms:created>
  <dc:creator>ConsultantPlus</dc:creator>
  <dc:description/>
  <dc:language>en-US</dc:language>
  <cp:lastModifiedBy/>
  <cp:lastPrinted>2009-12-29T16:59:00Z</cp:lastPrinted>
  <dcterms:modified xsi:type="dcterms:W3CDTF">2012-07-25T18:17:00Z</dcterms:modified>
  <cp:revision>34</cp:revision>
  <dc:subject/>
  <dc:title>                                                                    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Пользователь</vt:lpwstr>
  </property>
</Properties>
</file>