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lang w:eastAsia="ru-RU"/>
        </w:rPr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47.5pt" filled="f" o:ole="">
            <v:imagedata r:id="rId3" o:title=""/>
          </v:shape>
          <o:OLEObject Type="Embed" ProgID="" ShapeID="ole_rId2" DrawAspect="Content" ObjectID="_120469757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2"/>
        <w:rPr/>
      </w:pPr>
      <w:r>
        <w:rPr/>
        <w:t>Совет депутатов Трегуб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от  11.12.2009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О земельном налог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 № 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Трегубо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емельный налог на территории Трегубовского сельского посе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«О земельном налоге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Решения Совета депутатов Трегубовского сельского поселения от 12.10.2007  № 37 «О земельном налоге», от 02.04.2008 № 49 «О внесении изменений в Положение о земельном налоге», от 17.09.2008 № 70 «О внесении изменений в Положение о земельном налоге» считать утратившими силу с 1 января 2010 год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 истечению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Опубликовать решение в районной газете «Родина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В.Е.Севост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>Трегубовского сельского поселения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>от 11.12.2009        №  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земельном налог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Положение о земельном налоге вводится на территории Трегубовского сельского поселения в соответствии с главой 31 Налогового  кодекса Российской Федерации и решением Совета депутатов  Трег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Положение опреде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вые ставк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рядок и сроки уплаты налог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вые льготы, основание и порядок их при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2. Налоговый период. Отчетный пери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м периодом признается календарный год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ыми периодами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3. Налоговые став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вые ставки устанавливаются от кадастровой стоимости участка в следующих размерах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отнесенных к землям сельскохозяйственного назначения или к землям в  составе зон сельскохозяйственного использования в поселениях и  используемых для сельскохозяйственного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едоставленных для жилищного строительства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обретенных(предоставленных) для личного подсобного хозяйства, садоводства, огородничества или животноводства, а также для дачного хозяйств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татья 4. Налоговые льготы, основания и порядок их примене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свобождаются от уплаты земельного налога налогоплательщики, указанные в статье 395 Налогового кодекса Российской Федерации, а также от уплаты земельного налога в размере 95% общих начислений освобождаютс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чреждения или организации в отношении земельных участков, занятых общественными банями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рганы государственной власти и местного самоуправления, финансируемые за счет средств областного и (или) бюджетов муниципальных образ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татья 5. Порядок и сроки предоставления налогоплательщиками документов, подтверждающих право на уменьшение налогов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плательщики, имеющие право на налоговую льготу, обязаны обратиться в налоговые органы по месту нахождения земельного участка, признаваемого объектом налогооб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плательщики – организации и физические лица, являющиеся индивидуальными предпринимателями, - в сроки, установленные для предоставления налоговых расчетов по авансовым платежам по налогу и налоговой декларации по налогу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оплательщики – физические лица, не являющиеся индивидуальными предпринимателями, - в срок до 25 августа года, являющегося налоговым периодом. В случае возникновения (утраты) до окончания налогового периода права на уменьшение налоговой базы, налогоплательщики обязаны предоставить документы, подтверждающие возникновение (утрату) данного права, в течение 10 дней со дня его возникновения (утраты).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Статья 6. Порядок и сроки уплаты налога и авансовых платежей по налог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TextBody"/>
        <w:rPr/>
      </w:pPr>
      <w:r>
        <w:rPr>
          <w:rFonts w:eastAsia="Times New Roman"/>
        </w:rPr>
        <w:t xml:space="preserve">         </w:t>
      </w:r>
      <w:r>
        <w:rPr/>
        <w:t>Налогоплательщики – организации и физические лица, являющиеся индивидуальными предпринимателями, уплачивают авансовые платежи по налогу не позднее последнего числа месяца, следующего за истекшим отчетным периодом (до 1 мая, до 1 августа, до 1 ноября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истечении налогового периода, налогоплательщики – организации и физические лица, являющиеся индивидуальными предпринимателями, оплачивают налог в срок не позднее 1 февраля года, следующего за истекшим налоговым периодом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логоплательщики – физические лица, не являющиеся индивидуальными предпринимателями, уплачивают налог не позднее 15 апреля года, следующего за отчетным периодом, а также уплачивают авансовый платеж по земельному налогу не позднее 2 декабря текущего отчет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ведения о кадастровой стоимости земельных участков по состоянию на 1 января календарного года, являющегося налоговым периодом, налогоплательщики могут получить в территориальном (межрайонном) отделе № 2 управления Роснедвижимости по Новгор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логоплательщики –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изациям - в отношении земельных участков на территории Трегубовского сельского поселения, занятых государственными автомобильными дорогами общего пользования, предоставляется право не исчислять и не уплачивать авансовые платежи по земельному налогу в течение налогового периода, налоговые декларации предоставлять по итогам года по истечении налогового периода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05:00Z</dcterms:created>
  <dc:creator>Пользователь</dc:creator>
  <dc:description/>
  <dc:language>en-US</dc:language>
  <cp:lastModifiedBy>Пользователь</cp:lastModifiedBy>
  <dcterms:modified xsi:type="dcterms:W3CDTF">2009-12-21T08:05:00Z</dcterms:modified>
  <cp:revision>2</cp:revision>
  <dc:subject/>
  <dc:title>1</dc:title>
</cp:coreProperties>
</file>