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Times New Roman"/>
          <w:lang w:eastAsia="ru-RU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7.2pt" filled="f" o:ole="">
            <v:imagedata r:id="rId3" o:title=""/>
          </v:shape>
          <o:OLEObject Type="Embed" ProgID="" ShapeID="ole_rId2" DrawAspect="Content" ObjectID="_313125837" r:id="rId2"/>
        </w:object>
      </w:r>
    </w:p>
    <w:p>
      <w:pPr>
        <w:pStyle w:val="Heading2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Трегубовского сельского 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29.12.2009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налоге на имуществ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физических лиц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 и федеральным законом от 09.12.1991 № 2003-1 «О налоге на имущество физических лиц»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Совет депутатов  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ИЛ: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1. Установить с 01.01.2010 года налог на имущество физических лиц на территории Трегубовского сельского  поселения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2. Установить налоговые ставки на строения, помещения и сооружения в зависимости от суммарной инвентаризационной стоимости в следующих размерах:</w:t>
      </w:r>
    </w:p>
    <w:p>
      <w:pPr>
        <w:pStyle w:val="Normal"/>
        <w:jc w:val="both"/>
        <w:rPr/>
      </w:pPr>
      <w:r>
        <w:rPr>
          <w:sz w:val="28"/>
        </w:rPr>
        <w:t>до 300 тыс. рублей – 0,1 процента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1 до 500 тыс. рублей – 0,2 процента,</w:t>
      </w:r>
    </w:p>
    <w:p>
      <w:pPr>
        <w:pStyle w:val="Normal"/>
        <w:jc w:val="both"/>
        <w:rPr/>
      </w:pPr>
      <w:r>
        <w:rPr>
          <w:sz w:val="28"/>
        </w:rPr>
        <w:t>от 501 до 700 тыс. рублей – 0,3 процента,</w:t>
      </w:r>
    </w:p>
    <w:p>
      <w:pPr>
        <w:pStyle w:val="Normal"/>
        <w:jc w:val="both"/>
        <w:rPr/>
      </w:pPr>
      <w:r>
        <w:rPr>
          <w:sz w:val="28"/>
        </w:rPr>
        <w:t>от 701 до 900 тыс.рублей – 0,4 процента,</w:t>
      </w:r>
    </w:p>
    <w:p>
      <w:pPr>
        <w:pStyle w:val="Normal"/>
        <w:jc w:val="both"/>
        <w:rPr/>
      </w:pPr>
      <w:r>
        <w:rPr>
          <w:sz w:val="28"/>
        </w:rPr>
        <w:t>от 901 до 1000 тыс. рублей – 0,5 процента,</w:t>
      </w:r>
    </w:p>
    <w:p>
      <w:pPr>
        <w:pStyle w:val="Normal"/>
        <w:jc w:val="both"/>
        <w:rPr/>
      </w:pPr>
      <w:r>
        <w:rPr>
          <w:sz w:val="28"/>
        </w:rPr>
        <w:t>от 1001 тыс. рублей до 1100 тыс. рублей – 0,6 процента,</w:t>
      </w:r>
    </w:p>
    <w:p>
      <w:pPr>
        <w:pStyle w:val="Normal"/>
        <w:jc w:val="both"/>
        <w:rPr/>
      </w:pPr>
      <w:r>
        <w:rPr>
          <w:sz w:val="28"/>
        </w:rPr>
        <w:t>от 1101 тыс. рублей до 1200 тыс. рублей – 0,7 процента,</w:t>
      </w:r>
    </w:p>
    <w:p>
      <w:pPr>
        <w:pStyle w:val="Normal"/>
        <w:jc w:val="both"/>
        <w:rPr/>
      </w:pPr>
      <w:r>
        <w:rPr>
          <w:sz w:val="28"/>
        </w:rPr>
        <w:t>от 1201 тыс. рублей до 1300 тыс.рублей – 0,8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301 тыс. рублей до 1400 тыс.рублей – 0,9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401 тыс.рублей до 1500 тыс.рублей – 1,0 процен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501 тыс.рублей до 1600 тыс.рублей – 1,1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01 тыс.рублей до 1700 тыс.рублей – 1,2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701 тыс.рублей до 1800 тыс.рублей – 1,3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01 тыс.рублей до 1900 тыс.рублей – 1,4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901 тыс.рублей до 2000 тыс.рублей – 1,5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001 тыс.рублей до 2100 тыс.рублей – 1,6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01 тыс.рублей до 2200 тыс.рублей – 1,7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201 тыс.рублей до 2300 тыс.рублей – 1,8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01 тыс.рублей до 2400 тыс.рублей – 1,9 процен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400 тыс.рублей до 2500 тыс.рублей – 2,0 процента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3.Освобождаются от уплаты налога на имущество физических лиц налогоплательщики, указанные в статье 4 федерального закона от 09.12.1991 № 2003-1 «О налоге на имущество физических лиц», многодетные семьи при предъявлении справки, подтверждающей  право многодетной семьи на предоставление мер социальной поддержки, выданной Комитетом социальной защиты населения Чудовского муниципального района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4. Настоящее решение вступает в силу по истечении одного месяца со дня его официального опубликования, но не ранее чем с 1 января 2010 года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5. Опубликовать решение в районной газете «Родина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                                        В.Е.Севост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7:00Z</dcterms:created>
  <dc:creator>User</dc:creator>
  <dc:description/>
  <dc:language>en-US</dc:language>
  <cp:lastModifiedBy>Пользователь</cp:lastModifiedBy>
  <cp:lastPrinted>2009-12-29T17:39:00Z</cp:lastPrinted>
  <dcterms:modified xsi:type="dcterms:W3CDTF">2009-12-29T14:41:00Z</dcterms:modified>
  <cp:revision>30</cp:revision>
  <dc:subject/>
  <dc:title>                                                                                                                              </dc:title>
</cp:coreProperties>
</file>