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58.5pt" filled="f" o:ole="">
            <v:imagedata r:id="rId3" o:title=""/>
          </v:shape>
          <o:OLEObject Type="Embed" ProgID="" ShapeID="ole_rId2" DrawAspect="Content" ObjectID="_741842690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2.2009      №  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губовского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муниципальных правовых актов Совета депутатов Трегубовского сельского поселения в соответствие с действующим законодательством Российской Федерации, Совет депутатов Трегуб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Внести изменения в Положение об Администрации Трегубовского сельского поселения , утвержденное решением Совета депутатов Трегубовского сельского поселения от 13.12.2005 года № 6, дополнив абзац 24 раздела 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</w:rPr>
        <w:t xml:space="preserve">.Функции Администрации текстом следующего содержания: </w:t>
      </w:r>
      <w:r>
        <w:rPr>
          <w:b/>
          <w:sz w:val="28"/>
          <w:szCs w:val="28"/>
        </w:rPr>
        <w:t>«осуществление муниципального контроля за выполнением требований, установленных муниципальными правовыми актами Трегубовского сельского поселения и принятие административного регламента проведения проверок при  осуществлении муниципального контроля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решение в районной газете «Род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В.Е.Севость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21:00Z</dcterms:created>
  <dc:creator> </dc:creator>
  <dc:description/>
  <dc:language>en-US</dc:language>
  <cp:lastModifiedBy>Пользователь</cp:lastModifiedBy>
  <cp:lastPrinted>2009-12-29T17:21:00Z</cp:lastPrinted>
  <dcterms:modified xsi:type="dcterms:W3CDTF">2012-04-10T07:22:00Z</dcterms:modified>
  <cp:revision>10</cp:revision>
  <dc:subject/>
  <dc:title>                                       Российская Федерация                      ПРОЕКТ</dc:title>
</cp:coreProperties>
</file>