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8.7pt" filled="f" o:ole="">
            <v:imagedata r:id="rId3" o:title=""/>
          </v:shape>
          <o:OLEObject Type="Embed" ProgID="" ShapeID="ole_rId2" DrawAspect="Content" ObjectID="_1284979213" r:id="rId2"/>
        </w:objec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область Чудовский район</w:t>
      </w:r>
    </w:p>
    <w:p>
      <w:pPr>
        <w:pStyle w:val="Heading2"/>
        <w:jc w:val="center"/>
        <w:rPr/>
      </w:pPr>
      <w:r>
        <w:rPr/>
        <w:t>Совет депутатов Трегуб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 Е Ш Е Н И Е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1.03.2007  № 27</w:t>
      </w:r>
    </w:p>
    <w:p>
      <w:pPr>
        <w:pStyle w:val="Normal"/>
        <w:rPr/>
      </w:pPr>
      <w:r>
        <w:rPr/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</w:rPr>
      </w:pPr>
      <w:r>
        <w:rPr>
          <w:b/>
          <w:sz w:val="28"/>
        </w:rPr>
        <w:t xml:space="preserve">Об утверждении Правил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</w:rPr>
      </w:pPr>
      <w:r>
        <w:rPr>
          <w:b/>
          <w:sz w:val="28"/>
        </w:rPr>
        <w:t xml:space="preserve">благоустройства и санитарного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</w:rPr>
      </w:pPr>
      <w:r>
        <w:rPr>
          <w:b/>
          <w:sz w:val="28"/>
        </w:rPr>
        <w:t xml:space="preserve">содержания территории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</w:rPr>
      </w:pPr>
      <w:r>
        <w:rPr>
          <w:b/>
          <w:sz w:val="28"/>
        </w:rPr>
        <w:t>Трегубовского сельского поселения</w:t>
      </w:r>
    </w:p>
    <w:p>
      <w:pPr>
        <w:pStyle w:val="Normal"/>
        <w:tabs>
          <w:tab w:val="clear" w:pos="709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5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Совет депутатов Трегуб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50" w:leader="none"/>
        </w:tabs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tabs>
          <w:tab w:val="clear" w:pos="709"/>
          <w:tab w:val="left" w:pos="55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ind w:firstLine="567"/>
        <w:jc w:val="both"/>
        <w:rPr/>
      </w:pPr>
      <w:r>
        <w:rPr>
          <w:sz w:val="28"/>
        </w:rPr>
        <w:t>1. Утвердить прилагаемые Правила благоустройства и санитарного содержания территории  Трегубовского сельского поселения.</w:t>
      </w:r>
    </w:p>
    <w:p>
      <w:pPr>
        <w:pStyle w:val="Normal"/>
        <w:tabs>
          <w:tab w:val="clear" w:pos="709"/>
          <w:tab w:val="left" w:pos="5550" w:leader="none"/>
        </w:tabs>
        <w:ind w:firstLine="567"/>
        <w:jc w:val="both"/>
        <w:rPr>
          <w:sz w:val="28"/>
        </w:rPr>
      </w:pPr>
      <w:r>
        <w:rPr>
          <w:sz w:val="28"/>
        </w:rPr>
        <w:t>2. Опубликовать решение в районной газете «Родина».</w:t>
      </w:r>
    </w:p>
    <w:p>
      <w:pPr>
        <w:pStyle w:val="Normal"/>
        <w:tabs>
          <w:tab w:val="clear" w:pos="709"/>
          <w:tab w:val="left" w:pos="555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  <w:t>Глава сельского поселения            В.Е.Севостьянова</w:t>
      </w:r>
    </w:p>
    <w:p>
      <w:pPr>
        <w:pStyle w:val="Normal"/>
        <w:tabs>
          <w:tab w:val="clear" w:pos="709"/>
          <w:tab w:val="left" w:pos="555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  <w:tab/>
        <w:tab/>
        <w:t xml:space="preserve">       Утвержден </w:t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решением Совета депутатов</w:t>
      </w:r>
    </w:p>
    <w:p>
      <w:pPr>
        <w:pStyle w:val="Normal"/>
        <w:tabs>
          <w:tab w:val="clear" w:pos="709"/>
          <w:tab w:val="left" w:pos="5550" w:leader="none"/>
        </w:tabs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Трегубовского сельского поселения </w:t>
      </w:r>
    </w:p>
    <w:p>
      <w:pPr>
        <w:pStyle w:val="Normal"/>
        <w:tabs>
          <w:tab w:val="clear" w:pos="709"/>
          <w:tab w:val="left" w:pos="555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от  21.03.2007  № 27</w:t>
      </w:r>
    </w:p>
    <w:p>
      <w:pPr>
        <w:pStyle w:val="Normal"/>
        <w:tabs>
          <w:tab w:val="clear" w:pos="709"/>
          <w:tab w:val="left" w:pos="555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ила</w:t>
      </w:r>
    </w:p>
    <w:p>
      <w:pPr>
        <w:pStyle w:val="Normal"/>
        <w:tabs>
          <w:tab w:val="clear" w:pos="709"/>
          <w:tab w:val="left" w:pos="5550" w:leader="none"/>
        </w:tabs>
        <w:jc w:val="center"/>
        <w:rPr/>
      </w:pPr>
      <w:r>
        <w:rPr>
          <w:b/>
          <w:sz w:val="32"/>
          <w:szCs w:val="32"/>
        </w:rPr>
        <w:t>благоустройства и санитарного содержания территории                Трегубовского сельского поселения</w:t>
      </w:r>
    </w:p>
    <w:p>
      <w:pPr>
        <w:pStyle w:val="Normal"/>
        <w:tabs>
          <w:tab w:val="clear" w:pos="709"/>
          <w:tab w:val="left" w:pos="55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авила благоустройства и санитарного содержания территории Трегубовского сельского  поселения (далее Правила) разработаны в соответствии с Конституцией Российской Федерации, Федеральными законами от: 6 октября 2003 года № 131-ФЗ "Об общих принципах организации местного самоуправления в Российской Федерации", 6 июля 1991 года № 1550-1 "О местном самоуправлении в Российской Федерации", 24 июня 1998 года № 89-ФЗ" Об отходах производства и потребления", 30 марта 1999 года № 52-ФЗ «О санитарно-эпидемиологическом благополучии на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Настоящие Правила обязательны для исполнения организациями, предприятиями, учреждениями и объединениями независимо от их организационно-правовых форм, ведомственной принадлежности и форм собственности, а также индивидуальными предпринимателями и гражданами, в собственности или пользовании которых находятся земельные участки, здания, сооружения, транспортные сре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Настоящими Правилами определяются границы, порядок содержания собственных или  арендуемых, прилегающих и закрепленных  территорий, порядок обеспечения внешнего облика  сельского  поселения, перечень  и сроки  работ, обеспечивающих содержание сельских  улиц и дворовых территорий,  наружного освещения, организацию производства земляных и строительных работ, порядок размещения рекламы, содержания зеленых насаждений, содержания транспортных средств,  домашних животных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Основные понятия, используемые в настоящих Правил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 - комплекс работ и мероприятий, направленных на благоустройство территории Трегубовского сельского поселения, по дизайну, изменению (реконструкции), поддержанию в надлежащем состоянии внешнего вида зданий, сооружений и объектов благоустройства, озеленение различных территорий села или их частей, создание благоприятных условий для жизни, трудовой деятельности, осуществления ритуальных мероприятий и досуга населения, проживающего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ъекты благоустройства</w:t>
      </w:r>
      <w:r>
        <w:rPr>
          <w:sz w:val="28"/>
          <w:szCs w:val="28"/>
        </w:rPr>
        <w:t xml:space="preserve"> – различные типы открытых пространств и их окружения: парки, сады, скверы, набережные, площади, улицы (в том числе пешеходные), дворы, пляжи, кладбища и т. п.; фасады зданий и сооружений (в т. ч. временных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элементы благоустройства</w:t>
      </w:r>
      <w:r>
        <w:rPr>
          <w:sz w:val="28"/>
          <w:szCs w:val="28"/>
        </w:rPr>
        <w:t xml:space="preserve"> Трегубовского сельского  поселения – стационарные и временные  (мобильные) сооружения, их комплексы (в т. ч. торговые киоски, палатки, лотки, павильоны, рынки, летние кафе, автостоянки, гаражные комплексы, отдельно стоящие объекты наружной рекламы и т. п.), устройства, оборудование, возводимые или устанавливаемые на территориях открытых пространств, зданиях, сооружениях и являющиеся компонентами объектов благоустройства; малые архитектурные фор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ммунальное оборудование</w:t>
      </w:r>
      <w:r>
        <w:rPr>
          <w:sz w:val="28"/>
          <w:szCs w:val="28"/>
        </w:rPr>
        <w:t xml:space="preserve"> (устройства для уличного освещения, контейнеры для мусора, телефонные будки, таксофоны и т. п.); знаки адресации сельского  поселения (указатели наименований улиц, номерные знаки домов, информационные стенды); элементы праздничного оформ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емлепользователи</w:t>
      </w:r>
      <w:r>
        <w:rPr>
          <w:sz w:val="28"/>
          <w:szCs w:val="28"/>
        </w:rPr>
        <w:t xml:space="preserve"> - юридические и физические лица, получившие земельный участок в собственность, в бессрочное (постоянное) или безвозмездное срочное пользование, в арен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обственная территория</w:t>
      </w:r>
      <w:r>
        <w:rPr>
          <w:sz w:val="28"/>
          <w:szCs w:val="28"/>
        </w:rPr>
        <w:t xml:space="preserve"> землепользования (далее собственная территория) - земельный участок, предоставленный в установленном порядке юридическому или физическому лицу для целевого использования в пределах границ, установленных на кадастровом плане, на праве, предусмотренном действующи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легающая территория</w:t>
      </w:r>
      <w:r>
        <w:rPr>
          <w:sz w:val="28"/>
          <w:szCs w:val="28"/>
        </w:rPr>
        <w:t xml:space="preserve"> - ограниченный участок муниципальной территории, прилегающий к собственной территории (земельному участку) или зданию, сооружению,  закрепляемый за владельцем, арендатором, пользователем собственной территории или здания (части здания), сооружения, включая тротуары, газоны, а также находящиеся на нем малые архитектурные формы и другие сооружения, устанавливается в следующих границ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середины прилегающих дорог, проездов - при двухсторонней застройке улицы или на всю ширину улицы, включая 30 метров на противоположной стороне улицы, - при односторонней застройк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середины территорий, находящихся между двумя землевла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береговой линии водных преград, водоем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ъезды во дворы, территории дворов, внутриквартальные проезды включаются в прилегающую территорию в соответствии с балансовой принадлежностью. Если землевладение находится внутри квартала, удалено от улиц, проездов и т.п., ширина прилегающей территории устанавливается не менее 30 метров по периметру собственно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одержание территории</w:t>
      </w:r>
      <w:r>
        <w:rPr>
          <w:sz w:val="28"/>
          <w:szCs w:val="28"/>
        </w:rPr>
        <w:t xml:space="preserve"> - комплекс мероприятий по обеспечению надлежащего состояния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вердые бытовые отходы</w:t>
      </w:r>
      <w:r>
        <w:rPr>
          <w:sz w:val="28"/>
          <w:szCs w:val="28"/>
        </w:rPr>
        <w:t xml:space="preserve"> (далее ТБО)- остатки сырья, материалов, полуфабрикатов, иных изделий или продуктов, которые образовались в процессе производства и потребления, а также товары (продукция), утратившие свои потребительские свой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жидкие бытовые отходы</w:t>
      </w:r>
      <w:r>
        <w:rPr>
          <w:sz w:val="28"/>
          <w:szCs w:val="28"/>
        </w:rPr>
        <w:t xml:space="preserve"> (далее ЖБО) – отходы, образующиеся в результате жизнедеятельности населения, в т. ч. фекальные отходы нецентрализованной канализации и др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мет</w:t>
      </w:r>
      <w:r>
        <w:rPr>
          <w:sz w:val="28"/>
          <w:szCs w:val="28"/>
        </w:rPr>
        <w:t xml:space="preserve"> - грунтовые наносы, пыль, опавшие листь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анитарная очистка территории</w:t>
      </w:r>
      <w:r>
        <w:rPr>
          <w:sz w:val="28"/>
          <w:szCs w:val="28"/>
        </w:rPr>
        <w:t xml:space="preserve"> – очистка территории, сбор, вывоз и утилизация (обезвреживание) ТБО, крупногабаритного мусора (далее КГМ), других отходов производства и жизне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пасные отходы</w:t>
      </w:r>
      <w:r>
        <w:rPr>
          <w:sz w:val="28"/>
          <w:szCs w:val="28"/>
        </w:rPr>
        <w:t xml:space="preserve">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, или возбудителей инфекционных болезней,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ращение с отходами</w:t>
      </w:r>
      <w:r>
        <w:rPr>
          <w:sz w:val="28"/>
          <w:szCs w:val="28"/>
        </w:rPr>
        <w:t xml:space="preserve"> – деятельность, в процессе которой образуются отходы, а также, деятельность по сбору,  обезвреживанию, транспортированию и размещению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мещение отходов</w:t>
      </w:r>
      <w:r>
        <w:rPr>
          <w:sz w:val="28"/>
          <w:szCs w:val="28"/>
        </w:rPr>
        <w:t xml:space="preserve"> - хранение и захоронение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хранение отходов</w:t>
      </w:r>
      <w:r>
        <w:rPr>
          <w:sz w:val="28"/>
          <w:szCs w:val="28"/>
        </w:rPr>
        <w:t xml:space="preserve"> - содержание отходов в объектах размещения отходов в целях их последующего захоронения, обезвреживания или ис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хоронение отходов</w:t>
      </w:r>
      <w:r>
        <w:rPr>
          <w:sz w:val="28"/>
          <w:szCs w:val="28"/>
        </w:rPr>
        <w:t xml:space="preserve"> - изоляция отходов, не подлежащих дальнейшему использованию, в специальных хранилищах с целью предотвращения попадания вредных веществ в окружающую природную сре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ъект размещения отходов</w:t>
      </w:r>
      <w:r>
        <w:rPr>
          <w:sz w:val="28"/>
          <w:szCs w:val="28"/>
        </w:rPr>
        <w:t xml:space="preserve"> - специально оборудованное сооружение, предназначенное для размещения отходов (полигон, шлакохранилище и др.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есанкционированное размещение отходов</w:t>
      </w:r>
      <w:r>
        <w:rPr>
          <w:sz w:val="28"/>
          <w:szCs w:val="28"/>
        </w:rPr>
        <w:t xml:space="preserve"> - размещение отходов на необорудованных территориях либо на оборудованных территориях в нарушение установленных требований к их размещ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еленые насаждения</w:t>
      </w:r>
      <w:r>
        <w:rPr>
          <w:sz w:val="28"/>
          <w:szCs w:val="28"/>
        </w:rPr>
        <w:t xml:space="preserve"> - древесно-кустарниковая и травянистая растительность в лесопарках, парках, скверах, садах, дворах, газонах, цветниках, а также отдельно стоящие деревья и кустарники, образующие неприкосновенный зеленый фонд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вреждение зеленых насаждений</w:t>
      </w:r>
      <w:r>
        <w:rPr>
          <w:sz w:val="28"/>
          <w:szCs w:val="28"/>
        </w:rPr>
        <w:t xml:space="preserve"> – причинение вреда кроне, стволу, ветвям древесно-кустарниковых растений, их корневой системе, повреждение надземной части и корневой системы травянистых растений, не влекущее прекращение роста. Повреждением является механическое повреждение ветвей, корневой системы, нарушение целостности коры, нарушение целостности живого надпочвенного состава, загрязнение зеленых насаждений либо почвы в корневой зоне вредными веществами, поджог или иное причинение вре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ничтожение зеленых насаждений</w:t>
      </w:r>
      <w:r>
        <w:rPr>
          <w:sz w:val="28"/>
          <w:szCs w:val="28"/>
        </w:rPr>
        <w:t xml:space="preserve"> – повреждение зеленых насаждений, повлекшее прекращение рос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пециализированная организация</w:t>
      </w:r>
      <w:r>
        <w:rPr>
          <w:sz w:val="28"/>
          <w:szCs w:val="28"/>
        </w:rPr>
        <w:t xml:space="preserve"> – организация (индивидуальный предприниматель), осуществляющая (ий) производственную деятельность в сфере благоустройства Трегубовского сельского поселения 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лые архитектурные формы</w:t>
      </w:r>
      <w:r>
        <w:rPr>
          <w:sz w:val="28"/>
          <w:szCs w:val="28"/>
        </w:rPr>
        <w:t xml:space="preserve"> – объекты дизайна (беседки, теневые навесы,  цветочницы, скамейки, урны для мусора, декоративные бассейны, фонтаны, сооружения для игр детей и отдыха взрослого населения, газетные стенды, ограждения и пр.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ратизация, дезинсекция, дезинфекция</w:t>
      </w:r>
      <w:r>
        <w:rPr>
          <w:sz w:val="28"/>
          <w:szCs w:val="28"/>
        </w:rPr>
        <w:t xml:space="preserve"> – мероприятия, направленные на уничтожение грызунов, насекомых, болезнетворных микроорганизм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5. Ответственными за содержание в чистоте и порядке территорий и расположенных на них зданий, сооружений, малых архитектурных форм, зеленых насаждений и т.д. в Трегубовском сельском  поселен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емельных участках многоквартирных жилых домов, дворовых и прилегающих к ним территориям – управляющая компания, товарищества собственников жиль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земельных участках организаций, предприятий, учреждений, предпринимателей и прилегающих к ним территориям - соответствующие организации, предприятия, учреждения; предпринимател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участках домовладений, принадлежащих гражданам на правах собственности, и прилегающих к ним территориям - владельцы домовлад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территориях улиц, набережных, площадей, парков, скверов, иных объектов зеленых зон, мостов, кладбищ, полигонов твердых бытовых отходов, снежных свалок, общественных туалетов - юридические и физические лица, на обслуживании и (или) содержании которых находятся данные объек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участках железнодорожных путей, переездов, зон отчуждения, различных железнодорожных сооружений, находящихся в пределах границ поселения, и прилегающих к этим участкам территориях, набережных и других территориях, прилегающих к акватории прибрежных вод, - организации, в ведении которых находятся данные объек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территориях, отведенных под проектирование и застройку (где не ведутся работы), и прилегающих к ним территориях - юридические и физические лица, которым отведен земельный участ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территориях, где ведется строительство или производятся работы, и прилегающих к ним территориях (на все время строительства или проведения работ) - организации, ведущие строительство, производящие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территориях, прилегающих к киоскам, ларькам, павильонам  и другим объектам мелкорозничной торговли, - собственники или арендаторы временных соору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участках воздушных линий электропередач, охранных зон кабелей, газопроводов и других инженерных сетей - собственники данных соору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тановках общественного транспорта  - специализированные предприятия, обслуживающие данные объек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 стоянках автобусов, такси и на участках прилегающих к ним территорий  в радиусе не менее 30 метров - соответствующие юридические (физические) лица, обслуживающие данные объекты;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ях гаражно-строительных (гаражно-эксплуатационных) комплексов - владельцы гараж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территориях садоводческих и огороднических некоммерческих объединений граждан - соответствующие объедин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территориях, не входящих в вышеперечисленный перечень и не являющихся собственными или прилегающими территориями землепользования, ответственных за содержание их в чистоте и порядке определяет Адми-</w:t>
      </w:r>
    </w:p>
    <w:p>
      <w:pPr>
        <w:pStyle w:val="Normal"/>
        <w:jc w:val="both"/>
        <w:rPr/>
      </w:pPr>
      <w:r>
        <w:rPr>
          <w:sz w:val="28"/>
          <w:szCs w:val="28"/>
        </w:rPr>
        <w:t>нистрация Трегубовского сельского поселения, в том числе для разовой уборки и приведения в порядок данн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Требования, предъявляемые к содержанию территори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sz w:val="28"/>
          <w:szCs w:val="28"/>
        </w:rPr>
        <w:t>2.1.Ответственные за содержание  сельских территорий (собственных, прилегающих, закрепленных) должны организовать работу в соответствии с требованиями, предъявляемыми к содержанию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Надлежащее содержание территории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улярную уборку от мусора, снега и ль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ранение скользкости - посыпку песком или пескосоляной смесью проезжей части улиц, тротуаров, пешеходных дорож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держание в чистоте и технически исправном состоянии контейнерных площадок, контейнеров для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од дождевых и талых в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бор, размещение и вывоз твердых бытовых и и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филактическое проведение мероприятий по дератизации, дезинсекции и дезинфе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ив территории для уменьшения пылеобразования и увлажнения возду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сохранности зеленых насаждений и уход за ни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оевременное скашивание травы и вывоз образовавшегося мусора, уборка опавших лист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становление территории после проведения земля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ятие участия в благоустройстве собственных, прилегающих и закрепленных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3. Землепользователи, собственники и арендаторы зданий (части здания), инженерных коммуникаций в пределах собственной и прилегающей территорий обязаны самостоятельно или по договору со специализированной организацией и (или) индивидуальным предпринимателем, осуществляющим соответствующий вид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3.1. Производить уборку и полив тротуаров, дорог, дворовых территорий, зеленых насаждений и газонов, обкос трав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3.2. Очищать и содержать в надлежащем состоянии канавы, трубы, дренажи, предназначенные для отвода поверхностных и грунтовых вод, элементы ливневой канализации, обеспечивать в весенний период беспрепятственный отвод талых в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3.3. Содержать в технически исправном состоянии находящиеся в их ведении дороги и проезды, оборудовать их системами отвода воды. Обочины дорог должны быть отсыпаны щебнем и уплотнен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3.4. Обеспечивать в зимний период условия для безопасного движения пешеходов и тран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.3.5. Следить, чтобы крышки люков колодцев, расположенных на тротуарах и проезжей части, находились на уровне дорожного покрытия, содержались в исправном состоянии и закрытыми, обеспечивали безопасное движение транспорта и пешеходов. В случае повреждения или разрушения они </w:t>
      </w:r>
    </w:p>
    <w:p>
      <w:pPr>
        <w:pStyle w:val="Normal"/>
        <w:jc w:val="both"/>
        <w:rPr/>
      </w:pPr>
      <w:r>
        <w:rPr>
          <w:sz w:val="28"/>
          <w:szCs w:val="28"/>
        </w:rPr>
        <w:t>должны быть немедленно огорожены и в течение суток исправлены владельц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3.6. Ликвидировать грунтовые наносы, наледи в зимний период, образовавшиеся из-за аварий на подземных коммуник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3.7. Производить очистку смотровых колодцев и дождеприемников, а также элементов магистральной и внутриквартальной ливневой сети не менее двух раз за сезон для предотвращения подтопления пониженных участков территории ливневыми и паводковыми водами. Весь осадок загрязнения, образуемый при очистке и ремонте, вывозится немедленно, без складирования на газонах, тротуарах или проезжей ч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3.8. Содержать в чистоте и технически исправном состоянии покрытия дорог, тротуаров, внутриквартальных и дворовых проез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3.9. Производить демонтаж и разборку частей зданий,  строений, сооружений, поврежденных в результате возникновения чрезвычайных ситуаций (пожар и другие стихийные бедствия) и приведение их и земельного участка в надлежащее состоя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4. Механизированная уборка проезжей части улиц, тротуаров, площадей производится  специализированной организацией и (или) индивидуальным предпринимателем, осуществляющим данный вид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5. Управляющие компании и товарищества собственников жилья обязаны содержать собственные и прилегающие территории в чистоте и порядке, оборудовать контейнерные площадки для установки контейнеров - сборников мусора, а также игровые, детские, хозяйственные и прочие площадки в соответствии с нормами санитарно-эпидемиологическ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6. Все организации, индивидуальные предприниматели обязаны установить на своей территории мусоросборники, а также заключить договор со специализированной организацией или индивидуальным предпринимателем  на вывозку отходов производства жизнедеятельности или организовать их вывоз собственными силами на полигон с предоставлением приобретаемых в специализированных организациях талонов на вывозку отходов производства только специализированным транспор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7. Для предотвращения засорения улиц, площадей, скверов, парков, автобусных остановок и других сельских территорий устанавливаются урны, которые должны регулярно освобождаться от мусора по мере его накопления и содержаться в исправно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Установку урн для мусора, содержание их в чистоте и исправном состоянии производя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иализированная организация,  заключившая договор на обслуживание и содержание сельских  территорий, – на закрепленных за ними территориях в местах согласно перечню, утверждаемому Администрацией Трегубовского сельского 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ации, обслуживающие жилищный фонд, собственники, арендаторы, застройщики  зданий и т. д. – у входов в зд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оргующие организации – у входов в торговые помещения (магазины, павильоны, киоски, палатки, летние кафе и т. п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 Общественные туалеты должны содержаться в надлежащем состоянии. Ответственность за санитарное и техническое состояние общественных туалетов несут их владельцы, арендаторы или организации, на обслуживании которых они находя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9. Для исключения загрязнения территории во время проведения массовых мероприятий должны устанавливаться биотуалеты. Установку биотуалетов, содержание их в чистоте и исправном состоянии производит специализированная организация, заключившая договор на обслуживание и содержание сельских  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10. Юридические и физические лица, ведущие строительные, ремонтные или земляные работы, обяза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10.1. Установить вокруг строительных площадок соответствующие ограждения, габаритные указатели и обеспечить проезды для спецтранспорта, личного транспорта, проходы для пеше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10.2. Окрасить конструкции строительных лесов и огра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10.3. Установить информационные щиты с указанием названия строительной организации, номера телефона и фамилии лица, ответственного за производство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10.4. Складировать материалы и оборудование только в пределах стройплощад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10.5. Вывозить лишний грунт и мусор в специально отведенные места по согласованию с Администрацией  Трегубовского сельского 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.10.6. Не допускать выезда со строительных площадок загрязненных машин и механизмов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10.7. Содержать во время строительства прилегающую к стройплощадке территорию в надлежащем состояни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10.8. Производить земляные работы в соответствии с Положением о порядке производства работ по прокладке, реконструкции и ремонту инженерных подземных коммуникаций и сооружений на территории Чудовского муниципального района 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Организация работ по уборке территори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</w:rPr>
        <w:t>Зимняя уборка</w:t>
      </w:r>
      <w:r>
        <w:rPr>
          <w:sz w:val="28"/>
          <w:szCs w:val="28"/>
        </w:rPr>
        <w:t xml:space="preserve"> сельских  территорий производится в период с октября по апрель и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1. Посыпку проезжей части улиц, площадей, местных проездов и тротуаров песком или пескосоляной смесью. При угрозе повсеместного гололеда посыпка осуществляется до начала выпадения осадков. В первую очередь обрабатываются наиболее опасные участки дорог на подъемах, спусках, мостах, перекрестках, подходах к остановкам общественного тран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1.2. Механизированную уборку снега при толщине снежной массы на дорожном полотне более двух санти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иоды снегопадов или гололедицы на проезжей части улиц должно быть обеспечено беспрепятственное движение транспорта с разрешенной скорост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3. Формирование снежных валов с соответствующими промежутками между ни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кладирование свежевыпавшего снега в валы и кучи разрешается на всех улицах. Местом временного складирования снега, счищаемого с проезжей части и тротуаров, является прилотковая часть дороги, при этом ширина валов снега не должна превышать 1 м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допускается формирование снежных ва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иже 5 м от пересечения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близи железнодорожных переездов в зоне треугольника вид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иже 5 м от пешеходных перех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лиже 20 м от остановочных павильонов общественного тран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участках дорог, оборудованных транспортными ограждениями или повышенным бордю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газ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ротуа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1.4. Зачистку прилотковой части дорог после удаления сне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1.5. Подметание дорог при отсутствии сне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1.6. Удаление снега с улиц и других территорий. Вывоз снега с улиц  и дорог производится в течение 5-ти суток с момента окончания снегопада. Уборка тротуаров от снега должна осуществляться механизированным способом, где невозможно применение механизмов вручную. Уборка остатков снега и зачистка тротуаров с обработкой противогололедными материалами производится до 8-ми часов утра, затем по мере необходимости. При уборке внутриквартальных проездов и дворовых территорий, в первую очередь, должны быть расчищены дорожки для пешеходов, проезды во дворы, подходы и подъезды к контейнерным площадк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1.7. Очистку от снега и льда крышек люков водопроводных и канализационных колодцев и содержание их в состоянии, обеспечивающем возможность быстрого использования, в соответствии с Правилами пользования системами коммунального водоснабжения и канализации в Российской Федерации, утвержденными Постановлением Правительства Российской Федерации от 12.02.1999 N 16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1.8. Удаление с тротуаров, дорог и местных проездов ледяных образований, возникших в результате аварии водопроводных, канализационных или тепловых с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ты производятся силами организации, в ведении которой находятся указанные сети, или сторонней организацией за счет средств собственника сетей. Ответственность за безопасность дорожного движения на месте аварии инженерных подземных коммуникаций (сооружений) несет их собствен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1.9. Очистку крыш от снега, удаление наледей и сосул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ты производятся только в светлое время суток. При производстве работ следует применять меры, обеспечивающие безопасность пешеходов (установка ограждения или наличие дежурных) и сохранность деревьев, кустарников, линий электропередач, объектов рекламы, линий связи и т.п. Сброшенные с крыш снег и сосульки в течение рабочего дня вывозятся на снежную свал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В осенне-зимний период первая уборка улиц и тротуаров с обработкой противогололедными материалами производится до 7 часов утра, а затем - по мере необходимости, исключая часы п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3. Места снежных свалок определяются Администрацией Трегубовского сельского поселения по согласованию с природоохранными органами и органами Роспотребнадзора. На площадке для временного складирования снега запрещается вывозить ТБО и КГМ. Складирование уплотненного снега  и сколов льда на территориях, занятых зелеными насаждениями, запрещ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3.4. </w:t>
      </w:r>
      <w:r>
        <w:rPr>
          <w:b/>
          <w:sz w:val="28"/>
          <w:szCs w:val="28"/>
        </w:rPr>
        <w:t>Летняя уборка</w:t>
      </w:r>
      <w:r>
        <w:rPr>
          <w:sz w:val="28"/>
          <w:szCs w:val="28"/>
        </w:rPr>
        <w:t xml:space="preserve"> сельских  территорий производится в период с апреля по октябрь и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4.1. Очистку территорий населенных пунктов поселения  от накопившегося за зиму смета и мусора, вывоз его на полигон твердых бытов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4.2. Механизированную уборку и полив проезжей части улиц и площадей, имеющих усовершенствованное покрытие, производимую специализированной организацией и (или) индивидуальным предприним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тковая часть дороги убирается вручну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ухую и жаркую погоду производить механизированную уборку и подметание улиц без увлажнения запрещ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4.3. Подметание, полив тротуаров, дорог, дворовых территорий и внутриквартальных проездов по мере необходимости, но не реже одного раза в сутки. В летний период уборка дворов должна производиться при соблюдении санитарных норм по уровню шума и заканчиваться к 7 часам ут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4.4. Полив проезжей части центральных улиц, тротуаров, набережных производится с 24.00 до 6.00. При температуре свыше +25 градусов по Цельсию в период с 12.00 до 15.00 производится дополнительный полив дорожных покрытий для уменьшения пылеобразования и охлаждения нижних слоев воздух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ив проезжей части улиц производится только после уборки смета и мусора из прилотковой части дороги. При этом не допускается выбивание смета и мусора струей воды на прилегающие тротуары, зеленые насаждения, сооружения, стены зд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4.5. Дополнительную уборку улиц с повышенной интенсивностью движения по мере необходимости в течение дня, за исключением часов пи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4.6. Очистку смотровых колодцев и дождеприемников, магистральной и внутриквартальной ливневой сети для предотвращения подтопления пониженных участков территорий ливневыми или паводковыми водами не менее двух раз за сезон. Очистка дождеприемных колодцев и решеток, расположенных на пониженных участках, производится еженед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збежание засорения ливневой сети и загрязнения открытых водоемов категорически запрещается сброс грязи и мусора в дождеприемные колодцы (решетк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чистки колодцев и ливневой сети извлеченные грязь и мусор вывозятся юридическими или физическими лицами, производившими очис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Сбор, вывоз, размещение твердых бытовых и иных от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Землепользователи, собственники и арендаторы зданий (помещений) – индивидуальные домовладельцы, предприятия, учреждения, организации, предприниматели обязаны осуществлять сбор, вывоз  твердых, жидких бытовых   и иных  отходов в соответствии с Правилами сбора, вывоза твердых бытовых и иных отходов  на территории Трегубовского сельского  поселения и другими нормативными правовыми актам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5. Содержание жилых, культурно-бытовых, промышленных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 прочих зданий и сооружений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Внешний вид сельского поселения обеспечивается содержанием в надлежащем состоянии зданий, сооружений, различных вывесок, рекламы, малых форм, объектов внешнего благоустройства и т. 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5.2. Собственники и арендаторы зданий, сооружений и их отдельных помещений,  а также организации, обслуживающие жилищный фонд, обязан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изводить своевременный ремонт и окраску фасадов зданий и сооружений, крыш, входных дверей, балконов и лоджий, замену домовых знаков, разбитых стекол, ур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одержать в чистоте и технически исправном состоянии входов, цоколей, отмостков зданий, окон, витрин, вывесок, урн, цветочных ва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беспечивать   устройство цветников, посадку цветов и уход за ними на прилегающих к зданиям территор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украшать  витрины магазинов,  входы в здания, внутренние помещения перед праздниками и народными гуля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3. В случае,  если в здании располагаются несколько пользователей (арендаторов), ответственность за санитарное содержание прилегающей территории, заключение договора на вывоз ТБО возлагается на собственника здания либо на пользователей в зависимости от оформленных взаимоотношений по аренде помещений. Границы уборки территории определяются также соглашением стор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4. На угловых домах каждой улицы на фасаде дома  должны быть вывешены указатели с наименованием улиц, площадей, набережных и переулков, ответственность за наличие которых возлагается на обслуживающую организацию или на индивидуального домовладель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 Размещение, установка и содержание  малых архитектурных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форм, временных и других вспомогательных хозяйственных со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ружений на территории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6.1. Установка малых архитектурных форм, временных сооружений (торговых киосков, павильонов, лотков и других объектов мелкорозничной торговли и т.п.), строительство вспомогательных хозяйственных сооружений (сараев, гаражей, голубятен и т.п.), подсветка зданий, памятников, установка фонарей уличного освещения, опорных столбов допускается при условии согласования с Администрацией Трегубовского сельского  поселения и отделом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градостроительства Администрации Чудовского муниципального района (далее отдел архитектуры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Организации и предприниматели  обязаны  содержать в  технически исправном состоянии и образцовом порядке  павильоны, киоски, палатки, собственные и закрепленные малые архитектурные формы, своевременно производить их ремонт и  окраску, согласовывая колер окраски с отделом архитектуры. Элементы благоустройства, оборудование мест отдыха, детских площадок (скамейки, песочницы, горки, качели и т.д.) должны быть надежно закреплены, покрашены влагостойкими красками, иметь привлекательный внешний ви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3. Руководители предприятий и организаций, предприниматели по требованию Администрации Трегубовского сельского поселения и  отдела архитектуры  обязаны производить замену, переустановку, окраску временных сооружений и малых архитектурных форм, не  отвечающих эстетическим, архитектурно-художественным и техническим требо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4. Запрещается повреждать, переставлять садово-парковую мебель, урны для мусора и другие малые архитектурные формы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7. Содержание зеленых наса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Зеленые насаждения образуют неприкосновенный зеленый фонд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2. Землепользователи, организации, обслуживающие жилищный фонд, специализированная организация, проводящая работы по озеленению города, обязаны обеспечить собственными силами сохранность и надлежащий уход за зелеными насаждениями на собственных и прилегающих территориях  в соответствии с настоящими Правилами, иными действующи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7.3. Запреща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вязывать к деревьям веревки и провода, подвешивать гамаки, прикреплять рекламные щиты, расклеивать объявления и прочее, что может повредить зеленые наса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иод массового листопада сметать листья в лоток, сжигать собранные лист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брасывать снег с крыш на участки, занятые зелеными насаждениями, без принятия мер, обеспечивающих их сохра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кладировать строительные и иные материалы на участках, занятых зелеными насаждени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оянка автотранспортных средств на газонах, а также на расстоянии менее 2,5 метра от внешних крон деревьев и менее 1,5 метра от кустарник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амовольная вырубка, посадка или пересадка зеленых наса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здить на транспортных средствах и гужевых повозках (санях), водить (перегонять) вьючных, верховых или стадо животных по газонам, пешеходным дорожкам и тротуарам, ходить по газонам и сидеть на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жигать ко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4. Юридическим и физическим лицам рекомендуется обеспечивать побелку стволов деревьев на прилегающих территориях до 9 Мая ежегодно и посадку цветов до празднования Дня деревни.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 Размещение рекламных и информационных материал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8.1. Содержание, размещение и распространение рекламы, объявлений осуществляется в соответствии  с  федеральным законом от 13 марта 2006 года № 38-ФЗ «О рекламе »  и иными нормативными докум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2. Размещение (расклеивание, вывешивание) газет, плакатов, афиш, рекламы, различного вида объявлений и  иной печатной продукции разрешается только на специальных досках, реклам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3. Запрещается расклеивать афиши, объявления, печатные материалы на стенах зданий, деревьях, столбах и опорах линий наружного освещения и распределительных щитах, других объектах, не предназначенных для этой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8.4. Ответственность за техническое состояние и внешний вид объекта несет владелец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9. Содержание транспортных средств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sz w:val="28"/>
          <w:szCs w:val="28"/>
        </w:rPr>
        <w:t>9.1. Неисправные разукомплектованные транспортные средства подлежат обязательной транспортировке их владельцами в места, предназначенные для ремонта или хранения транспортных средств. В противном случае такие транспортные средства, владельцы которых не установлены или не принимают мер по их транспортировке, подлежат принудительной транспортировке в установленном порядке на специальную стоянку. Расходы по транспортировке и хранению транспортных средств несут их владель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9.2. Мойка автотранспортных средств производится только в специально оборудованных для этой цели помещениях (сооружени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9.3. Запрещ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9.3.1. Осуществлять заправку топливом, проведение технического обслуживания, ремонт и мойку транспортных средств вне специально отведенных для этих целей мест - у водоразборных колонок, на пляжах рек и водоемов, в местах массового отдыха населения, во дворах, у подъездов жилых домов,  внутри жилых квартал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9.3.2. Размещение автотранспортных средств на газонах, участках с зелеными насаждениями, пешеходных дорожках, а также на территории парков, скверов, садов,  детских, спортивных и хозяйственных площадок, дворовых, внутриквартальных и других территориях с травяным и земляным покрытием, не предназначенных для движения транспорта, кроме специально отведенных и оборудованных площадок и мес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9.3.3.Размещение  на дворовых и внутриквартальных территориях транспортных средств  грузоподъемностью более 3,5 тон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9.3.4. Движение по дорогам с усовершенствованным покрытием тракторов и других самоходных машин на гусеничном х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9.3.5. Использование  дорог внутридомовых территорий в целях перевозки грузов при проведении строительных и ремонтных работ зданий или сооружений вблизи жилых комплек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3.6. Размещение  транспортных средств в местных проездах, препятствующее механизированной уборке и вывозу мусо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3.7. Хранение неисправных, разукомплектованных и по иным причинам непригодных к эксплуатации транспортных средств во дворах, на внутриквартальных территориях, улицах, обочинах доро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0. Содержание домашних животных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рганизации и граждане - владельцы животных (собак, крупного и мелкого рогатого скота, лошадей и пр.) - обязаны содержать животных в соответствии с Правилами содержания домашних животных на территории  Трегубовского сельского поселения Чудовского  района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1. Порядок содержания сетей уличного освеще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sz w:val="28"/>
          <w:szCs w:val="28"/>
        </w:rPr>
        <w:t>11.1. Предприятия, имеющие на своем балансе объекты наружного освещения, обязаны обеспечить их технически исправное состояние, своевременное включение и отключение, рациональное использование электроэнергии. В этих целях предприятия проводят в установленные сроки осмотр, текущий и капитальный ремон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1.2. Включение и отключение уличного освещения производится в соответствии с графиком, утвержденным Администрацией Чуд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1.3. Управление включением и отключением уличного освещения города осуществляется централизованно из диспетчерского пункта специализированной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1.4. Оперативное обслуживание электросетей наружного освещения выполняет оперативно-ремонтный персонал специализированной организации, с которой заключен договор на обслуживание данных электрос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1.5. Процент горения светильников в вечернем режиме на улицах, в проездах и дворовых территориях должен быть не менее 85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1.6. Срок восстановления горения отдельных светильников не должен превышать одного месяца с момента поступления сообщения о неработающем светильнике. При этом не допускается расположение неработающих светильников  подряд один  за другим у проезжей части доро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1.7. Все неисправности на электросетях наружного освещения, угрожающие жизни людей, устраняются немедл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1.8. Металлические опоры, кронштейны и другие элементы устройств наружного освещения и контактной сети должны содержаться в чистоте, не иметь очагов коррозии и окрашиваться по мере необходимости, но не реже одного раза в три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1.9. Повреждения устройств наружного освещения при дорожно-транспортных происшествиях устраняются за счет виновного лица. Вывоз сбитых опор освещения осуществляется владельцами  опор или подрядной организацией  в течение суток с момента их обна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1.10. Ответственность за обрезку деревьев и кустарников, мешающих воздушным линиям связи и электроснабжения, несет организация, эксплуатирующая данные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2. Организация мелкорозничной и уличной торговл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1. Организация мелкорозничной и уличной торговли производится в соответствии с настоящими  Правилами,  иными действующими нормативными правовыми 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2.2. Осуществление уличной торговли организациями и гражданами разрешается только на территориях рынков. В иных местах по разрешению Администрации муниципального района  пр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ии сельских  спортивных и культурно-масс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 ярмарок сельхозпроизв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и выездной, выносной торговли  (в т.ч. в 5-метровой зоне стационарного предприятия торговли и общественного питан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и сезонной торговли (летние кафе, торговля бахчевыми культурами, автоцистерны, лотки и т.п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2.3. Продажа с автомашин сельхозпродукции допускается на специально отведенных на территориях рынков, площадках либо в местах, согласованных с Администрацией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2.4. При выявлении фактов размещения   объектов мелкорозничной сети без разрешительных документов принимаются меры к их пресечению  и привлечению нарушителей к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3. На территории поселения  запреща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3.1. Сжигать производственный и бытовой мусор, сухую траву,  ветки и листву деревьев и кустарников, резинотехнические изделия, другие отходы, являющиеся источниками загрязнения атмосферного возду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3.2. Использовать битумоварные установки без специального оборудования для сжигания топл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3.3. Оставлять на улицах, площадях, набережных, в парках, скверах и других местах после окончания сезонной торговли передвижные тележки, лотки, контейнеры для замороженных продуктов, другое торговое оборудование и мус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3.4. На грунт и твердое покрытие площадей, улиц, тротуаров:</w:t>
      </w:r>
    </w:p>
    <w:p>
      <w:pPr>
        <w:pStyle w:val="Normal"/>
        <w:jc w:val="both"/>
        <w:rPr/>
      </w:pPr>
      <w:r>
        <w:rPr>
          <w:sz w:val="28"/>
          <w:szCs w:val="28"/>
        </w:rPr>
        <w:t>выливать остатки жидких продуктов, воду, образовавшуюся после продажи замороженных и иных продуктов;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ь откачку воды из подвальных помещений, водоотводных канав, колодцев и камер инженерных подземных коммуникаций и соору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3.5. Мыть транспортные средства, а также осуществлять сброс твердых и жидких бытовых, пищевых, промышленных отходов, снега, уличного смета, опавших листьев и другого мусора в водоохранных зонах рек, озер и водоемов и их прибрежных защитных полосах, зонах санитарной охраны источников водоснабжения и водопроводов хозяйственно-бытов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3.6. Складировать строительные материалы, оборудование, грунт, различные удобрения, дрова, уголь и прочее на улицах, тротуарах, газонах, набережных, прилегающих к домам территориях общего пользования и в других, не отведенных для этих целей, мес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3.7. Осуществлять торговлю промышленными и продовольственными товарами (в том числе продукцией из личных подсобных хозяйств) на улицах, площадях, территориях, примыкающих к рынкам, предприятиям торговли, общественного 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3.8. Складирование тары у объектов торговли, общественного питания и  бытового обслуж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3.9. Установка в качестве урн приспособленной тары (коробки, ящики, ведра и т.п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3.10. Складировать отходы в не отведенных для свалки места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4. Контроль за выполнением настоящих Правил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sz w:val="28"/>
          <w:szCs w:val="28"/>
        </w:rPr>
        <w:t xml:space="preserve"> Контроль за выполнением настоящих Правил осуществляет Администрация  Трегубовского сельского  поселения в пределах своей компетенции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44:00Z</dcterms:created>
  <dc:creator>Пользователь</dc:creator>
  <dc:description/>
  <dc:language>en-US</dc:language>
  <cp:lastModifiedBy>Пользователь</cp:lastModifiedBy>
  <cp:lastPrinted>2008-02-01T13:31:00Z</cp:lastPrinted>
  <dcterms:modified xsi:type="dcterms:W3CDTF">2012-04-10T07:55:00Z</dcterms:modified>
  <cp:revision>39</cp:revision>
  <dc:subject/>
  <dc:title> </dc:title>
</cp:coreProperties>
</file>