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lang w:eastAsia="ru-RU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7.2pt" filled="f" o:ole="">
            <v:imagedata r:id="rId3" o:title=""/>
          </v:shape>
          <o:OLEObject Type="Embed" ProgID="" ShapeID="ole_rId2" DrawAspect="Content" ObjectID="_1669711562" r:id="rId2"/>
        </w:objec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12.10.2007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налоге на имущест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изических лиц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 и федеральным законом от 09.12.1991 № 2003-1 «О налоге на имущество физических лиц»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Совет депутатов  Трегубовского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ИЛ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. Установить  налог на имущество физических лиц на территории Трегубовского сельского  поселения.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2. Установить налоговые ставки на строения, помещения и сооружения в зависимости от суммарной инвентаризационной стоимости в следующих размерах:</w:t>
      </w:r>
    </w:p>
    <w:p>
      <w:pPr>
        <w:pStyle w:val="Normal"/>
        <w:jc w:val="both"/>
        <w:rPr/>
      </w:pPr>
      <w:r>
        <w:rPr>
          <w:sz w:val="28"/>
        </w:rPr>
        <w:t>до 300 тыс. рублей – 0,1 процента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0 до 500 тыс. рублей – 0,3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ыше 500 тысяч рублей -1,0 процента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3.Освобождаются от уплаты налога на имущество физических лиц налогоплательщики, указанные в статье 4 федерального закона от 09.12.1991 № 2003-1 «О налоге на имущество физических лиц»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3. Настоящее решение вступает в силу по истечении одного месяца со дня его официального опубликования, но не ранее чем с 1 января 2008 года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5. Опубликовать решение в районной газете «Роди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еления                                        В.Е.Севост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27:00Z</dcterms:created>
  <dc:creator>User</dc:creator>
  <dc:description/>
  <dc:language>en-US</dc:language>
  <cp:lastModifiedBy>Пользователь</cp:lastModifiedBy>
  <cp:lastPrinted>2010-08-02T09:19:00Z</cp:lastPrinted>
  <dcterms:modified xsi:type="dcterms:W3CDTF">2010-08-02T05:20:00Z</dcterms:modified>
  <cp:revision>31</cp:revision>
  <dc:subject/>
  <dc:title>                                                                                                                              </dc:title>
</cp:coreProperties>
</file>