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7.7pt" filled="f" o:ole="">
            <v:imagedata r:id="rId3" o:title=""/>
          </v:shape>
          <o:OLEObject Type="Embed" ProgID="" ShapeID="ole_rId2" DrawAspect="Content" ObjectID="_104144158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9.2019     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регуб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2.02.2019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 статьей 40 Федерального закона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постановление Администрации Трегубовского сельского поселения от 22.02.2019 № 24 « Об утверждении Перечня  специально отведенных мест для  проведения встреч  депутатов   Государственной  Думы  Федерального Собрания Российской Федерации,   депутатов    Новгородской областной  Думы  с   избирателями, Перечня  помещений,  находящихся  в   собственности   Трегубовского    сельского  поселения, предоставляемых   для  проведения встреч  депутатов  Государственной   Думы    Федерального Собрания  Российской    Федерации,   депутатов   Новгородской областной   Думы с  избирателями,   Порядка    предоставления помещений, находящихся в  собственности Трегубовского  сельского  поселения,   для   проведения встреч  депутатов  Государственной Думы  Федерального  собрания Российской  Федерации,  депутатов  Новгородской   областной Думы с избирателями:</w:t>
      </w:r>
    </w:p>
    <w:p>
      <w:pPr>
        <w:pStyle w:val="ConsPlus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Наименование постановления  после слов «депутатов Новгородской областной Думы» дополнить словами « депутатов Думы Чудовского муниципального района, депутатов Совета депутатов Трегубовского  сельского поселения.»;</w:t>
      </w:r>
    </w:p>
    <w:p>
      <w:pPr>
        <w:pStyle w:val="ConsPlus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Абзац второй части первой после слов  «депутатов Новгородской областной Думы» дополнить  словами  « депутатов Думы Чудовского муниципального района, депутатов Совета депутатов Трегубовского  сельского поселения.»;</w:t>
      </w:r>
    </w:p>
    <w:p>
      <w:pPr>
        <w:pStyle w:val="ConsPlus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Абзац третий  части первой после слов  «депутатов Новгородской областной Думы» дополнить словами « депутатов Думы Чудовского муниципального района, депутатов Совета депутатов Трегубовского  сельского поселения.»;</w:t>
      </w:r>
    </w:p>
    <w:p>
      <w:pPr>
        <w:pStyle w:val="ConsPlus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Абзац  четвертый части первой после слов  «депутатов Новгородской областной Думы» дополнить словами « депутатов Думы Чудовского муниципального района, депутатов Совета депутатов Трегубовского  сельского поселения.»;</w:t>
      </w:r>
    </w:p>
    <w:p>
      <w:pPr>
        <w:pStyle w:val="ConsPlus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Наименование Перечня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 после слов  «депутатов Новгородской областной Думы» дополнить словами « депутатов Думы Чудовского муниципального района, депутатов Совета депутатов Трегубовского  сельского поселения.»;</w:t>
      </w:r>
    </w:p>
    <w:p>
      <w:pPr>
        <w:pStyle w:val="ConsPlus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Наименование Перечня помещений, находящихся в собственности Трегубовского 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» после слов  «депутатов Новгородской областной Думы» дополнить словами « депутатов Думы Чудовского муниципального района, депутатов Совета депутатов Трегубовского  сельского поселения.»;</w:t>
      </w:r>
    </w:p>
    <w:p>
      <w:pPr>
        <w:pStyle w:val="ConsPlus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Наименование Порядка предоставления помещений, находящихся в собственности Трегубовского 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 » после слов  «депутатов Новгородской областной Думы» дополнить словами « депутатов Думы Чудовского муниципального района, депутатов Совета депутатов Трегубовского  сельского поселения.»;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В пункте 1 Порядка предоставления помещений, находящихся в собственности Трегубовского 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, с избирателями депутатов Думы Чудовского муниципального района, депутатов Совета депутатов Трегубовского  сельского поселения, после слов  «депутатов Новгородской областной Думы» дополнить словами « депутатов Думы Чудовского муниципального района, депутатов Совета депутатов Трегубовского  сельского поселения.»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поселения                             С.Б.Алексее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57:00Z</dcterms:created>
  <dc:creator>Делопроизводство</dc:creator>
  <dc:description/>
  <cp:keywords/>
  <dc:language>en-US</dc:language>
  <cp:lastModifiedBy>User</cp:lastModifiedBy>
  <cp:lastPrinted>2019-08-30T17:05:00Z</cp:lastPrinted>
  <dcterms:modified xsi:type="dcterms:W3CDTF">2019-09-03T11:42:00Z</dcterms:modified>
  <cp:revision>48</cp:revision>
  <dc:subject/>
  <dc:title>ПРОЕКТ </dc:title>
</cp:coreProperties>
</file>