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43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2.02.2019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 спе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но отведенных мест для  пр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встреч  депутатов   Госу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арственной  Думы  Федеральн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Собрания Российской Федер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и,   депутатов    Нов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 Думы  с   избирателя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, Перечня  помещений,    нахо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ящихся  в   собственности   Трегу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бовского    сельского  поселения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  для  провед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я встреч  депутатов  Государс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нной   Думы    Федераль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брания  Российской    Федера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ции,   депутатов   Новгород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ластной   Думы с  избирателя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ми,   Порядка    предоста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, находящихся в  соб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твенности Трегубовского  сельско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  поселения,   для   провед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стреч  депутатов  Государствен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й Думы  Федерального  собра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ия Российской  Федерации,  де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утатов  Новгородской   област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й Думы с избирателям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8 мая 1994 года               № 3-ФЗ "О статусе члена Совета Федерации и статусе депутата Государственной Думы Федерального Собрания Российской Федерации", </w:t>
      </w:r>
      <w:hyperlink r:id="rId4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ar4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hyperlink w:anchor="Par1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мещений, находящихся в собственности Трегубовского 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hyperlink w:anchor="Par20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помещений, находящихся в собственности Груз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22.02.2019    №  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778"/>
        <w:gridCol w:w="3685"/>
        <w:gridCol w:w="272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губовское  сельское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площадки, прилегающей к Филиалу МБУ «Межпоселенческое социально-культурное объединение «Светоч» «Трегубовский центр досуга»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городская область, Чудовский район,           д.Трегубово, ул. Ленинградская, .д.3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площадки, прилегающей к Филиалу МБУ «Межпоселенческое социально-культурное объединение «Светоч» «Спасско-Полистский центр досуг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овгородская область, Чудовский район,           </w:t>
            </w:r>
          </w:p>
          <w:p>
            <w:pPr>
              <w:pStyle w:val="ConsPlusNormal"/>
              <w:rPr/>
            </w:pPr>
            <w:r>
              <w:rPr/>
              <w:t>д.Спасская Полисть, ул.Барсукова, д.5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площадки  прилегающей к МБУ «Межпоселенческое социально-культурное объединение «Светоч» «Селищенский центр народного творчества и досуг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городская область, Чудовский район,  д.Селищи, ул.Школьная, д.8.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02.2019    № 2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, находящихся в собственности Трегубовского 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134"/>
        <w:gridCol w:w="992"/>
        <w:gridCol w:w="709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дрес местонахождения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помещения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местимость помещения (чел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учреждения, за которым объект недвижимого имущества закреплен на праве оперативного управ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городская область, Чудовский район, д.Трегубово, ул.Школьная, д.1, помещение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помещение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Трегубовского  сельского посе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городская область, Чудовский район,д.Селищи, ул.Школьная,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ещение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Трегубовского  сельского поселения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22.02.2019    №  24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помещений, находящихся в собственности Трегубовского 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оцедуру предоставления помещений, находящихся в собственности Трегубовского 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(далее - помещение, депутат) с избирателя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- заявление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Заявление подается депутатом или его уполномоченным представителем лично, по почте или в электронном виде Главе Трегубовского  сельского поселения, не позднее чем за 14 календарных дней до дня проведения встречи с избирателя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заявлении указываются следующие сведе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встречи депутата с избирател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окончания проведения встречи депутата с избирател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число участников встречи депутата с избирател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 депутата и дата подачи зая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221433&amp;dst=129&amp;fld=134" TargetMode="External"/><Relationship Id="rId4" Type="http://schemas.openxmlformats.org/officeDocument/2006/relationships/hyperlink" Target="https://login.consultant.ru/link/?req=doc&amp;base=RZB&amp;n=304281&amp;dst=495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57:00Z</dcterms:created>
  <dc:creator>Делопроизводство</dc:creator>
  <dc:description/>
  <cp:keywords/>
  <dc:language>en-US</dc:language>
  <cp:lastModifiedBy>User</cp:lastModifiedBy>
  <cp:lastPrinted>2019-02-18T08:50:00Z</cp:lastPrinted>
  <dcterms:modified xsi:type="dcterms:W3CDTF">2019-03-13T11:32:00Z</dcterms:modified>
  <cp:revision>43</cp:revision>
  <dc:subject/>
  <dc:title>ПРОЕКТ </dc:title>
</cp:coreProperties>
</file>