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7911716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/>
        <w:br w:type="textWrapping" w:clear="all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2.07.2019   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определении мест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бывания осужденным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исправительных рабо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мер по профилактике правонарушений на территории Трегубовского сельского поселения, в соответствии с пунктом 1 статьи 39 Уголовно-исполнительного кодекса Российской Федера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прилагаемый перечень мест, определенных для отбывания осужденными наказания в виде исправитель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Постановление Администрации Трегубовского сельского поселения № 18 от 12.02.2016 «Об определении мест отбывания осужденными исправительных работ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Опубликовать постановление 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С.Б.Алексее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егубовского сельского поселен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02.07.2019_ № 6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, определенных для отбывания осужденным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ания в виде исправительных рабо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53"/>
        <w:gridCol w:w="1971"/>
        <w:gridCol w:w="1971"/>
        <w:gridCol w:w="1971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отбывания наказ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рабочих мес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губовского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 режиму работы организации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36:00Z</dcterms:created>
  <dc:creator>НИКОЛАЕВА ЕКАТЕРИНА МИХАЙЛОВНА</dc:creator>
  <dc:description/>
  <cp:keywords/>
  <dc:language>en-US</dc:language>
  <cp:lastModifiedBy>user</cp:lastModifiedBy>
  <cp:lastPrinted>2019-07-02T18:23:00Z</cp:lastPrinted>
  <dcterms:modified xsi:type="dcterms:W3CDTF">2019-07-02T14:24:00Z</dcterms:modified>
  <cp:revision>10</cp:revision>
  <dc:subject/>
  <dc:title>Приложение № 1</dc:title>
</cp:coreProperties>
</file>