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44219690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07.2019 г.   № 62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19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. 26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2.03.2019 г. № 158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.07.2019 г.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ию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9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ind w:left="720" w:hanging="0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984"/>
        <w:gridCol w:w="1418"/>
        <w:gridCol w:w="1417"/>
        <w:gridCol w:w="1418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8 599 2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3 007 412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5 592 260,4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62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27 649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94 560,4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1 92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331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1 92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331,82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1 668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331,82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47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7 624,7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47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7 624,73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5 936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63,74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5 936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963,74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0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2,76</w:t>
            </w:r>
          </w:p>
        </w:tc>
      </w:tr>
      <w:tr>
        <w:trPr>
          <w:trHeight w:val="20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0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2,76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 229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5 570,65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 229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5 570,65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27 79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13 302,42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27 79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13 302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15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15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 15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2 77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98 227,3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 17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5 829,43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 17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5 829,4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7 602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52 397,8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5 17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4 826,6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5 17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4 826,6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2 428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7 571,26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2 428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7 571,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365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365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365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1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7 011,54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1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7 011,54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4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1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7 011,54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1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7 011,5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977 4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79 7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97 7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877 4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79 7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97 7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2 6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2 6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2 6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 9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 9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17 96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 9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3 3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3 6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3 6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1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24001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8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500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70503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134"/>
        <w:gridCol w:w="567"/>
        <w:gridCol w:w="1417"/>
        <w:gridCol w:w="1276"/>
        <w:gridCol w:w="1417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10 492 46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3 831 32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6 661 140,9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4 181 8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 715 11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 466 684,7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51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3 089,3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2 8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7 97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58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219,3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 3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 442 25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 904 742,11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97 9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17 046,19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97 9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17 046,1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97 9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17 046,19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97 9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17 046,19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2 21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92 785,3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72 21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92 785,3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62 57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9 426,17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9 34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3 559,2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5 56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4 439,2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5 56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4 439,2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2 56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7 439,2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178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821,6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178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821,6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3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2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64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353,6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 30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 695,92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 30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 995,92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80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495,9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80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 495,9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035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 064,76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76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431,1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3 363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363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363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363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 363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5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5 490,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2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287,2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00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098,6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21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 188,6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 28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717,6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 67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427 8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 242 463,3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 2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411 0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 854 263,3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9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1 0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82 263,3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улично-дорожной сети в состоянии,  отвечающем нормативным требованиям и обеспечивающем безопасность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9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1 0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82 263,3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8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3 111,8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4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6 151,5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4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6 151,5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4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6 151,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4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6 151,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88 2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8 2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 2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 2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 2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 2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созданию условий для развития малого и среднего предпринимательства на территор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полномочий по финансовой поддержке субъектов малого и среднего предпринимательства из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8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3 265 6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 522 97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 742 696,8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 3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691,7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 076 2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 483 66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 592 605,15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46 2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83 66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62 605,1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31 44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8 559,17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31 44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8 559,1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31 44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8 559,1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31 44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8 559,1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31 44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8 559,17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9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2 2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2 577,9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2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2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2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6 1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7 377,9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6 1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7 377,9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6 1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7 377,9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6 1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7 377,9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поддержке реализации проектов территориальных общественных самоуправлений, включенных в муниципальные программы развития территорий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 468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,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2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8"/>
            </w:tblGrid>
            <w:tr>
              <w:trPr/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финансирование мероприятий по благоустройству детских и спортивных объектов за счет средств бюджета поселения в рамках реализации приоритетных проектов поддержки местных инициатив граждан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5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5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5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775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38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36 094,9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1 094,9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 094,9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 094,9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 094,9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лиц местного самоуправления, служащих и муниципальных служащих в органах местного самоуправления Новгородско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05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494,9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-1 893 203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-823 912,6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егубовского сельского поселения за</w:t>
      </w:r>
      <w:r>
        <w:rPr>
          <w:b/>
          <w:sz w:val="28"/>
          <w:szCs w:val="28"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полугодие 2019 года</w:t>
      </w:r>
      <w:r>
        <w:rPr>
          <w:b/>
          <w:bCs/>
          <w:i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65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9-07-11T17:27:00Z</cp:lastPrinted>
  <dcterms:modified xsi:type="dcterms:W3CDTF">2019-07-11T14:35:00Z</dcterms:modified>
  <cp:revision>43</cp:revision>
  <dc:subject/>
  <dc:title/>
</cp:coreProperties>
</file>