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51521765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9 г.  № 106/1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новных направлениях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и налоговой политик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на 2020 - 2022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184.3</w:t>
        </w:r>
      </w:hyperlink>
      <w:r>
        <w:rPr>
          <w:sz w:val="28"/>
          <w:szCs w:val="28"/>
        </w:rPr>
        <w:t xml:space="preserve"> Бюджетного кодекса Российской Федерации  и  статьями 9, 13 Положения о бюджетном процессе в Трегубовском сельском поселении, утвержденного решением Совета депутатов Трегубовского сельского поселения от  22.03.2019  № 158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Трегубовского сельского поселения на 2020 - 2022 годы согласно приложению 1 к настоящему постановлению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Главному специалисту Администрации Трегубовского сельского поселения, обеспечить разработку проекта бюджета Трегубовского сельского поселения на основе основных направлений бюджетной и налоговой политики Трегубовского сельского поселения на 2020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регуб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9  № 106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ые направления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бюджетной и налоговой политики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 xml:space="preserve">в трегубовском СЕЛЬСКОМ ПОСЕЛЕНИИ 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на 2020 - 2022 годЫ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и налоговой политики Трегубовского сельского поселения на 2020 год и плановый период 2022 – 2022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унктов 9 и 13 Положения о бюджетном процессе в Трегубовском сельском поселении, утвержденном решением Совета Депутатов Трегубовского сельского поселения от  22.03.2019  № 15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и налоговая политика Трегуб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содержат основные цели, задачи и приоритеты бюджетной и налоговой политики на предстоящий период в сфере формирования доходного потенциала, расходования бюджетных средств, межбюджет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- 2022 годах бюджетная и налоговая политика в первую очередь будет направлена на сохранение социальной и финансовой стабильности в сельском поселении, содействие условий для устойчивого социально-экономического развития территории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бюджетной и налогов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бюджета сельского поселения за счет снижения бюджетного дефицита и недопущения увеличения принимаемых расходных обязательств, не обеспеченных доходными источниками их ре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, недопущение образования просроченной кредиторской задолженности по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функционирования органа местного самоуправления, оптимизация штатной численности работников, совершенствование перечня, доступности и улучшения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жбюджетных отнош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2020 - 2022 годах  бюджетные расходы необходимо сконцентрировать на направлениях, прежде всего связанных с улучшением условий жизни человека, решении социальных проблем, повышении эффективности и качества предоставляемых населению государственных и муниципальных услу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связи с этим приоритеты  расходов на 2020 - 2022 годы следующи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птимизация расходов бюджета, </w:t>
      </w:r>
      <w:r>
        <w:rPr>
          <w:color w:val="000000"/>
          <w:sz w:val="28"/>
          <w:szCs w:val="28"/>
        </w:rPr>
        <w:t>рациональное использование бюджетных средств и снижение доли неэффективных бюджетных расход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</w:t>
      </w:r>
      <w:r>
        <w:rPr>
          <w:sz w:val="28"/>
          <w:szCs w:val="28"/>
        </w:rPr>
        <w:t>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В 2020 - 2022 годах планируется формирование бездефици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потребностей населения в государственных и муниципальных услугах необходимо повысить уровень удовлетворенности населения сельского поселения качеством предоставления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налоговой политики на 2020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на 2020 - 2022 годы  подготовлены в рамках составления проекта бюджета сельского поселения на очередной финансовый  год и двухлетний плановый период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ая политика направлена на сохранение и развитие налоговой базы в сложившихся экономических условиях и  будет проводиться с учетом реализации мер налогового стимулирования и повышения доходов местных бюджетов, планируемых на федеральном, региональном и местн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ые доходы поселения будут сформированы за сч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% отчислений от налога на доходы физически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,0268 % доходов от уплаты акцизов на автомобильное топлив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государственной пошл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отчислений от земельного нало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отчислений от налога на имущество физических л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% от аренды имущ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% от реализации основных средств и материальных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направлениями налоговой политики сельского поселения на предстоящий период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администрирования налоговых и неналоговых доходов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эффективности применения налоговых льг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-прежнему значительное внимание будет отводиться обеспечению эффективности управления муниципальной собственностью Трегубовского сельского поселения и увеличению доходов от ее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ым останется вовлечение в арендные отношения дополнительных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бюджетной политики и подходы к формированию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ими задачами бюджетной политики в области расходов в 2020 - 2022 годах являются обеспечение сбалансированности и устойчивости бюджетной системы поселения, безусловное выполнение расходных обязательств местного бюджета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го финансирования обязательств, принятых  на себя органами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обязательств, требующих необоснованных и малоэффективных бюджетных расходов, отмена необеспеченных  достаточным уровнем финансирования расход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- эффективное расходование средств бюджетов всех уровней, направленное на оптимальное достижение конечного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работу по энергосбережению и повышению энергоэффективности, стимулированию проведения энергосберегающих 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муниципальных закупок, обеспечивающих рациональное использование бюджетных средств, выполнение требований законодательства и формирующих реальный конкурентный режим при размещении заказов на поставки товаров, выполнение работ, оказание услуг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птимизация расходов на обеспечение деятельности органов муниципальной в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цепцией долгосрочного социально – 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в качестве одного из основных приоритетов социальной и экономической политики Российской Федерации определено повышение качества и доступности государственных услуг, предоставляемых органами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мерами в названном направлении деятельности являются регламентация порядка предоставления государственных и муниципальных услуг, проведение мероприятий, направленных на упрощение процедур, снижение временных издержек, затрачиваемых потребителями на их получение, оценка качества предоставляемых услуг потребителям, обеспечение предоставления услуг в электронном вид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жбюджетные 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отношения в 2020 - 2022 годах будут строиться с учетом разграничения полномочий между уровнями бюдже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5312;fld=134;dst=102696" TargetMode="External"/><Relationship Id="rId5" Type="http://schemas.openxmlformats.org/officeDocument/2006/relationships/hyperlink" Target="consultantplus://offline/main?base=RLAW186;n=31364;fld=134;dst=100012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14:00Z</dcterms:created>
  <dc:creator>Кузьмичевы</dc:creator>
  <dc:description/>
  <cp:keywords/>
  <dc:language>en-US</dc:language>
  <cp:lastModifiedBy>Пользователь</cp:lastModifiedBy>
  <cp:lastPrinted>2019-11-29T15:21:00Z</cp:lastPrinted>
  <dcterms:modified xsi:type="dcterms:W3CDTF">2019-11-29T12:24:00Z</dcterms:modified>
  <cp:revision>38</cp:revision>
  <dc:subject/>
  <dc:title/>
</cp:coreProperties>
</file>