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aps/>
          <w:spacing w:val="-20"/>
          <w:sz w:val="28"/>
          <w:szCs w:val="28"/>
        </w:rPr>
      </w:pPr>
      <w:r>
        <w:rPr>
          <w:i/>
          <w:iCs/>
          <w:caps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  <w:drawing>
          <wp:inline distT="0" distB="0" distL="0" distR="0">
            <wp:extent cx="6756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Чудовски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ГУБО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0.03.2019      № 3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 в  По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жение    о   военно-учетном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толе  Трегуб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В соответствии с Федеральным законом от 28  марта   1998 года                № 53-ФЗ «О воинской обязанности и военной службе», постановлением  Правительства  Российской Федерации от 16 апреля 2008 года  № 277 «Об утверждении Положения о воинском учет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 xml:space="preserve">Внести в Положение о военно-учетном столе Трегубовского сельского поселения, утвержденное постановлением Администрации от 01.02.2013 № 11,  следующие изменения: 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абзац третий пункта 2.1. раздела II. текстом следующего содержания « в соответствии с пунктом 4 статьи 8 Федерального закона от  </w:t>
      </w:r>
      <w:r>
        <w:rPr>
          <w:sz w:val="28"/>
          <w:szCs w:val="28"/>
          <w:shd w:fill="FFFFFF" w:val="clear"/>
        </w:rPr>
        <w:t>28 марта   1998 года  № 53-ФЗ «О воинской обязанности и военной службе»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ь раздел III. в новой редакции: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III. Функции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.1.При осуществлении первичного воинского учета ВУС Администрации Трегубовского сельского поселения обязан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осуществлять сбор, хранение и обработку сведений, содержащихся в документах первичного воинского учета, в порядке, установленно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в области персональных данных и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воинском учете. Состав сведений, содержащихся в документах первичного воинского учета, и форма учета таких сведений определяются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воинском учете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поддерживать</w:t>
        </w:r>
      </w:hyperlink>
      <w:r>
        <w:rPr>
          <w:sz w:val="28"/>
          <w:szCs w:val="28"/>
        </w:rPr>
        <w:t xml:space="preserve"> сведения, содержащиеся в документах первичного воинского учета, в актуальном состоянии и обеспечивать поддержание в актуальном состоянии сведений, содержащихся в документах воинского учета. При этом информация об изменении сведений, содержащихся в документах воинского учета, должна направляться в отдел Военного комиссариата Новгородской области по г. Чудово, Чудовскому и  Маловишерскому районам (далее – военный комиссариат) в двухнедельный срок со дня ее получения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направлять в двухнедельный срок по запросам военного комиссариата  необходимые для занесения в документы воинского учета сведения о гражданах, поступающих на воинский учет, состоящих на воинском учете, а также не состоящих, но обязанных состоять на воинском учете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организовывать</w:t>
        </w:r>
      </w:hyperlink>
      <w:r>
        <w:rPr>
          <w:sz w:val="28"/>
          <w:szCs w:val="28"/>
        </w:rPr>
        <w:t xml:space="preserve"> и обеспечивать постановку на воинский учет, снятие с воинского учета и внесение изменений в документы воинского учета граждан, обязанных состоять на воинском учете, при их переезде на новое место жительства и (или) место пребывания, в том числе не подтвержденные регистрацией по месту жительства и (или) месту пребывания, либо выезде из Российской Федерации на срок более шести месяцев или въезде в Российскую Федерацию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существлять сбор информации о прохождении гражданами медицинского обследования при первоначальной постановке на воинский учет, призыве или поступлении на военную службу по контракту, поступлении в мобилизационный людской резерв, поступлении в военные профессиональные образовательные организации и военные образовательные организации высшего образования, призыве на военные сборы, медицинского освидетельствования ранее признанных ограниченно годными к военной службе по состоянию здоровья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представлять в  военный комиссариат ежегодно до 1 октября списки граждан мужского пола, достигших возраста 15 лет, и граждан мужского пола, достигших возраста 16 лет, а до 1 ноября – списки граждан мужского пола, подлежащих первоначальной постановке на воинский учет в следующем году, по </w:t>
      </w:r>
      <w:hyperlink r:id="rId8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становленной Положением о воинском учете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рганизовывать и обеспечивать своевременное оповещение граждан о вызовах (повестках) военный комиссариат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вести прием граждан по вопросам воинского уче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.2.В целях организации и обеспечения сбора, хранения и обработки сведений, содержащихся в документах первичного воинского учета, ВУС Администрации Трегубовского сельского поселения  и  должностные лица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а) осуществляют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 территории Трегубовского сельского посел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б) выявляют совместно с органами внутренних дел граждан, проживающих или пребывающих (на срок более 3 месяцев) на  территории Трегубовского сельского поселения  и подлежащих постановке на воинский учет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в) ведут учет организаций, находящихся на  территории Трегубовского сельского поселения, и контролируют ведение в них воинского учет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г) ведут и хранят документы первичного воинского учета в машинописном и электронном видах в </w:t>
      </w:r>
      <w:hyperlink r:id="rId9">
        <w:r>
          <w:rPr>
            <w:rStyle w:val="InternetLink"/>
            <w:sz w:val="28"/>
            <w:szCs w:val="28"/>
          </w:rPr>
          <w:t>порядк</w:t>
        </w:r>
        <w:r>
          <w:rPr>
            <w:rStyle w:val="InternetLink"/>
            <w:color w:val="0000FF"/>
            <w:sz w:val="28"/>
            <w:szCs w:val="28"/>
          </w:rPr>
          <w:t>е</w:t>
        </w:r>
      </w:hyperlink>
      <w:r>
        <w:rPr>
          <w:sz w:val="28"/>
          <w:szCs w:val="28"/>
        </w:rPr>
        <w:t xml:space="preserve"> и по формам, которые определяются Министерством обороны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.3. В целях поддержания в актуальном состоянии сведений, содержащихся в документах первичного воинского учета, и обеспечения поддержания в актуальном состоянии сведений, содержащихся в документах воинского учета,  ВУС Администрация Трегубовского сельского поселения  и  должностные лица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а) сверяют не реже 1 раза в год документы первичного воинского учета с документами воинского учета  военного  комиссариата и организаций, а также с карточками регистрации или домовыми книгам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б) своевременно вносят изменения в сведения, содержащиеся в документах первичного воинского учета, и в 2-недельный срок сообщают о внесенных изменениях в военный комиссариат по форме, определяемой Министерством обороны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в) разъясняют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 Положением о воинском учете, осуществляют контроль их исполнения, а также информируют об ответственности за неисполнение указанных обязанност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г) представляют в военный комиссариат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.4. В целях организации и обеспечения постановки граждан на воинский   учет  ВУС Администрации Трегубовского сельского поселения  и  должностные лица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а) проверяют наличие и подлинность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запаса при наличии в военных билетах отметок об их вручении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б) заполняют карточки первичного учета на офицеров запаса. Заполняют (в 2 экземплярах) алфавитные карточки и учетные карточки на прапорщиков, мичманов, старшин, сержантов, солдат и матросов запаса. Заполняют учетные карты призывников. Заполнение указанных документов производится в соответствии с записями в военных билетах (временных удостоверениях, выданных взамен военных билетов) и удостоверениях призывников. При этом уточняются сведения о семейном положении, образовании, месте работы, должности, месте жительства или месте пребывания граждан и другие необходимые сведения, содержащиеся в документах граждан, принимаемых на воинский учет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в) представляют военные билеты (временные удостоверения, выданные взамен военных билетов), алфавитные и учетные карточки прапорщиков, мичманов, старшин, сержантов, солдат и матросов запаса, удостоверения граждан, подлежащих призыву на военную службу, учетные карты, а также паспорта граждан Российской Федерации с отсутствующими в них отметками об отношении граждан к воинской обязанности в 2-недельный срок в военный комиссариат для оформления постановки на воинский учет. Оповещают призывников о необходимости личной явки в военный комиссариат для постановки на воинский учет. Кроме того, информируют военный комиссариат об обнаруженных в документах воинского учета и мобилизационных предписаниях граждан исправлениях, неточностях, подделках и неполном количестве листов. В случае невозможности оформления постановки граждан на воинский учет на основании представленных ими документов воинского учета органы местного самоуправления оповещают граждан о необходимости личной явки в военный комиссариат. При приеме от граждан документов воинского учета выдают расписк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елают отметки о постановке граждан на воинский учет в карточках регистрации или домовых книгах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.5. В целях организации и обеспечения снятия граждан с воинского учета  ВУС Администрации Трегубовского сельского поселения и  должностные лица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а) представляют в военный комиссариат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. Оповещают офицеров запаса и призывников о необходимости личной явки в военный комиссариат для снятия с воинского учета. У военнообязанных, убывающих за пределы  Трегубовского сельского поселения, решением военного комиссара могут изыматься мобилизационные предписания, о чем делается соответствующая отметка в военных билетах (временных удостоверениях, выданных взамен военных билетов). В случае необходимости уточнения военно-учетных данных военнообязанных их оповещают о необходимости личной явки в военный комиссариат. При приеме от граждан документов воинского учета и паспортов выдают расписк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б) производят в документах первичного воинского учета, а также в карточках регистрации или в домовых книгах соответствующие отметки о снятии с воинского учет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в) составляют и представляют в военный комиссариат в 2-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г) хранят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ают их в установленном порядке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ВУС  Администрации Трегубовского сельского поселения  ежегодно, до 1 февраля, представляет  в военный комиссариат отчеты о результатах осуществления первичного воинского учета в предшествующем году.»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аздел IṾ. Права пунктом 4.2. следующего содержа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4.2.  При осуществлении первичного воинского учета  ВУС  Администрации Трегубовского сельского поселения  вправе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запрашивать у организаций и граждан информацию, необходимую для занесения в документы воинского учета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вызывать граждан по вопросам воинского учета и оповещать граждан о вызовах (повестках)  в военный комиссариат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пределять порядок оповещения граждан о вызовах (повестках) военного комиссариата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пределять порядок приема граждан по вопросам воинского учета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запрашивать у военного  комиссариата разъяснения по вопросам первичного воинского учета;</w:t>
      </w:r>
      <w:r>
        <w:rPr>
          <w:rFonts w:cs="Verdana" w:ascii="Verdana" w:hAnsi="Verdana"/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ь в военный комиссариат предложения о совершенствовании организации первичного воинского учета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публиковать постановление в 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.</w:t>
      </w:r>
    </w:p>
    <w:p>
      <w:pPr>
        <w:pStyle w:val="Normal"/>
        <w:ind w:left="705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С.Б.Алексе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286959&amp;rnd=616A74650F5DE4F8B8AA03D7D96A145F&amp;dst=100037&amp;fld=134" TargetMode="External"/><Relationship Id="rId4" Type="http://schemas.openxmlformats.org/officeDocument/2006/relationships/hyperlink" Target="https://login.consultant.ru/link/?req=doc&amp;base=RZB&amp;n=304127&amp;rnd=616A74650F5DE4F8B8AA03D7D96A145F&amp;dst=100099&amp;fld=134" TargetMode="External"/><Relationship Id="rId5" Type="http://schemas.openxmlformats.org/officeDocument/2006/relationships/hyperlink" Target="https://login.consultant.ru/link/?req=doc&amp;base=RZB&amp;n=304127&amp;rnd=616A74650F5DE4F8B8AA03D7D96A145F&amp;dst=100085&amp;fld=134" TargetMode="External"/><Relationship Id="rId6" Type="http://schemas.openxmlformats.org/officeDocument/2006/relationships/hyperlink" Target="https://login.consultant.ru/link/?req=doc&amp;base=RZB&amp;n=304127&amp;rnd=616A74650F5DE4F8B8AA03D7D96A145F&amp;dst=100104&amp;fld=134" TargetMode="External"/><Relationship Id="rId7" Type="http://schemas.openxmlformats.org/officeDocument/2006/relationships/hyperlink" Target="https://login.consultant.ru/link/?req=doc&amp;base=RZB&amp;n=304127&amp;rnd=616A74650F5DE4F8B8AA03D7D96A145F&amp;dst=100109&amp;fld=134" TargetMode="External"/><Relationship Id="rId8" Type="http://schemas.openxmlformats.org/officeDocument/2006/relationships/hyperlink" Target="https://login.consultant.ru/link/?req=query&amp;div=LAW&amp;opt=1&amp;REFDOC=317644&amp;REFBASE=RZB&amp;REFFIELD=134&amp;REFSEGM=287&amp;REFPAGE=text&amp;mode=multiref&amp;ts=15702155056743816992&amp;REFDST=313" TargetMode="External"/><Relationship Id="rId9" Type="http://schemas.openxmlformats.org/officeDocument/2006/relationships/hyperlink" Target="https://login.consultant.ru/link/?req=doc&amp;base=RZB&amp;n=285079&amp;dst=100002&amp;fld=13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22:00Z</dcterms:created>
  <dc:creator>Пользователь</dc:creator>
  <dc:description/>
  <cp:keywords/>
  <dc:language>en-US</dc:language>
  <cp:lastModifiedBy>User</cp:lastModifiedBy>
  <cp:lastPrinted>2019-02-26T15:33:00Z</cp:lastPrinted>
  <dcterms:modified xsi:type="dcterms:W3CDTF">2019-03-27T08:35:00Z</dcterms:modified>
  <cp:revision>7</cp:revision>
  <dc:subject/>
  <dc:title>ПРОЕКТ</dc:title>
</cp:coreProperties>
</file>