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2.45pt" filled="f" o:ole="">
            <v:imagedata r:id="rId3" o:title=""/>
          </v:shape>
          <o:OLEObject Type="Embed" ProgID="" ShapeID="ole_rId2" DrawAspect="Content" ObjectID="_698571774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  Федера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Новгородская область  Чудовский район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дминистрация Трегубовского сельского 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1.2019 г.  № 4</w:t>
      </w:r>
    </w:p>
    <w:p>
      <w:pPr>
        <w:pStyle w:val="Normal"/>
        <w:rPr/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 слуша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я на откло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предельных парам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строи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 28 Федерального Закона от 6 октября 200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1-ФЗ «Об общих принципах организации местного самоуправлени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» и статьей  13 Устава Трегуб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,   Правил землепользования  и  застройки Трегубовского сельского поселения, утвержденных  Решением Совета депутатов  Трегубовского сельского поселения № 226 от 28.11.2014 г. Изменения в Правила землепользования и застройки Трегубовского сельского поселения утвержденные Решением Совета Депутатов Трегубовского сельского поселения № 71 от 10.11.2016 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Назначить на 13 февраля 2019 года в 16:35 часов в помещении  Отдела по работе с населением Администрации Трегубовского сельского поселения по адресу: Новгородская область, Чудовский район,д.Селищи,ул.Школьная,д.2 публичные слушания по вопросу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разрешения на отклонение от предельных параметров разрешенного строительства в части уменьшения минимального отступа от границ земельного участка с кадастровым номером 53:20:0602401:57, площадью 1542 кв. м., расположенного по адресу: Новгородская область, Чудовский район, д.Вяжищи, ул.Тихвинская, дом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ожения по вопросу </w:t>
      </w:r>
      <w:r>
        <w:rPr>
          <w:color w:val="000000"/>
          <w:sz w:val="28"/>
          <w:szCs w:val="28"/>
        </w:rPr>
        <w:t>предоставления разрешения на отклонение от предельных параметров разрешенного строительства</w:t>
      </w:r>
      <w:r>
        <w:rPr>
          <w:sz w:val="28"/>
          <w:szCs w:val="28"/>
        </w:rPr>
        <w:t xml:space="preserve">  принимаются с 22.01.2019 г. по 13.02.2019 г. включительно в Отделе по работе с населением Администрации Трегубовского сельского поселения  по адресу: Новгородская область, Чудовский район, д.Селищи, ул.Школьная, д.2, (тел.: 8(81665)-43-421), по рабочим дням, с 8-30 до 12-00 и с 13-00 до 16-3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Назначить ответственной за организацию проведения публичных слушаний   специалиста поселения Павлову Ирину Алексе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Разместить на официальном сайте Администрации Трегубовского сельского поселения в сети 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С.Б. Алексеев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4:10:00Z</dcterms:created>
  <dc:creator>User</dc:creator>
  <dc:description/>
  <cp:keywords/>
  <dc:language>en-US</dc:language>
  <cp:lastModifiedBy>user</cp:lastModifiedBy>
  <cp:lastPrinted>2019-01-21T15:33:00Z</cp:lastPrinted>
  <dcterms:modified xsi:type="dcterms:W3CDTF">2019-01-21T14:02:00Z</dcterms:modified>
  <cp:revision>4</cp:revision>
  <dc:subject/>
  <dc:title> </dc:title>
</cp:coreProperties>
</file>