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51.75pt" filled="f" o:ole="">
            <v:imagedata r:id="rId3" o:title=""/>
          </v:shape>
          <o:OLEObject Type="Embed" ProgID="" ShapeID="ole_rId2" DrawAspect="Content" ObjectID="_33994916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  <w:tab w:val="left" w:pos="7655" w:leader="none"/>
        </w:tabs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11.2019       №  100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8"/>
                <w:szCs w:val="20"/>
              </w:rPr>
              <w:t>О подготовке и реализации на территории Трегубовского  сельского поселения проектов поддержки местных инициати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реализации Проекта поддержки местных инициатив на территории Трегубовского сельского поселения (далее – ППМИ), основанного на мероприятиях государственной программы Новгородской области </w:t>
      </w:r>
      <w:r>
        <w:rPr>
          <w:rFonts w:cs="Times New Roman" w:ascii="Times New Roman" w:hAnsi="Times New Roman"/>
          <w:sz w:val="28"/>
          <w:szCs w:val="28"/>
        </w:rPr>
        <w:t>«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-2020 годы», утвержденной постановлением Правительства Новгородской области от 26.04.2018 года        № 166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став рабочей группы по проектам поддержки местных инициатив на территории Трегуб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-график по подготовке и реализации проектов поддержки местных инициатив на территории Трегубовского  сельского поселения на 2019-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значить куратором проекта поддержки местных инициатив на территории Трегубовского  сельского поселения Андрееву Татьяну Геннадьевну, заместителя Главы администрации Трегубовского  сельского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Опубликовать постановление в официальном </w:t>
      </w:r>
      <w:r>
        <w:rPr>
          <w:rFonts w:cs="Times New Roman" w:ascii="Times New Roman" w:hAnsi="Times New Roman"/>
          <w:sz w:val="28"/>
          <w:szCs w:val="28"/>
        </w:rPr>
        <w:t>бюллетене Трегубовского сельского поселения «МИГ Трегубово» 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С.Б.Алексе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63" w:type="dxa"/>
        <w:jc w:val="left"/>
        <w:tblInd w:w="5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</w:tblGrid>
      <w:tr>
        <w:trPr/>
        <w:tc>
          <w:tcPr>
            <w:tcW w:w="4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егубовского 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05.11.2019    №10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абочей группы</w:t>
      </w:r>
      <w:r>
        <w:rPr>
          <w:rFonts w:eastAsia="Times New Roman" w:cs="Times New Roman CYR" w:ascii="Times New Roman CYR" w:hAnsi="Times New Roman CYR"/>
          <w:sz w:val="28"/>
          <w:szCs w:val="20"/>
        </w:rPr>
        <w:t xml:space="preserve"> по проектам поддержки местных инициати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8"/>
          <w:szCs w:val="20"/>
        </w:rPr>
        <w:t>на территории Трегубовского 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</w:rPr>
      </w:pPr>
      <w:r>
        <w:rPr>
          <w:rFonts w:eastAsia="Times New Roman" w:cs="Times New Roman CYR" w:ascii="Times New Roman CYR" w:hAnsi="Times New Roman CYR"/>
          <w:sz w:val="28"/>
          <w:szCs w:val="20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40"/>
        <w:gridCol w:w="61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Алексеев С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Глава Трегубовского  сельского поселения, руководитель рабочей  групп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Андреева Т.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Заместитель главы Администрации Трегубовского  сельского поселения, заместитель руководителя рабочей группы, секретарь рабочей групп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Члены рабочей группы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Кузьмичева И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Главный специалист Администрации Трегубовского  сельского посел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Шумкина Л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Член Общественного Совета Администрации Трегубовского  сельского посел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Маргаритова Т.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Член Общественного Совета Администрации Трегубовского  сельского посел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Швед Н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депутат Совета депутатов Трегубовского 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05" w:type="dxa"/>
        <w:jc w:val="left"/>
        <w:tblInd w:w="10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</w:tblGrid>
      <w:tr>
        <w:trPr/>
        <w:tc>
          <w:tcPr>
            <w:tcW w:w="3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егубовского 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05.11.2019    № 100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-график подготовки и реализации проектов поддерж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стных инициатив на территории Трегубовского 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-2020</w:t>
      </w:r>
      <w:r>
        <w:rPr/>
        <w:t xml:space="preserve"> годы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69"/>
        <w:gridCol w:w="1710"/>
        <w:gridCol w:w="64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ка проблемных вопросов местного значения, составление сводного перечня проблемных вопросов местного значения (проведение анкетирования, опроса жителей Трегубовского сельского  поселени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2019-01.12.20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группа по реализации проектов поддержки местных инициатив (ППМИ) на территории Трегубовского  сельского поселения (далее рабочая группа ППМИ), </w:t>
            </w:r>
          </w:p>
          <w:p>
            <w:pPr>
              <w:pStyle w:val="Normal"/>
              <w:spacing w:lineRule="exact" w:line="240" w:before="12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Сы Трегубовского  сельского поселения (далее ТОСы),</w:t>
            </w:r>
          </w:p>
          <w:p>
            <w:pPr>
              <w:pStyle w:val="Normal"/>
              <w:spacing w:lineRule="exact" w:line="240" w:before="12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И (по согласованию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утверждение сводного графика проведения общих собраний гражд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019-05.11.20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Т.Г. куратор ППМИ на территории Трегубовского  сельского поселения (далее куратор ППМИ), рабочая группа ППМИ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общих собраний граждан в соответствии с графиками проведения собраний. </w:t>
              <w:br/>
              <w:t>Формирование инициативных групп для подготовки и реализации ППМИ на территории Трегубовского сельского поселения. Составление отчета об участии в проведенных общих собраниях гражд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19-24.11.20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ПМИ, 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оведенных собраниях граждан на сайте Администрации Трегубовского  сельского поселения, в группе  В Контакте в сети Интер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9-29.11.20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ПМИ, </w:t>
            </w:r>
          </w:p>
          <w:p>
            <w:pPr>
              <w:pStyle w:val="Normal"/>
              <w:spacing w:lineRule="exact" w:line="240" w:before="8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частию в муниципальном этапе конкурса ППМИ в соответствии с утверждённым муниципальным нормативным правовым актом о проведении конкурсного отбора приоритетных проектов местных инициати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01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0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ПМИ, 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ая группа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униципальном этапе конкурса ППМИ.</w:t>
              <w:b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019-17.01.202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комиссия ППМИ,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ПМИ, 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ая группа ППМИ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одача заявок и иных документов для участия в региональном конкурсе ПП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.2020-31.01.202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ПМИ, 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ая  группа 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роектов (победителей в муниципальном конкурсе ППМИ) в региональном конкурсе ППМ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20-27.02.202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ПМИ, 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ая группа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финансовых средств (софинансирование), поступивших от граждан и юридических лиц участников проекта.</w:t>
              <w:br/>
              <w:t>Организация и проведение закупок товаров и услуг для реализации ППМИ.</w:t>
              <w:br/>
              <w:t>Подготовка отчета о соблюдении условий предоставления областной субсидии в рамках реализации ПП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.2020-01.06.202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ПМИ, 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ая группа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ПМИ на территории поселения в соответствии с графиком про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20-20.10.202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,</w:t>
            </w:r>
          </w:p>
          <w:p>
            <w:pPr>
              <w:pStyle w:val="Normal"/>
              <w:spacing w:lineRule="exact" w:line="240" w:before="12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ая группа ППМИ,</w:t>
            </w:r>
          </w:p>
          <w:p>
            <w:pPr>
              <w:pStyle w:val="Normal"/>
              <w:spacing w:lineRule="exact" w:line="240" w:before="120" w:after="200"/>
              <w:ind w:left="1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 по результатам проведенных закупок товаров и услуг для реализации про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открытие реализованных в рамках ППМИ объек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.2020-31.10.202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,</w:t>
            </w:r>
          </w:p>
          <w:p>
            <w:pPr>
              <w:pStyle w:val="Normal"/>
              <w:spacing w:lineRule="exact" w:line="240" w:before="12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ая группа  ППМИ,</w:t>
            </w:r>
          </w:p>
          <w:p>
            <w:pPr>
              <w:pStyle w:val="Normal"/>
              <w:spacing w:lineRule="exact" w:line="240" w:before="12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КУ «ЦМП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тогового отчета о реализации ППМИ в 2020 го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202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,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ая группа ППМИ,</w:t>
            </w:r>
          </w:p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КУ «ЦМПИ»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152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15:00Z</dcterms:created>
  <dc:creator>newuser</dc:creator>
  <dc:description/>
  <cp:keywords/>
  <dc:language>en-US</dc:language>
  <cp:lastModifiedBy>User</cp:lastModifiedBy>
  <cp:lastPrinted>2019-11-23T15:51:00Z</cp:lastPrinted>
  <dcterms:modified xsi:type="dcterms:W3CDTF">2019-11-23T12:52:00Z</dcterms:modified>
  <cp:revision>18</cp:revision>
  <dc:subject/>
  <dc:title/>
</cp:coreProperties>
</file>