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758073474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0.2019 г.   № 89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9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. 26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2.03.2019 г. № 158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9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9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м. Главы администрации      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1.10.2019 г.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октябр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9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ind w:left="720" w:hanging="0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1843"/>
        <w:gridCol w:w="1418"/>
        <w:gridCol w:w="1275"/>
        <w:gridCol w:w="1418"/>
      </w:tblGrid>
      <w:tr>
        <w:trPr>
          <w:trHeight w:val="25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599 2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58 50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52 132,2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62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560 38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72 794,5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3 068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5 229,8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3 068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5 229,81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2 770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5 229,81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8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4 82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2 137,7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4 82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2 137,7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8 523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8 523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 21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4 587,56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 21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4 587,56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4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38 65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2 449,7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4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38 65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2 449,7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21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21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21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62 03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38 969,9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2 512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487,5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2 512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487,5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49 51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50 482,3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 98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89 012,1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 98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89 012,1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8 52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470,2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8 52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470,2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765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765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765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 50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1 691,99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9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 50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1 691,99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904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 50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1 691,99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904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2 50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1 691,9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977 4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98 12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79 337,6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877 4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98 12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79 337,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3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4 7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3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4 7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3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4 7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17 9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5 82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17 9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5 82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2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17 9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5 82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7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 9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 9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4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4001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</w:tr>
      <w:tr>
        <w:trPr>
          <w:trHeight w:val="4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4001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70500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70503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"/>
        <w:gridCol w:w="572"/>
        <w:gridCol w:w="1129"/>
        <w:gridCol w:w="604"/>
        <w:gridCol w:w="1380"/>
        <w:gridCol w:w="1276"/>
        <w:gridCol w:w="1276"/>
      </w:tblGrid>
      <w:tr>
        <w:trPr>
          <w:trHeight w:val="25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-ные назначения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8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492 46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442 15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50 310,5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181 8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569 44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12 357,07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7 89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703,7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2 88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7 919,59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91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 884,13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3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8 34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8 659,15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55 33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59 669,12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55 33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59 669,12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55 33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59 669,12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55 33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59 669,12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21 46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3 535,0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21 46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3 535,0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95 32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6 674,21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5 83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7 060,81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8 17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1 822,78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8 17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1 822,78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5 17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4 822,7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688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311,3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688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311,3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 3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665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25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878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121,3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3 00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90,03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 10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 190,03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690,03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690,03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459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640,97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15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49,06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663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663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663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663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663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331,2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525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525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525,34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525,34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525,3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525,3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17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920,49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79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604,8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 4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526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7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21 78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48 519,1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82 48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2 819,18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82 48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2 819,18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улично-дорожной сети в состоянии,  отвечающем нормативным требованиям и обеспечивающем безопасность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82 48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2 819,18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26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4 038,3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26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4 038,3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26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4 038,3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26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4 038,35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10 86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10 86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10 86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10 86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2 137,66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S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46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1,37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S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46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1,37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S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46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1,3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S15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46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1,3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5 7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5 700,0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проведению топографо-геодезических, картографических и землеустроительных работ и услуг по разработке нормативных правовых актов территориального планир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 7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 7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 7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 7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ведение мероприятий по созданию условий для развития малого и среднего предпринимательства на территор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полномочий по финансовой поддержке субъектов малого и среднего предпринимательства из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65 6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18 42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47 243,2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776,9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776,9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776,9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776,9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776,9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776,9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52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52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52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52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52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952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76 2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7 75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8 514,34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76 2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7 75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8 514,3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7 3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2 645,8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7 3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2 645,8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7 3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2 645,8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7 3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2 645,8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7 3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2 645,8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91 2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5 39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5 868,54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9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7 59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2 368,5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9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7 59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2 368,54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9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7 59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2 368,5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9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7 59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2 368,54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поддержке реализации проектов территориальных общественных самоуправлений, включенных в муниципальные программы развития территорий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,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финансирование мероприятий по благоустройству детских и спортивных объектов за счет средств бюджета поселения  в рамках реализации приоритетных проектов поддержки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5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5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5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S5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94,9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94,9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94,9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94,9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94,9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лиц местного самоуправления, служащих и муниципальных служащих в органах местного самоуправления Новгородско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094,9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094,9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094,9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094,9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28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1 893 203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983 646,3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егубовского сельского поселения за</w:t>
      </w:r>
      <w:r>
        <w:rPr>
          <w:b/>
          <w:sz w:val="28"/>
          <w:szCs w:val="28"/>
        </w:rPr>
        <w:t xml:space="preserve"> </w:t>
      </w:r>
      <w:r>
        <w:rPr>
          <w:b/>
        </w:rPr>
        <w:t>9 месяцев 2019 года</w:t>
      </w:r>
      <w:r>
        <w:rPr>
          <w:b/>
          <w:bCs/>
          <w:i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,45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9-10-11T17:07:00Z</cp:lastPrinted>
  <dcterms:modified xsi:type="dcterms:W3CDTF">2019-10-11T14:07:00Z</dcterms:modified>
  <cp:revision>45</cp:revision>
  <dc:subject/>
  <dc:title/>
</cp:coreProperties>
</file>