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314659529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овгородская область Чудов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4.11.2018 г.    № 1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. Трегубо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создании условий для масс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дыха жителей и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устройства мест массового отдых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территории Трегубо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еления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. 15 ст.14 Федерального закона от 06.10. 2003 г. № 131 – 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го закона от 30.03.1999 №52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санитарно-эпидемиологическом благополучии населения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Уставом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прилагаемое Положение о создании условий для массового отдыха жителей и организации обустройства мест массового отдыха на территории Трегубовского сельского поселения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pacing w:val="6"/>
          <w:sz w:val="28"/>
          <w:szCs w:val="28"/>
        </w:rPr>
        <w:t xml:space="preserve">Настоящее постановление опубликовать в официальном бюллетени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«МИГ Трегубово» </w:t>
      </w:r>
      <w:r>
        <w:rPr>
          <w:rFonts w:cs="Times New Roman CYR" w:ascii="Times New Roman CYR" w:hAnsi="Times New Roman CYR"/>
          <w:spacing w:val="6"/>
          <w:sz w:val="28"/>
          <w:szCs w:val="28"/>
        </w:rPr>
        <w:t xml:space="preserve">и на сайте Администрации Трегубовского сельского поселения в сети </w:t>
      </w:r>
      <w:r>
        <w:rPr>
          <w:rFonts w:cs="Times New Roman" w:ascii="Times New Roman" w:hAnsi="Times New Roman"/>
          <w:spacing w:val="6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6"/>
          <w:sz w:val="28"/>
          <w:szCs w:val="28"/>
        </w:rPr>
        <w:t>Интернет</w:t>
      </w:r>
      <w:r>
        <w:rPr>
          <w:rFonts w:cs="Times New Roman" w:ascii="Times New Roman" w:hAnsi="Times New Roman"/>
          <w:spacing w:val="6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Трегубо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Андреева Т.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регуб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4.11.2018 г.  № 15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СОЗДАНИИ УСЛОВИЙ ДЛЯ МАССОВОГО ОТДЫХА ЖИТЕЛЕЙ И ОРГАНИЗАЦИИ ОБУСТРОЙСТВА МЕСТ МАССОВОГО ОТДЫХА НА ТЕРРИТОРИИ ТРЕГУБ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Положение о создании условий для массового отдыха жителей поселения и организации обустройства мест массового отдыха населения на территории Трегубовского сельского поселения определяет условия и порядок выделения администрацией Трегубовского сельского поселения (далее- Администрация)  зон, предназначенных и используемых для организации отдыха жителей поселения, физкультурно-оздоровительной и спортивной деятельности граждан, а также регламентирует обеспечение организации обустройства данных мест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Настоящее Положение разработано в соответствии с п.15.ст.14 Федерального закона от 06.10.2003 № 131-ФЗ «Об общих принципах организации местного самоуправления в Российской Федерации», Федерального закона  от 30.03.1999№52-ФЗ «О санитарно-эпидемиологическом благополучии населения», Устава Трегуб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К местам массового отдыха населения относятся территории, предусмотренные на Генеральном плане сельского поселения, а также зоны для организованного отдыха населения: места для купания, парки, скверы,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ивные базы, а также их сооружения на открытом воздухе,</w:t>
      </w:r>
      <w:r>
        <w:rPr>
          <w:rFonts w:cs="Times New Roman" w:ascii="Times New Roman" w:hAnsi="Times New Roman"/>
          <w:sz w:val="28"/>
          <w:szCs w:val="28"/>
        </w:rPr>
        <w:t xml:space="preserve"> места, используемые или предназначенные для  оздоровительных мероприятий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Под созданием условий для массового отдыха понимается система мер, проводимых Администрацией, направленных на удовлетворение потребностей жителей поселения в спортивных, культурных, развлекательных мероприятиях, носящих массовый характер, а также организацию свободного времени на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стройство мест массового отдыха - комплекс технических и организационных мер, проводимых Администрацией, направленных на поддержание необходимого уровня санитарно-эпидемиологического и экологического благополучия, безопасности и благоустройства мест массового отдыха, включая строительство и эксплуатацию объектов (сооружений) находящихся и не находящихся на территории мест массового отдыха, но предназначенных (используемых) при обустройстве мест массового отдыха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Решение о создании новых мест для массового отдыха жителей поселения принимается постановлением Администрации на основании представления заинтересованных лиц, в котором определяется возможность, допустимость и целесообразность той или иной территории в качестве зоны отдыха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Новое общественное место и место для массового отдыха жителей поселения принимается в эксплуатацию комиссией, состав которой утверждается распоряжением Главы Трегубов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Основанием для отказа в создании места для массового отдыха жителей поселения или прекращение деятельности в существующем месте для массового отдыха жителей является невозможность использования той или иной территории в качестве места массового отдыха жителей поселения или принятого решения о необходимости использования территории места для массового отдыха жителей поселения для других ц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Жители Трегубовского сельского поселения имеют право беспрепятственного посещения общественных мест и мест массового отдыха на территории поселения, за исключением случаев, когда режим использования таких объектов на платной основе определен действующим законодательством Российской Федерации, органами местного самоуправления сельского поселения и условиями договоров.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0.Территории мест массового отдыха населения и прилегающие к ним территории, включая объекты (сооружения), находящиеся и не находящиеся на территории мест массового отдыха, но предназначенные (используемые) при обустройстве мест массового отдыха, благоустраиваются, содержатся и убираются предприятиями, организациями и учреждениями, в собственности или в ведении которых они находятся, а также специализированными предприяти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Обязанность и ответственность за обустройство, и содержание мест массового отдыха населения, находящихся в собственности Трегубовского сельского поселения, возлагается на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Нормы и правила содержания, благоустройства мест массового отдыха населения определяются законодательством Российской Федерации, Новгородской области и нормативными правовыми актами Трегубовского сельского поселения, регламентирующими правила благоустройства территории  Трегуб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олномочия органов местного самоуправления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  <w:u w:val="single"/>
        </w:rPr>
        <w:t>К полномочиям Администрации  относ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мониторинг потребностей населения в массовом отдыхе;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организационных и социально-экономических условий для образования и развития на территории Трегубовского сельского поселения организаций различных организационно-правовых форм, занимающихся массовым отдыхом жителей и обустройством общественных мест и мест массового отдыха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массового отдыха и организация обустройства мест массового отдыха населения на территории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верждение перечня новых общественных мест и мест массового отдыха на территории сельского поселения, их паспорт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и реализация программ в сфере создания условий для массового отдыха и организации обустройства мест массового отдыха населения на территории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и размещение муниципального заказа в целях реализации мероприятий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проектной документации на строительство и обустройство мест массового отдыха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контроля соблюдения норм и правил в сфере обустройства мест массового отдыха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граждан и общественных организаций к выполнению работ на добровольной основе для обустройства мест массового отдыха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местное с участковым уполномоченным обеспечение общественного порядка в общественных местах и местах массового отдыха населения на территории  сельского поселения 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правил охраны и использования общественных мест и мест массового отдыха на территории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комиссии по приему в эксплуатацию мест массового отдыха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ъявление исков в суд о возмещении ущерба, причиненного муниципальному имуществу, расположенному в общественных местах и местах массового отдыха, привлечение виновных лицу к ответственности в установленном порядке с обязательным взысканием с них причинённого  ущерба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иных полномочий, в соответствие с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u w:val="single"/>
        </w:rPr>
        <w:t>. К полномочиям Совета депутатов Трегубовского сельского поселения относ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ие целевых программ в сфере создания условий для массового отдыха и организации обустройства мест массового отдыха населения на территории 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бюджета сельского поселения части расходов на создание условий для массового отдыха и организации обустройства мест массового отдыха населения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 за деятельностью Администрации в сфере создания условий для массового отдыха и организации обустройства мест массового отдыха населения  на территории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иных полномочий, в соответствие с действующим законодательством Российской Федерации, иными нормативными правовыми актами, а также настоящим Положени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Создание условий для массового отдыха и организация обустройства мест массового отдыха населения Трегуб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В целях создания условий для массового отдыха жителей сельского поселения и организации обустройства мест массового отдыха населения соответствующими органами и организациями проводятся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ка мест массового отдыха на их соответствие установленным государственным санитарным правилам и нормам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едение комплекса противоэпидемиологических мероприят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общественного порядка в общественных местах и местах массового отдыха жителей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аганда здорового образа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организации торгового обслуживания, питания и предоставления услуг в местах массового отдыха населения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сбора и вывоза бытовых отходов и мусора, установка урн для сбора мус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иных мероприятий по поддержанию необходимого уровня санитарно-экологического благополучия, благоустройства и безопасности мест массового отдыха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Благоустройство и содержание территории мест массового отдыха производится с соблюдением норм законодательства, нормативных правовых актов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В местах массового отдыха граждане обязаны поддерживать чистоту, порядок и соблюдать иные нормы, предусмотренные действующим законодательством и нормативными правовыми актами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инансирование расходов по созданию, реконструкции и благоустройству мест массового отдыха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Создание условий для массового отдыха жителей и организация обустройства мест массового отдыха являются расходными обязательствами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Финансирование расходов по созданию, реконструкции и благоустройству мест массового отдыха населения осуществляется в пределах средств, предусмотренных в бюджете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Расходы по благоустройству мест массового отдыха, находящихся на балансе организации и не являющиеся муниципальной собственностью, не подлежат финансированию за счет средств бюджета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985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09:00Z</dcterms:created>
  <dc:creator>Шошина Екатерина Юрьевна</dc:creator>
  <dc:description/>
  <cp:keywords/>
  <dc:language>en-US</dc:language>
  <cp:lastModifiedBy>user</cp:lastModifiedBy>
  <cp:lastPrinted>2016-03-09T09:17:00Z</cp:lastPrinted>
  <dcterms:modified xsi:type="dcterms:W3CDTF">2018-11-14T07:40:00Z</dcterms:modified>
  <cp:revision>4</cp:revision>
  <dc:subject/>
  <dc:title/>
</cp:coreProperties>
</file>