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1998070015" r:id="rId2"/>
        </w:objec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8  сентября 2018     № 102</w:t>
      </w:r>
    </w:p>
    <w:p>
      <w:pPr>
        <w:pStyle w:val="Normal"/>
        <w:rPr/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ловиях приватизаци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имущества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21 декабря 2001 года № 178-ФЗ «О приватизации государственного и муниципального имущества», решением Совета депутатов Трегубовского сельского поселения от 30.11.2017 г. № 118 «О прогнозном плане приватизации муниципального имущества Трегубовского сельского поселения на 2018 год» (в редакции изменений от  31.08.2018 г.  № 139), отчетом об оценке рыночной стоимости автомобиля УАЗ - 315195  ООО «Новгородский Правовой Центр» № 47 от 30.08.20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атизировать муниципальное имущество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>Автомобиль УАЗ - 315195  2006 года выпуска,  гос. номер В 783 ВК 53</w:t>
      </w:r>
      <w:r>
        <w:rPr>
          <w:sz w:val="28"/>
          <w:szCs w:val="28"/>
        </w:rPr>
        <w:t xml:space="preserve">: способ приватизации муниципального имущества – продажа имущества на аукционе, открытом по форме подачи предложений о цене; начальная цена имущества – </w:t>
      </w:r>
      <w:r>
        <w:rPr>
          <w:bCs/>
          <w:sz w:val="28"/>
          <w:szCs w:val="28"/>
        </w:rPr>
        <w:t xml:space="preserve">59 000,00 </w:t>
      </w:r>
      <w:r>
        <w:rPr>
          <w:sz w:val="28"/>
          <w:szCs w:val="28"/>
        </w:rPr>
        <w:t xml:space="preserve">рубле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Специалисту Администрации Трегубовского сельского поселения: 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информационное сообщение о продаже имущества в соответствии с требованиями законодательства Российской Федерации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процесс приватизации имущества в соответствии с требованиями законодательства Российской Федерации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постановление на официальном сайте Администрации Трегубовского сельского поселения и на официальном сайте торгов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в сети «Интернет»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лава поселения                                          С.Б.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18:00Z</dcterms:created>
  <dc:creator>Comp</dc:creator>
  <dc:description/>
  <dc:language>en-US</dc:language>
  <cp:lastModifiedBy>user</cp:lastModifiedBy>
  <cp:lastPrinted>2015-11-10T12:33:00Z</cp:lastPrinted>
  <dcterms:modified xsi:type="dcterms:W3CDTF">2018-09-18T08:18:00Z</dcterms:modified>
  <cp:revision>2</cp:revision>
  <dc:subject/>
  <dc:title/>
</cp:coreProperties>
</file>