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4975713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регуб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10.2018  г.     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словиях приватизации</w:t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го имущества</w:t>
      </w:r>
    </w:p>
    <w:p>
      <w:pPr>
        <w:pStyle w:val="Normal"/>
        <w:spacing w:before="0" w:after="280"/>
        <w:ind w:firstLine="851"/>
        <w:contextualSpacing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21 декабря 2001 года №178 - ФЗ  «О приватизации государственного и муниципального имущества», решением Совета Депутатов Трегубовского сельского поселения от 30.11.2017 г. № 118  «О прогнозном плане  приватизации муниципального имущества Трегубовского сельского поселения на 2018 год», решением Совета Депутатов Трегубовского сельского поселения от 30.08.2018 №  139 « О внесении изменений в прогнозный план приватизации муниципального имущества Трегубовского сельского поселения на 2018 год.»,Положением о порядке управления и распоряжения имуществом Трегубовского сельского поселения, утвержденным решением Совета Депутатов Трегубовского сельского поселения № 71  от 18.11.2008, отчетом об оценке рыночной стоимости № 46 от 27.08.2018.</w:t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shd w:fill="FFFFFF" w:val="clear"/>
        <w:spacing w:before="0" w:after="0"/>
        <w:ind w:firstLine="585"/>
        <w:contextualSpacing/>
        <w:jc w:val="both"/>
        <w:rPr/>
      </w:pPr>
      <w:r>
        <w:rPr>
          <w:sz w:val="28"/>
          <w:szCs w:val="28"/>
          <w:lang w:eastAsia="en-US"/>
        </w:rPr>
        <w:t xml:space="preserve">1. Приватизировать муниципальное имущество: </w:t>
      </w:r>
      <w:r>
        <w:rPr>
          <w:rFonts w:eastAsia="Calibri"/>
          <w:sz w:val="28"/>
          <w:szCs w:val="28"/>
          <w:lang w:eastAsia="en-US"/>
        </w:rPr>
        <w:t>здание жилого дома  общей  площадью 47,3 кв.м. и земельный участок площадью 1800 кв.м., занимаемый указанным зданием и необходимый для его использования, расположенные по адресу: Новгородская область, Чудовский район, д. Спасская Полисть, ул. Барсукова, д. 34, в соответствии со следующими условиями приватизации:</w:t>
      </w:r>
    </w:p>
    <w:p>
      <w:pPr>
        <w:pStyle w:val="Normal"/>
        <w:shd w:fill="FFFFFF" w:val="clear"/>
        <w:spacing w:before="0" w:after="0"/>
        <w:ind w:firstLine="585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 приватизации муниципального имущества – продажа имущества на аукционе, открытом по форме подачи предложений о цене;</w:t>
      </w:r>
    </w:p>
    <w:p>
      <w:pPr>
        <w:pStyle w:val="Style16"/>
        <w:ind w:firstLine="360"/>
        <w:rPr/>
      </w:pPr>
      <w:r>
        <w:rPr>
          <w:sz w:val="28"/>
          <w:szCs w:val="28"/>
          <w:lang w:eastAsia="en-US"/>
        </w:rPr>
        <w:t xml:space="preserve">начальная цена имущества – 162000 ( Сто шестьдесят две тысячи) рублей. </w:t>
      </w:r>
      <w:r>
        <w:rPr/>
        <w:t>В т. ч. земельный участок - 151 000 рублей.  Жилой дом – 11000 рублей.</w:t>
      </w:r>
    </w:p>
    <w:p>
      <w:pPr>
        <w:pStyle w:val="Normal"/>
        <w:spacing w:before="0" w:after="280"/>
        <w:contextualSpacing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2.Администрации Трегубовского сельского поселения:</w:t>
      </w:r>
    </w:p>
    <w:p>
      <w:pPr>
        <w:pStyle w:val="Normal"/>
        <w:spacing w:before="0" w:after="28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готовить информационное сообщение о продаже муниципального имущества в соответствии с требованиями законодательства Российской Федерации;</w:t>
      </w:r>
    </w:p>
    <w:p>
      <w:pPr>
        <w:pStyle w:val="Normal"/>
        <w:spacing w:before="0" w:after="28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обеспечить процесс  приватизации  муниципального имущества в соответствии с требованиями законодательства Российской Федерации. </w:t>
      </w:r>
    </w:p>
    <w:p>
      <w:pPr>
        <w:pStyle w:val="Normal"/>
        <w:spacing w:before="0" w:after="280"/>
        <w:ind w:firstLine="851"/>
        <w:contextualSpacing/>
        <w:jc w:val="both"/>
        <w:rPr/>
      </w:pPr>
      <w:r>
        <w:rPr>
          <w:sz w:val="28"/>
          <w:szCs w:val="28"/>
          <w:lang w:eastAsia="en-US"/>
        </w:rPr>
        <w:t xml:space="preserve">3. Разместить информационное сообщение о продаже муниципального имущества на официальном сайте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, а так же на официальном сайте Администрации Трегубовского сельского поселе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                                           С.Б. Алексеев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20:00Z</dcterms:created>
  <dc:creator>User</dc:creator>
  <dc:description/>
  <cp:keywords/>
  <dc:language>en-US</dc:language>
  <cp:lastModifiedBy>user</cp:lastModifiedBy>
  <cp:lastPrinted>2018-03-12T10:19:00Z</cp:lastPrinted>
  <dcterms:modified xsi:type="dcterms:W3CDTF">2018-10-16T07:09:00Z</dcterms:modified>
  <cp:revision>10</cp:revision>
  <dc:subject/>
  <dc:title>Российская Федерация</dc:title>
</cp:coreProperties>
</file>