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3.2pt" filled="f" o:ole="">
            <v:imagedata r:id="rId3" o:title=""/>
          </v:shape>
          <o:OLEObject Type="Embed" ProgID="" ShapeID="ole_rId2" DrawAspect="Content" ObjectID="_128971743" r:id="rId2"/>
        </w:objec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6.2018        №   54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О внесении изменений в поста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ление Администрации Трегу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вского  сельского поселен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от  17.01.2013    №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требованиями пункта 9 статьи 10 Федерального закона от 23.11.2009 № 261-ФЗ (в редакции от 03.07.2016) «Об энергосбережении и о повышении энергетической эффективности и о внесении изменений в отдельные законодательные акты Российской Федерации», статьей 14 Федерального закона от 6 октября 2003 года               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. Внести изменения в Порядок организации сбора ртутьсодержащих ламп на территории Трегубовского  сельского поселения, утверждённый  постановлением Администрации Трегубовского  сельского поселения от 17.01.2013 № 3 «Об организации сбора отработанных ртутьсодержащих ламп на территории Трегубовского  сельского поселения», изложив раздел 2 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Организация сбора, накопления и передачи на утилизацию отработанных ртутьсодержащих ламп для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Прием отработанных ртутьсодержащих ламп от потребителей (физических лиц) для временного накопления сроком до 3 месяцев осуществляет Администрация Трегубов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 Администрация поселения, как организация, осуществляющая прием отработанных ртутьсодержащих ламп, обязана;</w:t>
      </w:r>
    </w:p>
    <w:p>
      <w:pPr>
        <w:pStyle w:val="Normal"/>
        <w:jc w:val="both"/>
        <w:rPr/>
      </w:pPr>
      <w:r>
        <w:rPr>
          <w:sz w:val="28"/>
          <w:szCs w:val="28"/>
        </w:rPr>
        <w:t>- обустроить места временного накопления отработанных ртутьсодержащих ламп (в соответствии с установленным действующим законодательством требованиям), исключающие доступ третьих лиц, в которых будет организован прием отработанных ртутьсодержащих ламп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должностное лицо, ответственное за прием отработанных ртутьсодержащих ламп для временного хра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сти обучение и инструктаж персонала, ответственного за прием отработанных ртутьсодержащих ламп для временного хра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местить в СМИ информацию для населения о местах, времени, условиях приема отработанных ртутьсодержащих ламп. Время приема отработанных ртутьсодержащих ламп должно составлять не менее 2,5 часа в нед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 Администрация поселения производ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еменное накопление ртутьсодержащих ламп в целях их дальнейшего транспортирования для утил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воз отработанных ртутьсодержащих ламп с мест временного накопления не реже 1 раза в кварта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учета поступающих отработанных ртутьсодержащих ламп от производителей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4 Граждане, проживающие в многоквартирных домах, обязаны оплачивать расходы, связанные со сбором, использованием, обезвреживанием, утилизацией, транспортировкой, размещением отработанных ртутьсодержащих ламп организации,  осуществляющей обслуживание жилищного фон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С.Б.Алексеев</w:t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4:00Z</dcterms:created>
  <dc:creator>Admin</dc:creator>
  <dc:description/>
  <cp:keywords/>
  <dc:language>en-US</dc:language>
  <cp:lastModifiedBy>User</cp:lastModifiedBy>
  <cp:lastPrinted>2018-06-04T14:28:00Z</cp:lastPrinted>
  <dcterms:modified xsi:type="dcterms:W3CDTF">2018-06-04T11:32:00Z</dcterms:modified>
  <cp:revision>47</cp:revision>
  <dc:subject/>
  <dc:title/>
</cp:coreProperties>
</file>