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841410093" r:id="rId2"/>
        </w:objec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8     № 1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Трегуб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Об утверждении Порядка и условий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предоставления в  аренду  муниципального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имущества, включенного  в  перечень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объектов, находящихся  в  собственности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</w:t>
      </w: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 сельского поселения,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не подлежащих приватизации и  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предназначенных  для оказания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имущественной поддержки субъектам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малого и среднего предпринимательства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и организациям, образующим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инфраструктуру поддержки субъектов </w:t>
      </w:r>
    </w:p>
    <w:p>
      <w:pPr>
        <w:pStyle w:val="ConsPlusTitle"/>
        <w:spacing w:lineRule="exact" w:line="240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малого и среднего предпринимательства</w:t>
      </w:r>
    </w:p>
    <w:p>
      <w:pPr>
        <w:pStyle w:val="ConsPlusTitle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действия развитию субъектов малого и среднего предпринимательства на территории Трегубовского сельского поселения, в соответствии с Федер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6.07.2006 N 135-ФЗ "О защите конкуренции"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губовского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Трегуб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рядок и условия предоставления в аренду муниципального  имущества, включенного в перечень объектов, находящихся в собственности Трегубовского сельского поселения  не подлежащих приватизации и  предназначенных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еспечить размещение данного постановления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Зам. Главы администрации                                             Т.Г. Андреева</w:t>
      </w:r>
    </w:p>
    <w:p>
      <w:pPr>
        <w:pStyle w:val="ConsPlusNormal1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ConsPlusNorma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8 г. № 138</w:t>
      </w:r>
    </w:p>
    <w:p>
      <w:pPr>
        <w:pStyle w:val="ConsPlusTitle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Порядок и условия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предоставления в аренду муниципального  имущества,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включенного в перечень объектов, находящихся в собственности </w:t>
      </w:r>
      <w:r>
        <w:rPr>
          <w:rFonts w:cs="Times New Roman" w:ascii="Times New Roman" w:hAnsi="Times New Roman"/>
          <w:sz w:val="28"/>
          <w:szCs w:val="28"/>
        </w:rPr>
        <w:t>Трегубовского</w:t>
      </w: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 сельского поселения  не подлежащих приватизации и  предназначенных для оказания имущественной поддержки субъектам малого и среднего предпринимательства и организациям,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образующим инфраструктуру поддержки субъектов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Гражданским кодексом Российской Федерации, федеральными законами от 6 октября 2003 г. № 131-ФЗ "Об общих принципах организации местного самоуправления в Российской Федерации", от 26 июля 2006 г. № 135-ФЗ "О защите конкуренции", от 24 июля 2007 г. № 209-ФЗ "О развитии малого и среднего предпринимательства в Российской Федерации", Уставом муниципального образования –  Трегубовское сельское поселение и определяет порядок и условия предоставления в аренду муниципального имущества, включенного в Перечень муниципального имущества Трегуб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муниципальное имущество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имущество предоставляется юридическим и физическим лицам, относящимся в соответствии с Федеральным законом "О развитии малого и среднего предпринимательства в Российской Федерации"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ы малого и среднего предпринимательства) в аренду на срок не менее пяти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дача субъектам малого и среднего предпринимательства муниципального имущества в аренду является формой муниципальной преферен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олучения муниципального имущества в аренду субъекты малого и среднего предпринимательства представляют в администрацию Трегубовского сельского поселения (далее  - администрация) следующие докумен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с указанием цели и срока аренд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оответствие заявителя условиям  отнесения к категориям субъектов малого и среднего предпринимательства, установленным статьей 4 Федерального закона "О развитии малого и среднего предпринимательства в Российской Федерации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окументы, подтверждающие непроведение ликвидации заявителя – юридического лица или отсутствие решения арбитражного суда о признании заявителя   –   юридического   лица,   индивидуального    предпринимател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ротом и об открытии конкурсного производ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территориального налогового органа об отсутствии задолженности по уплате налогов по состоянию на последнюю отчетную дат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кументы, необходимые для получения согласия антимонопольного органа на предоставление муниципальной преферен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трехдневный срок с даты поступления, администрация поселения рассматривает документы перечисленные в пункте 4 настоящего Порядка, либо возвращает их заявител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возвращает документы заявителю в случаях, если  в результате рассмотрения документов будет установлен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всех документов, перечисленных в пункте 4 настоящего Поряд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документах недостоверной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силу решения арбитражного суда о досрочном расторжении ранее заключенного с заявителем договора аренды указанного в заявлении муниципального имущества в связи с существенным нарушением заявителем условий договора арен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ведомлении  о возврате документов, администрацией указываются причины возвра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документов не препятствует повторному обращению субъектов малого и среднего предпринимательства в администрацию для получения муниципального имущества в аренду после устранения причин, послуживших основанием для возвра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могут быть возвращены администрацией заявителю по истечении указанного в пункте 5 настоящего Порядка срока в случае принятия администрацией Трегубовского сельского поселения решения о предоставлении муниципальной преференции путем предоставления в аренду указанного в заявлении муниципального имущества другому субъекту малого и среднего предпринима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в пятидневный срок подготавливает заявление в антимонопольный орган о даче согласия на предоставление муниципальной преференции путем передачи муниципального имущества в арен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ив согласие антимонопольного органа на предоставление муниципальной преференции, администрация готовит соответствующий проект постановления администр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рендодателем по договору аренды муниципального имущества является администра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ная плата за предоставляемое в аренду муниципальное имущество определяется в соответствии с методикой, утвержденной решением Совета депутатов Трегубовского сельского поселения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;base=RZB;n=284630;fld=134;dst=100143" TargetMode="External"/><Relationship Id="rId5" Type="http://schemas.openxmlformats.org/officeDocument/2006/relationships/hyperlink" Target="https://login.consultant.ru/link/?req=doc;base=RZB;n=221428;fld=134" TargetMode="External"/><Relationship Id="rId6" Type="http://schemas.openxmlformats.org/officeDocument/2006/relationships/hyperlink" Target="https://login.consultant.ru/link/?req=doc;base=RZB;n=283577;fld=134;dst=100234" TargetMode="External"/><Relationship Id="rId7" Type="http://schemas.openxmlformats.org/officeDocument/2006/relationships/hyperlink" Target="https://online.consultant.ru/riv/cgi/online.cgi?req=doc&amp;base=RLAW154&amp;n=67853&amp;rnd=245023.87885209&amp;dst=104839&amp;fld=134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09:00Z</dcterms:created>
  <dc:creator>Пользователь</dc:creator>
  <dc:description/>
  <cp:keywords/>
  <dc:language>en-US</dc:language>
  <cp:lastModifiedBy>Пользователь</cp:lastModifiedBy>
  <cp:lastPrinted>2018-11-20T17:14:00Z</cp:lastPrinted>
  <dcterms:modified xsi:type="dcterms:W3CDTF">2018-11-20T14:15:00Z</dcterms:modified>
  <cp:revision>9</cp:revision>
  <dc:subject/>
  <dc:title/>
</cp:coreProperties>
</file>