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;MS Mincho" w:hAnsi="Liberation Serif;MS Mincho" w:eastAsia="DejaVu Sans;MS Mincho" w:cs="DejaVu Sans;MS Mincho"/>
          <w:kern w:val="2"/>
          <w:lang w:eastAsia="hi-IN" w:bidi="hi-IN"/>
        </w:rPr>
      </w:pPr>
      <w:r>
        <w:rPr>
          <w:rFonts w:eastAsia="DejaVu Sans;MS Mincho" w:cs="DejaVu Sans;MS Mincho" w:ascii="Liberation Serif;MS Mincho" w:hAnsi="Liberation Serif;MS Mincho"/>
          <w:kern w:val="2"/>
          <w:lang w:eastAsia="hi-IN" w:bidi="hi-IN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3.25pt" filled="f" o:ole="">
            <v:imagedata r:id="rId3" o:title=""/>
          </v:shape>
          <o:OLEObject Type="Embed" ProgID="" ShapeID="ole_rId2" DrawAspect="Content" ObjectID="_1922266163" r:id="rId2"/>
        </w:object>
      </w:r>
    </w:p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1.02.2018      №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проти-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действия      коррупции    в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ах  местного самоуправ-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ления Трегубовского сельского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8 год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360"/>
        <w:jc w:val="both"/>
        <w:rPr/>
      </w:pPr>
      <w:r>
        <w:rPr>
          <w:sz w:val="28"/>
          <w:szCs w:val="28"/>
        </w:rPr>
        <w:t>Утвердить прилагаемый План противодействия коррупции в органах местного самоуправления Трегубовского сельского поселения на 2018 год (далее – 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360"/>
        <w:jc w:val="both"/>
        <w:rPr/>
      </w:pPr>
      <w:r>
        <w:rPr>
          <w:sz w:val="28"/>
          <w:szCs w:val="28"/>
        </w:rPr>
        <w:t>Органам местного самоуправления Трегубовского сельского поселения  обеспечить реализацию мероприятий Плана.</w:t>
      </w:r>
    </w:p>
    <w:p>
      <w:pPr>
        <w:pStyle w:val="Normal"/>
        <w:numPr>
          <w:ilvl w:val="0"/>
          <w:numId w:val="1"/>
        </w:numPr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 возложить на заместителя Главы администрации  Андрееву Т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1.02.2018     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ЛАН</w:t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противодействия коррупции в органах местного самоуправления Трегубовского  сельского поселения на 2018</w:t>
      </w:r>
      <w:r>
        <w:rPr/>
        <w:t xml:space="preserve"> год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6"/>
        <w:gridCol w:w="1924"/>
        <w:gridCol w:w="421"/>
        <w:gridCol w:w="24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, огранич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Администрации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администрации, готовящие проекты нормативных правовых актов, 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проведения антикоррупционной экспертизы  при разработке проектов нормативных правовых актов Совета депутатов Трегубовского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в прокуратуру Чудовского района для правовой и антикоррупционной экспертизы проектов нормативных правовых актов Администрации Трегубовского  сельского поселения и Совета депутатов Трегубовского  сельского поселения за 10 дней до их принятия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, готовящие проекты нормативных правовых актов, 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Администрации Трегубовского 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</w:t>
            </w:r>
          </w:p>
          <w:p>
            <w:pPr>
              <w:pStyle w:val="Normal"/>
              <w:jc w:val="center"/>
              <w:rPr/>
            </w:pPr>
            <w:r>
              <w:rPr/>
              <w:t>таль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нормативных правовых актов Администрации Трегубовского  сельского поселения при мониторинге их приме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 поручения Главы поселения, комиссии по противодействию коррупции в органах местного самоуправления Трегубовского  сельского посе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ый мониторин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анализа реализации мер по противодействию коррупции  Администрацией Трегубовского  сельского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а о состоянии коррупции и реализации мер по противодействию коррупции в поселении с последующим заслушиванием заседании комиссии по противодействию коррупции в Трегубовском  сельском поселени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ы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специалистов поселения в  учебно-методических семинарах посвященном  вопросам нормотворчества, антикоррупционной экспертизы нормативных правовых акт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нормативных правовых актов Администрации Трегубовского  сельского поселения и Совета депутатов Трегубовского  сельского поселения в официальном бюллетене Трегубовского сельского поселения «МИГ Трегубово» и размещение на официальном сайте Администрации Трегубовского  сельского поселения в сети «Интернет»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тимизация и конкретизация  полномочий Администрации Трегубовск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административных регламентов  муниципальных функций и муниципальных услуг, исполняемых (предоставляемых) Администрацией Трегубовского сельского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2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едения реестра муниципальных  функций и муниципальных услуг, исполняемых администрацией Трегубовского  сельского поселения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жведомственного взаимодействия при предоставлении муниципальных услуг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18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обросовестности, открытости, добросовестной конкуренции и объективности при размещении заказов  на поставки товаров, выполнение работ, оказание услуг для муниципальных нужд посел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1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соблюдения законодательства в вопросах размещения муниципальных заказов на поставки товаров,  выполнение работ, оказание услуг,  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существление ведения реестра заключенных  муниципальных контрактов для нужд поселения в соответствии с требованиями Федерального закона от 05.04.2013 "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чева И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выполнением заключенных муниципальных контрактов для нужд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чева И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системы учета муниципального имущества и оценки е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блюдения порядка приватизации объектов недвижимости, находящихся в муниципальной собственности Трегубовского  сельского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конности выделения земельных участков в собственность  или аренду из состава земель, собственность на которые не разграничен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И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ры профилактики коррупции и повышения эффективности противодействия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правоохранительными органами района в целях получения информации о лицах, претендующих на поступление на муниципальную службу, о их причастности к преступной деятельност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убликования сведений о численности муниципальных служащих поселения  с указанием финансовых затрат на их содержание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чева И.А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 предоставления муниципальными служащими поселения сведений о доходах, расходах, имуществе и обязательствах имущественного характера в отношении себя, супруга (супругов), несовершеннолетних детей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Ι квартал 2018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Комиссии по соблюдению требований к служебному поведению муниципальных служащих, замещающих должности муниципальной службы в Администрации Трегубовского  сельского поселения, и урегулированию конфликта интерес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ведению базы данных об обращениях граждан и организаций по фактам коррупции, обеспечение доступа правоохранительных органов к данной базе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рактики рассмотрения обращений граждан и организаций по фактам коррупции с последующим представлением на заседании комиссии по противодействию коррупции в Трегубовском  сельском поселени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Y квартал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убличных слушаний по вопросам, затрагивающим интересы граждан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38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06:00Z</dcterms:created>
  <dc:creator>Татьяна</dc:creator>
  <dc:description/>
  <cp:keywords/>
  <dc:language>en-US</dc:language>
  <cp:lastModifiedBy>User</cp:lastModifiedBy>
  <cp:lastPrinted>2018-02-26T15:13:00Z</cp:lastPrinted>
  <dcterms:modified xsi:type="dcterms:W3CDTF">2018-02-26T12:15:00Z</dcterms:modified>
  <cp:revision>27</cp:revision>
  <dc:subject/>
  <dc:title/>
</cp:coreProperties>
</file>