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477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9.11.2018     №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869" w:hRule="atLeast"/>
        </w:trPr>
        <w:tc>
          <w:tcPr>
            <w:tcW w:w="586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</w:rPr>
              <w:t>О внесении изменений  в поста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</w:rPr>
              <w:t xml:space="preserve">новление Администрации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регубовского   сельского  поселения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   30.09.2013   № 9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</w:tabs>
              <w:spacing w:lineRule="exact" w:line="240"/>
              <w:ind w:right="197" w:hanging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8"/>
        <w:jc w:val="both"/>
        <w:rPr/>
      </w:pPr>
      <w:r>
        <w:rPr>
          <w:b/>
          <w:bCs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1.Внести  в Положение о дисциплинарных взысканиях за коррупционные правонарушения и порядке их применения к муниципальным служащим Администрации Трегубовского  сельского поселения, утвержденное постановление Администрации Трегубовского  сельского поселения от 30.09.2013 № 92 следующие изменения:</w:t>
      </w:r>
      <w:r>
        <w:rPr>
          <w:sz w:val="28"/>
          <w:szCs w:val="28"/>
        </w:rPr>
        <w:t xml:space="preserve"> </w:t>
      </w:r>
    </w:p>
    <w:p>
      <w:pPr>
        <w:pStyle w:val="ConsPlusTitl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1. Раздел 3 Положения изложить в следующей  редакции: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«3.1. Взыскания, предусмотренные пунктом 2.2 настоящего Положения, применяются работодателем на основании: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1) доклада о результатах проверки, проведенной специалистом по работе с кадрами администрации Трегубовского  сельского поселения; ответственным за профилактику коррупционных и других правонарушений;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3) доклада специалиста по работе с кадрами администрации Трегубовского  сельского поселения; ответственного за профилактику коррупционных и других правонарушений,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4) объяснений муниципального служащего;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иных материалов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частью 6 статьи 15 Федерального закона от 02 марта 2007 года № 25-ФЗ «О муниципальной службе в Российской Федерации» проверка осуществляется в порядке, определяемом нормативными правовыми актами Новгородской области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3.2.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 Взыскания, предусмотренные пунктами 2.1, 2.2 настоящего Положения,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 До применения дисциплинарного взыскания работодатель должен затребовать от муниципального служащего объяснение в письменной форме. Если по истечении двух рабочих дней указанное объяснение муниципальным служащим не предоставлено, то составляется соответствующий акт. Непредставление муниципальным служащим объяснения в письменной форме не является препятствием для применения дисциплинарного взыскания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. За каждый дисциплинарный проступок может быть применено только одно дисциплинарное взыскание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зыскание в виде замечания может быть применено к муниципальному служащему при малозначительности совершенного им коррупционного правонарушения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6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едения о применении к муниципальному служащему взыскания в виде увольнения в связи с утратой доверия включаются в реестр лиц, уволенных в связи с утратой доверия, предусмотренный статьей 15 Федерального закона от 25 декабря 2008 года № 273-ФЗ «О противодействии коррупции, в соответствии с Положением о реестре лиц, уволенных в связи с утратой доверия, утвержденным постановлением Правительства Российской Федерации от 5 марта 2018 года № 228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7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8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9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.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0. Муниципальный служащий вправе обжаловать взыскание в установленном законодательством порядке.»;</w:t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>1.2. В разделе 4 Положения пункты 4.2 и 4.3 исключить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 официальном бюллетене Трегубовского сельского поселения «МИГ Трегубово» и разместить на официальном сайте Администрации  Трегубовского  сельского поселения в сети «Интернет»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7:00Z</dcterms:created>
  <dc:creator>gossl_570b</dc:creator>
  <dc:description/>
  <cp:keywords/>
  <dc:language>en-US</dc:language>
  <cp:lastModifiedBy>User</cp:lastModifiedBy>
  <cp:lastPrinted>2018-11-19T14:11:00Z</cp:lastPrinted>
  <dcterms:modified xsi:type="dcterms:W3CDTF">2018-11-19T11:12:00Z</dcterms:modified>
  <cp:revision>10</cp:revision>
  <dc:subject/>
  <dc:title>Проект модельного муниципального правового акта</dc:title>
</cp:coreProperties>
</file>