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459916217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sz w:val="32"/>
          <w:szCs w:val="28"/>
        </w:rPr>
      </w:pPr>
      <w:r>
        <w:rPr>
          <w:rFonts w:cs="Garamond" w:ascii="Garamond" w:hAnsi="Garamond"/>
          <w:b/>
          <w:sz w:val="32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4.10.2018 г.   № 135</w:t>
      </w:r>
    </w:p>
    <w:p>
      <w:pPr>
        <w:pStyle w:val="Normal"/>
        <w:jc w:val="both"/>
        <w:rPr/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регубовского сельского поселения</w:t>
            </w:r>
            <w:r>
              <w:rPr>
                <w:b/>
                <w:sz w:val="28"/>
                <w:szCs w:val="28"/>
              </w:rPr>
              <w:t xml:space="preserve">  за 9 месяцев 2018 года</w:t>
            </w:r>
            <w:r>
              <w:rPr>
                <w:b/>
                <w:bCs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2 главы 5 Положения о бюджетном процессе в Трегубовском сельском поселении, утвержденного решением  Совета депутатов Трегубовского сельского поселения </w:t>
      </w:r>
      <w:r>
        <w:rPr>
          <w:rFonts w:cs="Times New Roman"/>
          <w:sz w:val="28"/>
          <w:szCs w:val="28"/>
        </w:rPr>
        <w:t>от 20.12.2013 г. № 176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8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в Совет депутатов и контрольно-счетную комиссию </w:t>
      </w:r>
      <w:r>
        <w:rPr>
          <w:sz w:val="28"/>
        </w:rPr>
        <w:t>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размещение утвержденного отчета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8 года в установленном порядке  в официальном бюллетене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м. Главы администрации                                                Т.Г. Андре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4.10.2018 г. № 1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ТЧЕТ  ОБ  ИСПОЛНЕНИИ БЮДЖЕТ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а 01 октября</w:t>
      </w:r>
      <w:r>
        <w:rPr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2018 г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Доходы бюджета</w:t>
      </w:r>
    </w:p>
    <w:p>
      <w:pPr>
        <w:pStyle w:val="Normal"/>
        <w:ind w:left="720" w:hanging="0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127"/>
        <w:gridCol w:w="1417"/>
        <w:gridCol w:w="1276"/>
        <w:gridCol w:w="1701"/>
      </w:tblGrid>
      <w:tr>
        <w:trPr>
          <w:trHeight w:val="66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дох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 бюджетной классифик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твержденные бюджет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 796 821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876 158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920 662,56</w:t>
            </w:r>
          </w:p>
        </w:tc>
      </w:tr>
      <w:tr>
        <w:trPr>
          <w:trHeight w:val="26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000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785 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153 102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632 097,56</w:t>
            </w:r>
          </w:p>
        </w:tc>
      </w:tr>
      <w:tr>
        <w:trPr>
          <w:trHeight w:val="4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0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7 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6 819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 580,23</w:t>
            </w:r>
          </w:p>
        </w:tc>
      </w:tr>
      <w:tr>
        <w:trPr>
          <w:trHeight w:val="4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200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7 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6 819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 580,23</w:t>
            </w:r>
          </w:p>
        </w:tc>
      </w:tr>
      <w:tr>
        <w:trPr>
          <w:trHeight w:val="170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201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7 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6 901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498,79</w:t>
            </w:r>
          </w:p>
        </w:tc>
      </w:tr>
      <w:tr>
        <w:trPr>
          <w:trHeight w:val="267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202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20,00</w:t>
            </w:r>
          </w:p>
        </w:tc>
      </w:tr>
      <w:tr>
        <w:trPr>
          <w:trHeight w:val="98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203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898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9 898,56</w:t>
            </w:r>
          </w:p>
        </w:tc>
      </w:tr>
      <w:tr>
        <w:trPr>
          <w:trHeight w:val="109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0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7 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0 635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7 164,44</w:t>
            </w:r>
          </w:p>
        </w:tc>
      </w:tr>
      <w:tr>
        <w:trPr>
          <w:trHeight w:val="87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00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7 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0 635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7 164,44</w:t>
            </w:r>
          </w:p>
        </w:tc>
      </w:tr>
      <w:tr>
        <w:trPr>
          <w:trHeight w:val="149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3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7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9 307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2 007,30</w:t>
            </w:r>
          </w:p>
        </w:tc>
      </w:tr>
      <w:tr>
        <w:trPr>
          <w:trHeight w:val="197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4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98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,54</w:t>
            </w:r>
          </w:p>
        </w:tc>
      </w:tr>
      <w:tr>
        <w:trPr>
          <w:trHeight w:val="16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5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7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6 31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 586,16</w:t>
            </w:r>
          </w:p>
        </w:tc>
      </w:tr>
      <w:tr>
        <w:trPr>
          <w:trHeight w:val="153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6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39 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46 884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484,04</w:t>
            </w:r>
          </w:p>
        </w:tc>
      </w:tr>
      <w:tr>
        <w:trPr>
          <w:trHeight w:val="4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500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51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2 251,63</w:t>
            </w:r>
          </w:p>
        </w:tc>
      </w:tr>
      <w:tr>
        <w:trPr>
          <w:trHeight w:val="4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50300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51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2 251,63</w:t>
            </w:r>
          </w:p>
        </w:tc>
      </w:tr>
      <w:tr>
        <w:trPr>
          <w:trHeight w:val="4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50301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51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2 251,63</w:t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0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559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58 099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300 900,14</w:t>
            </w:r>
          </w:p>
        </w:tc>
      </w:tr>
      <w:tr>
        <w:trPr>
          <w:trHeight w:val="4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100000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8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 894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2 105,62</w:t>
            </w:r>
          </w:p>
        </w:tc>
      </w:tr>
      <w:tr>
        <w:trPr>
          <w:trHeight w:val="91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103010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8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 894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2 105,62</w:t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0000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19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92 205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998 794,52</w:t>
            </w:r>
          </w:p>
        </w:tc>
      </w:tr>
      <w:tr>
        <w:trPr>
          <w:trHeight w:val="4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3000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4 553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05 446,51</w:t>
            </w:r>
          </w:p>
        </w:tc>
      </w:tr>
      <w:tr>
        <w:trPr>
          <w:trHeight w:val="69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3310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4 553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05 446,51</w:t>
            </w:r>
          </w:p>
        </w:tc>
      </w:tr>
      <w:tr>
        <w:trPr>
          <w:trHeight w:val="4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4000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9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7 651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3 348,01</w:t>
            </w:r>
          </w:p>
        </w:tc>
      </w:tr>
      <w:tr>
        <w:trPr>
          <w:trHeight w:val="77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4310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9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7 651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3 348,01</w:t>
            </w:r>
          </w:p>
        </w:tc>
      </w:tr>
      <w:tr>
        <w:trPr>
          <w:trHeight w:val="4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800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7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50,00</w:t>
            </w:r>
          </w:p>
        </w:tc>
      </w:tr>
      <w:tr>
        <w:trPr>
          <w:trHeight w:val="130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80400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7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50,00</w:t>
            </w:r>
          </w:p>
        </w:tc>
      </w:tr>
      <w:tr>
        <w:trPr>
          <w:trHeight w:val="163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80402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7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50,00</w:t>
            </w:r>
          </w:p>
        </w:tc>
      </w:tr>
      <w:tr>
        <w:trPr>
          <w:trHeight w:val="96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0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2 6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 710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 889,27</w:t>
            </w:r>
          </w:p>
        </w:tc>
      </w:tr>
      <w:tr>
        <w:trPr>
          <w:trHeight w:val="182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9000000000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2 6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 710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 889,27</w:t>
            </w:r>
          </w:p>
        </w:tc>
      </w:tr>
      <w:tr>
        <w:trPr>
          <w:trHeight w:val="18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9040000000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2 6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 710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 889,27</w:t>
            </w:r>
          </w:p>
        </w:tc>
      </w:tr>
      <w:tr>
        <w:trPr>
          <w:trHeight w:val="179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9045100000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2 6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 710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 889,27</w:t>
            </w:r>
          </w:p>
        </w:tc>
      </w:tr>
      <w:tr>
        <w:trPr>
          <w:trHeight w:val="65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0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 689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2 310,11</w:t>
            </w:r>
          </w:p>
        </w:tc>
      </w:tr>
      <w:tr>
        <w:trPr>
          <w:trHeight w:val="183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2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225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2050100000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196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2053100000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77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6000000000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 689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47 689,89</w:t>
            </w:r>
          </w:p>
        </w:tc>
      </w:tr>
      <w:tr>
        <w:trPr>
          <w:trHeight w:val="112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6020000000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 689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47 689,89</w:t>
            </w:r>
          </w:p>
        </w:tc>
      </w:tr>
      <w:tr>
        <w:trPr>
          <w:trHeight w:val="124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6025100000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 689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47 689,89</w:t>
            </w:r>
          </w:p>
        </w:tc>
      </w:tr>
      <w:tr>
        <w:trPr>
          <w:trHeight w:val="4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600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14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1 145,00</w:t>
            </w:r>
          </w:p>
        </w:tc>
      </w:tr>
      <w:tr>
        <w:trPr>
          <w:trHeight w:val="65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623000000000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14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1 145,00</w:t>
            </w:r>
          </w:p>
        </w:tc>
      </w:tr>
      <w:tr>
        <w:trPr>
          <w:trHeight w:val="109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623050100000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14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1 145,00</w:t>
            </w:r>
          </w:p>
        </w:tc>
      </w:tr>
      <w:tr>
        <w:trPr>
          <w:trHeight w:val="153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623051100000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14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1 145,00</w:t>
            </w:r>
          </w:p>
        </w:tc>
      </w:tr>
      <w:tr>
        <w:trPr>
          <w:trHeight w:val="4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700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выясненные поступл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701000000000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701050100000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000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11 621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723 056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88 565,00</w:t>
            </w:r>
          </w:p>
        </w:tc>
      </w:tr>
      <w:tr>
        <w:trPr>
          <w:trHeight w:val="109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0000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11 621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723 056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88 565,00</w:t>
            </w:r>
          </w:p>
        </w:tc>
      </w:tr>
      <w:tr>
        <w:trPr>
          <w:trHeight w:val="46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100000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00 01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9 990,00</w:t>
            </w:r>
          </w:p>
        </w:tc>
      </w:tr>
      <w:tr>
        <w:trPr>
          <w:trHeight w:val="4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150010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00 01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9 990,00</w:t>
            </w:r>
          </w:p>
        </w:tc>
      </w:tr>
      <w:tr>
        <w:trPr>
          <w:trHeight w:val="65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150011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00 01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9 990,00</w:t>
            </w:r>
          </w:p>
        </w:tc>
      </w:tr>
      <w:tr>
        <w:trPr>
          <w:trHeight w:val="5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200000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5 821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 821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3 000,00</w:t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299990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5 821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 821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3 000,00</w:t>
            </w:r>
          </w:p>
        </w:tc>
      </w:tr>
      <w:tr>
        <w:trPr>
          <w:trHeight w:val="4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299991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5 821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 821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3 000,00</w:t>
            </w:r>
          </w:p>
        </w:tc>
      </w:tr>
      <w:tr>
        <w:trPr>
          <w:trHeight w:val="38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300000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6 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4 62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 775,00</w:t>
            </w:r>
          </w:p>
        </w:tc>
      </w:tr>
      <w:tr>
        <w:trPr>
          <w:trHeight w:val="84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300240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9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 400,00</w:t>
            </w:r>
          </w:p>
        </w:tc>
      </w:tr>
      <w:tr>
        <w:trPr>
          <w:trHeight w:val="81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300241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9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 400,00</w:t>
            </w:r>
          </w:p>
        </w:tc>
      </w:tr>
      <w:tr>
        <w:trPr>
          <w:trHeight w:val="98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351180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 92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 375,00</w:t>
            </w:r>
          </w:p>
        </w:tc>
      </w:tr>
      <w:tr>
        <w:trPr>
          <w:trHeight w:val="96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351181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 92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 375,00</w:t>
            </w:r>
          </w:p>
        </w:tc>
      </w:tr>
      <w:tr>
        <w:trPr>
          <w:trHeight w:val="28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400000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9 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 800,00</w:t>
            </w:r>
          </w:p>
        </w:tc>
      </w:tr>
      <w:tr>
        <w:trPr>
          <w:trHeight w:val="138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400140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9 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 800,00</w:t>
            </w:r>
          </w:p>
        </w:tc>
      </w:tr>
      <w:tr>
        <w:trPr>
          <w:trHeight w:val="154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400141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9 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 800,00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2. Расходы бюджета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709"/>
        <w:gridCol w:w="1134"/>
        <w:gridCol w:w="132"/>
        <w:gridCol w:w="577"/>
        <w:gridCol w:w="1276"/>
        <w:gridCol w:w="1275"/>
        <w:gridCol w:w="1276"/>
      </w:tblGrid>
      <w:tr>
        <w:trPr>
          <w:trHeight w:val="25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31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9 575 273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295 050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 280 222,8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 516 273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 077 775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438 497,67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81 130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97 469,56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81 130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97 469,56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81 130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97 469,5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Реализация мероприятий  подпрограммы «Обеспечение реализации муниципальной программы «Создание комфортных условий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81 130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97 469,5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инансовое обеспечение функций Главы Трегуб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2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81 130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97 469,56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2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81 130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97 469,5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2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81 130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97 469,5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2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10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63 104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47 645,95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2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 900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2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2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7 92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4 923,61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 74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 531 007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211 292,49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 60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 452 139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152 860,17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 60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 452 139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152 860,17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Реализация мероприятий  подпрограммы «Обеспечение реализации муниципальной программы «Создание комфортных условий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 60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 452 139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152 860,17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 60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 452 139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152 860,17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 16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389 2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75 768,5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 16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389 2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75 768,5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55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993 987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57 812,56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3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9 800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83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74 944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8 155,9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4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046 221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53 778,0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4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046 221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53 778,06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16 9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013 121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36 878,0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6 68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3 313,6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6 68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3 313,61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 42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 41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20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 51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 483,6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37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8 867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8 432,32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Осуществление отдельных переданных полномочий по решению вопроса местного значения по формированию архивных фондов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0004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8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8 200,0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0004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 8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0004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 8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0004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0004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0004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0004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0004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55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Возмещение затрат по содержанию штатных единиц, осуществляющих  переданные отдельные государственные  полномочия области по организации деятельности по сбору (в том числе по раздельному сбору), транспортированию, обработке, утилизации, обезвреживанию, и захоронению  твё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702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8 867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9 732,32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702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2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8 867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3 732,32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702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2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8 867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3 732,32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702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9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62 58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1 613,2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702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6 280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 119,12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702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702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702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70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70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70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70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6 3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2 2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4 088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6 3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2 2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4 088,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Межбюджетные трансферты на осуществление переданных полномочий по внешнему финансовому контролю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2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6 3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2 2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4 088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2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6 3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2 2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4 088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2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6 3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2 2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4 088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9 021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3 373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647,62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9 021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3 373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647,62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инансовое обеспечение мероприятий, обеспечивающих содержание, управление и реализацию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0 15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847,62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инансовое обеспечение мероприятий по реализации полномочия по владению, пользованию и распоряжению имуществом, находящимся в муниципальной собственности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12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0 15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847,62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12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0 15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847,62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12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0 15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847,6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12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0 15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847,62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инансовое обеспечение мероприятий по реализации проектов местных инициатив граждан в решении 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7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9 021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9 021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инансовое обеспечение мероприятий по реализации проектов местных инициатив граждан в решении  вопросов местного значения за счет средств областного бюджета, включая софинансирование из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7S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9 021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9 021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7S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9 021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9 021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7S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9 021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9 021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7S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9 021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9 021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 800,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Реализация мероприятий  подпрограммы «Обеспечение реализации муниципальной программы «Создание комфортных условий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0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 800,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инансовое обеспечение мероприятий по организации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2026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 8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2026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 8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20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 8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10520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 8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7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8 18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9 118,9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7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8 18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9 118,9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7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8 18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9 118,9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7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8 18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9 118,9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7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8 18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9 118,9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7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8 18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9 118,9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9 3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7 828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1 541,12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7 9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 352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 577,78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роведение мероприятий по обеспечению первичных мер пожарной безопасности в границах населенных пунктов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80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644 413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161 486,7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60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623 713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982 186,77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60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623 713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982 186,77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Содержание улично-дорожной сети в состоянии,  отвечающем нормативным требованиям и обеспечивающем безопасность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2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60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623 713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982 186,77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инансовое обеспечение мероприятий по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220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67 06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32 934,77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220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67 06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32 934,77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220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67 06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32 934,7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220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67 06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32 934,77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инансовое обеспечение мероприятий по ремонту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220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6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6 6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9 252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220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6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6 6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9 252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220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6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6 6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9 252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220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6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6 6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9 252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Софинансирование расходов по реализации правовых актов Правительства Новгородской области по вопросам формирования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220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220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220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220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Расходы на формирование муниципального дорожного фонда поселения за счет средств дорожного фонда Нов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2715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0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03 0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2715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0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03 0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2715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0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03 0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2715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0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03 0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79 300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79 300,0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инансовое обеспечение мероприятий по проведению топографо-геодезических, картографических и землеустроительных работ и услуг по разработке нормативных правовых актов территориального планир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21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79 3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79 3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79 3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79 3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 0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437 885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571 114,9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71 68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28 318,4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71 68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28 318,4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инансовое обеспечение прочих мероприятий по непрограммным направлениям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999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71 68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28 318,4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999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71 68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28 318,4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999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71 68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28 318,4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999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71 68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28 318,4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 0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1 111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 0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1 111,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Осуществление отдельных переданных полномочий по решению вопроса местного значения по организации нецентрализованного холодного водоснабжения на территории Трегуб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0004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 0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1 111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0004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 0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1 111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0004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 0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1 111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0004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 0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1 111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 55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256 114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301 685,55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 55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256 114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301 685,55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инансовое обеспечение организации уличного освещения с учетом мероприятий по энергосбережению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3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56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806 850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58 049,24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инансовое обеспечение мероприятий по организации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320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56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806 850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58 049,2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320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56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806 850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58 049,2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320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56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806 850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58 049,2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320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 56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806 850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58 049,24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Организация благоустройства и озеленения территории, приведение в качественное состояние элементов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4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99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49 263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43 636,31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инансовое обеспечение мероприятий по организации сбора и вывоза ТБО с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420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45 115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54 884,5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420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45 115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54 884,5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420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45 115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54 884,5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420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45 115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54 884,54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роведение мероприятий по благоустройству территории, обустройству и содержанию мест массового отдыха в поселен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42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69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04 14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88 751,77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42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69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04 14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88 751,77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42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69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04 14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88 751,7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42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69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04 14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88 751,7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8 8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6 26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8 8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6 260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4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8 8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6 260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1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1 26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1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1 26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1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1 26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1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1 260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инансовое обеспечение культурно - массовых, культурно - зрелищных и выставоч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4 455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8 244,5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4 455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8 244,5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4 455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8 244,51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инансовое обеспечение прочих мероприятий по непрограммным направлениям деятель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999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4 455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8 244,5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999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4 455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8 244,5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999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4 455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8 244,5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0999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4 455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8 244,5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5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500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500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5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5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5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5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Муниципальная программа «Создание комфортных условий  проживания для населения Трегуб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010002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5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b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b/>
                <w:sz w:val="16"/>
                <w:szCs w:val="16"/>
                <w:lang w:eastAsia="ru-RU"/>
              </w:rPr>
              <w:t>-1 778 4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b/>
                <w:sz w:val="16"/>
                <w:szCs w:val="16"/>
                <w:lang w:eastAsia="ru-RU"/>
              </w:rPr>
              <w:t>-1 418 89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Arial" w:hAnsi="Arial"/>
                <w:b/>
                <w:sz w:val="16"/>
                <w:szCs w:val="16"/>
                <w:lang w:eastAsia="ru-RU"/>
              </w:rPr>
              <w:t>х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численности и заработной плате муниципальных служащих </w:t>
      </w:r>
    </w:p>
    <w:p>
      <w:pPr>
        <w:pStyle w:val="Normal"/>
        <w:jc w:val="center"/>
        <w:rPr/>
      </w:pPr>
      <w:r>
        <w:rPr>
          <w:b/>
        </w:rPr>
        <w:t>Администрации Трегубовского сельского поселения за 9 месяцев 2018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муниципальных служащих, че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 заработной плат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,64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15:00Z</dcterms:created>
  <dc:creator>Ирина</dc:creator>
  <dc:description/>
  <cp:keywords/>
  <dc:language>en-US</dc:language>
  <cp:lastModifiedBy>Пользователь</cp:lastModifiedBy>
  <cp:lastPrinted>2018-10-30T16:49:00Z</cp:lastPrinted>
  <dcterms:modified xsi:type="dcterms:W3CDTF">2019-02-27T00:39:00Z</dcterms:modified>
  <cp:revision>38</cp:revision>
  <dc:subject/>
  <dc:title/>
</cp:coreProperties>
</file>