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4pt" filled="f" o:ole="">
            <v:imagedata r:id="rId3" o:title=""/>
          </v:shape>
          <o:OLEObject Type="Embed" ProgID="" ShapeID="ole_rId2" DrawAspect="Content" ObjectID="_133987828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    №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постановление Администрации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2.12.2011  № 5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8 Федерального закона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.08.2010 №645 «Об имущественной поддержке субъектов малого и среднего предпринимательства при предоставлении федерального имущества» и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е Советом директоров АО «Корпорация «МСП» от 17.04.2017 № 3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постановление Администрации Трегубовского сельского поселени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от 22.12.2011 № 5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 утверждении Положения о порядке формирования, ведения и опубликования перечня муниципального имущества, предназначенного для передачи во владение и (или) в ис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в Порядок формирования, ведения и обязательного опубликования перечня муниципального имущества,  предназначенного для передачи во владение и (или) в ис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в новой прилагаем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еспечить размещение данного постановления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Зам. Главы администрации                                             Т.Г. Андрее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г. №1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ОРЯДОК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ирования, ведения и обязательного опубликования перечня муниципального имущества, предназначенного для передачи во владение и (или) в  ис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принят в соответствии с частью 4.1 статьи 18 Федерального закона  от 24.07.2007 N 209-ФЗ "О развитии малого и среднего предпринимательства в Российской Федерации", Федеральным законом от 06.10.2003 года №131-ФЗ «Об общих принципах организации местного самоуправления в Российской Федерации» и направлен на установление порядка формирования, ведения (в том числе ежегодного дополнения) и обязательного опубликования перечня  муниципального имущества Трегубовского сельского поселения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– муниципальное  имущество, перечень), в целях предоставления муниципального имущества 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униципальное  имущество не ограничено в оборот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муниципальное 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в отношении муниципального  имущества не принято решение о предоставлении его иным лица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муниципальное имущество не включено в прогнозный план (программу) приватизации имущества, находящегося в собственности Трегубовского сельского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сение сведений о муниципальном  имуществе в перечень (в том числе ежегодное дополнение), а также исключение сведений о муниципальном имуществе  из перечня осуществляются  постановлением  Администрации Трегубовского сельского поселения об утверждении перечня или о внесении в него изменений на основе предложений органов местного самоуправления, федеральных органов исполнительной власти, органов государственной власти Новгородской области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Внесение в перечень изменений, не предусматривающих исключения из перечня муниципального  имущества, осуществляется не позднее 10 рабочих дней с даты внесения соответствующих изменений в реестр муниципального имущества Трегубов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проектов постановлений, предусмотренных настоящим пунктом, осуществляет специалист Администрации Трегубовского сельского поселения (далее – специалист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Рассмотрение предложения, указанного в пункте 3 настоящего  Порядка, осуществляется администрацией Трегубовского сельского поселения (далее – администрация поселения) в течение 30 календарных дней с даты его поступления. По результатам рассмотрения предложения администрацией поселения принимается одно из следующих решени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включении сведений о муниципальны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 исключении сведений о муниципальном  имуществе, в отношении которого поступило предложение, из перечня с учетом положений пунктов 6 и 7 настоящего Порядк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 случае принятия решения об отказе в учете предложения, указанного в пункте 3 настоящих Правил, администрация поселения направляет лицу, представившему предложение, мотивированный ответ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озможности включения сведений о муниципальном  имуществе в перечень или исключения сведений о муниципальном  имуществе из перечн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Администрация поселения вправе  исключить сведения о муниципальном имуществе из перечня, если в течение 2 лет со дня включения сведений о муниципальном 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№ 135-ФЗ от 26.07.2006 "О защите конкуренции"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Администрация поселения исключает сведения о муниципальном 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куп муниципального имущества субъектом малого и среднего предпринимательства, арендующим данное имуществ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закрепление за органом государственной власти или органом местного самоуправления, государственным или муниципальным учреждением, иной организацией, создаваемой на базе имущества, находящегося в муниципальной собственности, для выполнения государственных полномочий, решения вопросов местного значения или обеспечения уставно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изменение количественных или качественных характеристик имущества, в результате которого оно становится непригодным к использованию по целевому назначени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Имущество, включенное в Перечень, не подлежит отчуждению в част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 статьи 9 Закона №159-ФЗот 22.07.2008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еречень составляется по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мущества и его характерист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редставление информации из Перечня в уполномоченный орган государственной власти Новгородской области осуществляется в составе и по форме, которые установлены в соответствии с частью 4.4 статьи 18 Федерального закона № 209-ФЗ от 24.07.2007 "О развитии малого и среднего предпринимательства в Российской Федерации"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Ведение перечня осуществляется специалистом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язательному опубликованию в средствах массовой информации - в течение 15 рабочих дней со дня утвержд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размещению на официальном сайте Администрации Трегубовского сельского поселения в информационно-телекоммуникационной сети "Интернет" (в том числе в форме открытых данных) - в течение 3 рабочих дней со дня утверждения.   </w:t>
      </w:r>
    </w:p>
    <w:p>
      <w:pPr>
        <w:pStyle w:val="Normal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3:00Z</dcterms:created>
  <dc:creator>Пользователь</dc:creator>
  <dc:description/>
  <cp:keywords/>
  <dc:language>en-US</dc:language>
  <cp:lastModifiedBy>User</cp:lastModifiedBy>
  <cp:lastPrinted>2018-11-20T17:03:00Z</cp:lastPrinted>
  <dcterms:modified xsi:type="dcterms:W3CDTF">2018-12-14T08:45:00Z</dcterms:modified>
  <cp:revision>10</cp:revision>
  <dc:subject/>
  <dc:title/>
</cp:coreProperties>
</file>