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57.7pt" filled="f" o:ole="">
            <v:imagedata r:id="rId3" o:title=""/>
          </v:shape>
          <o:OLEObject Type="Embed" ProgID="" ShapeID="ole_rId2" DrawAspect="Content" ObjectID="_479209489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Чудо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12.12.2018       № 169</w:t>
      </w:r>
    </w:p>
    <w:p>
      <w:pPr>
        <w:pStyle w:val="Normal"/>
        <w:rPr>
          <w:spacing w:val="-1"/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выставок-ярмарок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.Трегуб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частью третьей статьи 3 Федерального закона от 28 декабря 2009 года № 381-ФЗ «Об основах государственного регулирования торговой деятельности в Российской Федерации» и в целях удовлетворения потребностей широких слоёв населения качественными товарами (работами, услугами), поддержки местных товаропроизводителей, создания конкурентной среды на потребительском рынке и изучения спроса населения на товары (работы, услуг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Организовать в д.Трегубово на территории, прилегающей к зданиям многоквартирных домов ( ул. Школьная у  д.1,  д.2, д.5)  в 2019 году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январь:</w:t>
        <w:br/>
      </w:r>
      <w:r>
        <w:rPr>
          <w:sz w:val="28"/>
          <w:szCs w:val="28"/>
        </w:rPr>
        <w:t>04 января  Новогоднюю выставку-ярмарку;</w:t>
        <w:br/>
        <w:t>08 января выставку-ярмарку по продаже непродовольственных товаров;</w:t>
        <w:br/>
        <w:t>11 января выставку по продаже продуктов питания;</w:t>
        <w:br/>
        <w:t>15 января  выставку-ярмарку по продаже продовольственных товаров;</w:t>
        <w:br/>
        <w:t>18  января продуктовую выставку-ярмарку;</w:t>
        <w:br/>
        <w:t>22  января  универсальную выставку-ярмарку;</w:t>
        <w:br/>
        <w:t>25 января  выставку-ярмарку по продаже продовольственных товаров.</w:t>
        <w:br/>
        <w:t>29 января  выставку-ярмарку товаров  повседневного спроса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февраль:</w:t>
      </w:r>
      <w:r>
        <w:rPr>
          <w:sz w:val="28"/>
          <w:szCs w:val="28"/>
        </w:rPr>
        <w:br/>
        <w:t>01 февраля  выставку-ярмарку по продаже продовольственных товаров;</w:t>
        <w:br/>
        <w:t>05 февраля  универсальную выставку-ярмарку;</w:t>
        <w:br/>
        <w:t>08 февраля выставку-ярмарку по продаже непродовольственных товаров;</w:t>
        <w:br/>
        <w:t>12 февраля продуктовую выставку-ярмарку;</w:t>
        <w:br/>
        <w:t>15 февраля  выставку-ярмарку «Праздник «Масленица»;</w:t>
        <w:br/>
        <w:t>19 февраля универсальную выставку-ярмарку;</w:t>
        <w:br/>
        <w:t>22 февраля выставку-ярмарку по продаже продовольственных товаров;</w:t>
        <w:br/>
        <w:t>26 февраля выставку-ярмарку по продаже непродовольственных товаров.</w:t>
        <w:b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рт:</w:t>
      </w:r>
      <w:r>
        <w:rPr>
          <w:sz w:val="28"/>
          <w:szCs w:val="28"/>
        </w:rPr>
        <w:br/>
        <w:t>01 марта  универсальную выставку-ярмарку;</w:t>
        <w:br/>
        <w:t>05 марта  продуктовую выставку-ярмарку;</w:t>
        <w:br/>
        <w:t>08 марта  выставку-ярмарку непродовольственных товаров;</w:t>
        <w:br/>
        <w:t>12 марта выставку-ярмарку продовольственных товаров;</w:t>
        <w:br/>
        <w:t>15 марта выставку-ярмарку товаров повседневного спроса ;</w:t>
        <w:br/>
        <w:t>19 марта выставку-ярмарку по продаже продовольственных товаров;</w:t>
        <w:br/>
        <w:t>22 марта выставку-ярмарку по продаже непродовольственных товаров;</w:t>
        <w:br/>
        <w:t>26 марта выставку-ярмарку по продаже продовольственных товаров;</w:t>
        <w:br/>
        <w:t>29 марта выставку-ярмарку «Товары для дома и дачи»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прель:</w:t>
      </w:r>
      <w:r>
        <w:rPr>
          <w:sz w:val="28"/>
          <w:szCs w:val="28"/>
        </w:rPr>
        <w:br/>
        <w:t>02 апреля продуктовую выставку-ярмарку;</w:t>
        <w:br/>
        <w:t>05 апреля выставка –ярмарка «Светлый праздник Пасхи»;</w:t>
        <w:br/>
        <w:t>09 апреля продуктовую выставку-ярмарку;</w:t>
        <w:br/>
        <w:t>12 апреля выставку-ярмарку товаров повседневного спроса; </w:t>
      </w:r>
    </w:p>
    <w:p>
      <w:pPr>
        <w:pStyle w:val="Normal"/>
        <w:rPr/>
      </w:pPr>
      <w:r>
        <w:rPr>
          <w:sz w:val="28"/>
          <w:szCs w:val="28"/>
        </w:rPr>
        <w:t>16 апреля выставку-ярмарку по продаже продовольственных товаров;</w:t>
        <w:br/>
        <w:t>19 апреля выставку-ярмарку по продаже товаров повседневного спроса;</w:t>
        <w:br/>
        <w:t>23 апреля выставку-ярмарку «Сад-огород»;</w:t>
        <w:br/>
        <w:t>26 апреля универсальную выставку-ярмарку.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Май:</w:t>
      </w:r>
      <w:r>
        <w:rPr>
          <w:sz w:val="28"/>
          <w:szCs w:val="28"/>
        </w:rPr>
        <w:br/>
        <w:t xml:space="preserve">03 мая  «Первомайская ярмарка -2018»; </w:t>
        <w:br/>
        <w:t>07 мая продуктовую выставку-ярмарку; </w:t>
        <w:br/>
        <w:t>10 мая универсальную выставку-ярмарку; </w:t>
        <w:br/>
        <w:t>14 мая продуктовую выставку-ярмарку;</w:t>
        <w:br/>
        <w:t>17 мая выставку-ярмарку товаров повседневного спроса ;</w:t>
        <w:br/>
        <w:t>21 мая выставку-ярмарку по продаже продовольственных товаров;</w:t>
        <w:br/>
        <w:t>24 мая универсальную выставку-ярмарку;</w:t>
        <w:br/>
        <w:t>28 мая выставку-ярмарку по продаже искусственных цве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 мая выставку-ярмарку «Товары для дома и дач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юнь:</w:t>
      </w:r>
      <w:r>
        <w:rPr>
          <w:sz w:val="28"/>
          <w:szCs w:val="28"/>
        </w:rPr>
        <w:br/>
        <w:t>04 июня универсальную выставку-ярмарку;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 июня выставку-ярмарку по продаже продовольственных товаров;</w:t>
        <w:br/>
        <w:t>11 июня выставку-ярмарку по продаже непродовольственных товаров;</w:t>
        <w:br/>
        <w:t>14 июня выставку-ярмарку  «Сад-огород»;</w:t>
        <w:br/>
        <w:t>18 июня выставку-ярмарку товаров повседневного спроса ;</w:t>
        <w:br/>
        <w:t>21 июня выставку-ярмарку по продаже продовольственных товаров ;</w:t>
        <w:br/>
        <w:t>25 июня универсальную выставку-ярмарку;</w:t>
        <w:br/>
        <w:t>28 июня универсальную выставку-ярмар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ый план подготовки выставок-ярма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хему размещения торговых объектов.</w:t>
      </w:r>
    </w:p>
    <w:p>
      <w:pPr>
        <w:pStyle w:val="Normal"/>
        <w:jc w:val="both"/>
        <w:rPr/>
      </w:pPr>
      <w:r>
        <w:rPr>
          <w:sz w:val="28"/>
          <w:szCs w:val="28"/>
        </w:rPr>
        <w:t>4. Определить режим работы выставки-ярмарки с 10.00 до 16.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постановления возложить на заместителя Главы администрации Трегубовского  сельского поселения Андрееву Т.Г.</w:t>
      </w:r>
    </w:p>
    <w:p>
      <w:pPr>
        <w:pStyle w:val="Normal"/>
        <w:jc w:val="both"/>
        <w:rPr/>
      </w:pPr>
      <w:r>
        <w:rPr>
          <w:sz w:val="28"/>
          <w:szCs w:val="28"/>
        </w:rPr>
        <w:t>6.Опубликовать постановление в официальном бюллетене Трегубовского сельского поселения «МИГ Трегубово» и  разместить на официальном сайте Администрации Трегубовского 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С.Б.Алек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tabs>
          <w:tab w:val="clear" w:pos="708"/>
          <w:tab w:val="left" w:pos="36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360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Трегубовского  сельского поселения</w:t>
      </w:r>
    </w:p>
    <w:p>
      <w:pPr>
        <w:pStyle w:val="Normal"/>
        <w:tabs>
          <w:tab w:val="clear" w:pos="708"/>
          <w:tab w:val="left" w:pos="36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 12.12.2018    №  1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готовки и проведения выставки-ярмарки</w:t>
      </w:r>
    </w:p>
    <w:p>
      <w:pPr>
        <w:pStyle w:val="Normal"/>
        <w:rPr/>
      </w:pPr>
      <w:r>
        <w:rPr/>
        <w:t xml:space="preserve">                               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844"/>
        <w:gridCol w:w="2215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е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мещение информации о проведении выставки-ярмарки на официальном сайте Администрации Трегубовского  сельского поселения, в СМИ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Т.Г.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гласования торгующих на выставке-ярмарке по соблюдению ветеринарно-санитарных норм с Территориальным отделом Управления Федеральной службы Роспотребнадзора по Новгородской области в Чудовском районе и с ОБУ «Чудовская районная ветеринарная станция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городняя Н.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а Е.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лашение сельхозтоваропроизводителей для участия в выставке-ярмар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участников выставки-ярмар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рекламной информации на продукцию для средств массовой информ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орговых рядов в соответствии со схемой выставки-ярмарки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 С.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Т.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щественного порядка в период подготовки и проведения мероприятий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кевич А.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места проведения выставки-ярмарки, уборка мусора во время проведения и после мероприятия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Т.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7:16:00Z</dcterms:created>
  <dc:creator>Admin</dc:creator>
  <dc:description/>
  <cp:keywords/>
  <dc:language>en-US</dc:language>
  <cp:lastModifiedBy>User</cp:lastModifiedBy>
  <cp:lastPrinted>2018-12-17T14:34:00Z</cp:lastPrinted>
  <dcterms:modified xsi:type="dcterms:W3CDTF">2018-12-17T11:37:00Z</dcterms:modified>
  <cp:revision>28</cp:revision>
  <dc:subject/>
  <dc:title/>
</cp:coreProperties>
</file>