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9241151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7.2018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лификационные треб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в Администрации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 Внести в квалификационные требования для замещения должностей муниципальной службы в Администрации Трегубовского сельского поселения, утвержденные постановлением Администрации  Трегубовского сельского поселения  от 20.06.2013 № 64 «Об утверждении квалификационных требований для замещения должностей муниципальной службы в Администрации Трегубовского сельского поселения»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.3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для замещения высших должностей муниципальной службы-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ля замещения главных должностей муниципальной службы-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для замещения ведущих, старших и младших должностей муниципальной службы-без предъявления требований к стажу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 Заменить в пункте 4 слова «для замещения ведущих должностей» на «для замещения главных должност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С.Б.Алекс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Делопроизводство</dc:creator>
  <dc:description/>
  <cp:keywords/>
  <dc:language>en-US</dc:language>
  <cp:lastModifiedBy>User</cp:lastModifiedBy>
  <cp:lastPrinted>2018-07-16T15:20:00Z</cp:lastPrinted>
  <dcterms:modified xsi:type="dcterms:W3CDTF">2018-07-16T12:43:00Z</dcterms:modified>
  <cp:revision>22</cp:revision>
  <dc:subject/>
  <dc:title>ПРОЕКТ</dc:title>
</cp:coreProperties>
</file>