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pacing w:val="-20"/>
          <w:sz w:val="28"/>
          <w:szCs w:val="28"/>
        </w:rPr>
      </w:pPr>
      <w:r>
        <w:rPr>
          <w:caps/>
          <w:spacing w:val="-20"/>
          <w:sz w:val="28"/>
          <w:szCs w:val="28"/>
        </w:rPr>
      </w:r>
    </w:p>
    <w:p>
      <w:pPr>
        <w:pStyle w:val="Normal"/>
        <w:jc w:val="center"/>
        <w:rPr>
          <w:caps/>
          <w:spacing w:val="-20"/>
          <w:sz w:val="28"/>
          <w:szCs w:val="28"/>
        </w:rPr>
      </w:pPr>
      <w:r>
        <w:rPr>
          <w:caps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7pt;height:51.75pt" filled="f" o:ole="">
            <v:imagedata r:id="rId3" o:title=""/>
          </v:shape>
          <o:OLEObject Type="Embed" ProgID="" ShapeID="ole_rId2" DrawAspect="Content" ObjectID="_106366309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городская область Чуд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Трегубо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4.06.2018      № 53</w:t>
      </w:r>
    </w:p>
    <w:p>
      <w:pPr>
        <w:pStyle w:val="Normal"/>
        <w:rPr>
          <w:spacing w:val="-1"/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  внесении изменений  в   Поря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док работы комиссии  по   соблю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нию требований к служебному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оведению муниципальных  слу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ащих, замещающих должности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муниципальной службы в  Адми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нистрацииТрегубовского   сельско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 поселения, и урегулированию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фликта  интере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рядок работы комиссии по соблюдению требований к служебному поведению муниципальных служащих, замещающих должности муниципальной службы в Администрации Трегубовского  сельского поселения, и урегулированию конфликта интересов, утверждённый постановлением Администрации Трегубовского  сельского поселения от 18.02.2016   № 20  «О комиссии по соблюдению требований к служебному поведению муниципальных служащих, замещающих должности муниципальной службы в Администрации Трегубовского  сельского поселения, и урегулированию конфликта интерес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одпункт 9.5 пункта 9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9.5. Поступившее в соответствии с частью 4 статьи 12 Федерального закона от 25 декабря 2008 года № 273-ФЗ «О противодействии коррупции» и статьей 64.1 Трудового кодекса Российской Федерации в Администрацию Трегубовского  сельского поселения уведомление коммерческой или некоммерческой организации о заключении с гражданином, замещавшим должность муниципальной службы в Администрации Трегубовского сельского поселения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Администрации Трегубовского  сельского поселения, при условии, что указанному гражданину комиссией  ранее  было  отказано во вступлении в трудовые и гражданско-правовые отношения с данной организацией, или,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 пункте 10.1. слова «настоящего Положения» заменить на слова «настоящего Поряд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в пункте 10.2. слова «настоящего Положения» заменить на слова «настоящего Порядка», слова «настоящим Положением» заменить на слова «настоящим Порядком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в пункте 10.3. слова «настоящего Положения» заменить на слова «настоящего Поряд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в пункте 10.4. слова «настоящего Положения» заменить на слова «настоящего Поряд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 в пункте 10.5. слова «настоящего Положения» заменить на слова «настоящего Поряд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в подпункте а) пункта 11. слова «настоящего Положения» заменить на слова «настоящего Поряд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 в подпункте в) пункта 11. слова «настоящего Положения» заменить на слова «настоящего Поряд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9. изложить пункты 11.1, 11.2, 12, 12.1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1.1. Заседание комиссии по рассмотрению заявления, указанного в абзаце третьем подпункта 9.2 пункта 9 настоящего Порядка 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Par7"/>
      <w:bookmarkEnd w:id="0"/>
      <w:r>
        <w:rPr>
          <w:sz w:val="28"/>
          <w:szCs w:val="28"/>
        </w:rPr>
        <w:t>11.2. Уведомление, указанное в подпункте 9.5 пункта 9 настоящего Порядка рассматривается на очередном (плановом) заседании комиссии.</w:t>
      </w:r>
    </w:p>
    <w:p>
      <w:pPr>
        <w:pStyle w:val="Normal"/>
        <w:autoSpaceDE w:val="false"/>
        <w:ind w:firstLine="708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12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12.1. Заседания комиссии могут проводиться в отсутствие муниципального служащего п</w:t>
      </w:r>
      <w:r>
        <w:rPr>
          <w:color w:val="000000"/>
          <w:sz w:val="28"/>
          <w:szCs w:val="28"/>
        </w:rPr>
        <w:t xml:space="preserve">ри наличии письменной просьбы муниципального служащего о рассмотрении </w:t>
      </w:r>
      <w:r>
        <w:rPr>
          <w:rStyle w:val="Blk"/>
          <w:color w:val="000000"/>
          <w:sz w:val="28"/>
          <w:szCs w:val="28"/>
        </w:rPr>
        <w:t>вопроса о соблюдении требований к служебному поведению и (или) требований об урегулировании конфликта интересов</w:t>
      </w:r>
      <w:r>
        <w:rPr>
          <w:color w:val="000000"/>
          <w:sz w:val="28"/>
          <w:szCs w:val="28"/>
        </w:rPr>
        <w:t xml:space="preserve"> без его участия</w:t>
      </w:r>
      <w:bookmarkStart w:id="1" w:name="dst100025"/>
      <w:bookmarkEnd w:id="1"/>
      <w:r>
        <w:rPr>
          <w:rStyle w:val="Blk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 случае неявки на заседание комиссии муниципального служащего (его представителя), при отсутствии письменной просьбы муниципального служащего о рассмотрении данного вопроса без его участия, рассмотрение вопроса откладывается, но не более чем на 30дней. В случае повторной неявки указанных лиц без уважительных причин комиссия вправе принять решение о рассмотрении данного вопроса в отсутствие муниципального служащего.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0. в пункте 19.2. слова «настоящего Положения» заменить на слова «настоящего Порядка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1. в пункте 20.1. слова «настоящего Положения» заменить на слова «настоящего Порядка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2. в пункте 28.1. слова «настоящего Положения» заменить на слова «настоящего Порядка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постановление в официальном бюллетене Трегубовского сельского поселения «МИГ Трегубово» и разместить на официальном сайте Администрации Трегубовского  сельского поселения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С.Б.Алексее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  <w:b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19:00Z</dcterms:created>
  <dc:creator>Admin</dc:creator>
  <dc:description/>
  <cp:keywords/>
  <dc:language>en-US</dc:language>
  <cp:lastModifiedBy>User</cp:lastModifiedBy>
  <cp:lastPrinted>2018-06-04T14:23:00Z</cp:lastPrinted>
  <dcterms:modified xsi:type="dcterms:W3CDTF">2018-06-04T11:27:00Z</dcterms:modified>
  <cp:revision>7</cp:revision>
  <dc:subject/>
  <dc:title/>
</cp:coreProperties>
</file>