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113612377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 30.10.2018    № 144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Трегубов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 перечень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 имущества,  пред-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наченного для  передачи во  вла-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ие и (или)  в   пользование  субъ-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ктам малого  и  среднего  предпри-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мательства  и организациям,  об-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ующим  инфраструктуру поддер-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ки  субъектов   малого и  средне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риниматель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целях реализации положения Федерального закона от 24 июля 2007 года № 209 – ФЗ «О развитии малого и среднего предпринимательства в Российской Федерации», а также в целях удовлетворения потребностей субъектов малого и среднего предпринимательства в нежилых помещениях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Перечень муниципального 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ого постановлением Администрации Трегубовского сельского поселения  от  22.12.2011  № 60, изложив его в новой редакции: </w:t>
      </w:r>
    </w:p>
    <w:p>
      <w:pPr>
        <w:pStyle w:val="Normal"/>
        <w:widowControl/>
        <w:suppressAutoHyphens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543"/>
        <w:gridCol w:w="1863"/>
        <w:gridCol w:w="3554"/>
        <w:gridCol w:w="218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е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ъекта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ие характеристики объекта имущества (площадь, год постройки, кадастровый номер и т.д.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местонахождения, (для недвижимого имущества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оенное нежилое помещение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ложе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 этаже 2-х этажного нежилого крупнопанельного дома, 1994 года постройки,  общая площадь 54,0 кв.м, кадастровый номер 53:20:0601101:0004:5\2\171\52\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елищ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Школьная, д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оенное нежилое помещение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ложе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 этаже 2-х этажного нежилого крупнопанельного дома, 1994 года постройки,  общая площадь 16,9 кв.м, кадастровый номер 53:20:0601101:0004:5\2\171\52\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елищ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Школьная, д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оенное нежилое помещение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ложе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 этаже 2-х этажного нежилого крупнопанельного дома, 1994 года постройки,  общая площадь 18,5 кв.м, кадастровый номер 53:20:0601101:0004:5\2\171\52\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елищ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Школьная, д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оенное нежилое помещение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ложе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 этаже 2-х этажного нежилого крупнопанельного дома, 1994 года постройки,  общая площадь 12,8 кв.м, кадастровый номер 53:20:0601101:0004:5\2\171\52\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елищ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Школьная, д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бани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этажное, кирпичное, 1985 года постройки, площадь 204м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Трегубово ул.Школьная д.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детсада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жилое, кирпичное, 1-этажное, 1988 года постройки, общая площадь 143,1 м2, кадастровый номер53:20:0701202:176 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.Спасская Полисть ул.Молодёжная д.10</w:t>
            </w:r>
          </w:p>
        </w:tc>
      </w:tr>
    </w:tbl>
    <w:p>
      <w:pPr>
        <w:pStyle w:val="Normal"/>
        <w:widowControl/>
        <w:suppressAutoHyphens w:val="false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zxx" w:bidi="zxx"/>
        </w:rPr>
        <w:t xml:space="preserve">Опубликовать настоящее постановление </w:t>
      </w:r>
      <w:r>
        <w:rPr>
          <w:rFonts w:cs="Times New Roman" w:ascii="Times New Roman" w:hAnsi="Times New Roman"/>
          <w:sz w:val="28"/>
          <w:szCs w:val="28"/>
        </w:rPr>
        <w:t>в официальном бюллетене Администрации Трегубовского сельского поселения «МИГ Трегубово» и разместить на официальном сайте Администрации Трегубовского сельского поселения в сети «Интернет»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. Главы администрации                                  Т.Г. Андреев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DejaVu Sans;MS Mincho" w:cs="DejaVu Sans;MS Mincho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DejaVu Sans;MS Mincho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1:01:00Z</dcterms:created>
  <dc:creator>Татьяна</dc:creator>
  <dc:description/>
  <cp:keywords/>
  <dc:language>en-US</dc:language>
  <cp:lastModifiedBy>Пользователь</cp:lastModifiedBy>
  <cp:lastPrinted>2018-10-30T16:05:00Z</cp:lastPrinted>
  <dcterms:modified xsi:type="dcterms:W3CDTF">2018-10-30T13:07:00Z</dcterms:modified>
  <cp:revision>9</cp:revision>
  <dc:subject/>
  <dc:title/>
</cp:coreProperties>
</file>