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drawing>
          <wp:inline distT="0" distB="0" distL="0" distR="0">
            <wp:extent cx="64706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6.10.2017      № 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610" w:hRule="atLeast"/>
        </w:trPr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8"/>
              </w:rPr>
              <w:t>О внесении изменений  в постановление</w:t>
            </w:r>
          </w:p>
          <w:p>
            <w:pPr>
              <w:pStyle w:val="Normal"/>
              <w:spacing w:lineRule="atLeast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и Трегубовского сельского поселения от 30.09.2013 № 9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spacing w:lineRule="exact" w:line="240"/>
              <w:ind w:right="197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целях приведения нормативных правовых актов Администрации Трегубовского сельского поселения в соответствии с действующим законодательством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Внести  в Положение о дисциплинарных взысканиях за коррупционные правонарушения и порядке их применения к муниципальным служащим администрации Трегубовского сельского поселения, утвержденное постановление Администрации Трегубовского сельского поселения от 30.09.2013 № 92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ункт 2.2. части 2 Положения изложить в следующей редакции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«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замечание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выговор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увольнение с муниципальной службы по соответствующим основаниям, в том числе в связи с утратой доверия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Муниципальный служащий подлежит увольнению с муниципальной службы в связи с утратой доверия на основании решения руководителя органа местного самоуправления в случае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непринятия муниципальным служащим мер по предотвращению и (или) урегулированию конфликта интересов, стороной которого он является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непредставления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.»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Т.Г.Андр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4:02:00Z</dcterms:created>
  <dc:creator>gossl_570b</dc:creator>
  <dc:description/>
  <cp:keywords/>
  <dc:language>en-US</dc:language>
  <cp:lastModifiedBy>User</cp:lastModifiedBy>
  <cp:lastPrinted>2017-10-22T18:24:00Z</cp:lastPrinted>
  <dcterms:modified xsi:type="dcterms:W3CDTF">2017-10-22T15:25:00Z</dcterms:modified>
  <cp:revision>49</cp:revision>
  <dc:subject/>
  <dc:title>Проект модельного муниципального правового акта</dc:title>
</cp:coreProperties>
</file>