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pt;height:58.05pt" filled="f" o:ole="">
            <v:imagedata r:id="rId3" o:title=""/>
          </v:shape>
          <o:OLEObject Type="Embed" ProgID="" ShapeID="ole_rId2" DrawAspect="Content" ObjectID="_73845166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01.2017       №  3/1</w:t>
      </w:r>
    </w:p>
    <w:p>
      <w:pPr>
        <w:pStyle w:val="Normal"/>
        <w:rPr>
          <w:spacing w:val="-1"/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выставок-ярмаро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.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частью третьей статьи 3 Федерального закона от 28 декабря 2009 года № 381-ФЗ «Об основах государственного регулирования торговой деятельности в Российской Федерации» и в целях удовлетворения потребностей широких слоёв населения качественными товарами (работами, услугами), поддержки местных товаропроизводителей, создания конкурентной среды на потребительском рынке и изучения спроса населения на товары (работы, услуг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Организовать в д.Трегубово на территории, прилегающей к зданиям многоквартирных домов ( ул. Школьная, у  д.1, у д.2.) в 2017 год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8 января  выставку-ярмарку по продаже непродовольственн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1 января  универсальную выставку-ярмар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5 января выставку-ярмарку по продаже продовольственн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8 января   выставку-ярмарку выходного д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1февраля выставку-ярмарку по продаже непродовольственных това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4 февраля выставку-ярмарку выходного дн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8 февраля  выставку-ярмарку товаров повседневного спрос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1 февраля универсальную выставку-ярмарк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5 февраля выставку-ярмарку по продаже товаров повседневного спрос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8 февраля  выставку-ярмарку по продаже продовольственных товар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2 февраля выставку-ярмарку по продаже непродовольственных товар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 февраля  универсальную выставку-ярмарку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1 марта  выставку-ярмарку товаров повседневного с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4 марта  выставку-ярмарку выходного дн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 марта  выставку-ярмарку непродовольственных товар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 марта  универсальную выставку-ярмар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 марта  выставку-ярмарку по продаже товаров повседневного спрос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8 марта  выставку-ярмарку по продаже непродовольственных товар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2  марта  выставку-ярмарку по продаже продовольственных това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 марта  универсальную выставку-ярмар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9 марта  выставку-ярмарку по продаже непродовольственных тов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01 апреля выставку-ярмарку выходного дн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05 апреля выставку-ярмарку товаров повседневного спро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08 апреля выставку-ярмарку «Сад-огород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 апреля универсальную выставку-ярмар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 апреля  выставка –ярмарка «Светлый праздник Пасх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 апреля выставку-ярмарку по продаже продовольственн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2 апреля выставку-ярмарку выходного д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 апреля выставку-ярмарку по продаже непродовольственных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9 апреля «Первомайская ярмарка 2017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03 мая выставку-ярмарку товаров повседневного с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06 мая выставку-ярмарку по продаже продовольственных това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 мая универсальную выставку-ярмар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 мая выставку-ярмарку садоводов и огород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7 мая выставку-ярмарку по продаже непродовольственных товар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 мая выставку-ярмарку выходного дн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4 мая выставку-ярмарку по продаже продовольственн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7 мая выставку-ярмарку «Товары для дома и дач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1 мая выставку-ярмарку товаров повседневного с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03 июня выставку-ярмарку по продаже искусственных цв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07 июня выставку-ярмарку по продаже непродовольственн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 июня выставку-ярмарку товаров повседневного с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 июня выставку-ярмарку «Сад-огор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7 июня выставку-ярмарку выходного д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1 июня универсальную выставку-ярмар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4 июня выставку-ярмарку по продаже продовольственн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8 июня универсальную выставку-ярмар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рилагаемый план подготовки выставок-ярмар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ределить режим работы выставки-ярмарки с 10.00 до 16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постановления возложить на заместителя Главы администрации Трегубовского  сельского поселения Андрееву Т.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Опубликовать постановление в официальном бюллетене Трегубовского сельского поселения «МИГ Трегубово» и  разместить на официальном сайте Администрации Трегубов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360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Трегубовского 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 17.01.2017    №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и проведения выставки-ярмарки</w:t>
      </w:r>
    </w:p>
    <w:p>
      <w:pPr>
        <w:pStyle w:val="Normal"/>
        <w:rPr/>
      </w:pPr>
      <w:r>
        <w:rPr/>
        <w:t xml:space="preserve">                              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844"/>
        <w:gridCol w:w="2215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информации о проведении выставки-ярмарки на официальном сайте Администрации Трегубовского  сельского поселения, в СМ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Т.Г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гласования торгующих на выставке-ярмарке по соблюдению ветеринарно-санитарных норм с Территориальным отделом Управления Федеральной службы Роспотребнадзора по Новгородской области в Чудовском районе и с ОБУ «Чудовская районная ветеринарная станц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городняя Н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Е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сельхозтоваропроизводителей для участия в выставке-ярмар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участников выставки-ярмар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рекламной информации на продукцию для средств массовой информ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орговых рядов в соответствии со схемой выставки-ярмарк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С.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Т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щественного порядка в период подготовки и проведения мероприят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кевич А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места проведения выставки-ярмарки, уборка мусора во время проведения и после мероприятия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Т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16:00Z</dcterms:created>
  <dc:creator>Admin</dc:creator>
  <dc:description/>
  <cp:keywords/>
  <dc:language>en-US</dc:language>
  <cp:lastModifiedBy>User</cp:lastModifiedBy>
  <cp:lastPrinted>2017-02-02T14:46:00Z</cp:lastPrinted>
  <dcterms:modified xsi:type="dcterms:W3CDTF">2017-05-17T10:55:00Z</dcterms:modified>
  <cp:revision>20</cp:revision>
  <dc:subject/>
  <dc:title/>
</cp:coreProperties>
</file>