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1.7pt" filled="f" o:ole="">
            <v:imagedata r:id="rId3" o:title=""/>
          </v:shape>
          <o:OLEObject Type="Embed" ProgID="" ShapeID="ole_rId2" DrawAspect="Content" ObjectID="_919573571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Чудов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7.12.2017     № 168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Трегубов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рограмму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го развития транспортно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раструктуры Трегубовского   се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на 2018-2028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у комплексного развития транспортной инфраструктуры Трегубовского  сельского поселения  на 2018-2028 годы, утвержденную постановлением Администрации Трегубовского сельского поселения № 87 06.09.2017 года «Об утверждении Программы комплексного развития транспортной инфраструктуры Трегубовского   сельского поселения  на 2018-2028 годы» дополнив  раздел «Транспортная инфраструктура», согласно приложе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567" w:gutter="0" w:header="0" w:top="709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С.Б.Алексеев</w:t>
      </w:r>
    </w:p>
    <w:p>
      <w:pPr>
        <w:pStyle w:val="Normal"/>
        <w:spacing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tbl>
      <w:tblPr>
        <w:tblW w:w="14989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985"/>
        <w:gridCol w:w="3266"/>
        <w:gridCol w:w="75"/>
        <w:gridCol w:w="2583"/>
        <w:gridCol w:w="35"/>
        <w:gridCol w:w="2619"/>
        <w:gridCol w:w="75"/>
        <w:gridCol w:w="2815"/>
        <w:gridCol w:w="20"/>
        <w:gridCol w:w="2516"/>
      </w:tblGrid>
      <w:tr>
        <w:trPr/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41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ие объекта регионального или межмуниципального значения</w:t>
            </w:r>
          </w:p>
        </w:tc>
        <w:tc>
          <w:tcPr>
            <w:tcW w:w="2583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65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ткая характеристика объекта, в том числе протяженность (км)</w:t>
            </w:r>
          </w:p>
        </w:tc>
        <w:tc>
          <w:tcPr>
            <w:tcW w:w="2890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планируемого объекта</w:t>
            </w:r>
          </w:p>
        </w:tc>
        <w:tc>
          <w:tcPr>
            <w:tcW w:w="2536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5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536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4" w:type="dxa"/>
            <w:gridSpan w:val="9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е дороги местного значения</w:t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Арефино, ул. Николая Никифоров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Арефино, ул. Николая Никифоров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Арефино, ул.Да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Арефино, ул.Да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олх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олх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 ул.Пол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Пол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Зеле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Зеле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Дру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Дру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Пол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Пол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аслено, ул.Луг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аслено, ул.Луг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яжищи, ул.Заре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яжищи, ул.Заре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пасская Полисть, пер.Малый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пасская Полисть, пер.Малый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аслено, ул.Цвето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,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.Маслено, ул.Цвето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аслено, ул.Пол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 м.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аслено, ул.Пол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Гор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Гор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Лес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оломно, ул.Лес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Аннушкин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Аннушкин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Фёдор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Фёдор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Светлан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лищи, ул.Светлан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олне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олне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Цветущ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Цветущ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олянк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олянк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уг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уг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ес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ес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частли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частли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рибре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рибре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Май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Май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Цветочный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Цветочный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Солнечный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Солнечный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Летний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пер.Летний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Раду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Раду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Фрукт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Фрукт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Апельс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Апельс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Виноград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Виноград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Абрикос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Абрикос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лив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Слив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Ябло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Ябло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имон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Лимон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ерсиков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Буреги, ул.Персиков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остки, ул.Железнодоро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Мостки, ул.Железнодоро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Ольх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Ольх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ал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ал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.Дуб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.Дуб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ле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ле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ашта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Кашта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ос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ос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Пихт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Пихт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Лип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Лип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Ясен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36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Ясен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Верб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Верб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Александр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Александр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Пол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Пол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ирен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ирен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Ряб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Ряб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Ос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Ос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Ягод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Ягод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Дальня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Дальня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Дру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Дру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ысокое, ул.Орех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ысокое, ул.Орех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Мед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Мед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огласи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Согласи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Благодат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Благодат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Волхон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ысокое, ул.Волхон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Жасм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Жасм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Кле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Кле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Кал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Кал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ип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ип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ул. Ольх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ул. Ольх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 Ос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 Ос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 , ул.Светл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 , ул.Светл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Энергетиков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Энергетиков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ирене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ирене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есення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есення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Мир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Мир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Цвето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Цвето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етня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етня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Тенист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Тенист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асильк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Васильк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Мал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Мал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аду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аду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Гриб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Гриб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еч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еч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ад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ад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уг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Луг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ен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ен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яби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Ряби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Дуб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Дуб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осн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Сосн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Берез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Берез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Елов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Кузино, ул.Елов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Яблочная ал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Яблочная ал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Сливовая ал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Сливовая ал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Фермер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Фермер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Грушевая ал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Грушевая ал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Вишневая ал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Вишневая ал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Сиреневая аа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Сиреневая аа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Каштановая алл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регубово, ул.Каштановая алл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Задорож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Задорож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Бестуже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Бестуже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Ках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Ках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Трубец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Трубец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Оболен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Оболен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 ,ул.Борис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 ,ул.Борис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Спиридов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Спиридов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Барятин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Барятин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Вадк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Вадк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Давыд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Давыд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ущин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ущин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7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Александро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Александро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8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Рылеев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Рылеев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9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Муравьевск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Муравьевск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0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Вольна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Вольна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1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реподобного игумена Сергия Радонежского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реподобного игумена Сергия Радонежского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2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разведчика Павла Судоплатова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разведчика Павла Судоплатова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3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снайпера Бондаренко Марии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снайпера Бондаренко Марии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4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защитницы блокадного города Ефимовой Татьяны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защитницы блокадного города Ефимовой Татьяны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5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артиллериста Карташёва Сергея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артиллериста Карташёва Сергея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6</w:t>
            </w:r>
          </w:p>
        </w:tc>
        <w:tc>
          <w:tcPr>
            <w:tcW w:w="326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2693" w:type="dxa"/>
            <w:gridSpan w:val="3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автомобильной дороги общего пользования местного  зна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артизанки Зои Космодемьянской</w:t>
            </w:r>
          </w:p>
        </w:tc>
        <w:tc>
          <w:tcPr>
            <w:tcW w:w="2694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 м</w:t>
            </w:r>
          </w:p>
        </w:tc>
        <w:tc>
          <w:tcPr>
            <w:tcW w:w="2835" w:type="dxa"/>
            <w:gridSpan w:val="2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довский район,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Радищево, ул.партизанки Зои Космодемьянской</w:t>
            </w:r>
          </w:p>
        </w:tc>
        <w:tc>
          <w:tcPr>
            <w:tcW w:w="2516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96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User</cp:lastModifiedBy>
  <cp:lastPrinted>2017-12-28T10:23:00Z</cp:lastPrinted>
  <dcterms:modified xsi:type="dcterms:W3CDTF">2017-12-28T07:38:00Z</dcterms:modified>
  <cp:revision>51</cp:revision>
  <dc:subject/>
  <dc:title>ПРОЕКТ</dc:title>
</cp:coreProperties>
</file>