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1.75pt" filled="f" o:ole="">
            <v:imagedata r:id="rId3" o:title=""/>
          </v:shape>
          <o:OLEObject Type="Embed" ProgID="" ShapeID="ole_rId2" DrawAspect="Content" ObjectID="_1194022684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8.2017      № 78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приватизац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решением Совета депутатов Трегубовского сельского поселения от 26.12.2016 г. № 82 «О прогнозном плане приватизации муниципального имущества Трегубовского сельского поселения на 2017 год», отчетом об оценке рыночной стоимости здания детского сада ООО «Новгородский Правовой Центр»  от 06.03.2017  № 13, отчетом об оценке рыночной стоимости автомобиля УАЗ 396259  ООО «Автоэкспертиза» № 18 от 09.02.2017 Администрация Трегубо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муниципальное имущество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Здание детского сада (нежилое, общая площадь 143,1 кв.м, этаж 1)</w:t>
      </w:r>
      <w:r>
        <w:rPr>
          <w:sz w:val="28"/>
          <w:szCs w:val="28"/>
        </w:rPr>
        <w:t xml:space="preserve">, расположенное по адресу Новгородская область, Чудовский район, д. Спасская Полисть, ул. Молодежная, д.10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цена имущества – </w:t>
      </w:r>
      <w:r>
        <w:rPr>
          <w:bCs/>
          <w:sz w:val="28"/>
          <w:szCs w:val="28"/>
        </w:rPr>
        <w:t xml:space="preserve">660 000,00 </w:t>
      </w:r>
      <w:r>
        <w:rPr>
          <w:sz w:val="28"/>
          <w:szCs w:val="28"/>
        </w:rPr>
        <w:t xml:space="preserve">рублей. </w:t>
      </w:r>
    </w:p>
    <w:p>
      <w:pPr>
        <w:pStyle w:val="Normal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Автомобиль УАЗ 396259  2005 года выпуска,  гос. номер В 402 ВХ 5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цена имущества – </w:t>
      </w:r>
      <w:r>
        <w:rPr>
          <w:bCs/>
          <w:sz w:val="28"/>
          <w:szCs w:val="28"/>
        </w:rPr>
        <w:t xml:space="preserve">27 320,00 </w:t>
      </w:r>
      <w:r>
        <w:rPr>
          <w:sz w:val="28"/>
          <w:szCs w:val="28"/>
        </w:rPr>
        <w:t xml:space="preserve">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Специалисту Администрации Трегубовского сельского поселения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продаже имущества в соответствии с требованиями законодательства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цесс приватизации имущества в соответствии с требованиями законодательства Российской Федерации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Разместить постановление на официальном сайте Администрации Трегубовского сельского поселения и на официальном сайте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поселения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1:00Z</dcterms:created>
  <dc:creator>Comp</dc:creator>
  <dc:description/>
  <cp:keywords/>
  <dc:language>en-US</dc:language>
  <cp:lastModifiedBy>Пользователь</cp:lastModifiedBy>
  <cp:lastPrinted>2015-11-10T12:33:00Z</cp:lastPrinted>
  <dcterms:modified xsi:type="dcterms:W3CDTF">2017-08-04T06:47:00Z</dcterms:modified>
  <cp:revision>9</cp:revision>
  <dc:subject/>
  <dc:title/>
</cp:coreProperties>
</file>