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28918289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05.2017 г.   № 47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 2017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.05.2017 г.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апре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7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68"/>
        <w:gridCol w:w="1559"/>
        <w:gridCol w:w="1276"/>
        <w:gridCol w:w="1701"/>
      </w:tblGrid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8 786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1 070 573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7 674 126,88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557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99 223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058 476,88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1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4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1 25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73 740,63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102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4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1 25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73 740,63</w:t>
            </w:r>
          </w:p>
        </w:tc>
      </w:tr>
      <w:tr>
        <w:trPr>
          <w:trHeight w:val="1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10201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4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1 25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73 740,63</w:t>
            </w:r>
          </w:p>
        </w:tc>
      </w:tr>
      <w:tr>
        <w:trPr>
          <w:trHeight w:val="9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5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8 809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13 890,90</w:t>
            </w:r>
          </w:p>
        </w:tc>
      </w:tr>
      <w:tr>
        <w:trPr>
          <w:trHeight w:val="87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302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5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38 809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13 890,90</w:t>
            </w:r>
          </w:p>
        </w:tc>
      </w:tr>
      <w:tr>
        <w:trPr>
          <w:trHeight w:val="19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30223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1 62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7 076,05</w:t>
            </w:r>
          </w:p>
        </w:tc>
      </w:tr>
      <w:tr>
        <w:trPr>
          <w:trHeight w:val="22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30224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15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384,03</w:t>
            </w:r>
          </w:p>
        </w:tc>
      </w:tr>
      <w:tr>
        <w:trPr>
          <w:trHeight w:val="18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30225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99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6 138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03 661,77</w:t>
            </w:r>
          </w:p>
        </w:tc>
      </w:tr>
      <w:tr>
        <w:trPr>
          <w:trHeight w:val="182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30226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-37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-9 469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-28 230,9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 4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66 016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 143 983,01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60100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96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5 81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80 184,93</w:t>
            </w:r>
          </w:p>
        </w:tc>
      </w:tr>
      <w:tr>
        <w:trPr>
          <w:trHeight w:val="109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1030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96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5 81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80 184,9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60600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3 114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50 201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 863 798,08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603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9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7 76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762 235,83</w:t>
            </w:r>
          </w:p>
        </w:tc>
      </w:tr>
      <w:tr>
        <w:trPr>
          <w:trHeight w:val="10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603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9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7 76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762 235,83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60400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14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2 43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101 562,25</w:t>
            </w:r>
          </w:p>
        </w:tc>
      </w:tr>
      <w:tr>
        <w:trPr>
          <w:trHeight w:val="80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60604310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14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2 43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101 562,25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130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80400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19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80402001000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126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1 63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8 362,34</w:t>
            </w:r>
          </w:p>
        </w:tc>
      </w:tr>
      <w:tr>
        <w:trPr>
          <w:trHeight w:val="226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11090000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1 63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18 362,34</w:t>
            </w:r>
          </w:p>
        </w:tc>
      </w:tr>
      <w:tr>
        <w:trPr>
          <w:trHeight w:val="22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1090400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1 63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8 362,34</w:t>
            </w:r>
          </w:p>
        </w:tc>
      </w:tr>
      <w:tr>
        <w:trPr>
          <w:trHeight w:val="21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10904510000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1 63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8 362,34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2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1402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7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402050100000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29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402053100000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4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0002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 229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71 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3 615 65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 xml:space="preserve">Дотации бюджетам сельских поселений   </w:t>
            </w:r>
            <w:r>
              <w:rPr>
                <w:sz w:val="20"/>
                <w:szCs w:val="20"/>
              </w:rPr>
              <w:t xml:space="preserve">на        выравнивание бюджетной обеспечен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15001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617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2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094 3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29999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35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313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30024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1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1 6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35118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 0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05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40014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2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20249999100000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68"/>
        <w:gridCol w:w="1559"/>
        <w:gridCol w:w="1276"/>
        <w:gridCol w:w="1701"/>
      </w:tblGrid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10 17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1 523 064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8 609 035,61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142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84 475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 457 624,76</w:t>
            </w:r>
          </w:p>
        </w:tc>
      </w:tr>
      <w:tr>
        <w:trPr>
          <w:trHeight w:val="87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5 3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93 252,00</w:t>
            </w:r>
          </w:p>
        </w:tc>
      </w:tr>
      <w:tr>
        <w:trPr>
          <w:trHeight w:val="88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201105201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78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85 3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93 252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2011052016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09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8 3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41 468,00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2011052016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108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2011052016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3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7 01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6 784,00</w:t>
            </w:r>
          </w:p>
        </w:tc>
      </w:tr>
      <w:tr>
        <w:trPr>
          <w:trHeight w:val="138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 242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64 43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678 169,7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401105201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3 111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46 881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 564 518,4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55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62 263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89 536,32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0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0 100,00</w:t>
            </w:r>
          </w:p>
        </w:tc>
      </w:tr>
      <w:tr>
        <w:trPr>
          <w:trHeight w:val="130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83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5 6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17 495,00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7 2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2 798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96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98 09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98 307,83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8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4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 508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0110520170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226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 773,2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4120000004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6 2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00044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0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00044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4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00044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4120000004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3 1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00045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400,00</w:t>
            </w:r>
          </w:p>
        </w:tc>
      </w:tr>
      <w:tr>
        <w:trPr>
          <w:trHeight w:val="130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00045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412000702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21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7 54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3 851,3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702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0 8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3 47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7 383,30</w:t>
            </w:r>
          </w:p>
        </w:tc>
      </w:tr>
      <w:tr>
        <w:trPr>
          <w:trHeight w:val="130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702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4 4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0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 348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702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6 1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6 12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412000706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412000706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0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2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0612000201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2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061200020190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2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1101000201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10100020150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ru-RU"/>
              </w:rPr>
              <w:t>51</w:t>
            </w: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 xml:space="preserve">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9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99 403,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1301001200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9 09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76 903,06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301001200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6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9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76 903,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 за счет средств областного бюджета, включая софинансирование из бюджета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1301007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en-US" w:eastAsia="ru-RU"/>
              </w:rPr>
              <w:t>S209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301007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ru-RU"/>
              </w:rPr>
              <w:t>S2090</w:t>
            </w: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1301105202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3011052026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организации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11301105713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113011057136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 16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0 939,28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2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1 16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0 939,28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20312000511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2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1 16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60 939,28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20312000511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5 3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8 569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6 810,28</w:t>
            </w:r>
          </w:p>
        </w:tc>
      </w:tr>
      <w:tr>
        <w:trPr>
          <w:trHeight w:val="117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20312000511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6 7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59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4 129,00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3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8 8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31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8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31001000200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8 8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31001000200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61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8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676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28 8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447 663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9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676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28 8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447 663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40901002200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6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8 8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2 963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901002200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6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8 8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2 963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40901002200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031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011 7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901002200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031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011 7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40901002202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901002202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40901002715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313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313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40901002715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313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313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 053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66 43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486 660,4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112000999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4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2120000004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4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4 9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21200000045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4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4 9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808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66 43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241 760,4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301003200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301003200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301003200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62 43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487 560,4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301003200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62 43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487 560,4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301004200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301004200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5030100420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08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08 2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503010042010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08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08 2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7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707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70701000201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70701000201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8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8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33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80401000201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80401000201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080401000201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3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21 8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080401000201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3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21 8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 1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548,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 1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548,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0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18 1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4 548,17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0011200099990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18 1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4 548,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10101000201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10101000201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9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2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00120201000200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00120201000200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4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-1 38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-452 49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1 квартал 2017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84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7-05-19T14:11:00Z</cp:lastPrinted>
  <dcterms:modified xsi:type="dcterms:W3CDTF">2017-05-19T11:14:00Z</dcterms:modified>
  <cp:revision>23</cp:revision>
  <dc:subject/>
  <dc:title/>
</cp:coreProperties>
</file>