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4.45pt" filled="f" o:ole="">
            <v:imagedata r:id="rId3" o:title=""/>
          </v:shape>
          <o:OLEObject Type="Embed" ProgID="" ShapeID="ole_rId2" DrawAspect="Content" ObjectID="_87114584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07.2017       №  67</w:t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ярмароч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рговли во время провед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, посвящ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ам деревень на территор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частью третьей статьи 3 Федерального закона от 28 декабря 2009 года № 381-ФЗ «Об основах государственного регулирования торговой деятельности в Российской Федерации» и в целях удовлетворения потребностей широких слоёв населения качественными товарами (работами, услугами), поддержки местных товаропроизводителей, создания конкурентной среды на потребительском рынке и изучения спроса населения на товары (работы, услуг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Организовать проведение ярмарочной торговли в 2017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ремя проведения мероприятий, посвященных праздникам деревень на территории посел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5 июля в деревне Трегубово на территории , прилегающей к зданию Центра досуга (ул.Ленинградская, д.32), во время праздника «Всякому мила родная сторона!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9 августа в деревне Селищи на территории , прилегающей к зданию Центра досуга (ул.Школьная, д.8), во время праздника «Село моё, село родное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ый план подготовки ярмарочной торговл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ределить режим работы ярмарочной торговли с 10.00 до 22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постановления возложить на заместителя Главы администрации Трегубовского  сельского поселения Андрееву Т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ю о датах проведения и режиме работы ярмарочной торговли разместить на официальном сайте Администрации 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6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10.07.2017   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и проведения ярмарочной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7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ремя проведения мероприят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вященных праздникам деревень на территории поселения</w:t>
      </w:r>
    </w:p>
    <w:p>
      <w:pPr>
        <w:pStyle w:val="Normal"/>
        <w:rPr/>
      </w:pPr>
      <w:r>
        <w:rPr/>
        <w:t xml:space="preserve">                              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828"/>
        <w:gridCol w:w="222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информации о проведении ярмарочной торговли на официальном сайте Администрации Трегубовского  сельского поселения, в СМ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огласования торгующих на ярмарочной торговле по соблюдению ветеринарно-санитарных норм с Территориальным отделом Управления Федеральной службы Роспотребнадзора по Новгородской области в Чудовском районе и с ОБУ «Чудовская районная ветеринарная станц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городняя Н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глашение товаропроизводителей для участия в ярмарочной торговл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участников ярмарочной торгов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рекламной информации на продукцию для средств массовой информ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орговых рядов в соответствии со схемой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С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го порядка в период подготовки и проведения мероприятий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кевич А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места проведения ярмарочной торговли , уборка мусора во время проведения и после мероприятия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16:00Z</dcterms:created>
  <dc:creator>Admin</dc:creator>
  <dc:description/>
  <cp:keywords/>
  <dc:language>en-US</dc:language>
  <cp:lastModifiedBy>user</cp:lastModifiedBy>
  <cp:lastPrinted>2017-07-14T12:09:00Z</cp:lastPrinted>
  <dcterms:modified xsi:type="dcterms:W3CDTF">2017-07-14T08:09:00Z</dcterms:modified>
  <cp:revision>29</cp:revision>
  <dc:subject/>
  <dc:title/>
</cp:coreProperties>
</file>