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469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2.12.2017       № 1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exact" w:line="238"/>
              <w:jc w:val="both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утверждении 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>Устава территориального общественного самоуправления  д. Селищи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, статьёй 12 Устава Трегубовского  сельского поселения, Положением «Об утверждении Положения о территориальном общественном самоуправлении в Трегубовском сельском поселении, утверждённым решением Совета депутатов Трегубовского сельского поселения от 21.12.2012  № 1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Устав территориального общественного самоуправления д.Селищ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 постановление  на официальном сайте Администрации Трегубовского  сельского поселения в сети Интернет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С.Б. Алексеев</w:t>
      </w:r>
    </w:p>
    <w:p>
      <w:pPr>
        <w:pStyle w:val="ConsPlusTitle"/>
        <w:widowControl/>
        <w:ind w:right="-2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2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2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2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2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580" w:right="-217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5670" w:leader="none"/>
        </w:tabs>
        <w:spacing w:before="0" w:after="60"/>
        <w:ind w:firstLine="72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5670" w:leader="none"/>
        </w:tabs>
        <w:spacing w:before="0" w:after="6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670" w:leader="none"/>
        </w:tabs>
        <w:spacing w:before="0" w:after="6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12.2017      № 16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В</w:t>
      </w:r>
    </w:p>
    <w:p>
      <w:pPr>
        <w:pStyle w:val="Heading6"/>
        <w:jc w:val="center"/>
        <w:rPr/>
      </w:pPr>
      <w:r>
        <w:rPr>
          <w:b w:val="false"/>
          <w:sz w:val="28"/>
          <w:szCs w:val="28"/>
        </w:rPr>
        <w:t>"Территориальное общественное самоуправление д. Селищи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1.1. "Территориальное общественное самоуправление  д. Селищи" (далее именуется - ТОС) создается и действует в соответствии с Конституцией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иными нормативными правовыми актами Российской Федерации, нормативными правовыми актами органов государственной власти Новгородской области, решением Совета депутатов  Трегубовского  сельского поселения «Об утверждении Положения о территориальном общественном самоуправлении в Трегубовском  сельском поселении», иными нормативными правовыми актами органов местного самоуправления  Трегубовского  сельского поселения и настоящим Уста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ТОС является не имеющей членства организацией без образования юридического лица, учрежденной гражданами Российской Федерации, постоянно или преимущественно проживающими на территории Трегубовского  сельского поселения  по адресу:  д. Сели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Целью образования и деятельности ТОС является решение вопросов, затрагивающих интересы граждан Российской Федерации, проживающих на указанной территории Трегубовского сельского  поселения, в целях реализации их конституционных прав при решении вопросов социально-экономического развития территории, а также проведения культурной и воспитательной работы, содействия развитию физкультуры и спорта и решения иных вопросов жизне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ТОС считается учрежденным с момента регистрации Устава Администрацией Трегубовского сельского 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ТОС участвует в отношениях, регулируемых гражданским законодательством, на равных началах с иными участниками этих отношений (гражданами и юридическими лица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ТОС может иметь  печать, штамп и иную атрибутику со своим наименова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Местонахождение ТОС: Новгородская область, Чудовский район, д.Сели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Границы территории, на которой осуществляется ТОС, установлены решением Совета депутатов  Трегубовского сельского  поселения  от  30.11.2017 г. № 120 «Об установлении границ территории деятельности терр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иального общественного самоуправления  д.Селищ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Территориальное общественное самоуправление осуществляется непосредственно населением на собраниях и через создаваемые ими органы территориального общественного самоуправления (далее – ОТО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Выборными органом  ТОС является ревизионная комиссия территориального обществен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редители ТОС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редителями ТОС являются граждане Российской Федерации, достигшие шестнадцатилетнего возраста, постоянно либо преимущественно проживающие на части территории Трегубовского  сельского  поселения  в домах, расположенных по адресу: Новгородская область, Чудовский район, д.Селищ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вшие непосредственное участие в общем собрании (далее именуются - учредители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цели деятельности ТОС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ой  целью ТОС является - самостоятельное и под свою ответственность осуществление собственной инициативы по вопросам местного значения на территории деятельности ТОС и взаимодействие с органами местного самоуправления  Трегубовского  сельского  поселения в решении вопросов жизнедеятельности на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задачи ТО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Изучение, учет и анализ общественного мнения жителей по вопросам экономического и социального развития территории 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тстаивание и представление законных интересов жителей, проживающих на территории ТОС, выход с предложениями в различные инстанции по вопросам, имеющим важное общественное значение для жителей данной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влечение жителей к решению вопросов по благоустройству и содержанию придомовых территорий и территорий 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Забота о пожилых и одиноких людях, ветеранах войны, инвалидах и других социально незащищенных слоях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рганизация общественной работы по укреплению правопорядка на территории, физкультурно-оздоровительной и воспитательной работы среди населения, координация усилий в этом направлении коллективов предприятий, учреждений,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Участие в комиссиях по приемке выполненных работ по благоустройству и озеленению территорий, ремонту и реконструкции жилищного фонда, объектов социальной инфраструктуры и жилищно-коммунальн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Обеспечение выполнения добровольно взятых на себя задач по благоустройству территории, содержанию и ремонту жилищного фонда, спортивных площадок, клуб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Содействие воспитанию молодежи, развитию физической культуры, организации досуга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Взаимодействие с органами внутренних дел по обеспечению правопорядка по месту жительства, привлекая к этой работе на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 Рассмотрение в пределах своих полномочий заявлений, предложений граждан, организация приема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1. Оказание содействия депутатам в организации их встреч с избирателями, приеме граждан и проведении другой работы в избирательных округ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права ТОС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С осуществляет свою деятельность в соответствии с действующим законодательством на территории проживания граждан, выступивших учредителями территориального обществен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Для осуществления собственных инициатив ТОС наделяется следующими прав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осить в органы местного самоуправления Трегубовского  сельского  поселения проекты муниципальных правовых актов, подлежащих обязательному рассмотрению в установленном поряд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на добровольной основе население к участию в работе по обеспечению сохранности жилищ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общественные работы по благоустройству и озеленению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боте по воспитанию граждан в духе соблюдения законов, бережного отношения ко всем формам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организации досуга населения, проведении культурно- массовых, спортивных, лечебно-оздоровительных и других мероприятий, развитии народного творч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бщественный контроль за санитарным содержанием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рганизации работы с детьми и подрост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аботу, направленную на социальную защиту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бодно распространять информацию о свое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товить предложения по социально-экономическому развитию территории ТОС для предоставления их собранию граждан,  в органы местного самоуправления Трегубовского сельского 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заимодействие с органами внутренних дел, жилищно-эксплуатационными организациями, общественными и религиозными объедин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 установленном порядке иные инициативы в вопросах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осить предложения в органы и должностным лицам местного самоуправления Трегубовского  сельского  поселения по вопросам использования земельных участков под детские и оздоровительные площадки, скверы, стоянки автомобилей, площадки для выгула собак и другие общественно полезные цели, если это затрагивает интересы граждан, проживающих на территории ТОС, а также по вопросам создания на территории ТОС условий для обеспечения населения услугами торговли, общественного питания и бытового обслужи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ые обязанности ТО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Обеспечивать выполнение требований действующего законодательства, настоящего Уста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тчитываться в порядке, установленным настоящим Уставом, перед населением о проделанной работ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труктура ТОС и порядок формирования органов ТО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1. Общее собрание гражда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С формируется на основе выборов на общих собраниях по инициативе граждан, проживающих на территории ТОС, обладающих правом на участие в осуществлении территориального обществен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им органом ТОС является общее собрание граждан, обладающих правом на участие в территориальном общественном самоуправлении на территории ТО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общих собраний имеют право принимать участие граждане Российской Федерации, достигшие шестнадцатилетнего возраста, постоянно либо преимущественно проживающие на территории ТО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 Российской Федерации, не проживающие на территории ТОС, но имеющие на этой территории недвижимое имущество, принадлежащее им на праве собственности, и уплачивающие налоги в местный бюджет, могут участвовать в работе общих собраний с правом совещательного гол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граждан правомочно, если в нем принимает участие более половины жителей данной территории, обладающих правом голо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ициаторами проведения общих собраний граждан по вопросам осуществления территориального общественного самоуправления могут быть ОТОС, а также группа граждан, достигших 16-летнего возраста и проживающая на территории ТОС, которая составляет более чем 25 процентов от численности  указанных граждан, депутат Совета депутатов Трегубовского  сельского поселения, Совет депутатов Трегубовского  сельского  поселения, Глава Трегубовского 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ициатор общего собрания определяет дату, время и место проведения общего собрания граждан путем вручения им, а так же направления в адрес Администрации Трегубовского  сельского  поселения и Совета депутатов Трегубовского  сельского поселения письменных уведомлений в срок, не позднее, чем за 15 дней до дня проведения собр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обрание граждан по вопросам осуществления ТОС должно проводиться не реже 1 раза в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щего собрания граждан считается принятым, если за него проголосовало более половины присутствующих или передавших заполненные бланки решений для голосования участников собр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их собраний оформляются протокол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я общих собраний, принимаемые ими в пределах своей компетенции, не могут противоречить действующему федеральному и областному законодательству, Уставу и иным нормативным правовым актам органов местного самоуправления Трегубовского  сельского 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2 Орган территориального общественного самоуправ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членов ОТОС определяется на общем собрании и составляет 5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у ОТОС возглавляет председатель ОТОС, избираемый на общем собрании либо на заседании ОТОС двумя третями голосов его членов в соответствии с настоящим Уст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возложенных на ОТОС задач, председатель ОТО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ставляет без доверенности территориальное общественное самоуправление в отношениях с органами государственной власти, органами местного самоуправления, судебными органами, организациями и гражда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деятельность О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подготовку и проведение собраний граждан, осуществляет контроль за реализацией принятых на них ре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ывает и ведет заседания ОТО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информирует Администрацию Трегубовского сельского поселения, Совет депутатов Трегубовского  сельского поселения о деятельности ТОС, о положении дел на подведомственно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организацию выборов членов ОТОС взамен выбывш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дает доверенности, подписывает решения, протоколы заседаний и прочие документы ОТО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решает иные вопросы, порученные ему собранием граждан, Администрацией Трегубовского сельского  поселения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ОТОС могут исполнять свои полномочия на постоянной (непостоянной) осно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редседателя и членов ОТОС прекращаются в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го заявления о прекращении полномоч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ытия на постоянное место жительства за пределы соответствующе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р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е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упления в силу приговора суда в отношении члена О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месяца со дня прекращения полномочий производятся выборы новых членов, председателя О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ОТОС составляет 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ОС подотчетен общему собранию и действует в соответствии с их решениями, оформленными в установленном порядке протокол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я деятельности ОТОС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Заседания ОТОС созываются по мере необходимости, но не реже одного раза в 6 месяцев. Заседания считаются правомочными в случае присутствия на них не менее половины от общего числа членов ОТОС. Решения ОТОС принимаются простым большинством голосов от числа присутствующих на заседании членов ОТОС и оформляются протоколом. Каждый член ОТОС имеет один гол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Работа ОТОС организуется в соответствии с регламентом, разрабатываемым и утверждаемым этим органо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лномочия ОТО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К полномочиям ОТОС относятс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интересов населения, проживающего на соответствующей территор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сполнения решений, принятых на собраниях граждан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органы местного самоуправления Трегубовского сельского поселения и должностным лицам местного самоуправления Трегубовского  сельского поселения проектов муниципальных правовых актов, подлежащих обязательному рассмотрению органами и должностными лицами, к компетенции которых отнесено принятие указанных акто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К исключительным полномочиям общего собрания  граждан, осуществляющих территориальное общественное самоуправление, относятс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я и ликвидация органов территориального общественного само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труктуры органов территориального общественного само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устава территориального общественного самоуправления, внесение в него измен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органов территориального общественного само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новных направлений деятельности территориального общественного само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3. ОТОС в пределах своей компетенции содейству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м органам - в поддержании общественного поряд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телям - в выполнении правил эксплуатации жилищного фонда и решении жилищных проблем путем подготовки ходатайств и проведения консульт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ам санитарно-эпидемиологического, пожарного контроля и безопасности - в осуществлении деятельности на территории 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- в проведении культурных, спортивных и и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евизионная комиссия ТОС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1. Члены ревизионной комиссии избираются общим собранием граждан простым большинством голосов от принявших участие в общем собрании в количестве 3 человек открытым  голосов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2. Члены ревизионной комиссии не могут входить в состав О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3. Члены ревизионной комиссии имеют право участвовать в заседаниях ОТОС с правом совещательного гол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4. Председатель ревизионной комиссии избирается на ее первом заседании простым большинством голосов от списочного состава комиссии открытым  голосов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5. Ревизионная комиссия имеет право простым большинством голосов переизбрать своего председ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6. Ревизионная комиссия подотчетна только общему собранию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7. Ревизионная комиссия осуществляет ежегодные проверки деятельности ОТОС, а также внеплановые проверки по решению собрания, по своей инициативе, а также по решению членов ОТОС, принятому на заседании ОТОС, либо по инициативе органов местного самоуправления  Трегубовского сельского  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рядок внесения изменений и дополнений в настоящий Устав, реорганизации  и ликвидации ТОС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1. Изменения и дополнения в настоящий Устав рассматриваются на заседании ОТОС, утверждаются общим собранием и регистрируется в установленном законодательством порядке в Администрации  Трегубовского 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2. Реорганизация и ликвидация ТОС осущест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обще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с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3. Реорганизация и ликвидация ТОС осуществляется на основаниях и в порядке, установленных гражданским законодательством и настоящим Уставом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.4. Копии документов, подтверждающего решение о ликвидации ТОС передаются в Администрацию  Трегубовского сельского 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2"/>
      </w:numPr>
      <w:autoSpaceDE w:val="false"/>
      <w:ind w:left="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13:00Z</dcterms:created>
  <dc:creator>User</dc:creator>
  <dc:description/>
  <cp:keywords/>
  <dc:language>en-US</dc:language>
  <cp:lastModifiedBy>User</cp:lastModifiedBy>
  <cp:lastPrinted>2017-12-26T11:13:00Z</cp:lastPrinted>
  <dcterms:modified xsi:type="dcterms:W3CDTF">2022-03-01T07:35:00Z</dcterms:modified>
  <cp:revision>9</cp:revision>
  <dc:subject/>
  <dc:title>Проект</dc:title>
</cp:coreProperties>
</file>