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176031813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0.02.2017  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здании в целях пожароту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шения условий для забора во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ы в  любое время года  из ис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очников     наружного   вод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абжения, расположенных 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селённых  пунктах  Трегубов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10.2003 № 131 «Об общих принципах организации местного самоуправления в Российской Федерации», от 21.12.1994 № 69-ФЗ «О пожарной безопасности», Постановлением Правительства РФ от 25.04.2012 № 390 «О противопожарном режиме», в целях создания условий для забора в любое время года воды из источников наружного водоснабжения на территории Трегубовского сельского поселения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учёта и проверки наружного противопожарного водоснабжения на территории населенных пунктов Трегубовского сельского посел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ветственному за  обеспечение первичных мер пожарной безопасности в границах населенных пунктов Трегубовского сельского поселения обеспечить выполнение Правил учёта и проверки наружного противопожарного водоснабжения на территории населенных пунктов Трегуб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С.Б.Алексее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0.02.2017  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ёта и проверки наружного противопожарного водоснаб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населенных пунктов Трегуб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ие Правила учёта и проверки наружного противопожарного водоснабжения на территории населенных пунктов Трегубовского сельского поселения (далее – Правила) действуют на всей территории Трегубовского сельского поселения и обязательны для исполнения организациями,  находящимися в населённых пунктах, а также всеми собственниками, имеющими источники наружного противопожарного водоснабжения (далее – ИНП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Наружное противопожарное водоснабжение – хозяйственно-питьевой водопровод с расположенными на нём пожарными гидрантами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-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Ответственность за состояние ИНПВ несёт собственник, в ведении которого они находя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разделения Государственной противопожарной службы (далее – ГПС) имеют право на беспрепятственный въезд на территорию организаций для заправки водой из ИНПВ, необходимой для тушения пожаров, а также для осуществления проверки их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Направление движения к ИНПВ должно обозначаться указателями с четко нанесенными цифрами расстояния до их месторас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6. В случае проведения ремонтных работ на проезжей части дорог, а также на проездах и подъездах к зданиям повышенной этажности и зданиям с массовым пребыванием людей организации, проводящие данные работы, обязаны проинформировать ГПС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и порядок проверки наружного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 Собственники, имеющие ИНПВ, обязаны вести строгий учет и проводить плановые совместные с ГПС проверки их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 Проверка ИНПВ производится не реже 2 раз в год (весной и осенью) с составлением актов в соответствии с приложением 1, 2 к настоящим Правил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При проверке пожарного водоема провер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личие площадки (пирса) для забора в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личие проруби (при установлении устойчивого ледяного покрова на поверхности пожарного водоем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4. При проверке пожарного гидранта провер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подъезда к пожарному гидра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оспособ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 С целью учета всех водоисточников,  которые могут быть использованы для тушения пожара, Администрация Трегубовского сельского поселения совместно с Государственной противопожарной службой не реже одного раза в пять лет проводят инвентаризацию ИНПВ, расположенных на территории Трегубо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По результатам инвентаризации составляется Реестр ИНПВ, расположенных на территории Трегубовского сельского поселения, с соответствии с приложением 3 к настоящим Правил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источников наружного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Собственники ИНПВ, обязаны в течение 30 дней после получения сообщения о неисправности ИНПВ, произвести устранение выявленных неисправностей. В случае проведения капитального ремонта или замены ИНВП сроки согласовываются с ГП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держание ИНПВ проводится за счет средств собственника ИНП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4. Особенности эксплуатации источников наружного противопожарного водоснабжения в теплый период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жегодно в теплый период производи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чистка пожарных водоемов от загрязнения (растительные остатки, бытовой мусор и т.п.) по мере загрязнения, но не менее 1 раза в 2 меся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рка уровня воды в пожарных водоёмах не менее 1 раза в меся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дъездов к ИНПВ и площадок для установки пожарных автомобилей не менее 1 раза за период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енности эксплуатации источников наружного противопожарного водоснабжения в зимний перио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Ежегодно в октябре – ноябре производится подготовка ИНПВ к работе в зимних условиях, для чего необходим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извести откачку воды из колодцев, в которых расположены гидран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наличие теплоизоляции гидра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верить уровень воды в пожарных водоём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извести очистку от снега и льда подъездов к ИНПВ и площадок для установки пожарных автомоби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бразовании устойчивого ледяного покрова на поверхности воды пожарного водоема устраивать прорубь, осуществлять расчистку площадки от снега для установки пожарных автомобилей. В летнее время при понижении уровня воды в местах забора воды устраивать котлов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3:00Z</dcterms:created>
  <dc:creator>Пользователь</dc:creator>
  <dc:description/>
  <cp:keywords/>
  <dc:language>en-US</dc:language>
  <cp:lastModifiedBy>SamLab.ws</cp:lastModifiedBy>
  <cp:lastPrinted>2017-02-20T11:25:00Z</cp:lastPrinted>
  <dcterms:modified xsi:type="dcterms:W3CDTF">2017-02-27T13:56:00Z</dcterms:modified>
  <cp:revision>9</cp:revision>
  <dc:subject/>
  <dc:title>ПРОЕКТ</dc:title>
</cp:coreProperties>
</file>