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2609136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7.2017       №  65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ыставок-ярмар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третьей статьи 3 Федерального закона от 28 декабря 2009 года № 381-ФЗ «Об основах государственного регулирования торговой деятельности в Российской Федерации» и в целях удовлетворения потребностей широких слоё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в д.Трегубово на территории, прилегающей к зданиям многоквартирных домов ( ул. Школьная, у  д.1, у д.2.) во 2-м полугодии  2017 года: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04 июля  продуктов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7 июля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июля выставку по продаже продуктов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июля выставку-ярмарку по продаже 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 июля продуктов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 июля  универсальн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июля выставку-ярмарку по продаже продоволь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8 июля выставку-ярмарк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ов повседневн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вгус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 августа  выставку-ярмарку по продаже продоволь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04 августа 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08 августа   выставку-ярмарку по продаже 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 августа продуктов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 августа выставку-ярмарку по продаже продоволь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 августа универсальн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 августа выставку-ярмарку по продаже продоволь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 августа универсальную выставку-ярмарк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 августа выставку-ярмарк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ов повседневного спрос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 сентября универсальную выставку-ярмар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5 сентября  продуктов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8 сентября  выставку-ярмарку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 сентября  выставку-ярмарку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 сентября выставку-ярмарку «Товары для дома и дачи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 сентября  выставку-ярмарку по продаже 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 сентября 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 сентября  выставку-ярмарку по продаже 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 сентября   выставку-ярмарку по продаже непродоволь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3 октября продуктов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06 октября  выставку-ярмарку товаров повседневного с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 октября  продуктовую выставку-ярмар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 октября  выставку-ярмарку «Сад-о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 октябр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 октября выставку-ярмарку по продаже товаров повседневного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 октября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 октября универсальн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 октября продуктовую выставку-яр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03 ноября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7 ноября продуктовую выставку-ярмар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 ноября универсальную выставку-ярмар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 ноября  продуктов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ноября выставку-ярмарку товаров повседневного спроса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 ноября выставку-ярмарку по продаже продовольственных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 ноября универсальн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  ноября выставку-ярмарку по продаже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1 декабря выставку-ярмарку по продаже не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5 декабря   выставку-ярмарку по продаже продовольстве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8 декабря выставку-ярмарку по продаже новогодних сувени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  декабря выставку-ярмарку по продаже продуктов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 декабря выставку-ярмарку товаров повседневного спрос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 декабря выставку-ярмарку по продаже продовольственных товаров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 декабря  универсальную выставку-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 декабря  новогоднюю выставку-яр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план подготовки выставок-ярма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режим работы выставки-ярмарки с 10.00 до 15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заместителя Главы администрации Трегубовского  сельского поселения Андрееву Т.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Опубликовать постановление в официальном бюллетене Трегубовского сельского поселения «МИГ Трегубово» и 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03.07.2017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выставки-ярмарки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44"/>
        <w:gridCol w:w="221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оведении выставки-ярмарки на официальном сайте Администрации Трегубовского  сельского поселения, в С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ия торгующих на выставке-ярмарке по соблюдению ветеринарно-санитарных норм с Территориальным отделом Управления Федеральной службы Роспотребнадзора по Новгородской области в Чудовском районе и с ОБУ «Чудовская районная ветеринарная станц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сельхозтоваропроизводителей для участия в выставке-ярма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выставки-ярма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ых рядов в соответствии со схемой выставки-ярмар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одготовки и проведения мероприят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ста проведения выставки-ярмарки, уборка мусора во время проведения и после мероприят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6:00Z</dcterms:created>
  <dc:creator>Admin</dc:creator>
  <dc:description/>
  <cp:keywords/>
  <dc:language>en-US</dc:language>
  <cp:lastModifiedBy>User</cp:lastModifiedBy>
  <cp:lastPrinted>2017-02-02T14:46:00Z</cp:lastPrinted>
  <dcterms:modified xsi:type="dcterms:W3CDTF">2017-07-05T06:19:00Z</dcterms:modified>
  <cp:revision>23</cp:revision>
  <dc:subject/>
  <dc:title/>
</cp:coreProperties>
</file>