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708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 область Чуд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4 .03.2017   г.  №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сению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енеральны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 г. № 131-ФЗ “Об общих принципах организации местного самоуправления в Российской Федерации”, Уставом Трегубовского сельского поселения, с учетом рекомендаций, содержащихся в заключении комиссии по землепользованию и застройке Администрации Трегубовского сельского поселения от 21.02.2017 года № 1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Приступить к подготовке проекта внесения изменений в Генеральный план Трегубовского сельского поселения (далее –проект), утвержденный решением Совета Депутатов Трегубовского сельского поселения от 28.11.2014 года № 2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Администрации Трегубовского сельского поселения организовать подготовку проекта в соответствии с требованиями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миссии по землепользованию и застройке Администрации Трегуб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овести публичные слушания по прое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рассмотреть поступившие со дня проведения публичных слушаний по проекту письменные предложения и замечания участников публичных слушаний по проекту на соответствие требованиям законода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подготовить и опубликовать заключение по результатам публичных слушаний по прое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представит Главе Трегубовского сельского поселения проект, протокол публичных слушаний для принятия решения о направлении проекта на Совет депутатов Трегубовского сельского поселения или об отклонении проекта и направлении его на до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</w:t>
      </w:r>
      <w:r>
        <w:rPr>
          <w:sz w:val="28"/>
          <w:szCs w:val="20"/>
        </w:rPr>
        <w:t xml:space="preserve">Опубликовать постановление в </w:t>
      </w:r>
      <w:r>
        <w:rPr>
          <w:sz w:val="28"/>
          <w:szCs w:val="28"/>
        </w:rPr>
        <w:t>официальном бюллетени Трегубовского сельского поселения «МИГ Трегубово»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sz w:val="28"/>
          <w:szCs w:val="20"/>
        </w:rPr>
        <w:t xml:space="preserve"> и разместить на официальном сайте Администрации посел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Глава поселения                                            С.Б.Алексеев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29:00Z</dcterms:created>
  <dc:creator>User</dc:creator>
  <dc:description/>
  <cp:keywords/>
  <dc:language>en-US</dc:language>
  <cp:lastModifiedBy>user</cp:lastModifiedBy>
  <cp:lastPrinted>2017-03-14T10:02:00Z</cp:lastPrinted>
  <dcterms:modified xsi:type="dcterms:W3CDTF">2017-03-16T11:51:00Z</dcterms:modified>
  <cp:revision>9</cp:revision>
  <dc:subject/>
  <dc:title/>
</cp:coreProperties>
</file>