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1pt;height:53.2pt" filled="f" o:ole="">
            <v:imagedata r:id="rId3" o:title=""/>
          </v:shape>
          <o:OLEObject Type="Embed" ProgID="" ShapeID="ole_rId2" DrawAspect="Content" ObjectID="_146877250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1.2017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валификационные треб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мещения должносте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в Администрации Трегуб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. Внести в квалификационные требования для замещения должностей муниципальной службы в Администрации Чудовского муниципального района, утвержденные постановлением Администрации  Трегубовского сельского поселения  от 20.06.2013 № 64, следующие изменения: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.1. пункты 1 и 2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Для замещения должностей муниципальной службы требуется соответствие квалификационным требованиям к уровню профессионального образования, стажу муниципальной службы или стажу работы по специальности, направлению подготовки, знаниям и умениям, которые необходимы для исполнения должностных обязанност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ourier New"/>
          <w:color w:val="000000"/>
          <w:sz w:val="28"/>
          <w:szCs w:val="28"/>
          <w:lang w:bidi="ru-RU"/>
        </w:rPr>
        <w:t>К уровню профессионального образования устанавливаются следующие требов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1) для замещения высшей и главной групп должностей муниципальной службы обязательно наличие высшего образования не ниже уровня специалитета, магистра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2) для замещения ведущей группы должностей муниципальной службы обязательно наличие высше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3) для замещения старшей и младшей групп должностей муниципальной службы обязательно наличие профессионального образования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ы 3 и 4 после слов «по специальности» дополнить словами                  «, направлению подготовк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ы 5 и 6 исключит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С.Б.Алекс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1:00Z</dcterms:created>
  <dc:creator>Делопроизводство</dc:creator>
  <dc:description/>
  <cp:keywords/>
  <dc:language>en-US</dc:language>
  <cp:lastModifiedBy>User</cp:lastModifiedBy>
  <cp:lastPrinted>2017-02-03T09:43:00Z</cp:lastPrinted>
  <dcterms:modified xsi:type="dcterms:W3CDTF">2017-02-03T06:43:00Z</dcterms:modified>
  <cp:revision>20</cp:revision>
  <dc:subject/>
  <dc:title>ПРОЕКТ</dc:title>
</cp:coreProperties>
</file>