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745151833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31.03.2016          № 95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Адми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истративный   регламент   Ад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министрации Трегубовского  сель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кого  поселения  по  предостав-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ю  муниципальной  услуг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-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ание адресов объектам адресаци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 Административный регламент Администрации Трегубовского сельского поселения по предоставлению муниципальной услуги «Присвоение, изменение и аннулирование адресов объектам адресации», утвержденный постановлением Администрации Трегубовского  сельского поселения от 30.04.2015 № 42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Пункт 1.3. раздела I.Общие положения 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2, Новгородская область, Чудовский район, д.Селищи, ул. Школьная, д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2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2.2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6-02-12T09:21:00Z</cp:lastPrinted>
  <dcterms:modified xsi:type="dcterms:W3CDTF">2016-04-04T08:04:00Z</dcterms:modified>
  <cp:revision>54</cp:revision>
  <dc:subject/>
  <dc:title/>
</cp:coreProperties>
</file>