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337645957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01.02.2016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ти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ействия      коррупции   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х  местного самоуправ-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ления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6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Утвердить прилагаемый План противодействия коррупции в органах местного самоуправления Трегубовского сельского поселения на 2016 год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Органам местного самоуправления Трегубовского сельского поселения  обеспечить реализацию мероприятий Плана.</w:t>
      </w:r>
    </w:p>
    <w:p>
      <w:pPr>
        <w:pStyle w:val="Normal"/>
        <w:numPr>
          <w:ilvl w:val="0"/>
          <w:numId w:val="1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 возложить на заместителя Главы администрации  Андрееву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1.02.2016    № 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противодействия коррупции в органах местного самоуправления Трегубовского  сельского поселения на 2016</w:t>
      </w:r>
      <w:r>
        <w:rPr/>
        <w:t xml:space="preserve"> го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42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, огранич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антикоррупционной экспертизы  при разработке проектов нормативных правовых актов Совета депутатов Трегуб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окуратуру Чудовского района для правовой и антикоррупционной экспертизы проектов нормативных правовых актов Администрации Трегубовского  сельского поселения и Совета депутатов Трегубовского  сельского поселения за 10 дней до их принят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Трегубов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Администрации Трегубовского  сельского поселения при мониторинге их приме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Трегубовского  сельского по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 Администрацией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состоянии коррупции и реализации мер по противодействию коррупции в поселении с последующим заслушиванием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Трегубовского  сельского поселения и Совета депутатов Трегубовского  сельского поселения в официальном бюллетене Трегубовского сельского поселения «МИГ Трегубово» и размещение на официальном сайте Администрации Трегубовского  сельского поселения в сети «Интернет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имизация и конкретизация  полномочий Администрации Трегуб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дминистративных регламентов  муниципальных функций и муниципальных услуг, исполняемых (предоставляемых) Администрацией Трегубовского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Трегубовского  сельского поселения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жведомственного взаимодействия при предоставлении муниципальных услуг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6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 на поставки товаров, выполнение работ, оказание услуг для муниципальных нужд посе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05.04.2013 "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учета муниципального имущества и оценки е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орядка приватизации объектов недвижимости, находящихся в муниципальной собственности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выделения земельных участков в собственность  или аренду из состава земель, собственность на которые не разграничен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авоохранительными органами района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 предоставления муниципальными служащими поселения сведений о доходах, рас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 квартал 2016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по фактам коррупции с последующим представлением на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Y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вопросам, затрагивающим интересы гражда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6:00Z</dcterms:created>
  <dc:creator>Татьяна</dc:creator>
  <dc:description/>
  <cp:keywords/>
  <dc:language>en-US</dc:language>
  <cp:lastModifiedBy>User</cp:lastModifiedBy>
  <cp:lastPrinted>2015-03-26T14:08:00Z</cp:lastPrinted>
  <dcterms:modified xsi:type="dcterms:W3CDTF">2016-02-12T11:37:00Z</dcterms:modified>
  <cp:revision>21</cp:revision>
  <dc:subject/>
  <dc:title/>
</cp:coreProperties>
</file>