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383399049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31.03.2016       № 98</w:t>
      </w:r>
    </w:p>
    <w:p>
      <w:pPr>
        <w:pStyle w:val="Normal"/>
        <w:rPr/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Адми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истративный   регламент   Ад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министрации Трегубовского  сель-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кого  поселения  по  предостав-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ю  муниципальной  услуг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в собственность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граждан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х участков, находящихс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, 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государственна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на которые не разграниче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регубовского сельского поселения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  Административный регламент Администрации Трегубовского сельского поселения по предоставлению муниципальной услуги «Предоставление в собственность отдельным категориям граждан  земельных участков, находящихся  в муниципальной собственности, и земельных участков, государственная собственность на которые не разграничена на территории Трегубовского сельского поселения» , утвержденный постановлением Администрации Трегубовского  сельского поселения от 30.04.2015 № 43 следующие изменения:</w:t>
      </w:r>
    </w:p>
    <w:p>
      <w:pPr>
        <w:pStyle w:val="Normal"/>
        <w:numPr>
          <w:ilvl w:val="1"/>
          <w:numId w:val="2"/>
        </w:numPr>
        <w:ind w:left="0" w:firstLine="435"/>
        <w:jc w:val="both"/>
        <w:rPr/>
      </w:pPr>
      <w:r>
        <w:rPr>
          <w:sz w:val="28"/>
          <w:szCs w:val="28"/>
        </w:rPr>
        <w:t>Пункт 4 раздела I.Стандарт предоставления муниципальной услуги изложить в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4. Администрация Трегубов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Новгородская область, Чудовский район, д.Трегубово, ул. Школьная, д. 1,пом.3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203, Новгородская область, Чудовский район,                       д.Трегубово, ул. Школьная, д. 1,пом.32  Администрация Трегуб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елефон Главы Трегубовского  сельского поселения: 8 (816-65) 43-28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дрес интернет-сайта: http://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tregubovo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исполнительного орг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о нахождения специалиста, предоставляющего услу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фик приема  специалиста, предоставляющего услуг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очные телефоны специалиста, предоставляющего услуг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Трегуб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4202, Новгородская область, Чудовский район, д.Селищи, ул. Школьная, д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8"/>
              <w:jc w:val="both"/>
              <w:rPr/>
            </w:pPr>
            <w:r>
              <w:rPr/>
              <w:t>Понедельник, среда: 8.30 - 16.30;</w:t>
            </w:r>
          </w:p>
          <w:p>
            <w:pPr>
              <w:pStyle w:val="Normal"/>
              <w:ind w:left="-107" w:firstLine="18"/>
              <w:jc w:val="both"/>
              <w:rPr/>
            </w:pPr>
            <w:r>
              <w:rPr/>
              <w:t>перерыв на обед: 12.00 - 13.0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 (816-65) 43-4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. раздела II. Стандарт предоставления муниципальной услуги  изложить в новой редакции:      </w:t>
      </w:r>
    </w:p>
    <w:p>
      <w:pPr>
        <w:pStyle w:val="Normal"/>
        <w:spacing w:lineRule="exact" w:line="317"/>
        <w:jc w:val="both"/>
        <w:rPr/>
      </w:pPr>
      <w:r>
        <w:rPr>
          <w:sz w:val="28"/>
          <w:szCs w:val="28"/>
        </w:rPr>
        <w:t xml:space="preserve">«13. </w:t>
      </w:r>
      <w:r>
        <w:rPr>
          <w:rStyle w:val="FontStyle13"/>
          <w:sz w:val="28"/>
          <w:szCs w:val="28"/>
        </w:rPr>
        <w:t>Т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</w:t>
      </w:r>
      <w:r>
        <w:rPr>
          <w:rStyle w:val="FontStyle13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Style61"/>
        <w:widowControl/>
        <w:spacing w:lineRule="exact" w:line="322"/>
        <w:ind w:firstLine="696"/>
        <w:rPr/>
      </w:pPr>
      <w:r>
        <w:rPr>
          <w:rStyle w:val="FontStyle13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61"/>
        <w:widowControl/>
        <w:spacing w:lineRule="exact" w:line="322"/>
        <w:ind w:firstLine="691"/>
        <w:rPr>
          <w:sz w:val="28"/>
          <w:szCs w:val="28"/>
        </w:rPr>
      </w:pPr>
      <w:r>
        <w:rPr>
          <w:rStyle w:val="FontStyle13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5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6. 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7. Места ожидания должны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8. Рабочее место специалиста, принимающего и рассматривающего заявления и документы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36:00Z</dcterms:created>
  <dc:creator>Татьяна</dc:creator>
  <dc:description/>
  <cp:keywords/>
  <dc:language>en-US</dc:language>
  <cp:lastModifiedBy>User</cp:lastModifiedBy>
  <cp:lastPrinted>2014-10-23T11:04:00Z</cp:lastPrinted>
  <dcterms:modified xsi:type="dcterms:W3CDTF">2016-04-04T08:06:00Z</dcterms:modified>
  <cp:revision>52</cp:revision>
  <dc:subject/>
  <dc:title/>
</cp:coreProperties>
</file>