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7pt;height:51.75pt" filled="f" o:ole="">
            <v:imagedata r:id="rId3" o:title=""/>
          </v:shape>
          <o:OLEObject Type="Embed" ProgID="" ShapeID="ole_rId2" DrawAspect="Content" ObjectID="_547187307" r:id="rId2"/>
        </w:objec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9.11.2016      № 219</w:t>
      </w:r>
    </w:p>
    <w:p>
      <w:pPr>
        <w:pStyle w:val="Normal"/>
        <w:rPr/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ловиях приватизаци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имущества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от 21 декабря 2001 года № 178-ФЗ «О приватизации государственного и муниципального имущества», решением Совета депутатов Трегубовского сельского поселения от 28.12.2015 г. № 20 «О прогнозном плане приватизации муниципального имущества Трегубовского сельского поселения на 2016 год» (в редакции решения от  24.03.2016 г. № 42), отчетом об оценке рыночной стоимости здания детского сада ООО «Новгородский Правовой Центр»  от 08.07.2016  № 26, отчетом об оценке рыночной стоимости автомобиля УАЗ 396259  ООО «Автоэкспертиза» № 154 от 28.06.2016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ПОСТАНОВЛЯЮ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атизировать муниципальное имущество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>Здание детского сада (нежилое, общая площадь 143,1 кв.м, этаж 1)</w:t>
      </w:r>
      <w:r>
        <w:rPr>
          <w:sz w:val="28"/>
          <w:szCs w:val="28"/>
        </w:rPr>
        <w:t xml:space="preserve">, расположенное по адресу Новгородская область, Чудовский район, д. Спасская Полисть, ул. Молодежная, д.10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 муниципального имущества – продажа имущества на аукционе, открытом по форме подачи предложений о цен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чальная цена имущества – </w:t>
      </w:r>
      <w:r>
        <w:rPr>
          <w:bCs/>
          <w:sz w:val="28"/>
          <w:szCs w:val="28"/>
        </w:rPr>
        <w:t xml:space="preserve">945 000,00 </w:t>
      </w:r>
      <w:r>
        <w:rPr>
          <w:sz w:val="28"/>
          <w:szCs w:val="28"/>
        </w:rPr>
        <w:t xml:space="preserve">рублей. </w:t>
      </w:r>
    </w:p>
    <w:p>
      <w:pPr>
        <w:pStyle w:val="Normal"/>
        <w:rPr/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Автомобиль УАЗ 396259  2005 года выпуска,  гос. номер В 402 ВХ 53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 муниципального имущества – продажа имущества на аукционе, открытом по форме подачи предложений о цен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чальная цена имущества – </w:t>
      </w:r>
      <w:r>
        <w:rPr>
          <w:bCs/>
          <w:sz w:val="28"/>
          <w:szCs w:val="28"/>
        </w:rPr>
        <w:t xml:space="preserve">48 200,00 </w:t>
      </w:r>
      <w:r>
        <w:rPr>
          <w:sz w:val="28"/>
          <w:szCs w:val="28"/>
        </w:rPr>
        <w:t xml:space="preserve">рубле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Специалисту Администрации Трегубовского сельского поселения: 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информационное сообщение о продаже имущества в соответствии с требованиями законодательства Российской Федерации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процесс приватизации имущества в соответствии с требованиями законодательства Российской Федерации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Разместить постановление на официальном сайте Администрации Трегубовского сельского поселения и на официальном сайте торгов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в сети «Интернет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лава поселения                 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6:01:00Z</dcterms:created>
  <dc:creator>Comp</dc:creator>
  <dc:description/>
  <cp:keywords/>
  <dc:language>en-US</dc:language>
  <cp:lastModifiedBy>Пользователь</cp:lastModifiedBy>
  <cp:lastPrinted>2015-11-10T12:33:00Z</cp:lastPrinted>
  <dcterms:modified xsi:type="dcterms:W3CDTF">2016-11-09T07:19:00Z</dcterms:modified>
  <cp:revision>8</cp:revision>
  <dc:subject/>
  <dc:title/>
</cp:coreProperties>
</file>