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036472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18.05.2016    № 129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 перечень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имущества,  пред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ного для  передачи во  вла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ие и (или)  в   пользование  субъ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там малого  и  среднего  предпри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мательства  и организациям,  об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ующим  инфраструктуру поддер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ки  субъектов   малого и  средне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я Федерального закона от 24 июля 2007 года № 209 – ФЗ «О развитии малого и среднего предпринимательства в Российской Федерации», а также в целях удовлетворения потребностей субъектов малого и среднего предпринимательства в нежилых помещен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еречень муниципального 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постановлением Администрации Трегубовского сельского поселения  от  22.12.2011  № 60, изложив его в новой редакции: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43"/>
        <w:gridCol w:w="1863"/>
        <w:gridCol w:w="3554"/>
        <w:gridCol w:w="282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е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 объекта имущества (площадь, год постройки, кадастровый номер и т.д.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местонахождения, (для недвижимого имуществ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этаже 2-х этажного нежилого крупнопанельного дома, 1994 года постройки,  общая площадь 54,0 кв.м, кадастровый номер 53:20:0601101:0004:5\2\171\52\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этаже 2-х этажного нежилого крупнопанельного дома, 1994 года постройки,  общая площадь 16,9 кв.м, кадастровый номер 53:20:0601101:0004:5\2\171\52\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этаже 2-х этажного нежилого крупнопанельного дома, 1994 года постройки,  общая площадь 18,5 кв.м, кадастровый номер 53:20:0601101:0004:5\2\171\52\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этаже 2-х этажного нежилого крупнопанельного дома, 1994 года постройки,  общая площадь 12,8 кв.м, кадастровый номер 53:20:0601101:0004:5\2\171\52\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С.Б. Алексее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1:00Z</dcterms:created>
  <dc:creator>Татьяна</dc:creator>
  <dc:description/>
  <cp:keywords/>
  <dc:language>en-US</dc:language>
  <cp:lastModifiedBy>Пользователь</cp:lastModifiedBy>
  <cp:lastPrinted>2016-05-18T15:33:00Z</cp:lastPrinted>
  <dcterms:modified xsi:type="dcterms:W3CDTF">2016-05-18T12:33:00Z</dcterms:modified>
  <cp:revision>7</cp:revision>
  <dc:subject/>
  <dc:title/>
</cp:coreProperties>
</file>