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939428213" r:id="rId2"/>
        </w:object>
      </w:r>
    </w:p>
    <w:p>
      <w:pPr>
        <w:pStyle w:val="ConsPlusNormal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 27.04.2015 г.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 Планов  ремон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 общего польз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 значения, дворовых территор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, проездов к  дворовы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риториям многоквартирных домов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 в  населенных   пункта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  сельского   поселения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6 октября 2003 года               №131-ФЗ «Об общих принципах организации местного самоуправления в Российской Федерации», Федеральным законом от 8 ноября 2007 года №257-ФЗ «Об автомобильных дорогах и о дорожной деятельности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лан ремонта автомобильных дорог общего пользования местного значения, находящихся в населенных пунктах Трегубовского  сельского поселения, на 2015-2017 годы, согласно Приложению 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лан ремонта дворовых территорий многоквартирных домов, проездов к дворовым территориям многоквартирных домов, находящихся в населенных пунктах Трегубовского сельского поселения, на 2015-2017 годы, согласно Приложению 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официальном бюллетене «МИГ Трегубово» и разместить на  официальном сайте Администрации Трегубовского сельского поселения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оседения                                         С.Б. Алексеев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right"/>
        <w:rPr/>
      </w:pPr>
      <w:r>
        <w:rPr>
          <w:bCs/>
          <w:sz w:val="28"/>
          <w:szCs w:val="28"/>
        </w:rPr>
        <w:t>Приложение  1</w:t>
      </w:r>
    </w:p>
    <w:p>
      <w:pPr>
        <w:pStyle w:val="Style20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Style20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егубовского</w:t>
      </w:r>
      <w:r>
        <w:rPr>
          <w:bCs/>
          <w:sz w:val="28"/>
          <w:szCs w:val="28"/>
        </w:rPr>
        <w:t xml:space="preserve"> сельского поселения </w:t>
      </w:r>
    </w:p>
    <w:p>
      <w:pPr>
        <w:pStyle w:val="Style20"/>
        <w:spacing w:before="0" w:after="0"/>
        <w:jc w:val="right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от  27.04.2015    №</w:t>
      </w:r>
      <w:r>
        <w:rPr>
          <w:b/>
          <w:bCs/>
        </w:rPr>
        <w:t xml:space="preserve">  </w:t>
      </w:r>
      <w:r>
        <w:rPr>
          <w:bCs/>
          <w:sz w:val="28"/>
          <w:szCs w:val="28"/>
        </w:rPr>
        <w:t>40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Style20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монта автомобильных дорог общего пользования</w:t>
      </w:r>
    </w:p>
    <w:p>
      <w:pPr>
        <w:pStyle w:val="Style20"/>
        <w:spacing w:lineRule="exact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значения, находящихся в границах населенных пунктах</w:t>
      </w:r>
    </w:p>
    <w:p>
      <w:pPr>
        <w:pStyle w:val="Style20"/>
        <w:spacing w:lineRule="exact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егубовского</w:t>
      </w:r>
      <w:r>
        <w:rPr>
          <w:bCs/>
          <w:sz w:val="28"/>
          <w:szCs w:val="28"/>
        </w:rPr>
        <w:t xml:space="preserve"> сельского поселения, на 2015-2017 годы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24"/>
        <w:gridCol w:w="407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положение объекта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выполняемых работ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</w:rPr>
              <w:t xml:space="preserve">                                                              </w:t>
            </w:r>
            <w:r>
              <w:rPr>
                <w:bCs/>
              </w:rPr>
              <w:t>2015 год</w:t>
            </w:r>
          </w:p>
        </w:tc>
        <w:tc>
          <w:tcPr>
            <w:tcW w:w="4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д. Селищи, ул. Фронтовая</w:t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монт участка улицы с грунтовым покрытием, планировка и подсыпка ПГС (</w:t>
            </w:r>
            <w:r>
              <w:rPr/>
              <w:t>устройство подстилающих и выравнивающих слоев оснований из песчано-гравийной смеси и щебня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Трегубово, ул. Школьная</w:t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монт асфальтового покрытия участка улицы (у</w:t>
            </w:r>
            <w:r>
              <w:rPr/>
              <w:t>стройство покрытия толщиной 4 см из горячих асфальтобетонных смесей плотных крупнозернинистых типа АБ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д. Спасская Полисть, Малый переулок</w:t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аспортизация и ремонт улицы с грунтовым покрытием, планировка и подсыпка ПГС (</w:t>
            </w:r>
            <w:r>
              <w:rPr/>
              <w:t>устройство подстилающих и выравнивающих слоев оснований из песчано-гравийной смеси и щебн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2016 год</w:t>
            </w:r>
          </w:p>
        </w:tc>
        <w:tc>
          <w:tcPr>
            <w:tcW w:w="4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</w:rPr>
            </w:pPr>
            <w:r>
              <w:rPr>
                <w:bCs/>
              </w:rPr>
              <w:t>2.1.      д. Трегубово, ул. Школьная</w:t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монт асфальтового покрытия участка улицы (у</w:t>
            </w:r>
            <w:r>
              <w:rPr/>
              <w:t>стройство покрытия толщиной 4 см из горячих асфальтобетонных смесей плотных крупнозернинистых типа АБ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.2.      д. Селищи, ул. Школьна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монт участка улицы с грунтовым покрытием, планировка и подсыпка ПГС (</w:t>
            </w:r>
            <w:r>
              <w:rPr/>
              <w:t>устройство подстилающих и выравнивающих слоев оснований из песчано-гравийной смеси и щебн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</w:t>
            </w:r>
            <w:r>
              <w:rPr>
                <w:bCs/>
              </w:rPr>
              <w:t>2017 год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1.      д. Арефино, ул. Ильинская</w:t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монт участка улицы с грунтовым покрытием, планировка и подсыпка ПГС (</w:t>
            </w:r>
            <w:r>
              <w:rPr/>
              <w:t>устройство подстилающих и выравнивающих слоев оснований из песчано-гравийной смеси и щебня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2.      д. Маслено, ул. Спасска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монт участка улицы с грунтовым покрытием, планировка и подсыпка ПГС (</w:t>
            </w:r>
            <w:r>
              <w:rPr/>
              <w:t>устройство подстилающих и выравнивающих слоев оснований из песчано-гравийной смеси и щебня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3.      д. Кузино, ул. Лесна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монт участка улицы с грунтовым покрытием, планировка и подсыпка ПГС (</w:t>
            </w:r>
            <w:r>
              <w:rPr/>
              <w:t>устройство подстилающих и выравнивающих слоев оснований из песчано-гравийной смеси и щебня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4.      д. Селищи, ул. Богословского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монт участка улицы с грунтовым покрытием, планировка и подсыпка ПГС (</w:t>
            </w:r>
            <w:r>
              <w:rPr/>
              <w:t>устройство подстилающих и выравнивающих слоев оснований из песчано-гравийной смеси и щебня)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right"/>
        <w:rPr/>
      </w:pPr>
      <w:r>
        <w:rPr>
          <w:bCs/>
          <w:sz w:val="28"/>
          <w:szCs w:val="28"/>
        </w:rPr>
        <w:t>Приложение  2</w:t>
      </w:r>
    </w:p>
    <w:p>
      <w:pPr>
        <w:pStyle w:val="Style20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Style20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регубовского  сельского поселения </w:t>
      </w:r>
    </w:p>
    <w:p>
      <w:pPr>
        <w:pStyle w:val="Style20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от   27.04.2015    №</w:t>
      </w:r>
      <w:r>
        <w:rPr>
          <w:b/>
          <w:bCs/>
        </w:rPr>
        <w:t xml:space="preserve">   </w:t>
      </w:r>
      <w:r>
        <w:rPr>
          <w:bCs/>
          <w:sz w:val="28"/>
          <w:szCs w:val="28"/>
        </w:rPr>
        <w:t>40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Style20"/>
        <w:spacing w:lineRule="exact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монта</w:t>
      </w:r>
      <w:r>
        <w:rPr>
          <w:sz w:val="28"/>
          <w:szCs w:val="28"/>
        </w:rPr>
        <w:t xml:space="preserve"> дворовых территорий многоквартирных домов, проездов к дворовым территориям многоквартирных домов,</w:t>
      </w:r>
      <w:r>
        <w:rPr>
          <w:bCs/>
          <w:sz w:val="28"/>
          <w:szCs w:val="28"/>
        </w:rPr>
        <w:t xml:space="preserve"> находящихся в населенных пунктах Трегубовского сельского поселения, на 2015-2017 годы</w:t>
      </w:r>
    </w:p>
    <w:p>
      <w:pPr>
        <w:pStyle w:val="Style20"/>
        <w:spacing w:before="0" w:after="0"/>
        <w:jc w:val="center"/>
        <w:rPr/>
      </w:pPr>
      <w:r>
        <w:rPr/>
        <w:t xml:space="preserve">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1"/>
        <w:gridCol w:w="464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положение объекта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выполняемых работ 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5 – 2016 год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1-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. Трегубово, ул. Школьная, дворовые территории и проезды к домам №№ 1,2,3,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выполнение проектно-изыскательных работ на объекте (2015);</w:t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выполнение мероприятий по реализации данного проекта (2015-2016)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/>
              <w:t>д. Кузино, ул. Спасская, подъезд к дому №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стройство подстилающих и выравнивающих слоев оснований из песчано-гравийной смеси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center"/>
        <w:rPr/>
      </w:pPr>
      <w:r>
        <w:rPr/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  <w:jc w:val="both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55:00Z</dcterms:created>
  <dc:creator>Пользователь</dc:creator>
  <dc:description/>
  <cp:keywords/>
  <dc:language>en-US</dc:language>
  <cp:lastModifiedBy>Пользователь</cp:lastModifiedBy>
  <cp:lastPrinted>2015-04-30T14:49:00Z</cp:lastPrinted>
  <dcterms:modified xsi:type="dcterms:W3CDTF">2015-04-30T11:49:00Z</dcterms:modified>
  <cp:revision>16</cp:revision>
  <dc:subject/>
  <dc:title/>
</cp:coreProperties>
</file>