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55pt;height:44.45pt" filled="f" o:ole="">
            <v:imagedata r:id="rId3" o:title=""/>
          </v:shape>
          <o:OLEObject Type="Embed" ProgID="" ShapeID="ole_rId2" DrawAspect="Content" ObjectID="_24639125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3.12.2015     № 2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знании утратившими си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дельных нормативных  право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ов  Администрации Трегуб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Администрации Трегуб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1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 xml:space="preserve">Признать утратившими силу  постановления Администрации Трегубовского  сельского поселения: 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от 21.01.2013 № 7 «Об утверждении Положения об органиазции подготовки населения к действиям в чрезвычайных ситуациях»;</w:t>
      </w:r>
    </w:p>
    <w:p>
      <w:pPr>
        <w:pStyle w:val="1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 20.03.2013   № 23 «Об организации обучения населения Трегубовского  сельского поселения в области гражданской обороны и защиты от чрезвычайных ситуаций природного и техногенного характера»;</w:t>
      </w:r>
    </w:p>
    <w:p>
      <w:pPr>
        <w:pStyle w:val="1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  20.03.2013  № 24 «Об утверждении Положения о муниципальном (поселенческом) звене Трегубовского  сельского поселения областной подсистемы единой государственной системы предупреждения и ликвидации чрезвычайных ситуаций»;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 20.03.2015 № 25 «О порядке создания, хранения, использования и восполнения резерва материальных ресурсов для ликвидации чрезвычайных ситуаций на территории Трегубовского сельского поселения».</w:t>
      </w:r>
    </w:p>
    <w:p>
      <w:pPr>
        <w:pStyle w:val="1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т 20.03.2013 № 26 «О порядке создания нештатных аварийно-спасательных формирований на территории Трегубовского  сельского поселения»;</w:t>
      </w:r>
    </w:p>
    <w:p>
      <w:pPr>
        <w:pStyle w:val="1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0.03.2013 № 27 «О порядке оповещения и информирования населения Трегубовского сельского поселения»;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 22.03.2013  №29 «Об утверждении Положения об организации и ведении гражданской обороны на территории  Трегубовского  сельского поселения»;</w:t>
      </w:r>
    </w:p>
    <w:p>
      <w:pPr>
        <w:pStyle w:val="1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 22.03.2013 №31 «О создании и содержании в целях гражданской обороны запасов материально-технических, продовольственных, медицинских и иных запасов»;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стоящее постановление  распространяется на правоотношения, возникшие с 01 января 2015 года.</w:t>
      </w:r>
    </w:p>
    <w:p>
      <w:pPr>
        <w:pStyle w:val="11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официальном бюллетене Трегубовского сельского поселения «МИГ Трегубово»  и разместить на официальном сайте Администрации Трегубовского  сельского поселения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С.Б.Алексе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User</dc:creator>
  <dc:description/>
  <cp:keywords/>
  <dc:language>en-US</dc:language>
  <cp:lastModifiedBy>User</cp:lastModifiedBy>
  <cp:lastPrinted>2015-12-23T10:12:00Z</cp:lastPrinted>
  <dcterms:modified xsi:type="dcterms:W3CDTF">2015-12-24T08:19:00Z</dcterms:modified>
  <cp:revision>5</cp:revision>
  <dc:subject/>
  <dc:title/>
</cp:coreProperties>
</file>