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61322126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1.09.2015    № 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8.2009  № 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е в постановление Администрации Трегубовского  сельского поселения от 26.08.2009 № 20 (в редакции постановления от 17.06.2011 № 22 ),  изложив Перечень должностей муниципальной службы, при назначении на которые граждане и при замещении которых муниципальные служащие Администрации Трегубовского  сельского поселения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,  в новой прилагаемой реда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Опубликовать настоящее постановл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  Т.Г.Андрее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 01.09.2015    № 13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Администрации Трегубовского сельского поселения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и муниципальной службы Администрации Трегубовского  сельского поселения, отнесенные Реестром должностей муниципальной службы в Новгородской области, утвержденным областным законом от 25 декабря 2007 года № 240-ОЗ «О некоторых вопросах правового регулирования муниципальной службы в Новгородской области» к  ведущей, старшей и младшей  группам долж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ведущая  группа дол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таршая группа дол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специалист;</w:t>
      </w:r>
    </w:p>
    <w:p>
      <w:pPr>
        <w:pStyle w:val="Normal"/>
        <w:jc w:val="both"/>
        <w:rPr/>
      </w:pPr>
      <w:r>
        <w:rPr>
          <w:sz w:val="28"/>
          <w:szCs w:val="28"/>
        </w:rPr>
        <w:t>2) младшая группа дол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8:00Z</dcterms:created>
  <dc:creator>Татьяна</dc:creator>
  <dc:description/>
  <dc:language>en-US</dc:language>
  <cp:lastModifiedBy>Пользователь</cp:lastModifiedBy>
  <cp:lastPrinted>2015-09-02T10:29:00Z</cp:lastPrinted>
  <dcterms:modified xsi:type="dcterms:W3CDTF">2015-09-02T07:31:00Z</dcterms:modified>
  <cp:revision>8</cp:revision>
  <dc:subject/>
  <dc:title/>
</cp:coreProperties>
</file>