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7216135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2.02.2015       № 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отмене постано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регуб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 13.04.2012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ротестом прокуратуры Чудовского района от 26.01.2015 2015г.  № 7-3-2015/91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остановление Администрации Трегубовского сельского поселения от 13.04.2012  №15«Об утверждении целевой программы «Профилактика терроризма и экстремизма на территории Трегубовского сельского поселения на 2012-2015 годы»,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оселения                                   С.Б.Алексее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08:00Z</dcterms:created>
  <dc:creator>Пользователь</dc:creator>
  <dc:description/>
  <dc:language>en-US</dc:language>
  <cp:lastModifiedBy>Пользователь</cp:lastModifiedBy>
  <cp:lastPrinted>2015-02-03T10:30:00Z</cp:lastPrinted>
  <dcterms:modified xsi:type="dcterms:W3CDTF">2015-02-03T07:30:00Z</dcterms:modified>
  <cp:revision>22</cp:revision>
  <dc:subject/>
  <dc:title>ПРОЕКТ</dc:title>
</cp:coreProperties>
</file>