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6299715" r:id="rId2"/>
        </w:objec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1.07.2015      №  119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системы крите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иев, используемых при опреде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лении доступности для потреби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елей товаров и услуг организ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й коммунального комплекс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В соответствии с п. 2 ч. 2 ст. 5 </w:t>
      </w:r>
      <w:r>
        <w:rPr>
          <w:sz w:val="28"/>
          <w:szCs w:val="28"/>
        </w:rPr>
        <w:t>Федерального закона от 30.12.2004                 №210-ФЗ «Об основах регулирования тарифов организаций коммунального комплекса»  и другими нормами действующе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рилагаемую систему критериев, используемых при определении доступности для потребителей товаров и услуг организаций коммунального комплекс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</w:rPr>
        <w:t>2. Опубликовать постановление в официальном бюллетене Трегубовского сельского поселения «МИГ Трегубово» »  и разместить на официальном сайте Администрации поселения в сети Интернет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С.Б.Алексе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31.07.2015                №11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ев, используемых при определении доступности для потребителей товаров и услуг организаций коммуналь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ая система разработана в соответствии с Федеральным законом от 30.12.2004 № 210-ФЗ «Об основах регулирования тарифов организаций коммунального комплекса», в целях установления критериев, используемых для определения доступности для потребителей товаров и услуг организаций коммунального компле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астоящая система распространяется на товары и услуги организаций коммунального комплекса, для которых регулирование тарифов и надбавок осуществляется органам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инцип, система критериев и метод определения доступности для населения товаров и услуг организаций коммунальн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 принципом при определении доступности для населения товаров и услуг организаций коммунального комплекса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и физическая доступность для населения товаров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функционирование организаций коммунального комплекса, соблюдение технических, санитарно-гигиенических параметров товаров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баланса интересов между потребителями и произво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доступность товаров 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ритерий физической доступности товаров и услуг определяет гарантированное предоставление производителем (поставщиком) товаров и услуг требуемого объема коммунальных услуг (теплоснабжения, горячей воды, холодной воды, стоков и захоронения твердых бытовых отходов) для различных групп потребителей в соответствии с производственными программами и физическими возможностями потребителя (по норме потребления или согласно приборам уч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ритерий экономической доступности определяется как соотношение экономической обоснованности стоимости товара (услуги) с учетом производственных и инвестиционных программ и утвержденными тарифами, сформированными в соответствии с предельными индексами, установленными на регион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Критерий эффективного функционирования организаций коммунального комплекса, соблюдения технических, санитарно-гигиенических параметров товаров и услуг определяет соблюдение соотношения физических объемов с техническими и санитарно-гигиеническими параметрами товара (услуги), а также соотношения технической доступности для потребителей, которая определяется уровнем благоустройства жилищного фонда и техническим оснащением обслуживаемого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Критерий соблюдения баланса интересов между потребителем и поставщиком определяет соотношение доли расходов потребителей (стоимости набора коммунальных услуг) в прожиточном минимуме на предстоящий период тарифного регулирования и обеспеченности организации - поставщика услуг необходимыми оборотными средствами для бесперебойного и качественного предоставления товаров и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расходов потребителей (стоимость набора коммунальных услуг) в прожиточном минимуме на предстоящий период тарифного регулирования должна быть меньше или равна доле расходов (стоимости аналогичного набора коммунальных услуг) в прожиточном минимуме на отчетный период тарифного регул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Критерий соблюдения информационной доступности товаров и услуг организаций коммунального комплекса определяется путем опубликования постановлений Администрации Трегубовского  сельского поселения об установлении тарифов в официальном бюллетене Трегубовского сельского поселения «МИГ Трегубово» на официальном сайте Администрации поселения в сети И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Система критериев при определении доступности для потребителей товаров и услуг организаций коммунального комплекса применяется по каждому товару или услуге в отд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23:00Z</dcterms:created>
  <dc:creator>halloo</dc:creator>
  <dc:description/>
  <dc:language>en-US</dc:language>
  <cp:lastModifiedBy>Пользователь</cp:lastModifiedBy>
  <cp:lastPrinted>2015-08-03T14:38:00Z</cp:lastPrinted>
  <dcterms:modified xsi:type="dcterms:W3CDTF">2015-08-03T11:39:00Z</dcterms:modified>
  <cp:revision>6</cp:revision>
  <dc:subject/>
  <dc:title/>
</cp:coreProperties>
</file>