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77003860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8.06.2015      № 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Трегубово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218"/>
      </w:tblGrid>
      <w:tr>
        <w:trPr>
          <w:trHeight w:val="1138" w:hRule="atLeast"/>
        </w:trPr>
        <w:tc>
          <w:tcPr>
            <w:tcW w:w="5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создании комиссии по приватизации муниципального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губовского сельского поселения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Гражданским кодексом Российской Федерации, Федеральным законом от 21.12.2006 г. № 178-ФЗ «О приватизации государственного и муниципального имущества», решением Совета депутатов Трегубовского сельского поселения от 05.06.2015 № 258 «Об утверждении Положения о порядке управления и распоряжения муниципальным имуществом, находящимся в собственности Трегубовского сельского поселения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комиссию по приватизации муниципального имущества Трегубовского сельского поселения (далее – Комиссия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Комиссии согласно Приложению №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Комиссии согласно Приложению № 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постановление  в официальном бюллетене «МИГ Трегубово» и разместить на официальном сайте Администрации Трегубовского сельского поселения в сети «Интернет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м. Главы администрации                                          Т.Г. Андреев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регубовского сельского поселения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6.2015 г.  № 7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приватизации муниципального имуществ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Трегубовского сельского поселения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2552"/>
      </w:tblGrid>
      <w:tr>
        <w:trPr>
          <w:trHeight w:val="968" w:hRule="atLeast"/>
        </w:trPr>
        <w:tc>
          <w:tcPr>
            <w:tcW w:w="6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регубовского сельского поселени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ексеев С.Б.</w:t>
            </w:r>
          </w:p>
        </w:tc>
      </w:tr>
      <w:tr>
        <w:trPr>
          <w:trHeight w:val="2607" w:hRule="atLeast"/>
        </w:trPr>
        <w:tc>
          <w:tcPr>
            <w:tcW w:w="6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Трегуб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лужащий  администрации Трегубовского 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администрации Трегубовского сельского поселения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ащ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администрации Трегубовского сельского поселения                                        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дреева Т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зьмичева И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влова И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кина И.Н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20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регубовского сельского поселения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6.2015 г.  № 7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  <w:br/>
        <w:t>о комиссии по приватизации муниципального имущества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губовского сельского поселения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  <w:b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нятие, цели создания, функции, состав и порядок деятельности комиссии по приватизации муниципального имущества Трегубовского сельского поселения (далее – Комисс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миссия является постоянно действующим совещательным органом, созданным для проведения процедур по продаже имущества, находящегося в муниципальной собственности Трегубов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Комиссия в своей деятельности руководствуется Гражданским кодексом Российской Федерации, Федеральным законом от 21.12.2001 г. № 178-ФЗ «О приватизации государственного и муниципального имущества»,  нормативными актами Президента Российской Федерации, Правительства Российской Федерации, решением Совета депутатов Трегубовского сельского поселения от 05.06.2015 г.  № 258 «Об утверждении Положения о порядке управления и распоряжения муниципальным имуществом, находящимся в собственности Трегубовского сельского поселения», 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м о порядке и условиях приватизации муниципального имущества Трегуб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 настоящим Полож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. Порядок формирования Комисс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ссия создается постановлением Администрации Трегубовского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омиссия создается в составе не менее пяти челов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Комиссия состоит из председателя, заместителя председателя, секретаря, членов Комиссии. Секретарь является членом Комис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ами Комиссии не могут бы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зические лица, лично заинтересованные в результатах приватизации (в том числе физические лица, подавшие заявки на участие в конкурсе или аукционе либо состоящие в штате организаций, подавших указанные заявки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зические лица, на которых способны оказывать влияние участники конкурсов или аукционов и лица, подавшие заявки на участие в конкурсе или аукционе (в том числе физические лица, являющиеся участниками (акционерами) этих организаций, членами их органов управления, кредиторами участников конкурсов или аукционов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в составе Комиссии указанных лиц Администрация Трегубовского сельского поселения обязана незамедлительно заменить их иными физическими лицами путем принятия соответствующего постановления.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396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ункции Комиссии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сновными функциями Комиссии при проведении торгов по продаже муниципального имущества в форме конкурса являю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рытие конвертов с заявками на участие в конкурс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участников конкурс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, оценка и сопоставление заявок на участие в конкурс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бедителя конкурс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протокола вскрытия конвертов с заявками на участие в конкурс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протокола рассмотрения заявок на участие в конкурс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протокола оценки и сопоставления заявок на участие в конкурс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е протокола об отказе от заключения договор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протокола об отстранении заявителя или участника конкурса от участия в конкурс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сновными функциями Комиссии при проведении торгов по продаже муниципального имущества в форме аукциона являю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ок на участие в аукцион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участников аукцион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протокола рассмотрения заявок на участие в аукцион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протокола аукцион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е протокола об отказе от заключения договор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протокола об отстранении заявителя или участника аукциона от участия в аукцио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случае признания торгов несостоявшимися Комиссия принимает решение о проведении последующих процедур продажи имущества (посредством публичного предложения продажи, без объявления цены). Действия по проведению последующих процедур продажи имущества, необходимых в соответствии с законодательством о приватизации муниципального имущества, осуществляет Комисс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Комиссия вправе исполнять иные функции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Комиссии, ее отдельных член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миссия обязан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ть соответствие участников торгов по продаже муниципального имущества предъявляемым к ним требованиям, установленным законодательством Российской Федерации и документацией о проведении торг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ть участника торгов к участию в них в случаях, установленных законодательством Российской Федерации о приватизации государственного и муниципального имуществ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роводить переговоров с участниками торгов по продаже муниципального имущества до проведения торгов и(или) во время их проведения, кроме случаев обмена информацией, прямо предусмотренных законодательством Российской Федер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 информировать претендентов об изменении условий проведения торгов по продаже муниципального имуществ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ть и сопоставлять заявки на участие в конкурсе в установленном законом порядке в соответствии с критериями, указанными в извещении о проведении конкурс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ть меры по обеспечению протоколов, представленных заявок и прилагаемых к ним документов, а также конфиденциальности сведений о лицах, подавших заявки, и содержании представленных ими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миссия вправе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ривлекать к работе экспертов, консультант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в установленном законом порядке в пределах своей компетенции информацию, необходимую для реализации своих целей и задач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иные права, предусмотренные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Члены Комиссии обязан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ть и руководствоваться в своей деятельности требованиями законодательства Российской Федерации и настоящего Полож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 присутствовать на заседаниях Комиссии, отсутствие на заседании Комиссии допускается только по уважительным причина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рассмотрения, оценки и сопоставления заявок на участие в конкурс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ать правила рассмотрения заявок на участие в аукционе и отбора участников аукцион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ть разглашения сведений, ставших им известными в ходе проведения торгов по продаже муниципального имущества, кроме случаев, прямо предусмотренных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Члены Комиссии вправ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иться со всеми представленными на рассмотрение документами и сведениями, составляющими заявку на участие в торгах по продаже муниципального имуще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ть по вопросам повестки дня на заседаниях Комисс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ть правильность содержания протокола рассмотрения заявок на участие в конкурсе, протокола рассмотрения заявок на участие в аукционе, в том числе правильность отражения в этих протоколах своего выступ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Члены Комисси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ют участие в заседаниях Комиссии и принимают решения по вопросам, отнесенным к компетенции Комиссии настоящим Положением и законодательством Российской Федер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рассмотрение, оценку и сопоставление заявок на участие в конкурсе, рассмотрение заявок на участие в аукционе и отбор участников аукциона в соответствии с требованиями действующего законодательства и настоящего Полож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ывают протоколы проведения торгов по продаже муниципального имущест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ют участие в определении победителя торгов по продаже муниципального имущества, в том числе путем обсуждения и голос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редседатель Комиссии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бщее руководство работой Комисси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вляет заседание правомочным или выносит решение о его переносе из-за отсутствия необходимого количества член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ет, закрывает и ведет заседание Комисси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вскрытие конвертов с заявками на участие в конкурсе, исполняет полномочия аукционист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вляет сведения, подлежащие объявлению на процедуре вскрытия конвертов с заявками на участие в конкурсе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ыносит на обсуждение Комиссии вопрос о привлечении к работе Комиссии экспертов, назначает руководителя экспертной группы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ывает протоколы проведения торгов по продаже муниципального имуществ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действия в соответствии с законодательством Российской Федерации и настоящим Положе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председателя Комиссии все его полномочия осуществляет заместитель председателя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Секретарь Комисс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заседания Комиссии, включая оформление и рассылку необходимых документов, информирование членов Комиссии по всем вопросам, относящимся к их функциям, в том числе извещает лиц, принимающих участие в работе Комиссии, о времени и месте проведения заседаний и обеспечивает членов Комиссии необходимыми материал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яет протоколы проведения торгов по продаже муниципального имуще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 организационно-техническую работу (журналы регистрации, выдает и рассылает конкурсную, аукционную документацию, принимает заявки от претендентов, которые желают принять участие в торгах по продаже муниципального имущества, выдает расписки по требованию участников, регистрирует входящую, исходящую документацию и т.д.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ранение документов Комисс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действия организационно-технического характера в соответствии с действующим законодательством Российской Федерации и настоящим Положением.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работы Комиссии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седания Комиссии проводятся по мере необходим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Комиссия правомочна осуществлять возложенные на нее функции, если на заседании Комиссии присутствует не менее пятидесяти процентов общего числа ее чле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Члены Комиссии лично участвуют в заседаниях и подписывают протоколы заседаний Комис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Решения принимаются открытым голосованием простым большинством голосов членов Комиссии, присутствующих на заседании. Каждый член Комиссии имеет один голос.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02:00Z</dcterms:created>
  <dc:creator>t.e.serova</dc:creator>
  <dc:description/>
  <cp:keywords/>
  <dc:language>en-US</dc:language>
  <cp:lastModifiedBy>Пользователь</cp:lastModifiedBy>
  <cp:lastPrinted>2015-06-09T11:04:00Z</cp:lastPrinted>
  <dcterms:modified xsi:type="dcterms:W3CDTF">2015-06-09T08:10:00Z</dcterms:modified>
  <cp:revision>6</cp:revision>
  <dc:subject/>
  <dc:title> </dc:title>
</cp:coreProperties>
</file>