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184983482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09.2015        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3.2014 № 2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постановление Администрации Трегубовского сельского поселения № 29 от 31.03.2014 «Об установлении должностей муниципальной службы в Администрации Трегубовского сельского поселени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изложить перечень должностей муниципальной службы в Администрации  Трегубовского  сельского поселения, согласно приложения 1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изложить перечень соотношения должностей муниципальной службы в Администрации Трегубовского  сельского поселения и должностей государственной гражданской службы Новгородской области, согласно приложения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С.Б.Алексеев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Приложение 1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Трегубов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2413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Ведущая  группа должностей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сельского поселе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2-3-001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Старшая группа должносте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2-4-00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должностей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2-5-003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04-2-5-00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соотношения должностей муниципальной служб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 Трегубовского 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лжностей государственной гражданской служб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744"/>
        <w:gridCol w:w="2831"/>
        <w:gridCol w:w="1771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муниципальной службы в Администрации Трегубовского  сельского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государственной гражданской службы Новгородской обла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сельского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2-3-00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3-3-026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2-4-0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3 разряд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4-4-034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2-5-00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пециалист 2 разря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4-5-03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57:00Z</dcterms:created>
  <dc:creator>Делопроизводство</dc:creator>
  <dc:description/>
  <dc:language>en-US</dc:language>
  <cp:lastModifiedBy>Пользователь</cp:lastModifiedBy>
  <cp:lastPrinted>2015-09-14T11:43:00Z</cp:lastPrinted>
  <dcterms:modified xsi:type="dcterms:W3CDTF">2015-09-14T08:45:00Z</dcterms:modified>
  <cp:revision>29</cp:revision>
  <dc:subject/>
  <dc:title>ПРОЕКТ </dc:title>
</cp:coreProperties>
</file>