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5775374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2.02.2015     №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1.09.2012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ротестом прокуратуры Чудовского района от 23.01.2015 № 7-3-201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остановление Администрации Трегубовскогосельского поселения от 21.09.2012 № 70 «О создании комиссии по профилактике терроризма и экстремизма на территории Трегубовского сельского поселения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dc:language>en-US</dc:language>
  <cp:lastModifiedBy>Пользователь</cp:lastModifiedBy>
  <cp:lastPrinted>2015-02-03T11:12:00Z</cp:lastPrinted>
  <dcterms:modified xsi:type="dcterms:W3CDTF">2015-02-03T08:12:00Z</dcterms:modified>
  <cp:revision>22</cp:revision>
  <dc:subject/>
  <dc:title>ПРОЕКТ</dc:title>
</cp:coreProperties>
</file>