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60239896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02.02.2015       №  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5.2014 № 50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тестом Прокуратуры Чудовского района от 21.01.2015 № 7-3-2015/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Отменить постановление Администрации Трегубовского сельского поселения от 27.05.2014 № 50 «Об утверждении административного регламента по осуществлению муниципального жилищного контроля на территории Трегуб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постановление в официальном бюллетене МИГ «Трегубово» и разместить на официальном сайте Администрации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оселения                                                         С.Б.Алексеев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9:00Z</dcterms:created>
  <dc:creator>Пользователь</dc:creator>
  <dc:description/>
  <dc:language>en-US</dc:language>
  <cp:lastModifiedBy>Пользователь</cp:lastModifiedBy>
  <cp:lastPrinted>2015-02-03T11:30:00Z</cp:lastPrinted>
  <dcterms:modified xsi:type="dcterms:W3CDTF">2015-02-03T08:31:00Z</dcterms:modified>
  <cp:revision>1</cp:revision>
  <dc:subject/>
  <dc:title> </dc:title>
</cp:coreProperties>
</file>