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aps/>
          <w:spacing w:val="-20"/>
          <w:vertAlign w:val="subscript"/>
        </w:rPr>
      </w:pPr>
      <w:r>
        <w:rPr>
          <w:rFonts w:cs="Sylfaen" w:ascii="Sylfaen" w:hAnsi="Sylfaen"/>
          <w:caps/>
          <w:spacing w:val="-20"/>
          <w:vertAlign w:val="subscript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593565164" r:id="rId2"/>
        </w:object>
      </w:r>
    </w:p>
    <w:p>
      <w:pPr>
        <w:pStyle w:val="ConsPlusNormal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 27.04.2015 г.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рганизации  ремонта и содержания автомобильных дорог общего пользования местного значения в границах населенных пунктов Трегубовского сельского поселения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рганизации ремонта и содержания автомобильных дорог общего пользования местного значения в границах населенных пунктов Трегубовского сельского поселения.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официальном бюллетене «МИГ Трегубово» и разместить на официальном сайте Администрации Трегубовского сельского поселения в сети «Интернет»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 Алексее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/>
        <w:spacing w:lineRule="auto" w:line="240"/>
        <w:jc w:val="both"/>
        <w:rPr>
          <w:rStyle w:val="FontStyle4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/>
        <w:spacing w:lineRule="auto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7.04.2015   № 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ремонта и содержания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го пользования местного значения в границах населенных пунк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организации ремонта и содержания автомобильных дорог общего пользования местного значения в границах населенных пунктов Трегубовского сельского поселения (далее - Порядок) разработан с учетом требований Федерального закона  от 06.10.2003 N 131-ФЗ «Об общих принципах организации местного самоуправления в Российской Федерации», Федерального Закона от 10.12.1995 N 196-ФЗ «О безопасности дорожного движения»,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а Трегубовского сельского поселения </w:t>
      </w:r>
      <w:r>
        <w:rPr>
          <w:color w:val="000000"/>
          <w:sz w:val="28"/>
          <w:szCs w:val="28"/>
        </w:rPr>
        <w:t xml:space="preserve">и определяет порядок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ремонта и  содержания  автомобильных дорог местного значения в границах населенных пунктов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В настоящем Порядке используются следующие основные пон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>автомобильная дорога</w:t>
      </w:r>
      <w:r>
        <w:rPr>
          <w:bCs/>
          <w:color w:val="000000"/>
          <w:sz w:val="28"/>
          <w:szCs w:val="28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 - защитные дорожные сооружения, искусственные дорожные сооружения, производственные объекты, элементы обустройства автомобильных дорог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 xml:space="preserve">автомобильные дороги общего пользования местного значения  в границах населенных пунктов </w:t>
      </w:r>
      <w:r>
        <w:rPr>
          <w:i/>
          <w:sz w:val="28"/>
          <w:szCs w:val="28"/>
        </w:rPr>
        <w:t>Трегубовского</w:t>
      </w:r>
      <w:r>
        <w:rPr>
          <w:i/>
          <w:color w:val="000000"/>
          <w:sz w:val="28"/>
          <w:szCs w:val="28"/>
        </w:rPr>
        <w:t xml:space="preserve"> сельского</w:t>
      </w:r>
      <w:r>
        <w:rPr>
          <w:bCs/>
          <w:i/>
          <w:color w:val="000000"/>
          <w:sz w:val="28"/>
          <w:szCs w:val="28"/>
        </w:rPr>
        <w:t xml:space="preserve"> поселения</w:t>
      </w:r>
      <w:r>
        <w:rPr>
          <w:bCs/>
          <w:color w:val="000000"/>
          <w:sz w:val="28"/>
          <w:szCs w:val="28"/>
        </w:rPr>
        <w:t xml:space="preserve"> - автомобильные дороги общего пользования в границах населенных пунктов сельского поселения (далее – автомобильные дороги местного значения), за исключением автомобильных дорог общего пользования федерального, регионального или межмуниципального значения, частных автомобильных доро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>дорожная деятельность</w:t>
      </w:r>
      <w:r>
        <w:rPr>
          <w:bCs/>
          <w:color w:val="000000"/>
          <w:sz w:val="28"/>
          <w:szCs w:val="28"/>
        </w:rPr>
        <w:t xml:space="preserve">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>реконструкция автомобильной дороги</w:t>
      </w:r>
      <w:r>
        <w:rPr>
          <w:bCs/>
          <w:color w:val="000000"/>
          <w:sz w:val="28"/>
          <w:szCs w:val="28"/>
        </w:rPr>
        <w:t xml:space="preserve">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>капитальный ремонт автомобильной дороги</w:t>
      </w:r>
      <w:r>
        <w:rPr>
          <w:bCs/>
          <w:color w:val="000000"/>
          <w:sz w:val="28"/>
          <w:szCs w:val="28"/>
        </w:rPr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>ремонт автомобильной дороги</w:t>
      </w:r>
      <w:r>
        <w:rPr>
          <w:bCs/>
          <w:color w:val="000000"/>
          <w:sz w:val="28"/>
          <w:szCs w:val="28"/>
        </w:rPr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olor w:val="000000"/>
          <w:sz w:val="28"/>
          <w:szCs w:val="28"/>
        </w:rPr>
        <w:t>содержание автомобильной дороги</w:t>
      </w:r>
      <w:r>
        <w:rPr>
          <w:bCs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3. Цели содержания и ремонта автомобильных дорог местного зна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поддержание бесперебойного движения транспортных средств по автомобильным дорогам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поддержание безопасных условий движения транспортных средств по автомобильным дорогам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обеспечение сохранности автомобильных дорог местного значения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.4.Оценка технического состояния автомобильных дорог местного значения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организации планирования работ по содержанию, ремонту, капитальному ремонту автомобильных дорог местного значения, а также в целях определения соответствия транспортно-эксплуатационных характеристик автомобильных дорог местного значения требованиям технических регламентов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bCs/>
          <w:color w:val="000000"/>
          <w:sz w:val="28"/>
          <w:szCs w:val="28"/>
        </w:rPr>
        <w:t xml:space="preserve"> (далее администрация поселения)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 местного значения, установленным Приказом Министерства транспорта Российской Федерации от 27.08.2009 N 150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28"/>
          <w:szCs w:val="28"/>
        </w:rPr>
        <w:t xml:space="preserve">оценка технического состояния автомобильных дорог местного значения проводится ответственным должностным лицом, назначаемым Главой </w:t>
      </w:r>
      <w:r>
        <w:rPr>
          <w:sz w:val="28"/>
          <w:szCs w:val="28"/>
        </w:rPr>
        <w:t>Трегубовского</w:t>
      </w:r>
      <w:r>
        <w:rPr>
          <w:bCs/>
          <w:color w:val="000000"/>
          <w:sz w:val="28"/>
          <w:szCs w:val="28"/>
        </w:rPr>
        <w:t xml:space="preserve"> сельского поселения и в обязательном порядке проводится два раза в год: в весенний период (для установления технического состояния автомобильных дорог местного значения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ходе визуального осмотра автомобильных дорог </w:t>
      </w:r>
      <w:r>
        <w:rPr>
          <w:bCs/>
          <w:color w:val="000000"/>
          <w:sz w:val="28"/>
          <w:szCs w:val="28"/>
        </w:rPr>
        <w:t>местного значения</w:t>
      </w:r>
      <w:r>
        <w:rPr>
          <w:sz w:val="28"/>
          <w:szCs w:val="28"/>
        </w:rPr>
        <w:t xml:space="preserve"> опреде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искусственных дорожных соору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элементов обустройства автомобильных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 результатам визуального осмотра выявляются участки автомобильных дорог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>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 невозможности визуальной оценки отдельных параметров состояния автомобильной дороги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 xml:space="preserve">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>, обследование искусственных сооружений специализированны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Результаты визуального осмотра оформляются актом обследования, в котором отражаются выявленные недостатки автомобильной дороги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 xml:space="preserve"> и предложения по их устранению с указанием необходим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 По итогам рассмотрения материалов обследования автомобильных дорог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 xml:space="preserve"> администрация поселения осуществляет разработку проектов или сметных расчетов в порядке, установленном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лучае если предусмотренный на содержание автомобильных дорог местного значения размер средств местного бюджета на очередной финансовый год и на плановый период ниже потребности, администрация поселения разрабатывает планы проведения работ по ремонту автомобильных дорог местного значения на следующий плановый период с учетом выявленных недоста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0.На выполнение работ по содержанию автомобильных дорог </w:t>
      </w:r>
      <w:r>
        <w:rPr>
          <w:bCs/>
          <w:color w:val="000000"/>
          <w:sz w:val="28"/>
          <w:szCs w:val="28"/>
        </w:rPr>
        <w:t>местного значения</w:t>
      </w:r>
      <w:r>
        <w:rPr>
          <w:sz w:val="28"/>
          <w:szCs w:val="28"/>
        </w:rPr>
        <w:t xml:space="preserve"> проектно-сметная документация не разрабат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Организация ремонта 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обильных дорог местного значения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.1. Виды работ и мероприятия по ремонту автомобильных дорог местного значе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) Состав и виды работ по ремонту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ределяются в соответствии с Классификацией работ по капитальному ремонту, ремонту и содержанию автомобильных дорог, утвержденной Приказом Министерства транспорта Российской Федерации от 16.11.2012 N 402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 Основные мероприятия по ремонту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водятся в весенне-летне-осенний пери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Подготовительные мероприятия к выполнению работ по ремонту автомобильной дороги местного значения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) В целях обеспечения безопасности дорожного движения администрация поселения совместно с организациями, осуществляющими работы по ремонту автомобильной дороги, при необходимост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 Организации, осуществляющие работы по ремонту автомобильной дороги местного значения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2.3. Проведение работ по ремонту автомобильной дороги местного значения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Работы по капитальному ремонту и ремонту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яются подрядными организациями на основании заключаемых муниципальных контрактов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 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емка выполненных работ по ремонту автомобильных дорог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иемка выполненных работ по ремонту автомобильных дорог </w:t>
      </w:r>
      <w:r>
        <w:rPr>
          <w:bCs/>
          <w:color w:val="000000"/>
          <w:sz w:val="28"/>
          <w:szCs w:val="28"/>
        </w:rPr>
        <w:t>местного значения</w:t>
      </w:r>
      <w:r>
        <w:rPr>
          <w:sz w:val="28"/>
          <w:szCs w:val="28"/>
        </w:rPr>
        <w:t xml:space="preserve"> (участков автомобильных дорог) и искусственных сооружений на них осуществляется в соответствии с заключенными муниципальными контрактами (договор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допускается приемка в эксплуатацию автомобильных дорог и дорожных сооружений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посел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содержания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обильных дорог местного значения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1. Цели и задачи содержания автомобильных дорог местного значения: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) Содержание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местного значения и безопасных условий такого движения, а также обеспечения сохранности автомобильных дорог местного значени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2) Основной задачей содержания автомобильных дорог местного значения является осуществление в течение всего года (с учетом сезона) комплекса профилактических работ по уходу за автомобильными дорогами местного значения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автомобильных дорог местного значения и дорожных соору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и возникновении на автомобильной дороге </w:t>
      </w:r>
      <w:r>
        <w:rPr>
          <w:bCs/>
          <w:color w:val="000000"/>
          <w:sz w:val="28"/>
          <w:szCs w:val="28"/>
        </w:rPr>
        <w:t>местного значения</w:t>
      </w:r>
      <w:r>
        <w:rPr>
          <w:sz w:val="28"/>
          <w:szCs w:val="28"/>
        </w:rPr>
        <w:t xml:space="preserve"> препятствий для движения транспортных средств, в результате обстоятельств непреодолимой силы, обеспечивается принятие незамедлительных мер по организации дорожного движения или временному ограничению, либо прекращению движения транспортных средст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2. Виды работ и мероприятия по содержанию автомобильных дорог местного значения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оприятия по содержанию автомобильных дорог местного значения организуются и осуществляются администрацией поселения с учетом двух временных периодов: весенне-летне-осеннего и зимнего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8"/>
          <w:szCs w:val="28"/>
        </w:rPr>
        <w:t>в весенне-летне-осенний период осуществляются работы, связанные с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одом и устранением незначительных деформаций на проезжей части, земляном полотне, элементах обустройства, полосе отвода доро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8"/>
          <w:szCs w:val="28"/>
        </w:rPr>
        <w:t>в зимний период проводят комплекс мероприятий по обеспечению бесперебойного и безопасного движения на автомобильных дорогах местного значения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3. Подготовительные мероприятия к выполнению работ по содержанию автомобильной дороги местного значения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рганизации, осуществляющие работы в соответствии с заключаемыми муниципальными контрактами по содержанию автомобильных дорог местного значения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4. Проведение работ по содержанию автомобильной дороги местного значения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роведение работ по содержанию автомобильной дороги местного знач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яется организациями, юридическими и физическими лицами в соответствии с заявкой администрации поселения, соглашением, договором на оказание услуг, планом проведения работ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Работы по содержанию автомобильных дорог местного значения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5. Приемка результатов выполненных работ по содержанию автомобильных дорог местного значения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договора на их выполнени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В приемке результатов выполненных работ принимают участие представители организации, юридические или физические лица, осуществившие работы по содержанию автомобильных дорог, в соответствии с заключенным договором;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По результатам оценки выполненных работ по содержанию составляется акт о выполненных работах, в котором отражается, когда и какие работы на автомобильной дороге местного значения (участке автомобильной дороги) произведены, качество выполненных работ;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Если  в акте о выполненных работах по содержанию автомобильной дороги местного значения имеется отметка о некачественно выполненных работах, недостатки выполненных работ должны быть устранены в сроки, указанные в договоре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В случае если в договоре сроки устранения недостатков выполненных работ не отражены, организация, юридические, физические лица, осуществившие работы по содержанию автомобильной дороги местного значения, устраняют недостатки выполненных работ в разумные сроки, определяемые заказчиком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ключительные положения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4.1. Источники финансирования работ по содержанию и ремонту автомобильных дорог местного значени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Мероприятия по содержанию и ремонту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инансируются за счет средств местного,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Порядок оплаты выполненных работ по содержанию и ремонту автомобильных дорог</w:t>
      </w:r>
      <w:r>
        <w:rPr>
          <w:bCs/>
          <w:color w:val="00000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 xml:space="preserve"> определяется в соответствии с заключенными договорами, муниципальными контрактами, на основании подписанных актов выполненных работ и иных документов, предусмотренных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4.3. Контроль за обеспечением качества ремонта и содержания автомобильных дорог местного значения осуществляет администрация поселен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02"/>
      <w:jc w:val="right"/>
    </w:pPr>
    <w:rPr>
      <w:rFonts w:eastAsia="Calibri"/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0:00Z</dcterms:created>
  <dc:creator>Пользователь</dc:creator>
  <dc:description/>
  <cp:keywords/>
  <dc:language>en-US</dc:language>
  <cp:lastModifiedBy>Пользователь</cp:lastModifiedBy>
  <cp:lastPrinted>2015-04-30T13:43:00Z</cp:lastPrinted>
  <dcterms:modified xsi:type="dcterms:W3CDTF">2015-04-30T10:43:00Z</dcterms:modified>
  <cp:revision>12</cp:revision>
  <dc:subject/>
  <dc:title/>
</cp:coreProperties>
</file>