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078998465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7.2015 г.   № 117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15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07.2015 г.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на 01 ию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15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  <w:r>
        <w:rPr>
          <w:sz w:val="28"/>
          <w:szCs w:val="28"/>
        </w:rPr>
        <w:tab/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40"/>
        <w:gridCol w:w="1340"/>
        <w:gridCol w:w="1750"/>
        <w:gridCol w:w="1540"/>
      </w:tblGrid>
      <w:tr>
        <w:trPr>
          <w:trHeight w:val="276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1   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Доходы бюджета - все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lang w:eastAsia="ru-RU"/>
              </w:rPr>
              <w:t>7 667 200,00</w:t>
            </w:r>
            <w:bookmarkEnd w:id="0"/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1" w:name="RANGE!F15"/>
            <w:r>
              <w:rPr>
                <w:rFonts w:cs="Times New Roman"/>
                <w:b/>
                <w:bCs/>
                <w:lang w:eastAsia="ru-RU"/>
              </w:rPr>
              <w:t>3 121 208,30</w:t>
            </w:r>
            <w:bookmarkEnd w:id="1"/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3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7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9 374,64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4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57,53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 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5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8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33 236,18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6001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9 364,28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Суммы принудительного изъяти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111633050106000 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10201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4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 566,01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50301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260,6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ни по единому сельскохозяйственному налогу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503010012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8,07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7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8 069,02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ни по налогу 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8210601030102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21,8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Налог на имущество физических лиц, взимаемому по ставкам,  применяемым к объектам налогообложения, расположенным в границах поселений (прочие поступления)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4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10,88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  <w:br/>
              <w:t xml:space="preserve">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603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3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9 508,36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  <w:br/>
              <w:t xml:space="preserve">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604310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8 856,59</w:t>
            </w:r>
          </w:p>
        </w:tc>
      </w:tr>
      <w:tr>
        <w:trPr>
          <w:trHeight w:val="55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   Налоговые доход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0804020011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235,00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оходы от сдачи в аренду имущества, находящегося в собственности поселений (за исключением имущества муниципальных автономных учреждений, Доходы от собствен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1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 827,94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Доходы от собствен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2 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 456,28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 Уменьшение стоимости основных средст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402053100000 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11 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78 455,44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тации бюджетам поселений на выравнивание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34320201001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534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295 91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субсидии бюджетам городских (сельских) поселений на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2999108049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7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3015100000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8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 000,00</w:t>
            </w:r>
          </w:p>
        </w:tc>
      </w:tr>
      <w:tr>
        <w:trPr>
          <w:trHeight w:val="157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 правонарушениях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3024109029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38"/>
            <w:r>
              <w:rPr>
                <w:rFonts w:cs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3" w:name="RANGE!C38"/>
            <w:r>
              <w:rPr>
                <w:rFonts w:cs="Times New Roman"/>
                <w:lang w:eastAsia="ru-RU"/>
              </w:rPr>
              <w:t>34320204014100000 151</w:t>
            </w:r>
            <w:bookmarkEnd w:id="3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4" w:name="RANGE!E38"/>
            <w:r>
              <w:rPr>
                <w:rFonts w:cs="Times New Roman"/>
                <w:lang w:eastAsia="ru-RU"/>
              </w:rPr>
              <w:t>7 500,00</w:t>
            </w:r>
            <w:bookmarkEnd w:id="4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5" w:name="RANGE!F38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  <w:bookmarkEnd w:id="5"/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52"/>
        <w:gridCol w:w="1622"/>
        <w:gridCol w:w="1440"/>
      </w:tblGrid>
      <w:tr>
        <w:trPr>
          <w:trHeight w:val="2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асходы бюджета - всег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960000000000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 827 200,00</w:t>
            </w:r>
            <w:bookmarkEnd w:id="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3 108 698,35</w:t>
            </w:r>
            <w:bookmarkEnd w:id="7"/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6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74 475,4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2 538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20112016122 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785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17 848,3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6 355,1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выплат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122 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 168,1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5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8 163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2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Транспортные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7 379,3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458,7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3 648,3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5 22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321 2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7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2 657,2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851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 192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0112017852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566,3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2021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41207065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61202019540 2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3 4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071202018880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10102015870 2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02001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6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1 166,24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1130102001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Заработная пл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1205118121 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 003,5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Начисления на выплаты по оплате тру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2031205118121 2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06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основных средст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3100102003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4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4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78 43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5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2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6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06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202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09010715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4120102023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7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7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9,1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Коммунальные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2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76 836,6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 243,6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8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7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09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6 872,5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6 399,1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 474,2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5030102010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 653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7070102011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804010201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 075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08040102013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 2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1010102014244 3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Работы, услуги по содержанию имуще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02002244 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Прочие работы, услуг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0012020102002244 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888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bookmarkStart w:id="8" w:name="RANGE!A64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9" w:name="RANGE!C64"/>
            <w:r>
              <w:rPr>
                <w:rFonts w:cs="Times New Roman"/>
                <w:sz w:val="22"/>
                <w:szCs w:val="22"/>
                <w:lang w:eastAsia="ru-RU"/>
              </w:rPr>
              <w:t>00012020102002244 340</w:t>
            </w:r>
            <w:bookmarkEnd w:id="9"/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10" w:name="RANGE!D64"/>
            <w:r>
              <w:rPr>
                <w:rFonts w:cs="Times New Roman"/>
                <w:sz w:val="22"/>
                <w:szCs w:val="22"/>
                <w:lang w:eastAsia="ru-RU"/>
              </w:rPr>
              <w:t>5 000,00</w:t>
            </w:r>
            <w:bookmarkEnd w:id="1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bookmarkStart w:id="11" w:name="RANGE!E64"/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eastAsia="ru-RU"/>
              </w:rPr>
              <w:t>-</w:t>
            </w:r>
            <w:bookmarkEnd w:id="11"/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FFFF"/>
                <w:sz w:val="22"/>
                <w:szCs w:val="22"/>
                <w:lang w:eastAsia="ru-RU"/>
              </w:rPr>
              <w:t>000790000000000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12" w:name="RANGE!D65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-1 160 000,00</w:t>
            </w:r>
            <w:bookmarkEnd w:id="1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bookmarkStart w:id="13" w:name="RANGE!E65"/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 509,95</w:t>
            </w:r>
            <w:bookmarkEnd w:id="13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1 полугодие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5-07-31T16:02:00Z</cp:lastPrinted>
  <dcterms:modified xsi:type="dcterms:W3CDTF">2015-07-31T13:03:00Z</dcterms:modified>
  <cp:revision>17</cp:revision>
  <dc:subject/>
  <dc:title/>
</cp:coreProperties>
</file>