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8054678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3.02.2015      №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 18.04.2013 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ротестом прокуратуры Чудовского района от  27.01.2015  № 7-3-2015/86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становление Администрации Трегубовского сельского поселения от 18.04.2013 г. №39 «Об утверждении перечня должностей муниципальной службы, при замещении которых муниципальные служащие  обязаны представлять сведения о своих  расходах, а также о расходах своих супруги (супруга) и несовершеннолетних детей по  каждой сделке по приобретению земельного  участка, другого  объекта недвижимости,  транспортного средства, ценных бумаг, акций  (долей участия, паев в уставных (складочных) капиталах организаций), если сумма сделки превышает общий доход данного лица и его  супруги (супруга) за три последних года, предшествующих совершению сделки, и об  источниках получения средств, за счет которых  совершена сделка»,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С.Б.Алексе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8:00Z</dcterms:created>
  <dc:creator>Пользователь</dc:creator>
  <dc:description/>
  <dc:language>en-US</dc:language>
  <cp:lastModifiedBy>Пользователь</cp:lastModifiedBy>
  <cp:lastPrinted>2015-02-03T10:35:00Z</cp:lastPrinted>
  <dcterms:modified xsi:type="dcterms:W3CDTF">2015-02-03T07:39:00Z</dcterms:modified>
  <cp:revision>22</cp:revision>
  <dc:subject/>
  <dc:title>ПРОЕКТ</dc:title>
</cp:coreProperties>
</file>