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529942119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 24.06.2015  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</w:tblGrid>
      <w:tr>
        <w:trPr>
          <w:trHeight w:val="1687" w:hRule="atLeast"/>
        </w:trPr>
        <w:tc>
          <w:tcPr>
            <w:tcW w:w="51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10"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</w:rPr>
              <w:t>состав комиссии</w:t>
            </w:r>
            <w:r>
              <w:rPr>
                <w:b/>
                <w:bCs/>
                <w:sz w:val="28"/>
                <w:szCs w:val="28"/>
              </w:rPr>
              <w:t xml:space="preserve">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и урегулированию конфликта интересов </w:t>
            </w:r>
            <w:r>
              <w:rPr>
                <w:b/>
                <w:sz w:val="28"/>
                <w:szCs w:val="28"/>
              </w:rPr>
              <w:t>в Трегубовском сельском поселении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Внести в состав комиссии  </w:t>
      </w:r>
      <w:r>
        <w:rPr>
          <w:bCs/>
          <w:sz w:val="28"/>
          <w:szCs w:val="28"/>
        </w:rPr>
        <w:t xml:space="preserve">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и урегулированию конфликта интерес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регубовском сельском поселении, утвержденного постановлением Администрации Трегубовского сельского поселения от 26.02.2014 № 17«О комиссии </w:t>
      </w:r>
      <w:r>
        <w:rPr>
          <w:bCs/>
          <w:sz w:val="28"/>
          <w:szCs w:val="28"/>
        </w:rPr>
        <w:t xml:space="preserve">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и урегулированию конфликта интерес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регубовском сельском поселени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  Исключить из состава комиссии членов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востьянову Валентину Егоровну, Ступникову Надежду Николаев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2. Включить в состав комиссии Кузьмичеву Ирину Анатольевну-главного служащего Администрации Трегубовского сельского поселения , Карабанову Марину Борисовну-служащего 1-й категории Администрации Трегуб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3. Утвердить следующий состав  комиссии  </w:t>
      </w:r>
      <w:r>
        <w:rPr>
          <w:bCs/>
          <w:sz w:val="28"/>
          <w:szCs w:val="28"/>
        </w:rPr>
        <w:t xml:space="preserve">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и урегулированию конфликта интерес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регубовском сельском посел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500"/>
        <w:gridCol w:w="5860"/>
      </w:tblGrid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а Т.Г.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Трегубовского сельского поселения, председатель комиссии 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а И.А.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Администрации Трегубовского сельского поселения, заместитель председателя комиссии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банова М.Б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 1-й категории Администрации Трегубовского сельского поселения, секретарь комиссии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ьмичева И.А.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  Администрации Трегубовского сельского поселения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данова М.А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бщим отделом Администрации Чудовского 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(представители) научных и общеобразовательных организаций  среднего, высшего и дополнительного профессионального образования, деятельность которых связана с государственной и муниципальной службой (по согласованию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енного Совета Администрации Трегубовского сельского поселения (по согласованию)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постановление в официальном бюллетене Администрации Трегубовского сельского поселения «МИГ Трегубово» и разместить на официальном сайте Трегубовского сельского поселения в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16:00Z</dcterms:created>
  <dc:creator>Пользователь</dc:creator>
  <dc:description/>
  <dc:language>en-US</dc:language>
  <cp:lastModifiedBy>Пользователь</cp:lastModifiedBy>
  <cp:lastPrinted>2015-06-26T14:23:00Z</cp:lastPrinted>
  <dcterms:modified xsi:type="dcterms:W3CDTF">2015-06-26T11:24:00Z</dcterms:modified>
  <cp:revision>2</cp:revision>
  <dc:subject/>
  <dc:title> </dc:title>
</cp:coreProperties>
</file>