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</w:t>
      </w: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8.75pt" filled="f" o:ole="">
            <v:imagedata r:id="rId3" o:title=""/>
          </v:shape>
          <o:OLEObject Type="Embed" ProgID="" ShapeID="ole_rId2" DrawAspect="Content" ObjectID="_1119529154" r:id="rId2"/>
        </w:object>
      </w:r>
      <w:r>
        <w:rPr/>
        <w:t xml:space="preserve">                                                                                 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Чуд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от  13.02.2015     № 16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.Трегубов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ризнании утратившим силу </w:t>
      </w:r>
    </w:p>
    <w:p>
      <w:pPr>
        <w:pStyle w:val="Normal"/>
        <w:rPr/>
      </w:pPr>
      <w:r>
        <w:rPr>
          <w:b/>
          <w:sz w:val="28"/>
          <w:szCs w:val="28"/>
        </w:rPr>
        <w:t>постановление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губовского сельского поселе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т  27.10.2010  № 2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 целях приведения нормативных правовых актов  Трегубовского сельского поселения в соответствие с действующим законодательст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Признать утратившим силу постановление Администрации Трегубовского сельского поселения от 27.10.2010  № 22 «О создании межведомственной комиссии для оценки жилых помещений жилищного фонда Трегубовского сельского поселения» ( в редакции постановлений Администрации Трегубовского сельского поселения от 20.05.2011 «О внесении изменений в состав межведомственной комиссии», от .13.08.2012 № 63 «О внесении изменений в состав межведомственной комиссии», от 28.01.2013 № 8 «О внесении изменений в состав межведомственной комиссии», от 16.07.2013 № 66 «О внесении изменений в состав межведомственной комиссии», от 25.07.2013 № 71 «О приведении нормативных правовых актов в соответствие с законодательством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Опубликовать постановление в официальном бюллетене МИГ «Трегубово» и разместить на официальном сайте Администрации поселения в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      С.Б.Алекс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8:29:00Z</dcterms:created>
  <dc:creator>Пользователь</dc:creator>
  <dc:description/>
  <dc:language>en-US</dc:language>
  <cp:lastModifiedBy>Пользователь</cp:lastModifiedBy>
  <cp:lastPrinted>2015-02-13T10:40:00Z</cp:lastPrinted>
  <dcterms:modified xsi:type="dcterms:W3CDTF">2015-02-24T12:14:00Z</dcterms:modified>
  <cp:revision>6</cp:revision>
  <dc:subject/>
  <dc:title> </dc:title>
</cp:coreProperties>
</file>