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252566141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23.11.2015 г.          № 197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сновных направлениях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и налоговой политик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губовского сельского поселения</w:t>
            </w:r>
            <w:r>
              <w:rPr>
                <w:b/>
                <w:sz w:val="28"/>
                <w:szCs w:val="28"/>
              </w:rPr>
              <w:t xml:space="preserve">  на 2016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184.3</w:t>
        </w:r>
      </w:hyperlink>
      <w:r>
        <w:rPr>
          <w:sz w:val="28"/>
          <w:szCs w:val="28"/>
        </w:rPr>
        <w:t xml:space="preserve"> Бюджетного кодекса Российской Федерации и пунктом 13 Положения о бюджетном процессе в Трегубовском сельском поселении, утвержденного решением Совета депутатов Трегубовского сельского поселения от 20.12.2013  № 176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Утвердить основны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Трегубовского сельского поселения на 2016 год согласно приложению 1 к настоящему постановлению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 Главному служащему Администрации Трегубовского сельского поселения, обеспечить разработку проекта бюджета Трегубовского сельского поселения на основе основных направлений бюджетной и налоговой политики Трегубовского сельского поселения на 2016 год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 Рекомендовать разработку местного бюджета с учетом Бюджетного послания  Президента Российской Федерации  о бюджетной политике              в 2016 году,  основных направлений бюджетной и налоговой политики Новгородской области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поселения                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Трегуб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11.2015. № 1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8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сновные направления</w:t>
      </w:r>
    </w:p>
    <w:p>
      <w:pPr>
        <w:pStyle w:val="Normal"/>
        <w:ind w:left="360" w:right="38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бюджетной и налоговой политики</w:t>
      </w:r>
    </w:p>
    <w:p>
      <w:pPr>
        <w:pStyle w:val="Normal"/>
        <w:ind w:left="360" w:right="38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 xml:space="preserve">в трегубовском СЕЛЬСКОМ ПОСЕЛЕНИИ </w:t>
      </w:r>
    </w:p>
    <w:p>
      <w:pPr>
        <w:pStyle w:val="Normal"/>
        <w:ind w:left="360" w:right="38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на 2016 год</w:t>
      </w:r>
    </w:p>
    <w:p>
      <w:pPr>
        <w:pStyle w:val="Normal"/>
        <w:ind w:left="360" w:right="38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направления бюджетной и налоговой политики Трегубовского сельского поселения на 2016 год (далее основные направления бюджетной и налоговой политики) разработаны в соответствии с требованиями статьи 172 Бюджетного кодекса Российской Федерации, пунктов 10 и 13 Положения о бюджетном процессе в Трегубовском сельском поселении, утвержденном решением Совета Депутатов Трегубовского сельского поселения от 20.12.2013  № 17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ая и налоговая политика Трегубовского сельского поселения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направления бюджетной и налоговой политики содержат основные цели, задачи и приоритеты бюджетной и налоговой политики на предстоящий период в сфере формирования доходного потенциала, расходования бюджетных средств, межбюджетных 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бюджетной и налоговой политики сформированы в соответствии с Бюджетным </w:t>
      </w:r>
      <w:hyperlink r:id="rId6">
        <w:r>
          <w:rPr>
            <w:rStyle w:val="InternetLink"/>
            <w:sz w:val="28"/>
            <w:szCs w:val="28"/>
          </w:rPr>
          <w:t>посланием</w:t>
        </w:r>
      </w:hyperlink>
      <w:r>
        <w:rPr>
          <w:sz w:val="28"/>
          <w:szCs w:val="28"/>
        </w:rPr>
        <w:t xml:space="preserve"> Президента Российской Федерации о бюджетной политике в 2016 году, основными направлениями бюджетной и налоговой политики Новгородской области на 2016 год,  прогнозом социально-экономического развит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цели бюджетной и налогов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бюджетная и налоговая политика в первую очередь будет направлена на сохранение социальной и финансовой стабильности в сельском поселении, содействие условий для устойчивого социально-экономического развития территории, стимулирование инвестиционной деятельности, увеличение налогового потенциала, обеспечение функционирования эффективной системы предоставления государственных (муниципальных) услуг, повышение эффективности бюджетных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целей бюджетной и налоговой политики сельского поселения необходимо сосредоточить усилия специалистов органа местного самоуправления поселения на решении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финансовой устойчивости и стабильности бюджета сель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приближение прогнозов поступления доходов бюджета сельского поселения к реальной ситуации в эконом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сбалансированности бюджета сельского поселения за счет снижения бюджетного дефицита и недопущения увеличения принимаемых расходных обязательств, не обеспеченных доходными источниками их реализ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жима экономного и рационального использования средств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стичности и гарантии исполнения принятых бюджетных обязательств, недопущение образования просроченной кредиторской задолженности по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звешенной финансовой политики при принятии новых расходных обязательств с учетом их достоверного финансово-экономического обоснования и возможностей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функционирования органа местного самоуправления, оптимизация штатной численности работников, совершенствование перечня, доступности и улучшения качества оказываемых им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жбюджетных отношени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2016 году бюджетные расходы необходимо сконцентрировать на направлениях, прежде всего связанных с улучшением условий жизни человека, решении социальных проблем, повышении эффективности и качества предоставляемых населению государственных и муниципальных услуг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связи с этим приоритеты  расходов на 2016 год следующие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оевременное и в полном объеме исполнение всех принятых обязательст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оптимизация расходов бюджета, </w:t>
      </w:r>
      <w:r>
        <w:rPr>
          <w:color w:val="000000"/>
          <w:sz w:val="28"/>
          <w:szCs w:val="28"/>
        </w:rPr>
        <w:t>рациональное использование бюджетных средств и снижение доли неэффективных бюджетных расход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то же время реализация приоритетных направлений не должна приводить к увеличению дефицита бюджета сельского поселения. </w:t>
      </w:r>
      <w:r>
        <w:rPr>
          <w:sz w:val="28"/>
          <w:szCs w:val="28"/>
        </w:rPr>
        <w:t>В целях сбалансированности бюджета необходимо обеспечить соответствие объема действующих расходных обязательств реальным доходным источникам и источникам покрытия дефицита бюджета, а также взвешенный подход при рассмотрении возможности принятия новых бюджетных обязательств. В 2016 году планируется формирование бездефици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обеспечения потребностей населения в государственных и муниципальных услугах необходимо повысить уровень удовлетворенности населения сельского поселения качеством предоставления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направления налоговой политик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на 2016 год  подготовлены в рамках составления проекта бюджета сельского поселения на очередной финансовый  год и двухлетний плановый период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Формирование доходной части бюджета сельского поселения основано на действующем налоговом и бюджетном законодательствах, налоговом потенциале территории, прогнозе администраторов платежей в бюджет </w:t>
      </w:r>
      <w:r>
        <w:rPr>
          <w:sz w:val="28"/>
          <w:szCs w:val="28"/>
        </w:rPr>
        <w:t>Трегубовского</w:t>
      </w:r>
      <w:r>
        <w:rPr>
          <w:color w:val="000000"/>
          <w:sz w:val="28"/>
          <w:szCs w:val="28"/>
        </w:rPr>
        <w:t xml:space="preserve">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оговая политика направлена на сохранение и развитие налоговой базы в сложившихся экономических условиях и  будет проводиться с учетом реализации мер налогового стимулирования и повышения доходов местных бюджетов, планируемых на федеральном, региональном и местном уров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ственные доходы поселения будут сформированы за сч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% отчислений от налога на доходы физических лиц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0,0297 % доходов от уплаты акцизов на автомобильное топлив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30 % отчислений от единого сельскохозяйственного налога в бюджеты поселе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0 % государственной пошлин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0 % отчислений от земельного нало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0 % отчислений от налога на имущество физических лиц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0% от аренды имущест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0% от реализации основных средств и материальных зап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и направлениями налоговой политики сельского поселения на предстоящий период буд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качества администрирования налоговых и неналоговых доходов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аботы по сокращению задолженности по налогам и сборам перед бюджетом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ая работа над увеличением доходной части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политики обоснованности и эффективности применения налоговых льг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-прежнему значительное внимание будет отводиться обеспечению эффективности управления муниципальной собственностью Трегубовского сельского поселения и увеличению доходов от ее ис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уальным останется вовлечение в арендные отношения дополнительных объектов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направления бюджетной политики и подходы к формированию бюджетных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жнейшими задачами бюджетной политики в области расходов в 2016 году являются обеспечение сбалансированности и устойчивости бюджетной системы поселения, безусловное выполнение расходных обязательств местного бюджета, повышение эффективности бюджетных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направлениями бюджетной политики должны с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лного финансирования обязательств, принятых  на себя органами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кращение обязательств, требующих необоснованных и малоэффективных бюджетных расходов, отмена необеспеченных  достаточным уровнем финансирования расход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>- эффективное расходование средств бюджетов всех уровней, направленное на оптимальное достижение конечного результ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ать работу по энергосбережению и повышению энергоэффективности, стимулированию проведения энергосберегающих  мероприятий; 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системы муниципальных закупок, обеспечивающих рациональное использование бюджетных средств, выполнение требований законодательства и формирующих реальный конкурентный режим при размещении заказов на поставки товаров, выполнение работ, оказание услуг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формировании объема бюджетных ассигнований реализованы следующие подх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птимизация расходов на обеспечение деятельности органов муниципальной в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е бюджетных ассигнований на оплату  коммунальных услуг муниципальными учреждениями исходя из ожидаемого объема расходов в 2015 году и необходимости сокращения потребления энергетических ресурсов в 2016 году на 3 процента к уровню 2012 года, с учетом предполагаемого среднегодового роста тариф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цепцией долгосрочного социально – 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, в качестве одного из основных приоритетов социальной и экономической политики Российской Федерации определено повышение качества и доступности государственных услуг, предоставляемых органами исполнитель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 мерами в названном направлении деятельности являются регламентация порядка предоставления государственных и муниципальных услуг, проведение мероприятий, направленных на упрощение процедур, снижение временных издержек, затрачиваемых потребителями на их получение, оценка качества предоставляемых услуг потребителям, обеспечение предоставления услуг в электронном вид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жбюджетные отно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отношения в 2016 году будут строиться с учетом разграничения полномочий между уровнями бюджет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межбюджетных отношений будет направлена на решение следующих ключев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финансовой самостоятельности местного бюджета и одновременно повышение ответственности при использовании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ткое разграничение полномочий между органами муниципальных образ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отлаженного механизма передачи межбюджетных трансфертов из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и принципов бюджетного законодательства в части межбюджетных трансфертов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_____________________________________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05312;fld=134;dst=102696" TargetMode="External"/><Relationship Id="rId5" Type="http://schemas.openxmlformats.org/officeDocument/2006/relationships/hyperlink" Target="consultantplus://offline/main?base=RLAW186;n=31364;fld=134;dst=100012" TargetMode="External"/><Relationship Id="rId6" Type="http://schemas.openxmlformats.org/officeDocument/2006/relationships/hyperlink" Target="consultantplus://offline/ref=E94680F1D26777E6D81E418AC4781C2D69BBF9B542960C6FF571ABD7C2N7ZAO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6:14:00Z</dcterms:created>
  <dc:creator>Кузьмичевы</dc:creator>
  <dc:description/>
  <cp:keywords/>
  <dc:language>en-US</dc:language>
  <cp:lastModifiedBy>User</cp:lastModifiedBy>
  <cp:lastPrinted>2015-11-30T16:36:00Z</cp:lastPrinted>
  <dcterms:modified xsi:type="dcterms:W3CDTF">2015-12-21T09:07:00Z</dcterms:modified>
  <cp:revision>23</cp:revision>
  <dc:subject/>
  <dc:title/>
</cp:coreProperties>
</file>