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49.05pt" filled="f" o:ole="">
            <v:imagedata r:id="rId3" o:title=""/>
          </v:shape>
          <o:OLEObject Type="Embed" ProgID="" ShapeID="ole_rId2" DrawAspect="Content" ObjectID="_74327771" r:id="rId2"/>
        </w:objec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Чудовски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jc w:val="both"/>
        <w:rPr>
          <w:rFonts w:ascii="Garamond" w:hAnsi="Garamond" w:cs="Garamond"/>
          <w:b/>
          <w:b/>
          <w:sz w:val="32"/>
          <w:szCs w:val="28"/>
        </w:rPr>
      </w:pPr>
      <w:r>
        <w:rPr>
          <w:rFonts w:cs="Garamond" w:ascii="Garamond" w:hAnsi="Garamond"/>
          <w:b/>
          <w:sz w:val="32"/>
          <w:szCs w:val="28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0.10.2015 г.   № 161</w:t>
      </w:r>
    </w:p>
    <w:p>
      <w:pPr>
        <w:pStyle w:val="Normal"/>
        <w:jc w:val="both"/>
        <w:rPr/>
      </w:pPr>
      <w:r>
        <w:rPr>
          <w:sz w:val="28"/>
          <w:szCs w:val="28"/>
        </w:rPr>
        <w:t>д. 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Об утверждении отчета об исполнении бюдже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регубовского сельского поселения</w:t>
            </w:r>
            <w:r>
              <w:rPr>
                <w:b/>
                <w:sz w:val="28"/>
                <w:szCs w:val="28"/>
              </w:rPr>
              <w:t xml:space="preserve">  за 9 месяцев 2015 года</w:t>
            </w:r>
            <w:r>
              <w:rPr>
                <w:b/>
                <w:bCs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2 главы 5 Положения о бюджетном процессе в Трегубовском сельском поселении, утвержденного решением  Совета депутатов Трегубовского сельского поселения </w:t>
      </w:r>
      <w:r>
        <w:rPr>
          <w:rFonts w:cs="Times New Roman"/>
          <w:sz w:val="28"/>
          <w:szCs w:val="28"/>
        </w:rPr>
        <w:t>от 20.12.2013.  № 176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Трегубовского</w:t>
      </w:r>
      <w:r>
        <w:rPr>
          <w:bCs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за 9 месяце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5 года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отчет в Совет депутатов и контрольно-счетную комиссию </w:t>
      </w:r>
      <w:r>
        <w:rPr>
          <w:sz w:val="28"/>
        </w:rPr>
        <w:t>Трегуб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еспечить размещение утвержденного отчета об исполнении бюджета Трегубовского</w:t>
      </w:r>
      <w:r>
        <w:rPr>
          <w:bCs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за 9 месяцев 2015 года в установленном порядке  в официальном бюллетене поселения «МИГ Трегубово» и на официальном сайте Администрации Трегубовского сельского поселения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Зам. Главы  администрации                                              Т.Г. Андре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0.10.2015 г. № 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ОТЧЕТ  ОБ  ИСПОЛНЕНИИ БЮДЖЕТА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>на 01 октября</w:t>
      </w:r>
      <w:r>
        <w:rPr>
          <w:b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2015г.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</w:t>
      </w:r>
      <w:r>
        <w:rPr>
          <w:rFonts w:cs="Times New Roman"/>
          <w:b/>
          <w:bCs/>
          <w:sz w:val="28"/>
          <w:szCs w:val="28"/>
        </w:rPr>
        <w:t>Администрация Трегубовского сельского поселения</w:t>
      </w:r>
      <w:r>
        <w:rPr>
          <w:rFonts w:cs="Times New Roman"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  <w:t>Доходы бюджета</w:t>
      </w:r>
      <w:r>
        <w:rPr>
          <w:sz w:val="28"/>
          <w:szCs w:val="28"/>
        </w:rPr>
        <w:tab/>
      </w:r>
    </w:p>
    <w:p>
      <w:pPr>
        <w:pStyle w:val="Normal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tbl>
      <w:tblPr>
        <w:tblW w:w="9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138"/>
        <w:gridCol w:w="1555"/>
        <w:gridCol w:w="1750"/>
        <w:gridCol w:w="1559"/>
      </w:tblGrid>
      <w:tr>
        <w:trPr>
          <w:trHeight w:val="27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Наименование показателя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Код дохода по бюджетной классификации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твержденные бюджетные назнач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сполнено</w:t>
            </w:r>
          </w:p>
        </w:tc>
      </w:tr>
      <w:tr>
        <w:trPr>
          <w:trHeight w:val="27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1  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lang w:eastAsia="ru-RU"/>
              </w:rPr>
            </w:pPr>
            <w:r>
              <w:rPr>
                <w:rFonts w:cs="Times New Roman"/>
                <w:b/>
                <w:bCs/>
                <w:lang w:eastAsia="ru-RU"/>
              </w:rPr>
              <w:t>Доходы бюджета - 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X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eastAsia="ru-RU"/>
              </w:rPr>
            </w:pPr>
            <w:bookmarkStart w:id="0" w:name="RANGE!E15"/>
            <w:r>
              <w:rPr>
                <w:rFonts w:cs="Times New Roman"/>
                <w:b/>
                <w:bCs/>
                <w:lang w:eastAsia="ru-RU"/>
              </w:rPr>
              <w:t>7 667 200,00</w:t>
            </w:r>
            <w:bookmarkEnd w:id="0"/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eastAsia="ru-RU"/>
              </w:rPr>
            </w:pPr>
            <w:bookmarkStart w:id="1" w:name="RANGE!F15"/>
            <w:r>
              <w:rPr>
                <w:rFonts w:cs="Times New Roman"/>
                <w:b/>
                <w:bCs/>
                <w:lang w:eastAsia="ru-RU"/>
              </w:rPr>
              <w:t>4 713 528,04</w:t>
            </w:r>
            <w:bookmarkEnd w:id="1"/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в том числе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Доходы от уплаты акцизов на дизельное топливо, зачисляемые в консолидированные бюджеты субъектов Российской Федерации Налоговые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010302230010000 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2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79 312,56</w:t>
            </w:r>
          </w:p>
        </w:tc>
      </w:tr>
      <w:tr>
        <w:trPr>
          <w:trHeight w:val="13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 Налоговые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010302240010000 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 869,54</w:t>
            </w:r>
          </w:p>
        </w:tc>
      </w:tr>
      <w:tr>
        <w:trPr>
          <w:trHeight w:val="13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Налоговые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010302250010000 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6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9 752,50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 Налоговые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010302260010000 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1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 21 459,12</w:t>
            </w:r>
          </w:p>
        </w:tc>
      </w:tr>
      <w:tr>
        <w:trPr>
          <w:trHeight w:val="13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 Суммы принудительного изъ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6111633050106000 1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 000,00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 Налоговые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8210102010011000 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eastAsia="ru-RU"/>
              </w:rPr>
              <w:t>124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2 734,43</w:t>
            </w:r>
          </w:p>
        </w:tc>
      </w:tr>
      <w:tr>
        <w:trPr>
          <w:trHeight w:val="13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 Налоговые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8210102020011000 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01,40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 Налоговые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8210102030011000 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74,4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Единый сельскохозяйственный налог Налоговые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8210503010011000 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eastAsia="ru-RU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 260,6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ени по единому сельскохозяйственному налогу Налоговые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8210503010012000 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8,07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Налоговые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8210601030101000 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9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82 364,41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ени по налогу  на имущество физических лиц, взимаемый по ставкам, применяемым к объектам налогообложения, расположенным в границах поселений Налоговые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8210601030102000 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5,13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Налог на имущество физических лиц, взимаемому по ставкам,  применяемым к объектам налогообложения, расположенным в границах поселений (прочие почтупления) Налоговые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8210601030104000 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,08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емельный налог с организаций, обладающих земельным участком, расположенным в границах сельских  поселений</w:t>
              <w:br/>
              <w:br/>
              <w:t xml:space="preserve"> Налоговые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8210606033100000 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27 762,37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  <w:br/>
              <w:br/>
              <w:t xml:space="preserve"> Налоговые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8210606043100000 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eastAsia="ru-RU"/>
              </w:rPr>
              <w:t>3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94 010,19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 Налоговые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4310804020011000 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 435,00</w:t>
            </w:r>
          </w:p>
        </w:tc>
      </w:tr>
      <w:tr>
        <w:trPr>
          <w:trHeight w:val="13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Доходы от сдачи в аренду имущества, находящегося в собственности поселений (за исключением имущества муниципальных автономных учреждений, а также имущества муни Доходы от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4311109045100001 12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3 485,76</w:t>
            </w:r>
          </w:p>
        </w:tc>
      </w:tr>
      <w:tr>
        <w:trPr>
          <w:trHeight w:val="13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Средства, получаемые за пользование жилым помещением (плата за наем) с нанимателей жилых помещений, занимаемых по договору социального найма или договору найма Доходы от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4311109045100002 12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6 456,28</w:t>
            </w:r>
          </w:p>
        </w:tc>
      </w:tr>
      <w:tr>
        <w:trPr>
          <w:trHeight w:val="13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 Уменьшение стоимости основных средст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4311402053100000 4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11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78 455,44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Дотации бюджетам поселений на выравнивание бюджетной обеспеченности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4320201001100000 1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 53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 884 200,00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ие субсидии бюджетам городских (сельских) поселений на формирование муниципальных дорожных фондов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4320202999108049 1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6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4320203015100000 1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8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1 000,00</w:t>
            </w:r>
          </w:p>
        </w:tc>
      </w:tr>
      <w:tr>
        <w:trPr>
          <w:trHeight w:val="15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14 Субвенции бюджетам поселений на осуществление отдельных государственных полномочий по определению перечня должностных лиц, уполномоченных составлять проток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4320203024109029 1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bookmarkStart w:id="2" w:name="RANGE!A40"/>
            <w:r>
              <w:rPr>
                <w:rFonts w:cs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 Поступления от других бюджетов бюджетной системы Российской Федерации</w:t>
            </w:r>
            <w:bookmarkEnd w:id="2"/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bookmarkStart w:id="3" w:name="RANGE!C40"/>
            <w:r>
              <w:rPr>
                <w:rFonts w:cs="Times New Roman"/>
                <w:lang w:eastAsia="ru-RU"/>
              </w:rPr>
              <w:t>34320204014100000 151</w:t>
            </w:r>
            <w:bookmarkEnd w:id="3"/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bookmarkStart w:id="4" w:name="RANGE!E40"/>
            <w:r>
              <w:rPr>
                <w:rFonts w:cs="Times New Roman"/>
                <w:lang w:eastAsia="ru-RU"/>
              </w:rPr>
              <w:t>7 500,00</w:t>
            </w:r>
            <w:bookmarkEnd w:id="4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bookmarkStart w:id="5" w:name="RANGE!F40"/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  <w:bookmarkEnd w:id="5"/>
          </w:p>
        </w:tc>
      </w:tr>
    </w:tbl>
    <w:p>
      <w:pPr>
        <w:pStyle w:val="Normal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  <w:t>2. Расходы бюджета</w:t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3"/>
        <w:gridCol w:w="1701"/>
        <w:gridCol w:w="1560"/>
      </w:tblGrid>
      <w:tr>
        <w:trPr>
          <w:trHeight w:val="25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Наименование показател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Утвержденные бюджетные назнач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Исполнено</w:t>
            </w:r>
          </w:p>
        </w:tc>
      </w:tr>
      <w:tr>
        <w:trPr>
          <w:trHeight w:val="25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Расходы бюджета - 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FFFFFF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FFFFFF"/>
                <w:sz w:val="22"/>
                <w:szCs w:val="22"/>
                <w:lang w:eastAsia="ru-RU"/>
              </w:rPr>
              <w:t>0009600000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bookmarkStart w:id="6" w:name="RANGE!D8"/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8 827 200,00</w:t>
            </w:r>
            <w:bookmarkEnd w:id="6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bookmarkStart w:id="7" w:name="RANGE!E8"/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4 585 793,19</w:t>
            </w:r>
            <w:bookmarkEnd w:id="7"/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Заработная пл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20112016121 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366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67 436,67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Начисления на выплаты по оплате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20112016121 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10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76 857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рочие выпл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20112016122 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40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40 100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Заработная пл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40112017121 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785 3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208 410,69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Начисления на выплаты по оплате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40112017121 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5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327 655,18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рочие выпл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40112017122 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60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20 300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Услуги связ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40112017242 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33 439,39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40112017242 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610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рочие работы,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40112017242 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8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57 766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Увеличение стоимости основных сред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40112017242 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Транспортны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40112017244 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Коммунальны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40112017244 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4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07 844,73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40112017244 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5 609,5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рочие работы,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40112017244 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67 658,3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40112017244 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3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16 994,86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особия по социальной помощи насел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40112017321 2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97 4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97 441,29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рочие рас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40112017851 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9 996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рочие рас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40112017852 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2 556,39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Заработная пл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41202021121 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5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Начисления на выплаты по оплате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41202021121 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41202021244 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41207065244 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61202019540 2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06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80 100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рочие рас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71202018880 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20 000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рочие рас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110102015870 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130102001244 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517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85 630,77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рочие работы,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130102001244 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99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99 900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Заработная пл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2031205118121 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52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34 509,73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Начисления на выплаты по оплате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2031205118121 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5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1 563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3100102003244 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Увеличение стоимости основных сред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3100102003244 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3100102003244 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400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4090102004244 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4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78 430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4090102005244 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618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рочие работы,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4090102005244 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3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3 489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4090102006244 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рочие работы,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4090102006244 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4090102022244 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40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4090107152244 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76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рочие работы,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4120102023244 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8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рочие работы,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4120102024244 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5 000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рочие работы,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5030102007244 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7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5030102007244 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39,19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Коммунальны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5030102008244 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00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876 836,69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5030102008244 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37 891,74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5030102008244 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37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5030102009244 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66 872,58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5030102010244 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68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24 867,79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рочие работы,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5030102010244 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3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9 710,7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5030102010244 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6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6 076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7070102011244 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рочие работы,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8040102012244 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0 075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8040102013244 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6 200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11010102014244 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12020102002244 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500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рочие работы,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12020102002244 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888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bookmarkStart w:id="8" w:name="RANGE!A66"/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Увеличение стоимости материальных запасов</w:t>
            </w:r>
            <w:bookmarkEnd w:id="8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12020102002244 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Результат исполнения бюджета (дефицит "-", профицит "+"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FFFFFF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FFFFFF"/>
                <w:sz w:val="22"/>
                <w:szCs w:val="22"/>
                <w:lang w:eastAsia="ru-RU"/>
              </w:rPr>
              <w:t>0007900000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bookmarkStart w:id="9" w:name="RANGE!B66"/>
            <w:bookmarkStart w:id="10" w:name="RANGE!C66"/>
            <w:bookmarkStart w:id="11" w:name="RANGE!D66"/>
            <w:bookmarkStart w:id="12" w:name="RANGE!E66"/>
            <w:bookmarkStart w:id="13" w:name="RANGE!D67"/>
            <w:bookmarkEnd w:id="9"/>
            <w:bookmarkEnd w:id="10"/>
            <w:bookmarkEnd w:id="11"/>
            <w:bookmarkEnd w:id="12"/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-1 160 000,00</w:t>
            </w:r>
            <w:bookmarkEnd w:id="1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bookmarkStart w:id="14" w:name="RANGE!E67"/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127 734,85</w:t>
            </w:r>
            <w:bookmarkEnd w:id="14"/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численности и заработной плате муниципальных служащих </w:t>
      </w:r>
    </w:p>
    <w:p>
      <w:pPr>
        <w:pStyle w:val="Normal"/>
        <w:jc w:val="center"/>
        <w:rPr/>
      </w:pPr>
      <w:r>
        <w:rPr>
          <w:b/>
        </w:rPr>
        <w:t>Администрации Трегубовского сельского поселения за 9 месяцев 2015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муниципальных служащих, чел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д заработной платы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ыс.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3,1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Calibri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15:00Z</dcterms:created>
  <dc:creator>Ирина</dc:creator>
  <dc:description/>
  <cp:keywords/>
  <dc:language>en-US</dc:language>
  <cp:lastModifiedBy>Пользователь</cp:lastModifiedBy>
  <cp:lastPrinted>2015-10-23T15:42:00Z</cp:lastPrinted>
  <dcterms:modified xsi:type="dcterms:W3CDTF">2015-10-23T12:43:00Z</dcterms:modified>
  <cp:revision>21</cp:revision>
  <dc:subject/>
  <dc:title/>
</cp:coreProperties>
</file>