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9719710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 13.02.2015         № 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1.10.2013  № 10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приведения нормативных правовых актов  Трегубовского сельского поселения в соответствие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знать утратившим силу  постановление Администрации Трегубовского сельского поселения от 11.10.2013 № 102 «Об организации надежного теплоснабжения потребителей на территории Трегуб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лава поселения                                                 С.Б.Алекс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8:00Z</dcterms:created>
  <dc:creator>Пользователь</dc:creator>
  <dc:description/>
  <dc:language>en-US</dc:language>
  <cp:lastModifiedBy>Пользователь</cp:lastModifiedBy>
  <dcterms:modified xsi:type="dcterms:W3CDTF">2015-02-25T13:40:00Z</dcterms:modified>
  <cp:revision>3</cp:revision>
  <dc:subject/>
  <dc:title> </dc:title>
</cp:coreProperties>
</file>