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5178198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02.02.2015     №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тмене постано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 07.02.2012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ротестом прокуратуры Чудовского района от 26.01.2015 № 7-3-2015/92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остановление Администрации Трегубовскогосельского поселения от 07.02.2012 № 4 «Об утверждении Положения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Трегубовского сельского поселения»,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08:00Z</dcterms:created>
  <dc:creator>Пользователь</dc:creator>
  <dc:description/>
  <dc:language>en-US</dc:language>
  <cp:lastModifiedBy>Пользователь</cp:lastModifiedBy>
  <cp:lastPrinted>2015-02-03T10:32:00Z</cp:lastPrinted>
  <dcterms:modified xsi:type="dcterms:W3CDTF">2015-02-03T07:33:00Z</dcterms:modified>
  <cp:revision>22</cp:revision>
  <dc:subject/>
  <dc:title>ПРОЕКТ</dc:title>
</cp:coreProperties>
</file>