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93824283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4.2015 г.   № 36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 2015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. 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04.2015 г.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на 01 апре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15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  <w:r>
        <w:rPr>
          <w:sz w:val="28"/>
          <w:szCs w:val="28"/>
        </w:rPr>
        <w:tab/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950"/>
        <w:gridCol w:w="1817"/>
        <w:gridCol w:w="1559"/>
        <w:gridCol w:w="1628"/>
      </w:tblGrid>
      <w:tr>
        <w:trPr>
          <w:trHeight w:val="276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1   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Доходы бюджета - всего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lang w:eastAsia="ru-RU"/>
              </w:rPr>
              <w:t>7 462 600,00</w:t>
            </w:r>
            <w:bookmarkEnd w:id="0"/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1" w:name="RANGE!F15"/>
            <w:r>
              <w:rPr>
                <w:rFonts w:cs="Times New Roman"/>
                <w:b/>
                <w:bCs/>
                <w:lang w:eastAsia="ru-RU"/>
              </w:rPr>
              <w:t>1 380 270,66</w:t>
            </w:r>
            <w:bookmarkEnd w:id="1"/>
          </w:p>
        </w:tc>
      </w:tr>
      <w:tr>
        <w:trPr>
          <w:trHeight w:val="2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3001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7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5 132,13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4001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459,64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5001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8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0 306,12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1030226001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4 246,17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821010201001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4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 895,78</w:t>
            </w:r>
          </w:p>
        </w:tc>
      </w:tr>
      <w:tr>
        <w:trPr>
          <w:trHeight w:val="4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50301001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3,90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7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 711,45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ни по налогу 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6,01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имущество физических лиц, взимаемому по ставкам,  применяемым к объектам налогообложения, расположенным в границах поселений (прочие почтупления)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1030104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12,10</w:t>
            </w:r>
          </w:p>
        </w:tc>
      </w:tr>
      <w:tr>
        <w:trPr>
          <w:trHeight w:val="55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  <w:br/>
              <w:t xml:space="preserve">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2106060331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2 215,19</w:t>
            </w:r>
          </w:p>
        </w:tc>
      </w:tr>
      <w:tr>
        <w:trPr>
          <w:trHeight w:val="42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  <w:br/>
              <w:br/>
              <w:t xml:space="preserve">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82106060431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4 841,37</w:t>
            </w:r>
          </w:p>
        </w:tc>
      </w:tr>
      <w:tr>
        <w:trPr>
          <w:trHeight w:val="112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 Налоговые дох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080402001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 500,00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 Доходы от собственност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 370,68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Доходы от собственност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109045100002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196,66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 Уменьшение стоимости основных средств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1140205310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11 9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тации бюджетам поселений на выравнивание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100110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877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24 910,00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 Поступления от других бюджетов бюджетной системы Российской Федераци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221610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9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32020301510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 000,00</w:t>
            </w:r>
          </w:p>
        </w:tc>
      </w:tr>
      <w:tr>
        <w:trPr>
          <w:trHeight w:val="157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2" w:name="RANGE!A35"/>
            <w:r>
              <w:rPr>
                <w:rFonts w:cs="Times New Roman"/>
                <w:lang w:eastAsia="ru-RU"/>
              </w:rPr>
              <w:t>2014 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 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3" w:name="RANGE!C35"/>
            <w:r>
              <w:rPr>
                <w:rFonts w:cs="Times New Roman"/>
                <w:lang w:eastAsia="ru-RU"/>
              </w:rPr>
              <w:t>34320203024109029 151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4" w:name="RANGE!E35"/>
            <w:r>
              <w:rPr>
                <w:rFonts w:cs="Times New Roman"/>
                <w:lang w:eastAsia="ru-RU"/>
              </w:rPr>
              <w:t>500,00</w:t>
            </w:r>
            <w:bookmarkEnd w:id="4"/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5" w:name="RANGE!F35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  <w:bookmarkEnd w:id="5"/>
          </w:p>
        </w:tc>
      </w:tr>
    </w:tbl>
    <w:p>
      <w:pPr>
        <w:pStyle w:val="Normal"/>
        <w:jc w:val="righ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843"/>
        <w:gridCol w:w="1559"/>
      </w:tblGrid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ас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96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lang w:eastAsia="ru-RU"/>
              </w:rPr>
              <w:t>8 622 600,00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lang w:eastAsia="ru-RU"/>
              </w:rPr>
              <w:t>1 617 861,41</w:t>
            </w:r>
            <w:bookmarkEnd w:id="7"/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112016121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8 332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112016121 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 016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112016122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121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3 854,5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121 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6 714,1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122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2 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728,0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2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23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2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263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2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4 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4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9 194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228,6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329,3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321 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 696,41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851 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344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112017852 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811,11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1207065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61202019540 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 70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71202018880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10102015870 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02001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 917,69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102001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1205118121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 455,7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1205118121 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100102003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100102003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02004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8 43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02005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6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02006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02006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0107151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7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7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9,19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8244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0 696,9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8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243,69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8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7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09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10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10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0102010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0102011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8040102012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8040102013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010102014244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2020102002244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2020102002244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8" w:name="RANGE!A58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9" w:name="RANGE!C58"/>
            <w:r>
              <w:rPr>
                <w:rFonts w:cs="Times New Roman"/>
                <w:lang w:eastAsia="ru-RU"/>
              </w:rPr>
              <w:t>00012020102002244 340</w:t>
            </w:r>
            <w:bookmarkEnd w:id="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0" w:name="RANGE!D58"/>
            <w:r>
              <w:rPr>
                <w:rFonts w:cs="Times New Roman"/>
                <w:lang w:eastAsia="ru-RU"/>
              </w:rPr>
              <w:t>5 000,00</w:t>
            </w:r>
            <w:bookmarkEnd w:id="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1" w:name="RANGE!E58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  <w:bookmarkEnd w:id="11"/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79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2" w:name="RANGE!D59"/>
            <w:r>
              <w:rPr>
                <w:rFonts w:cs="Times New Roman"/>
                <w:b/>
                <w:bCs/>
                <w:lang w:eastAsia="ru-RU"/>
              </w:rPr>
              <w:t>-1 160 000,00</w:t>
            </w:r>
            <w:bookmarkEnd w:id="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3" w:name="RANGE!E59"/>
            <w:r>
              <w:rPr>
                <w:rFonts w:cs="Times New Roman"/>
                <w:b/>
                <w:bCs/>
                <w:lang w:eastAsia="ru-RU"/>
              </w:rPr>
              <w:t>-237 590,75</w:t>
            </w:r>
            <w:bookmarkEnd w:id="13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1 квартал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5-04-22T12:19:00Z</cp:lastPrinted>
  <dcterms:modified xsi:type="dcterms:W3CDTF">2015-04-22T09:19:00Z</dcterms:modified>
  <cp:revision>13</cp:revision>
  <dc:subject/>
  <dc:title/>
</cp:coreProperties>
</file>