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5pt;height:55.9pt" filled="f" o:ole="">
            <v:imagedata r:id="rId3" o:title=""/>
          </v:shape>
          <o:OLEObject Type="Embed" ProgID="" ShapeID="ole_rId2" DrawAspect="Content" ObjectID="_1893988946" r:id="rId2"/>
        </w:objec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от  20.08.2015         № 138</w:t>
      </w:r>
    </w:p>
    <w:p>
      <w:pPr>
        <w:pStyle w:val="Normal"/>
        <w:rPr>
          <w:sz w:val="28"/>
        </w:rPr>
      </w:pPr>
      <w:r>
        <w:rPr>
          <w:sz w:val="28"/>
        </w:rPr>
        <w:t>д.Трегубово</w:t>
      </w:r>
      <w:r>
        <w:rPr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й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приведения нормативных правовых актов Администрации Трегубовского сельского поселения в соответствие с законодательством Российской Феде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Признать утратившими силу постановления Администрации Трегубовского сельского поселения: от 30.09.2013 № 93 «О жилищной комиссии Администрации Трегубовского сельского поселения», от 05.11.2014 № 108 «Об утверждении административного регламента по предоставлению муниципальной услуги «Подготовка договоров на передачу муниципального жилого фонда в собственность граждан», от 05.11.2014 № 109 «Об утверждении административного регламента по предоставлению муниципальной услуги по приему заявлений, документов, а также постановке граждан на учет в качестве нуждающихся в жилых помещениях на территории Трегубо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Опубликовать настоящее постановление в официальном вестнике Трегубовского сельского поселения «МИГ Трегубово»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jc w:val="both"/>
        <w:rPr>
          <w:rStyle w:val="FontStyle46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20"/>
        <w:widowControl/>
        <w:spacing w:lineRule="auto" w:line="240"/>
        <w:ind w:firstLine="720"/>
        <w:jc w:val="both"/>
        <w:rPr/>
      </w:pPr>
      <w:r>
        <w:rPr>
          <w:b/>
          <w:sz w:val="28"/>
          <w:szCs w:val="28"/>
        </w:rPr>
        <w:t>Глава поселения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6">
    <w:name w:val="Font Style46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14"/>
    <w:qFormat/>
    <w:rPr>
      <w:kern w:val="2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02"/>
      <w:jc w:val="right"/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6:05:00Z</dcterms:created>
  <dc:creator>Пользователь</dc:creator>
  <dc:description/>
  <dc:language>en-US</dc:language>
  <cp:lastModifiedBy>Пользователь</cp:lastModifiedBy>
  <cp:lastPrinted>2015-08-21T15:32:00Z</cp:lastPrinted>
  <dcterms:modified xsi:type="dcterms:W3CDTF">2015-08-21T12:34:00Z</dcterms:modified>
  <cp:revision>11</cp:revision>
  <dc:subject/>
  <dc:title> </dc:title>
</cp:coreProperties>
</file>