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2pt;height:51.7pt" filled="f" o:ole="">
            <v:imagedata r:id="rId3" o:title=""/>
          </v:shape>
          <o:OLEObject Type="Embed" ProgID="" ShapeID="ole_rId2" DrawAspect="Content" ObjectID="_171323902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29.12.2015     № 2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ку разработки и приня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х актов о нормиров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закупок для обеспе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нужд Трегуб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, содерж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азанных актов и обеспечению их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е требования к порядку разработки и принятия правовых актов о нормировании в сфере закупок для обеспечения муниципальных нужд Трегубовского сельского поселения, содержанию указанных актов и обеспечению их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подлежит официальному опубликованию и вступает в силу с 1 января 2016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публиковать постановление в официальном бюллетене Трегубовского сельского поселения «МИГ Трегубово» и разместить на официальном сайте  Трегубовского сельского поселения в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поселения                                              С.Б.Алексеев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губ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29.12.2015  № 21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Par30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орядку разработки и принятия правовых актов о нормировании в сфере закупок для обеспечения муниципальных нужд  Трегубовского сельского поселения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37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 администрации Трегубовского сельского поселения ,утвержд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39"/>
      <w:bookmarkStart w:id="4" w:name="Par38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а) правила определения требований к закупаемым администрацией Трегубовского сельского поселения,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авила определения нормативных затрат на обеспечение функций муниципальных органов Трегубовского сельского поселения 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ar4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в) нормативные затраты на обеспечение функций муниципальных органов ;</w:t>
      </w:r>
    </w:p>
    <w:p>
      <w:pPr>
        <w:pStyle w:val="Normal"/>
        <w:autoSpaceDE w:val="false"/>
        <w:ind w:firstLine="540"/>
        <w:jc w:val="both"/>
        <w:rPr/>
      </w:pPr>
      <w:bookmarkStart w:id="6" w:name="Par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г) требования к закупаемым администрацией Трегубовского сельского поселения,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авовые акты, указанные в пункте 1 настоящего документа, разрабатываются администрацией Трегубовского сельского поселения, в форме проектов постановлений администрации  Трегуб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гласование и утверждение правовых актов, указанных в пункте 1 настоящего документа, осуществляется в порядке, определенном постановлением Администрации Трегубовского сельского поселения от 23.12.2015 № 207 «</w:t>
      </w:r>
      <w:r>
        <w:rPr>
          <w:rFonts w:cs="Times New Roman" w:ascii="Times New Roman" w:hAnsi="Times New Roman"/>
          <w:bCs/>
          <w:sz w:val="28"/>
          <w:szCs w:val="28"/>
        </w:rPr>
        <w:t>Об  утверждении Порядка разработки    проектов   нормативных  правовых  актов,  процедуры   их  согласования  с  органами  прокуратуры,   предоставления   в   прокуратуру проектов   и   принятых нормативных      правовых актов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держание правовых актов, указанных в пункте 1 настоящего документа, должно соответствовать требованиям, установленным общим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оекты правовых актов, указанных в пункте 1 настоящего документа, подлежат обязательному обсуждению в целях осуществления общественного контроля, для чего размещаются исполнителями указанных проектов на официальном сайте администрации Трегубовского сельского поселения  http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egubovoadm</w:t>
      </w:r>
      <w:r>
        <w:rPr>
          <w:rFonts w:cs="Times New Roman" w:ascii="Times New Roman" w:hAnsi="Times New Roman"/>
          <w:color w:val="000000"/>
          <w:sz w:val="28"/>
          <w:szCs w:val="28"/>
        </w:rPr>
        <w:t>.ru в разделе «Докумен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рок проведения обсуждения в целях общественного контроля составляет 7 календарных дней со дня размещения проектов правовых актов, указанных в пункте 1 настоящего документа, на официальном сайте администрации Трегуб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Администрация Трегубовского сельского поселения рассматривает предложения общественных объединений, юридических и физических лиц, поступившие в электронной или письменной форме в течение 30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Администрация Трегубовского сельского поселения не позднее 3 рабочих дней со дня рассмотрения предложений общественных объединений, юридических и физических лиц размещает эти предложения и ответы на них на официальном сайте администрации Трегубовского сельского поселения  http:/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egubovoadm</w:t>
      </w:r>
      <w:r>
        <w:rPr>
          <w:rFonts w:cs="Times New Roman" w:ascii="Times New Roman" w:hAnsi="Times New Roman"/>
          <w:color w:val="000000"/>
          <w:sz w:val="28"/>
          <w:szCs w:val="28"/>
        </w:rPr>
        <w:t>.ru в разделе «Докумен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о результатам обсуждения в целях общественного контроля администрация Трегубовского сельского поселения при необходимости принимает решение о внесении изменений в проекты правовых актов, указанных в пункте 1 настоящего документа, с учетом предложений общественных объединений, юридических и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Проекты правовых актов, указанных в подпунктах «а» и «г» пункта 1 настоящего документа, подлежат обязательному предварительному обсуждению на заседаниях общественного совета при администрации Трегубовского сельского поселения (далее - общественные советы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проектов правовых актов на заседаниях общественного  совета осуществляется в порядке, определенном муниципальными правовыми актами о создании соответствующих общественных сове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о результатам рассмотрения проектов правовых актов, указанных в подпунктах «а» и «г» пункта 1 настоящего документа, общественный совет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еобходимости доработки проекта правового а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возможности принятия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Решение, принятое общественным советом, оформляется протоколом, подписываемым всеми присутствующими на заседании его членами, который не позднее 5 рабочих дней со дня принятия соответствующего решения размещается администрацией Трегуб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регубовского сельского поселения http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egubovoadm</w:t>
      </w:r>
      <w:r>
        <w:rPr>
          <w:rFonts w:cs="Times New Roman" w:ascii="Times New Roman" w:hAnsi="Times New Roman"/>
          <w:color w:val="000000"/>
          <w:sz w:val="28"/>
          <w:szCs w:val="28"/>
        </w:rPr>
        <w:t>..ru в разделе «Общественный сов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, указанного в подпункте «а» пункта 11 настоящего документа, администрация Трегубовского сельского поселения утверждает правовые акты, указанные в подпунктах «а» и «г» пункта 1 настоящего документа, после их доработки в соответствии с решениями, принятыми общественными сове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равовые акты, указанные в пункте 1 настоящего документа, подлежат утверждению до 1 июня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Администрация Трегубовского сельского поселения в течение 7 рабочих дней со дня утверждения правовых актов, указанных в пункте 1 настоящего документа, размещает эти правовые акты в установленном порядке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bookmarkStart w:id="7" w:name="_GoBack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В случае если по решению администрации Трегубовского сельского поселения правовые акты, указанные в пункте 1 настоящего документа, требуют изменений, то такие изменения осуществляются в порядке, установленном для их принят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User</dc:creator>
  <dc:description/>
  <cp:keywords/>
  <dc:language>en-US</dc:language>
  <cp:lastModifiedBy>Tregubovo poselenie</cp:lastModifiedBy>
  <cp:lastPrinted>2016-01-09T19:06:00Z</cp:lastPrinted>
  <dcterms:modified xsi:type="dcterms:W3CDTF">2016-01-18T10:49:00Z</dcterms:modified>
  <cp:revision>14</cp:revision>
  <dc:subject/>
  <dc:title/>
</cp:coreProperties>
</file>