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Трегуб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удовского района Новгородской области</w:t>
      </w:r>
    </w:p>
    <w:p>
      <w:pPr>
        <w:pStyle w:val="Normal"/>
        <w:suppressAutoHyphens w:val="true"/>
        <w:spacing w:before="0" w:after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02.12.2015    № 2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тивны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регламен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предоставлению муниципально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«Принятие решения о  предварительном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и предоставления земельного участка»,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ый постановлением Администрации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Трегубовского сельского поселения от 06.04.2015  № 33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ротестом прокуратуры Чудовского района от 30.10.2015 года № 7-3-2015/240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Внести изменения в Административный регламент по предоставлению муниципальной услуги «Принятие решения о предварительном согласовании предоставления земельного участка», утвержденный постановлением Администрации Трегубовского сельского поселения от 06.04.2015 года № 33: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В пункте 2.6.3. Административного регламента исключить слова «печатью юридического лица (если заявителем является юридическое лицо) или »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В подпункте 2 пункта 2.10 Административного регламента исключить слова « и (или) печати указанного юридического лица 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Опубликовать постановление в официальном бюллетене Трегубовского сельского поселения «МИГ Трегубово»  и разместить на официальном сайте Администрации Трегубовского  сельского поселения в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Глава поселения                                  С.Б.Алекс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38:00Z</dcterms:created>
  <dc:creator>User</dc:creator>
  <dc:description/>
  <cp:keywords/>
  <dc:language>en-US</dc:language>
  <cp:lastModifiedBy>User</cp:lastModifiedBy>
  <cp:lastPrinted>2015-12-23T15:23:00Z</cp:lastPrinted>
  <dcterms:modified xsi:type="dcterms:W3CDTF">2015-12-24T08:19:00Z</dcterms:modified>
  <cp:revision>9</cp:revision>
  <dc:subject/>
  <dc:title>ПРОЕКТ</dc:title>
</cp:coreProperties>
</file>