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2030597250" r:id="rId2"/>
        </w:objec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4.09.2014.    № 93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в постановление Администрации Трегубовского сельского поселения от 23.12.2013  № 130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Об утверждении Муниципально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ы </w:t>
            </w:r>
            <w:r>
              <w:rPr>
                <w:b/>
                <w:sz w:val="28"/>
                <w:szCs w:val="28"/>
              </w:rPr>
              <w:t>«Создание комфортных условий  проживания для населения Трегубовского сельского поселения на 2014 – 2016 годы</w:t>
            </w:r>
            <w:r>
              <w:rPr>
                <w:sz w:val="28"/>
                <w:szCs w:val="28"/>
              </w:rPr>
              <w:t>»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4 – 2016 годы» согласно Приложению 1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в </w:t>
      </w:r>
      <w:r>
        <w:rPr>
          <w:sz w:val="28"/>
          <w:szCs w:val="28"/>
        </w:rPr>
        <w:t>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4.09.2014  № 93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4 – 2016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560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1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240" w:after="12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 Внести изменения в строки 2., 2.2. таблицы «Мероприятия муниципальной  программы», изложив их в следующей редакции: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325"/>
        <w:gridCol w:w="92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ых условий проживания граждан на территории Трегубовского сельского поселения</w:t>
            </w:r>
          </w:p>
        </w:tc>
      </w:tr>
      <w:tr>
        <w:trPr>
          <w:trHeight w:val="15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Обеспечение безопасности на территории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" w:after="2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4  Паспорта подпрограммы  «Обеспечение безопасности на территории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*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465"/>
        <w:gridCol w:w="1466"/>
        <w:gridCol w:w="1352"/>
        <w:gridCol w:w="1581"/>
        <w:gridCol w:w="1312"/>
        <w:gridCol w:w="997"/>
      </w:tblGrid>
      <w:tr>
        <w:trPr>
          <w:trHeight w:val="324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-жетные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Внести изменения и дополнения  в  таблицу  «Мероприятия  подпрограммы «Обеспечение безопасности на территории Трегубовского сельского поселения», изложив строки 3.1 – 3.5 в следующей редакции: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беспечение безопасности на территории  Трегубовского сельского посе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подпрограммы)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54"/>
        <w:gridCol w:w="1690"/>
        <w:gridCol w:w="1069"/>
        <w:gridCol w:w="2119"/>
        <w:gridCol w:w="136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-ро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обеспечению пожарной безопасности  на территории Трегубовского сельского поселения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упреждение, профилактика  пожаров и пропаганда среди населения противопожарной безопас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ремонт противопожарных водоемов во всех населенных пунктах посе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 охранно-пожарных  оповещател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вентаря для тушения пожаров, противопожарных знаков и указател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олноценного функционирования на территории поселения добровольной пожарной дружин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User</dc:creator>
  <dc:description/>
  <cp:keywords/>
  <dc:language>en-US</dc:language>
  <cp:lastModifiedBy>Пользователь</cp:lastModifiedBy>
  <cp:lastPrinted>2014-07-31T16:24:00Z</cp:lastPrinted>
  <dcterms:modified xsi:type="dcterms:W3CDTF">2014-09-25T12:29:00Z</dcterms:modified>
  <cp:revision>35</cp:revision>
  <dc:subject/>
  <dc:title>ПРОЕКТ</dc:title>
</cp:coreProperties>
</file>