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8.2014   №  8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готовности </w:t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отопительному пери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риказом Минэнерго России от 12.03.2013 года № 103 «Об утверждении правил оценки готовности к отопительному периоду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остав комиссии по проверке готовности к отопительному периоду 2014/2015 годов на территории Трегуб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рограмму проведения проверки готовности к отопительному периоду 2014/2015 годов на территории Трегуб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официальном бюллетене МИГ «Трегубово» и разместить на официальном сайте Администрации поселения в сети «Интернет»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поселения                                                        С.Б.Алексее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5.08.2014  № 8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Спис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комиссии по проверке готов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к отопительному периоду 2014/201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на территории Трегубовского сельского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 С.Б. – Глава Трегубовского сельского поселения, председатель коми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еева Т.Г. – Зам.Главы администрации Трегубовского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никова Н.Н. – специалист 1 категории администрации Трегубов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а Г.П. – директор ООО «Веста» (по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ейванд В.Ф. – начальник Чудовского района теплоснабжения ООО «Тепловая компания Новгородская» (по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скин В.А. – директор ООО «УК Управление домами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05.08.2014    №   8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к отопительному пери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/2015 годов на территории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теплоснабжающие и теплосетевые организац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ельная № 4 ООО «ТК Новгородская» д.Трегубов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ельная № 15 ООО «ТК Новгородская» д.Селищ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>. потребители тепловой энерги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 д.Селищ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» Трегубово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«Средняя общеобразовательная школа» д.Трегубов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     « Детский сад» Селищи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«Межпоселенческая  централизованная библиотечная система» д.Трегубов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«Межпоселенческая  централизованная библиотечная система» д.Селищ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«Межпоселенческое социально-культурное объединение «Светоч» д.Трегубов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Межпоселенческое социально-культурное объединение «Светоч» д.Селищи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БУЗ «Чудовская центральная районная больница» ФАП д.Трегубов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БУЗ «Чудовская центральная районная больница» ФАП д.Селищ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ногоквартирные дома по адресу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, ул. Школьная, д.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Трегубово, ул. Школьная, д. 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, ул. Школьная, д.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, ул. Школьная, д. 5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Селищи       ул.Школьная д.7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роки проведения проверки: период с 2 сентября 2013 года по  10 сентября 2013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оверяемые в ходе проверки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теплоснабжающих и теплосетевых организаций документы, подтвержда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дение наладки принадлежащих им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3"/>
      <w:bookmarkEnd w:id="0"/>
      <w:r>
        <w:rPr>
          <w:rFonts w:cs="Times New Roman" w:ascii="Times New Roman" w:hAnsi="Times New Roman"/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качества теплонос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5"/>
      <w:bookmarkEnd w:id="1"/>
      <w:r>
        <w:rPr>
          <w:rFonts w:cs="Times New Roman" w:ascii="Times New Roman" w:hAnsi="Times New Roman"/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6"/>
      <w:bookmarkEnd w:id="2"/>
      <w:r>
        <w:rPr>
          <w:rFonts w:cs="Times New Roman" w:ascii="Times New Roman" w:hAnsi="Times New Roman"/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водно-химического реж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требителей тепловой энергии документы, подтвержда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5"/>
      <w:bookmarkEnd w:id="3"/>
      <w:r>
        <w:rPr>
          <w:rFonts w:cs="Times New Roman" w:ascii="Times New Roman" w:hAnsi="Times New Roman"/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ботоспособность защиты систем теплопотреб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лотность оборудования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10"/>
      <w:bookmarkEnd w:id="4"/>
      <w:r>
        <w:rPr>
          <w:rFonts w:cs="Times New Roman" w:ascii="Times New Roman" w:hAnsi="Times New Roman"/>
          <w:sz w:val="28"/>
          <w:szCs w:val="28"/>
        </w:rPr>
        <w:t>13) наличие пломб на расчетных шайбах и соплах элева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" w:name="Par114"/>
      <w:bookmarkEnd w:id="6"/>
      <w:r>
        <w:rPr>
          <w:sz w:val="28"/>
          <w:szCs w:val="28"/>
        </w:rPr>
        <w:t>17) надежность теплоснабжения потребителей тепловой энергии с учетом климатически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51:00Z</dcterms:created>
  <dc:creator>Tregubovo poselenie</dc:creator>
  <dc:description/>
  <dc:language>en-US</dc:language>
  <cp:lastModifiedBy>Пользователь</cp:lastModifiedBy>
  <dcterms:modified xsi:type="dcterms:W3CDTF">2014-09-04T05:45:00Z</dcterms:modified>
  <cp:revision>3</cp:revision>
  <dc:subject/>
  <dc:title> </dc:title>
</cp:coreProperties>
</file>