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15124576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1.2014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состав комиссии по противодействию корруп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состав комиссии по противодействию коррупции в органах местного самоуправления Трегубовского сельского поселения, утвержденного постановлением  Администрации Трегубовского сельского поселения от 29.09.2009 № 25 «О комиссии по противодействию коррупции в Трегубовском сельском поселении»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следующий состав комиссии по противодействию коррупции в Трегубовском сельском посе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в С.Б. –Глава Трегубовского сельского поселения, 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дреева Т.Г. – заместитель Главы администрации Трегубовского сельско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 поселения, заместитель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Севостьянова В.Е. – ведущий специалист администрации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йникова О.М. –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ения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иванов С.А. – 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ния 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голева С.С.-     главный редактор  Чудовского филиала ОГУ «Агентство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нформационных коммуникаций»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зьмичева И.А. – главный служащий 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блоновский Р.В.- начальник ОМВД России по Чудовскому район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Новгородской области (по соглас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Трегубовского сельского поселения от 30.01.2013 № 10 «О внесении изменений в постановление Администрации Трегубовского сельского поселения от 29.09.2009 № 25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8:00Z</dcterms:created>
  <dc:creator>Татьяна</dc:creator>
  <dc:description/>
  <dc:language>en-US</dc:language>
  <cp:lastModifiedBy>Пользователь</cp:lastModifiedBy>
  <cp:lastPrinted>2014-11-27T17:16:00Z</cp:lastPrinted>
  <dcterms:modified xsi:type="dcterms:W3CDTF">2014-12-09T14:17:00Z</dcterms:modified>
  <cp:revision>18</cp:revision>
  <dc:subject/>
  <dc:title/>
</cp:coreProperties>
</file>