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54247147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 19.12.2014     № 131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.Трегубово</w:t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eastAsia="ar-SA"/>
        </w:rPr>
      </w:pPr>
      <w:r>
        <w:rPr>
          <w:rFonts w:eastAsia="Arial CYR" w:cs="Arial CYR"/>
          <w:sz w:val="28"/>
          <w:szCs w:val="28"/>
          <w:lang w:eastAsia="ar-SA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форми-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вания,  утверждения и  ведения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-графиков   закупок   това-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в, работ, услуг для обеспечения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нужд  Трегубовского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ов-графиков закупок товаров, работ, услуг для обеспечения муниципальных нужд Трегубовского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Трегубовского сельского поселения «МИГ Трегубово»  и разместить на официальном сайте Администрации Трегубовского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0"/>
        </w:rPr>
        <w:t>Глава поселения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Трегуб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9.12.2014      №  131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утверждения и ведения планов-графиков закупок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варов, работ, услуг для обеспечения муниципальных нужд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формирования, утверждения и ведения планов-графиков закупок товаров, работ, услуг для обеспечения муниципальных нужд (далее - закупк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709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3. Планы-графики закупок формируются и утверждаются в течение         10 рабочих дней муниципальными заказчиками, действующими от имени Трегубовского  сельского поселения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3"/>
      <w:bookmarkStart w:id="2" w:name="Par42"/>
      <w:bookmarkStart w:id="3" w:name="Par41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Планы-графики закупок формируются ежегодно на очередной финансовый год в соответствии с планом закупок в сроки, установленные Администрацией Трегубовского  сельского поселения, после внесения проекта решения о бюджете на рассмотрение Совета депутатов Трегубовского  сельского поселения. При необходимости сформированные планы-графики закупок уточняются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сформированные планы-графики утвержд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униципальные заказчики ведут планы-графики закупок в соответствии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и предписания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,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а в случае если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4" w:name="Par71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-график закупок товаров, работ, услуг для обеспечения муниципальных нужд ведется в соответствии с требованиями к форме, утвержденными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567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sz w:val="24"/>
    </w:rPr>
  </w:style>
  <w:style w:type="character" w:styleId="Style13">
    <w:name w:val="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CFAE61E9CFE7C24285F90DBC10D7869BD9FB809910E36820B9B4B7A9004533D7309BA8A85C02A58TFt7E" TargetMode="External"/><Relationship Id="rId5" Type="http://schemas.openxmlformats.org/officeDocument/2006/relationships/hyperlink" Target="consultantplus://offline/ref=DCFAE61E9CFE7C24285F90DBC10D7869BD9FB809910E36820B9B4B7A90T0t4E" TargetMode="External"/><Relationship Id="rId6" Type="http://schemas.openxmlformats.org/officeDocument/2006/relationships/hyperlink" Target="consultantplus://offline/ref=DCFAE61E9CFE7C24285F90DBC10D7869BD9FB809910E36820B9B4B7A90T0t4E" TargetMode="External"/><Relationship Id="rId7" Type="http://schemas.openxmlformats.org/officeDocument/2006/relationships/hyperlink" Target="consultantplus://offline/ref=DCFAE61E9CFE7C24285F90DBC10D7869BD9FB809910E36820B9B4B7A90T0t4E" TargetMode="External"/><Relationship Id="rId8" Type="http://schemas.openxmlformats.org/officeDocument/2006/relationships/hyperlink" Target="consultantplus://offline/ref=DCFAE61E9CFE7C24285F90DBC10D7869BD9FB809910E36820B9B4B7A9004533D7309BA8A85C02C5FTFt5E" TargetMode="External"/><Relationship Id="rId9" Type="http://schemas.openxmlformats.org/officeDocument/2006/relationships/hyperlink" Target="consultantplus://offline/ref=DCFAE61E9CFE7C24285F90DBC10D7869BD9FB809910E36820B9B4B7A9004533D7309BA8A85C02E5ETFt7E" TargetMode="External"/><Relationship Id="rId10" Type="http://schemas.openxmlformats.org/officeDocument/2006/relationships/hyperlink" Target="consultantplus://offline/ref=DCFAE61E9CFE7C24285F90DBC10D7869BD9FB809910E36820B9B4B7A9004533D7309BA8A85C02E50TFt4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3:00Z</dcterms:created>
  <dc:creator>Пользователь</dc:creator>
  <dc:description/>
  <dc:language>en-US</dc:language>
  <cp:lastModifiedBy>Пользователь</cp:lastModifiedBy>
  <cp:lastPrinted>2014-12-22T13:54:00Z</cp:lastPrinted>
  <dcterms:modified xsi:type="dcterms:W3CDTF">2014-12-22T10:55:00Z</dcterms:modified>
  <cp:revision>5</cp:revision>
  <dc:subject/>
  <dc:title>                                                                                                                                               Проект</dc:title>
</cp:coreProperties>
</file>