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56374144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9.12.2014        № 13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Об  утверждении  Положения  ко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миссии  по  проведению    конкур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сов  и  аукционов  на    право  зак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лючения  договоров  аренды,   до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говоров   безвозмездного   пользо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>вания,   договоров  доверительно-</w:t>
      </w:r>
    </w:p>
    <w:p>
      <w:pPr>
        <w:pStyle w:val="Normal"/>
        <w:spacing w:lineRule="exact" w:line="240"/>
        <w:ind w:right="4394" w:hanging="0"/>
        <w:rPr/>
      </w:pPr>
      <w:r>
        <w:rPr>
          <w:b/>
          <w:sz w:val="28"/>
          <w:szCs w:val="28"/>
        </w:rPr>
        <w:t xml:space="preserve">го управления имуществом, иных договоров,   предусматривающих переход       прав     в    отношении муниципального      имущества </w:t>
      </w:r>
    </w:p>
    <w:p>
      <w:pPr>
        <w:pStyle w:val="Normal"/>
        <w:spacing w:lineRule="exact" w:line="240"/>
        <w:ind w:right="43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6 июля 2006 года                      № 135-ФЗ «О защите конкуренции», приказом Федеральной антимонопольной службы от 10.02.2010 №67 (в ред. от 24.12.2013)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ется путем проведения торгов в форме конкурса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 отношении муниципального имущества Трегубовского  сельского поселения согласно Приложению 1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официальном бюллетене Трегубовского сельского поселении «МИГ Трегубово» и разместить на официальном сайте Администрации Трегубовского  сельского поселения в сети Интернет.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губовского сельского поселения 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  19.12.2014    № 132</w:t>
      </w:r>
      <w:r>
        <w:rPr>
          <w:b/>
          <w:bCs/>
        </w:rPr>
        <w:t xml:space="preserve"> 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5"/>
        <w:spacing w:lineRule="exact" w:line="240" w:before="0" w:after="0"/>
        <w:jc w:val="center"/>
        <w:rPr>
          <w:b/>
          <w:b/>
        </w:rPr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Трегубовс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цели, задачи, функции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администрации Трегубовского  сельского поселения (далее - Комиссия), а также порядок ее работы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действующим законодательством и настоящим положени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порядок формирова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_Ref117957636"/>
      <w:r>
        <w:rPr>
          <w:b/>
          <w:sz w:val="28"/>
          <w:szCs w:val="28"/>
        </w:rPr>
        <w:tab/>
      </w:r>
      <w:r>
        <w:rPr>
          <w:sz w:val="28"/>
          <w:szCs w:val="28"/>
        </w:rPr>
        <w:t>2.1. Комиссия создается в целях:</w:t>
      </w:r>
    </w:p>
    <w:p>
      <w:pPr>
        <w:pStyle w:val="Normal"/>
        <w:jc w:val="both"/>
        <w:rPr>
          <w:sz w:val="28"/>
          <w:szCs w:val="28"/>
        </w:rPr>
      </w:pPr>
      <w:bookmarkStart w:id="1" w:name="_Ref117957636"/>
      <w:bookmarkStart w:id="2" w:name="_Ref119367526"/>
      <w:r>
        <w:rPr>
          <w:sz w:val="28"/>
          <w:szCs w:val="28"/>
        </w:rPr>
        <w:tab/>
        <w:t>2.1.1. Подведения итогов и определения победителей конкурсов на право заключения</w:t>
      </w:r>
      <w:bookmarkEnd w:id="1"/>
      <w:bookmarkEnd w:id="2"/>
      <w:r>
        <w:rPr>
          <w:sz w:val="28"/>
          <w:szCs w:val="28"/>
        </w:rPr>
        <w:t xml:space="preserve">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Определения участников, подведения итогов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дачи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Обеспечение объективности при рассмотрении, сопоставлении и оценке заявок на участие в торгах, поданных на бумажном носителе, либо поданных в форме электро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Соблюдение принципов публичности, прозрачности, конкурентности при заключении договоров аренды, договоров безвозмездного пользования, договоров доверительного управления имуществом, иных до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Устранение возможностей злоупотребления и коррупции при заключении договоров аренды, договоров безвозмездного пользования, договоров доверительного управления имуществом, иных договор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орядок формирован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. Комиссия является коллегиальным органом администрации сельского поселения, действующим на 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Персональный состав комиссии, в том числе Председатель комиссии (далее – Председатель), утверждается распоряжением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3. В состав Комиссии входят не менее пяти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Членами Комиссии не могут быть физические лица, которые лично заинтересованы в результатах конкурсов или аукционов (в том числе физические лица, подавшие заявки на участие в конкурсе,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, аукционов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3.5. Замена члена Комиссии или включение в нее новых членов осуществляется путем внесения изменений в распоряжение администрации поселения об утверждении Комиссии.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Полномочия комисси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относя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При проведении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- вскрытие конвертов с заявками на участие в конкурсе)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b/>
          <w:bCs/>
          <w:i/>
          <w:iCs/>
          <w:sz w:val="28"/>
          <w:szCs w:val="28"/>
        </w:rPr>
        <w:t>При проведении аукциона</w:t>
      </w:r>
      <w:r>
        <w:rPr>
          <w:sz w:val="28"/>
          <w:szCs w:val="28"/>
        </w:rPr>
        <w:t xml:space="preserve"> осуществляе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сси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ять соответствие участника конкурса или аукциона, предъявляемым к ним требованиям установленным законодательством, а также заявки на предмет их соответствия требованиям, установленными конкурсной или аукционной документаци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е допускать к участию в конкурсе или аукционе в случаях, установленных законодатель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странять заявителя или участника конкурса или аукциона от участия в конкурсе или аукционе на любом этапе их проведения, в случаях предусмотренных законодатель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ные права и обязанности предусмотренные действующим законодатель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работы  Комисс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Руководство деятельностью комиссии осуществляет председатель, а в его отсутствие – заместитель председателя коми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комисс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ет общее руководство работой Комиссии и обеспечивает выполнение настоящего Полож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действия в соответствии с действующим законодательством и настоящим Положение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комисс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существляет действия организационно-технического характера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sz w:val="28"/>
          <w:szCs w:val="28"/>
        </w:rPr>
        <w:t xml:space="preserve"> и настоящим Положение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4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5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Style15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1"/>
    <w:qFormat/>
    <w:rPr>
      <w:b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andia.ru/text/category/zakoni_v_ros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7:00Z</dcterms:created>
  <dc:creator>Пользователь</dc:creator>
  <dc:description/>
  <dc:language>en-US</dc:language>
  <cp:lastModifiedBy>Пользователь</cp:lastModifiedBy>
  <cp:lastPrinted>2014-12-22T14:00:00Z</cp:lastPrinted>
  <dcterms:modified xsi:type="dcterms:W3CDTF">2014-12-22T11:02:00Z</dcterms:modified>
  <cp:revision>9</cp:revision>
  <dc:subject/>
  <dc:title/>
</cp:coreProperties>
</file>