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60065842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11.12.2014    № 126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и дополнений 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12.2011 № 6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 Трегубовского  сельского поселения от 22.12.2011 № 60 «Об утверждении перечня муниципального 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перечня графа ( Адрес местонахождения, площадь(для недвижимого имущества) площадь 16,8 кв.м. – заменить на 16,9 кв.м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еречень пунктом 4 – реестровый номер – 0036; наименование объекта – встроенное нежилое помещение; технические характеристики объекта имущества(год постройки, выпуска, кадастровый номер и т.д.) – расположено на 1 этаже 2-х этажного панельного дома, 1994 года постройки; адрес местонахождения, площадь(для недвижимого имущества) – д.Селищи ул. Школьная д.2 общая площадь 12,8 кв.м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xx" w:bidi="zxx"/>
        </w:rPr>
        <w:t xml:space="preserve">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>в официальном бюллетене «МИГ Трегубово» и разместить на официальном сайте Администрации поселения в сети «Интернет»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С.Б. Алексе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1:00Z</dcterms:created>
  <dc:creator>Татьяна</dc:creator>
  <dc:description/>
  <cp:keywords/>
  <dc:language>en-US</dc:language>
  <cp:lastModifiedBy>Пользователь</cp:lastModifiedBy>
  <cp:lastPrinted>2016-05-19T11:38:00Z</cp:lastPrinted>
  <dcterms:modified xsi:type="dcterms:W3CDTF">2016-05-19T08:38:00Z</dcterms:modified>
  <cp:revision>10</cp:revision>
  <dc:subject/>
  <dc:title/>
</cp:coreProperties>
</file>