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569499375" r:id="rId2"/>
        </w:objec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02.2014     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хранения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и восполн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ов материальных ресурс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иквидации чрезвычайны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итуаций в Трегубовском сельск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городской области от 19.08.2005 № 303 «О Порядке создания, хранения, использования и восполнения резерва материальных ресурсов области для ликвидации чрезвычайных ситуаций природного и техногенного характе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, хранения, использования и восполнения резерва материальных ресурсов для ликвидации чрезвычайных ситуаций на территории  Трегубовс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у и 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зерва материальных ресурсов, созданного для ликвидации чрезвычайных ситуаций природного и техногенного характер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чрезвычайного материального резерва поселения производится за счет средств бюджета Трегубовского поселения.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ab/>
        <w:t xml:space="preserve">4.Считать утратившим силу постановление Администрации Трегубовского сельского поселения от 22.03.2013 № 31  «О  создании и содержании в целях гражданской обороны запасов материально-технических, продовольственных, медицинских и иных запасов»». 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left="552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ab/>
        <w:t>5.Контроль за выполнением постановления оставляю за собой.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firstLine="567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ab/>
        <w:t>6.Опубликовать настоящее постановление в специальном выпуске районной газеты «Родина» и разместить на официальном сайте Администрации  Трегубовского сельского поселения в сети Интернет.</w:t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firstLine="567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782" w:leader="none"/>
        </w:tabs>
        <w:spacing w:lineRule="auto" w:line="240" w:before="5" w:after="0"/>
        <w:ind w:firstLine="567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Глава поселения                             С.Б.Алекс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г сель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2.2014   № 1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, хранения, использования и восполнения резерв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ресурсов для ликвидации чрезвычайных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туаций в Трегубовском сельском посе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Трегубовского сельского поселения 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2.96 № 36-ОЗ «О защите населения и территорий от чрезвычайных ситуаций природного и техногенного характера»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материальных ресурсов для ликвидации чрезвычайных ситуаций на территории Трегубовского сельского поселения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Трегубовского сельского поселения, а также при ликвидации угрозы и послед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ка материальных ресурсов в резерв - закупка и (или) отгрузка (доставка) материальных ресурсов в организации для хра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адка материальных ресурсов в резерв - принятие материальных ресурсов для хранения в резер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из резерва - реализация или безвозмездная передача материальных ресурсов резерва определенному получателю (потреб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хранение материальных ресурсов резерва - хранение заложенных в резерв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хранители - юридические и физические лица, осуществляющие ответственное хранение материальных ресурсов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жение запасов резерва - выпуск материальных ресурсов из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е материальных ресурсов из резерва - выпуск материальных ресурсов из резерва с последующим возвратом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нирование материальных ресурсов резерва - выпуск материальных ресурсов из резерва без последующего их возв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материальных ресурсов из резерва - выпуск материальных ресурсов из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- юридическое или физическое лицо, осуществляющее поставку материальных ресурсов в районн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- юридическое или физическое лицо, реализующее выпущенные из резерва материальные ресурс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 материальных ресурсов резерва утверждаются Главой Трегубовского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резерва осуществляется за счет средств бюджета Трегуб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финансовых средств, необходимых для приобретения резерва, определяется с учетом возможного изменения рыночных цен на материальные ресурсы, а также расходов, связанных с размещением, хранением и восполнением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Трегубовского сельского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щее руководство по созданию, хранению, использованию и восполнению резерва возлагается на Администрацию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пределение поставщиков в целях заключения с ними муниципальных контрактов в порядке, определенно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5 года №  94-ФЗ «О размещении заказов на поставки товаров, выполнение работ, оказание услуг для государственных и муниципальных нужд», на поставки материальных ресурсов в резерв осуществляет Администрация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асы материальных ресурсов резерва могут храниться в промышленных, транспортных, сельскохозяйственных, снабженческо-сбытовых и иных организациях независимо от организационно-правовых форм на территор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 затрат организациям, осуществляющим ответственное хранение резерва, предусматривается и производится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иными нормами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пуск материальных ресурсов из резерва осуществляется на основании постановления Администрации сельского поселения. Выпуск материальных ресурсов из резерва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их освежением и заме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их разбр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района чрезвычайной ситуации техногенного характера расходы по выпуску материальных ресурсов из районного резерва возмещаются за счет средств и имущества хозяйствующего субъекта, виновного в возникновении на территории поселения чрезвычайной ситуации, при установлении такой в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2.3014  №13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1"/>
      <w:bookmarkEnd w:id="1"/>
      <w:r>
        <w:rPr>
          <w:rFonts w:cs="Times New Roman" w:ascii="Times New Roman" w:hAnsi="Times New Roman"/>
          <w:b/>
          <w:sz w:val="28"/>
          <w:szCs w:val="28"/>
        </w:rPr>
        <w:t>Номенклатура и объем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а материальных ресурсов предназначенных для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и    чрезвычайных ситуаций на территории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640"/>
        <w:gridCol w:w="1260"/>
        <w:gridCol w:w="16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атериальных средств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       Продовольствие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издел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рыб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       Вещевое имущество                           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и брюки рабочие Х.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и брюки рабочие утепл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ицы 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/>
            </w:pPr>
            <w:r>
              <w:rPr>
                <w:sz w:val="28"/>
                <w:szCs w:val="28"/>
              </w:rPr>
              <w:t>Автомобильный бензин А-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haroni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       Строительные материалы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 (100м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обрез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rFonts w:cs="Aharoni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rFonts w:cs="Aharon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4.4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 красны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4.5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      Медицинское имущество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индивидуальная типа АИ-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/>
            </w:pPr>
            <w:r>
              <w:rPr>
                <w:rFonts w:cs="Aharoni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еревязочный пакет типа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П_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b/>
                <w:b/>
                <w:sz w:val="28"/>
                <w:szCs w:val="28"/>
              </w:rPr>
            </w:pPr>
            <w:r>
              <w:rPr>
                <w:rFonts w:cs="Aharoni"/>
                <w:b/>
                <w:sz w:val="28"/>
                <w:szCs w:val="28"/>
              </w:rPr>
              <w:t>6.</w:t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haroni"/>
                <w:sz w:val="28"/>
                <w:szCs w:val="28"/>
              </w:rPr>
            </w:pPr>
            <w:r>
              <w:rPr>
                <w:rFonts w:cs="Aharoni"/>
                <w:sz w:val="28"/>
                <w:szCs w:val="28"/>
              </w:rPr>
              <w:t>6.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 фильтрующий гражданский ГП-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706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E43045B2AA83DA8625B0C5646600922C5F96991235355E71D2837803F5DE617FCA0A2C00BE2B46EmDI" TargetMode="External"/><Relationship Id="rId5" Type="http://schemas.openxmlformats.org/officeDocument/2006/relationships/hyperlink" Target="consultantplus://offline/ref=9E43045B2AA83DA8625B125B500C562AC0F03595235E02BD4D2E60DF6F5BB357BCA6F7834FEFB4E84042656DmFI" TargetMode="External"/><Relationship Id="rId6" Type="http://schemas.openxmlformats.org/officeDocument/2006/relationships/hyperlink" Target="consultantplus://offline/ref=9E43045B2AA83DA8625B0C5646600922C5F96991235355E71D2837803F5DE617FCA0A2C00BE2B46EmDI" TargetMode="External"/><Relationship Id="rId7" Type="http://schemas.openxmlformats.org/officeDocument/2006/relationships/hyperlink" Target="consultantplus://offline/ref=9E43045B2AA83DA8625B125B500C562AC0F03595235E03BA4A2E60DF6F5BB357BCA6F7834FEFB4E84040606Dm7I" TargetMode="External"/><Relationship Id="rId8" Type="http://schemas.openxmlformats.org/officeDocument/2006/relationships/hyperlink" Target="consultantplus://offline/ref=9E43045B2AA83DA8625B0C5646600922C5F8699E275F08ED15713B823852B900FBE9AEC10BE2B5EA64m4I" TargetMode="External"/><Relationship Id="rId9" Type="http://schemas.openxmlformats.org/officeDocument/2006/relationships/hyperlink" Target="consultantplus://offline/ref=9E43045B2AA83DA8625B0C5646600922C5F86A9E225E08ED15713B823852B900FBE9AEC10FE26Bm6I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9:00Z</dcterms:created>
  <dc:creator>GU_auction</dc:creator>
  <dc:description/>
  <dc:language>en-US</dc:language>
  <cp:lastModifiedBy>Пользователь</cp:lastModifiedBy>
  <cp:lastPrinted>2014-02-07T15:50:00Z</cp:lastPrinted>
  <dcterms:modified xsi:type="dcterms:W3CDTF">2014-02-20T10:00:00Z</dcterms:modified>
  <cp:revision>19</cp:revision>
  <dc:subject/>
  <dc:title>АДМИНИСТРАЦИЯ НОВГОРОДСКОГО МУНИЦИПАЛЬНОГО РАЙОНА</dc:title>
</cp:coreProperties>
</file>