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486918097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.02.2014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отестов  прокуратуры Чудовского района от 11.02.2014 № 7-3-2014/242, от 11.02.2014 № 7-3-2014/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знать утратившими силу постановления Администрации Трегубовского сельского поселения : постановление № 12 от 13.04.2012 «Об утверждении Порядка передачи подарков, полученных  Главой Трегубовского сельского поселения в связи с протокольными мероприятиями, служебными командировками и другими официальными мероприятиями», постановление № 13 от 13.04.2012  «Об утверждении Порядка передачи подарков, полученных  муниципальными служащими Администрации Трегубов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Heading"/>
        <w:ind w:left="0" w:firstLine="709"/>
        <w:jc w:val="both"/>
        <w:rPr/>
      </w:pPr>
      <w:r>
        <w:rPr>
          <w:szCs w:val="28"/>
        </w:rPr>
        <w:t xml:space="preserve">2. </w:t>
      </w:r>
      <w:r>
        <w:rPr/>
        <w:t>Опубликовать постановление  в официальном вестнике (специальном выпуске) районной газеты «Родина» 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6:00Z</dcterms:created>
  <dc:creator>НИКОЛАЕВА ЕКАТЕРИНА МИХАЙЛОВНА</dc:creator>
  <dc:description/>
  <dc:language>en-US</dc:language>
  <cp:lastModifiedBy>Пользователь</cp:lastModifiedBy>
  <cp:lastPrinted>2014-02-27T11:34:00Z</cp:lastPrinted>
  <dcterms:modified xsi:type="dcterms:W3CDTF">2014-03-02T16:43:00Z</dcterms:modified>
  <cp:revision>8</cp:revision>
  <dc:subject/>
  <dc:title>Приложение № 1</dc:title>
</cp:coreProperties>
</file>