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520659540" r:id="rId2"/>
        </w:objec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4.11.2014.    № 120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постановление Администрации Трегубовского сельского поселения от 23.12.2013  № 130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б утверждении Муниципально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b/>
                <w:sz w:val="28"/>
                <w:szCs w:val="28"/>
              </w:rPr>
              <w:t>«Создание комфортных условий  проживания для населения Трегубовского сельского поселения на 2014 – 2016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4 – 2016 годы» согласно Приложению 1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в </w:t>
      </w:r>
      <w:r>
        <w:rPr>
          <w:sz w:val="28"/>
          <w:szCs w:val="28"/>
        </w:rPr>
        <w:t>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 даты его опубликования и действует по 31 декабря 2014 года включ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4.11.2014  № 120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314"/>
        <w:gridCol w:w="138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,7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,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,3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Внести изменения в строки 1.1., 5.1., 7.1.  таблицы «Мероприятия муниципальной  программы», изложив их в следующей редакции: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325"/>
        <w:gridCol w:w="92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 улучшение качества  муниципальных услуг населению, совершенствование системы местного самоуправления.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      1.2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      1.2.2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       1.2.3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       1.2.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и надежное обеспечение коммунальными услугами потребителей, улучшение экологической ситуации в поселении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нешнего благоустройства и санитарного состояния, улучшение эстетического вида территории Трегубовского сельского поселения для обеспечения благоприятных условий проживания населения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Благоустройство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7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,7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нести изменения в пункт 4  Паспорта подпрограммы  «Развитие местного самоуправления  и повышение эффективности бюджетных расходов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459"/>
        <w:gridCol w:w="994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75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в  таблицу  «Мероприятия  подпрограммы «Развитие местного самоуправления  и повышение эффективности бюджетных расходов Трегубовского сельского поселения», изложив строки 1.1, 1.3, 1.5, 2.1, и 2.2 в следующей редакции: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местного самоуправления  и повышение эффективности бюджетных расход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дпрограммы)</w:t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, направленных на обеспечение доступности и улучшение качества муниципальных услуг населению, совершенствование системы местного самоуправления.        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6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9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Трегубовского сельского посел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дача 2</w:t>
            </w:r>
            <w:r>
              <w:rPr>
                <w:sz w:val="24"/>
                <w:szCs w:val="24"/>
              </w:rPr>
              <w:t xml:space="preserve">: Разработка комплекса мероприятий, направленных на повышение эффективности бюджетных расходов и качества управления муниципальными финансами. 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технических средств, программных продуктов и лицензионного программного обеспеч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овышение эффективности бюджетных расходов за счет средств 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нести изменения в пункт 4  Паспорта подпрограммы  «Комплексное развитие коммунальной инфраструктуры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:</w:t>
      </w:r>
    </w:p>
    <w:tbl>
      <w:tblPr>
        <w:tblW w:w="5200" w:type="pct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94"/>
        <w:gridCol w:w="1591"/>
        <w:gridCol w:w="1357"/>
        <w:gridCol w:w="1531"/>
        <w:gridCol w:w="1260"/>
        <w:gridCol w:w="1267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5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нести изменения в  таблицу  «Мероприятия  подпрограммы «Комплексное развитие коммунальной инфраструктуры Трегубовского сельского поселения», исключив строки  2.2, 3, 3.1, а строки 1.1, 2.1 изложив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мплексное развитие коммунальной инфраструктуры  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479"/>
        <w:gridCol w:w="1487"/>
        <w:gridCol w:w="1231"/>
        <w:gridCol w:w="1300"/>
        <w:gridCol w:w="1296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работка комплекса мероприятий по надлежащему содержанию и техническому обслуживанию муниципального имущества в сфере коммунального хозяйства 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а мероприятий по строительству и ремонту общественных колодцев на территории населенных пунктов поселения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общественных колодцев на территории населенных пунктов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7.  Внести изменения в пункт 4  Паспорта подпрограммы  «Благоустройство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386"/>
        <w:gridCol w:w="1523"/>
        <w:gridCol w:w="1338"/>
        <w:gridCol w:w="1425"/>
        <w:gridCol w:w="1255"/>
        <w:gridCol w:w="1213"/>
      </w:tblGrid>
      <w:tr>
        <w:trPr>
          <w:trHeight w:val="32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,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,7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,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,7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  <w:r>
        <w:rPr>
          <w:b/>
          <w:sz w:val="28"/>
          <w:szCs w:val="28"/>
        </w:rPr>
        <w:t>»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sz w:val="28"/>
          <w:szCs w:val="28"/>
        </w:rPr>
        <w:t>8.  Внести изменения в  таблицу  «Мероприятия  подпрограммы «Благоустройство Трегубовского сельского поселения», исключив строки    3, 3.1, а строки 1.1, 1.2, 2.1, и 2.2  изложив в следующей редакции: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Благоустройство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23"/>
        <w:gridCol w:w="1685"/>
        <w:gridCol w:w="1069"/>
        <w:gridCol w:w="1498"/>
        <w:gridCol w:w="1701"/>
        <w:gridCol w:w="1295"/>
        <w:gridCol w:w="1228"/>
        <w:gridCol w:w="1305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приведению улиц и дворов в состояние, соответствующее современным требованиям и стандартам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 п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лагоустройству территории поселения (уборка территории, мелкий ремонт и пр.), исполняемые физическими лицами по договорам гражданско-правового характе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 п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у территории поселения (вывоз ТБО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8"/>
                <w:szCs w:val="28"/>
                <w:u w:val="single"/>
              </w:rPr>
              <w:t>Задача 2</w:t>
            </w:r>
            <w:r>
              <w:rPr>
                <w:sz w:val="28"/>
                <w:szCs w:val="28"/>
              </w:rPr>
              <w:t>: Доведение уровня освещенности улиц, проездов, пешеходных дорожек сельского поселения до нормативного состояния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ставщиками за электроэнергию на уличное освещение населенных пунк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уличных  электросет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sectPr>
      <w:type w:val="nextPage"/>
      <w:pgSz w:orient="landscape" w:w="16838" w:h="11906"/>
      <w:pgMar w:left="113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3:00Z</dcterms:created>
  <dc:creator>User</dc:creator>
  <dc:description/>
  <cp:keywords/>
  <dc:language>en-US</dc:language>
  <cp:lastModifiedBy>Пользователь</cp:lastModifiedBy>
  <cp:lastPrinted>2014-11-28T14:37:00Z</cp:lastPrinted>
  <dcterms:modified xsi:type="dcterms:W3CDTF">2014-11-28T11:37:00Z</dcterms:modified>
  <cp:revision>42</cp:revision>
  <dc:subject/>
  <dc:title>ПРОЕКТ</dc:title>
</cp:coreProperties>
</file>