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ссийская Федерации                          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rPr/>
      </w:pPr>
      <w:r>
        <w:rPr/>
        <w:t xml:space="preserve">ПОСТАНОВЛЕНИЕ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6.05.2014  № 39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 Трегубово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дополнений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Положение о создании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жведомственной комиссии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ля оценки жилых помещений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илищного фонда Трегубовского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В целях приведения нормативно-правовых актов Администрации Трегубовского сельского поселения в соответствии с требованиями действующего законодательства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ОСТАНОВЛЯЮ: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. Дополнить пункт 3 Положения о создании межведомственной комиссии для оценки жилых помещений жилищного фонда Трегубовского сельского поселения под пунктами 3.11; 3.12 и 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3.11.В случае проведения капитального ремонта, реконструкции или перепланировки жилого помещения, комиссия в месячный 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2.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Комиссия оформляет в 3 экземплярах заключение о признании жилого помещения непригодным для проживания указанных граждан и в 5-дневный срок направляет 1 экземпляр в Администрацию Трегубовского сельского поселения, второй экземпляр заявителю(третий экземпляр остается в деле, сформированном комиссией).»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2.Опубликовать постановление в официальном вестнике  Трегубовского сельского поселения «МИГ Трегубово» и разместить на официальном сайте Трегубовского поселения в сети Интернет.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м.Главы администрации                                     Т.Г.Андреева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094" w:leader="none"/>
        <w:tab w:val="left" w:pos="8236" w:leader="none"/>
        <w:tab w:val="left" w:pos="9940" w:leader="none"/>
      </w:tabs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47:00Z</dcterms:created>
  <dc:creator>Пользователь</dc:creator>
  <dc:description/>
  <dc:language>en-US</dc:language>
  <cp:lastModifiedBy>Пользователь</cp:lastModifiedBy>
  <dcterms:modified xsi:type="dcterms:W3CDTF">2014-07-25T11:52:00Z</dcterms:modified>
  <cp:revision>2</cp:revision>
  <dc:subject/>
  <dc:title>                                                                            </dc:title>
</cp:coreProperties>
</file>