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33994229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0"/>
          <w:szCs w:val="20"/>
        </w:rPr>
      </w:pPr>
      <w:r>
        <w:rPr>
          <w:b/>
          <w:bCs/>
          <w:spacing w:val="1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9.2014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регуб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поселения от 26.02.2014 № 17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 (далее - Порядок, комиссия), утвержденный постановлением Администрации Трегубовского сельского поселения от 26.02.2014 № 17 «</w:t>
      </w:r>
      <w:r>
        <w:rPr>
          <w:bCs/>
          <w:sz w:val="28"/>
          <w:szCs w:val="28"/>
        </w:rPr>
        <w:t xml:space="preserve">О комиссии по соблюдению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служебному  поведению муниципальных  служащих, замещающих  должности муниципальной  службы в Администрации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губовского сельского поселения  и урегулированию  конфликта интересов»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Подпункт 6.2. пункта 6 признать утратившим силу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2. другие муниципальные служащие, замещающие должности муниципальной службы в Администрации Трегубовского сельского поселения; специалисты, которые могут дать пояснения по вопросам муниципальной службы и вопросам, рассматриваемые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Абзац второй пункта 7 Положения признать утратившим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3. Подпункт 11.1. пункта 11 дополнить словами «за исключением случаев, предусмотренных пунктами 11.1 и 11.2. настоящего Положения.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4. Дополнить пункт 9 подпунктом 9.5. и пунктом 9.6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9.5.  Поступившее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в Администрацию Трегубовского сельского поселения  уведомление коммерческой или некоммерческой организации о заключении с гражданином, замещавшим должность муниципальной  службы в Администрации Трегубовского сельского посе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9.6. Заседание комиссии по рассмотрению заявления, указанного в </w:t>
      </w:r>
      <w:hyperlink r:id="rId5">
        <w:r>
          <w:rPr>
            <w:rStyle w:val="InternetLink"/>
            <w:color w:val="0000FF"/>
            <w:sz w:val="28"/>
            <w:szCs w:val="28"/>
          </w:rPr>
          <w:t>абзаце втором подпункта 9.2 пункта 9</w:t>
        </w:r>
      </w:hyperlink>
      <w:r>
        <w:rPr>
          <w:sz w:val="28"/>
          <w:szCs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Уведомление, указанное в </w:t>
      </w:r>
      <w:hyperlink r:id="rId6">
        <w:r>
          <w:rPr>
            <w:rStyle w:val="InternetLink"/>
            <w:color w:val="0000FF"/>
            <w:sz w:val="28"/>
            <w:szCs w:val="28"/>
          </w:rPr>
          <w:t>подпункте 9.5 пункта 9</w:t>
        </w:r>
      </w:hyperlink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ункт 1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Трегубовского сельского поселения. При наличии письменной просьбы муниципального  служащего или гражданина, замещавшего должность муниципальной  службы в Администрации Трегубовского сельского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 служащего (его представителя) или гражданина, замещавшего должность муниципальной службы в Администрации Трегубовского сельского посе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 служащего или гражданина, замещавшего должность муниципальной службы в Администрации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ункт 13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3. На заседании комиссии заслушиваются пояснения муниципального служащего или гражданина, замещавшего должность муниципальной  службы в Администрации Трегубов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Пункт 17 подпункт 17.1., 17.2.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sz w:val="28"/>
          <w:szCs w:val="28"/>
        </w:rPr>
        <w:t>17. По итогам рассмотрения вопроса, указанного в подпункте 9.5. пункта 9 настоящего Положения, комиссия принимает в отношении гражданина, замещавшего должность муниципальной службы в Администрации Трегубовского сельского поселения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1.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.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7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Главе Трегубовского сельского поселения  проинформировать об указанных обстоятельствах органы прокуратуры и уведомившую организацию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Дополнить пункт 17 подпунктами 17.4, 17.5, 17.6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7.4. Обращение, </w:t>
      </w:r>
      <w:r>
        <w:rPr>
          <w:color w:val="000000"/>
          <w:sz w:val="28"/>
          <w:szCs w:val="28"/>
        </w:rPr>
        <w:t xml:space="preserve">указанное в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абзаце втором подпункта 9.2 пункта 9 </w:t>
        </w:r>
      </w:hyperlink>
      <w:r>
        <w:rPr>
          <w:sz w:val="28"/>
          <w:szCs w:val="28"/>
        </w:rPr>
        <w:t xml:space="preserve">настоящего Положения, подается гражданином, замещавшим должность муниципальной  службы в Администрации Трегубовского сельского поселения, специалисту, ответственному за кадровую работу в Администрации Трегубов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, ответственному за кадровую работу в Администрации Трегубовского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9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5. Обращение, указанное в </w:t>
      </w:r>
      <w:hyperlink r:id="rId10">
        <w:r>
          <w:rPr>
            <w:rStyle w:val="InternetLink"/>
            <w:color w:val="0000FF"/>
            <w:sz w:val="28"/>
            <w:szCs w:val="28"/>
          </w:rPr>
          <w:t>абзаце втором подпункта 9.2 пункта 9</w:t>
        </w:r>
      </w:hyperlink>
      <w:r>
        <w:rPr>
          <w:sz w:val="28"/>
          <w:szCs w:val="28"/>
        </w:rPr>
        <w:t xml:space="preserve"> настоящего Положения, может быть подано муниципальным 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6. Уведомление, указанное в подпункте 9.5 пункта 9 настоящего Положения, рассматривается специалистом, ответственного за кадровую работу в Администрации Трегубовского сельского поселения, который осуществляет подготовку мотивированного заключения о соблюдении гражданином, замещавшим должность муниципальной  службы в Администрации Трегубовского сельского поселения, требований </w:t>
      </w:r>
      <w:hyperlink r:id="rId11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абзац 6 пункта 2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нования для проведения заседания комиссии, дата поступления информации в Администрацию Трегуб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Пункт 28 дополнить подпунктом 28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8.1. Выписка из решения комиссии, заверенная подписью секретаря комиссии и печатью Администрации Трегубовского сельского поселения , вручается гражданину, замещавшему должность муниципальной  службы в Администрации Трегубовского сельского поселения, в отношении которого рассматривался вопрос, указанный в подпункте 9.2. пункта 9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Т.Г.Андре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645C8B5766662CEAB36D1958E7A55D5751FED6BCD538667DB2F4EAE350E236C2B272892Z4J1M" TargetMode="External"/><Relationship Id="rId5" Type="http://schemas.openxmlformats.org/officeDocument/2006/relationships/hyperlink" Target="consultantplus://offline/ref=F5CEFE4233DA891AD4E8C49B59ABB8F1A3ADD5D72796C2803A02B8E3D8560FC0E4C6E8AE9EEDB74FT6wEM" TargetMode="External"/><Relationship Id="rId6" Type="http://schemas.openxmlformats.org/officeDocument/2006/relationships/hyperlink" Target="consultantplus://offline/ref=F5CEFE4233DA891AD4E8C49B59ABB8F1A3ADD5D72796C2803A02B8E3D8560FC0E4C6E8TAwEM" TargetMode="External"/><Relationship Id="rId7" Type="http://schemas.openxmlformats.org/officeDocument/2006/relationships/hyperlink" Target="consultantplus://offline/ref=91DDFDC8BCC0F1653A492F0A1C7DE6BEA7AA909D519581507BBBA905047B0050E95DE81D17A9N" TargetMode="External"/><Relationship Id="rId8" Type="http://schemas.openxmlformats.org/officeDocument/2006/relationships/hyperlink" Target="consultantplus://offline/ref=49F6F03ED05F4740996DF4836BCED686B127E4041FBB31A8F6445406B6C7E4878BE7772075605F6250JAM" TargetMode="External"/><Relationship Id="rId9" Type="http://schemas.openxmlformats.org/officeDocument/2006/relationships/hyperlink" Target="consultantplus://offline/ref=49F6F03ED05F4740996DF4836BCED686B124E60B1CB231A8F6445406B6C7E4878BE7772357JDM" TargetMode="External"/><Relationship Id="rId10" Type="http://schemas.openxmlformats.org/officeDocument/2006/relationships/hyperlink" Target="consultantplus://offline/ref=49F6F03ED05F4740996DF4836BCED686B127E4041FBB31A8F6445406B6C7E4878BE7772075605F6250JAM" TargetMode="External"/><Relationship Id="rId11" Type="http://schemas.openxmlformats.org/officeDocument/2006/relationships/hyperlink" Target="consultantplus://offline/ref=49F6F03ED05F4740996DF4836BCED686B124E60B1CB231A8F6445406B6C7E4878BE7772357JD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1:00Z</dcterms:created>
  <dc:creator>Пользователь</dc:creator>
  <dc:description/>
  <dc:language>en-US</dc:language>
  <cp:lastModifiedBy>Пользователь</cp:lastModifiedBy>
  <cp:lastPrinted>2014-09-12T13:34:00Z</cp:lastPrinted>
  <dcterms:modified xsi:type="dcterms:W3CDTF">2014-09-12T09:35:00Z</dcterms:modified>
  <cp:revision>17</cp:revision>
  <dc:subject/>
  <dc:title> </dc:title>
</cp:coreProperties>
</file>