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082818873" r:id="rId2"/>
        </w:objec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1.07.2014.    № 68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постановление Администрации Трегубовского сельского поселения от 23.12.2013  № 130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б утверждении Муниципально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b/>
                <w:sz w:val="28"/>
                <w:szCs w:val="28"/>
              </w:rPr>
              <w:t>«Создание комфортных условий  проживания для населения Трегубовского сельского поселения на 2014 – 2016 годы</w:t>
            </w:r>
            <w:r>
              <w:rPr>
                <w:sz w:val="28"/>
                <w:szCs w:val="28"/>
              </w:rPr>
              <w:t>»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31.07.2014 № 211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0.12.2013 № 174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4 год и  плановый период  2015 и 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4 – 2016 годы» согласно Приложению 1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в </w:t>
      </w:r>
      <w:r>
        <w:rPr>
          <w:sz w:val="28"/>
          <w:szCs w:val="28"/>
        </w:rPr>
        <w:t>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.07.2014  № 68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360" w:before="24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изменения и дополнения в пункт 2  Паспорта муниципальной  программы «Создание комфортных условий  проживания для населения Трегубовского сельского поселения на 2014 – 2016 годы», изложив строку 2.1 (название подпрограммы 1) в следующей редакции:</w:t>
      </w:r>
    </w:p>
    <w:p>
      <w:pPr>
        <w:pStyle w:val="Normal"/>
        <w:spacing w:lineRule="atLeast" w:line="360"/>
        <w:ind w:left="420" w:hanging="0"/>
        <w:jc w:val="both"/>
        <w:rPr/>
      </w:pPr>
      <w:r>
        <w:rPr>
          <w:b/>
          <w:sz w:val="28"/>
          <w:szCs w:val="28"/>
        </w:rPr>
        <w:t>«2. Подпрограммы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местного самоуправления и повышение эффективности бюджетных расходов Трегубовского сельского поселения».</w:t>
      </w:r>
    </w:p>
    <w:p>
      <w:pPr>
        <w:pStyle w:val="Normal"/>
        <w:numPr>
          <w:ilvl w:val="0"/>
          <w:numId w:val="3"/>
        </w:numPr>
        <w:spacing w:lineRule="atLeast" w:line="360" w:before="24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изменения и дополнения в пункт 3  Паспорта муниципальной  программы «Создание комфортных условий  проживания для населения Трегубовского сельского поселения на 2014 – 2016 годы», изложив строки 1, 1.1 (с подпунктами показателей) в следующей редакции и дополнив строками 1.2 (с подпунктами показателей):</w:t>
      </w:r>
    </w:p>
    <w:p>
      <w:pPr>
        <w:pStyle w:val="Normal"/>
        <w:spacing w:lineRule="atLeast" w:line="360" w:before="240" w:after="120"/>
        <w:ind w:left="720" w:hanging="0"/>
        <w:jc w:val="both"/>
        <w:rPr/>
      </w:pPr>
      <w:r>
        <w:rPr/>
        <w:t>3.  Цели, задачи и целевые показатели* муниципальной программы: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3756"/>
        <w:gridCol w:w="1631"/>
        <w:gridCol w:w="1559"/>
        <w:gridCol w:w="1630"/>
      </w:tblGrid>
      <w:tr>
        <w:trPr>
          <w:trHeight w:val="24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19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Развитие и совершенствование  местного самоуправления Трегубовского сельского поселения.         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1.</w:t>
            </w:r>
          </w:p>
        </w:tc>
        <w:tc>
          <w:tcPr>
            <w:tcW w:w="8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, направленных на обеспечение доступности и улучшение качества муниципальных услуг населению, совершенствование системы местного самоуправления.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1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ступность информации за счет функционирования  муниципального печатного органа Трегубовского сельского поселения и размещения информации в прочих периодических изданиях, кол-во экземпляров в месяц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2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ступность информации и электронных       услуг   за счет функционирования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й системы на территории Трегубовского сельского поселения, кол-во человек, получивших данные услуг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несение сведений о границах населенных пунктов в государственный кадастр недвижимости Трегубовского сельского поселения, % от общего числа описанных границ населенных пунктов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квалификации, уровня профессионального образования сотрудников администрации поселения, кол-во человек, прошедших обучени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, направленных на повышение эффективности бюджетных расходов и качества управления муниципальными финансами.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    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обретение технических средств и лицензионного программного обеспечения, кол-во едини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квалификации, уровня профессиональной подготовки сотрудников администрации поселения, кол-во человек, прошедших обуч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казатель          3</w:t>
            </w:r>
            <w:r>
              <w:rPr>
                <w:sz w:val="24"/>
                <w:szCs w:val="24"/>
              </w:rPr>
              <w:t xml:space="preserve">:    Повышение среднего уровня оценки качества управления муниципальными финансами по отношению к предыдущему году (процент), не менее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bookmarkStart w:id="0" w:name="Par1920"/>
            <w:bookmarkEnd w:id="0"/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      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Внедрение программно-целевых принципов организации деятельности органов местного самоуправления (удельный вес расходов бюджета поселения, формируемых в рамках муниципальных программ в общем объеме расходов бюджета поселения), процент, не мене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tLeast" w:line="360" w:before="240" w:after="12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560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0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Внести изменения в строки 1., 1.1. таблицы «Мероприятия муниципальной  программы», изложив их в следующей редакции: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325"/>
        <w:gridCol w:w="92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 улучшение качества  муниципальных услуг населению, совершенствование системы местного самоуправления, повышение эффективности бюджетных расходов.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      1.2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      1.2.2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       1.2.3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       1.2.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название подпрограммы 1 «Развитие местного самоуправления Трегубовского сельского поселения», изложив его как: «Развитие местного самоуправления и повышение эффективности бюджетных расходов Трегубовского сельского поселения».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ункт 2  Паспорта подпрограммы  «Развитие местного самоуправления и повышение эффективности бюджетных расходов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 целевые показатели* подпрограммы муниципальной </w:t>
        <w:br/>
        <w:t>программ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900"/>
        <w:gridCol w:w="1300"/>
        <w:gridCol w:w="1300"/>
        <w:gridCol w:w="1057"/>
      </w:tblGrid>
      <w:tr>
        <w:trPr>
          <w:trHeight w:val="169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, направленных на обеспечение доступности и улучшение качества муниципальных услуг населению, совершенствование системы местного самоуправления.</w:t>
            </w:r>
          </w:p>
        </w:tc>
      </w:tr>
      <w:tr>
        <w:trPr>
          <w:trHeight w:val="35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ступность информации за счет функционирования  муниципального печатного органа Трегубовского сельского поселения и размещения информации в прочих периодических изданиях, кол-во экземпляров в меся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ступность информации и электронных       услуг   за счет функционирования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й системы на территории Трегубовского сельского поселения, кол-во человек, получивших данные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несение сведений о границах населенных пунктов в государственный кадастр недвижимости Трегубовского сельского поселения, % от общего числа описанных границ населенных пун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квалификации, уровня профессионального образования сотрудников администрации поселения, кол-во человек, прошедших обуч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, направленных на повышение эффективности бюджетных расходов и качества управления муниципальными финансами.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    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                 Приобретение технических средств и лицензионного программного обеспечения, кол-во едини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квалификации, уровня профессиональной подготовки сотрудников администрации поселения, кол-во человек, прошедших обуч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казатель          3</w:t>
            </w:r>
            <w:r>
              <w:rPr>
                <w:sz w:val="24"/>
                <w:szCs w:val="24"/>
              </w:rPr>
              <w:t xml:space="preserve">:    Повышение среднего уровня оценки качества управления муниципальными финансами по отношению к предыдущему году (процент), не менее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      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Внедрение программно-целевых принципов организации деятельности ОМСУ (удельный вес расходов бюджета поселения, формируемых в рамках муниципальных программ в общем объеме расходов бюджета поселения), %, не мене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Внести изменения в пункт 4  Паспорта подпрограммы  «Развитие местного самоуправления и повышение эффективности бюджетных расходов 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lineRule="atLeast" w:line="360" w:before="120" w:after="0"/>
        <w:ind w:left="284" w:hanging="0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*:</w:t>
      </w:r>
    </w:p>
    <w:p>
      <w:pPr>
        <w:pStyle w:val="Normal"/>
        <w:spacing w:lineRule="atLeast" w:line="360"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459"/>
        <w:gridCol w:w="994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Внести изменения в пункт 5  Паспорта подпрограммы  «Развитие местного самоуправления и повышение эффективности бюджетных расходов  Трегубовского сельского поселения» муниципальной  программы «Создание комфортных условий  проживания для населения Трегубовского сельского поселения на 2014 – 2016 годы», изложив его в следующей редакции: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Ожидаемые конечные результаты реализации подпрограммы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Обеспечение доступности и улучшение качества                                                                                                  муниципальных услуг населению, совершенствование системы местного самоуправления, повышение эффективности бюджетных расходов  и качества управления муниципальными финансами Трегуб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Внести изменения в  таблицу  «Мероприятия  подпрограммы «Развитие местного самоуправления  и повышение эффективности бюджетных расходов Трегубовского сельского поселения», изложив её в следующей редакции: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местного самоуправления и повышение эффективности бюджетных расход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, направленных на обеспечение доступности и улучшение качества муниципальных услуг населению, совершенствование системы местного самоуправления.        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оборудования для </w:t>
            </w:r>
            <w:r>
              <w:rPr>
                <w:sz w:val="24"/>
                <w:szCs w:val="24"/>
              </w:rPr>
              <w:t xml:space="preserve">обеспечения функционирования государственной </w:t>
            </w:r>
            <w:r>
              <w:rPr>
                <w:color w:val="000000"/>
                <w:sz w:val="24"/>
                <w:szCs w:val="24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9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убликацию в прочих периодических издания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Трегубовского сельского посел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дача 2</w:t>
            </w:r>
            <w:r>
              <w:rPr>
                <w:sz w:val="24"/>
                <w:szCs w:val="24"/>
              </w:rPr>
              <w:t xml:space="preserve">: Разработка комплекса мероприятий, направленных на повышение эффективности бюджетных расходов и качества управления муниципальными финансами. 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тверждение методики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готовка проекта постановления Администрации Трегубовского сельского поселения об утверждении порядка проведения и критериев оценки эффективности реализации муниципальных программ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оведение оценки эффективности реализации муниципальных программ Трегубовского сельского поселен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</w:t>
      </w:r>
    </w:p>
    <w:sectPr>
      <w:type w:val="nextPage"/>
      <w:pgSz w:orient="landscape" w:w="16838" w:h="11906"/>
      <w:pgMar w:left="113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140"/>
        </w:tabs>
        <w:ind w:left="2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60"/>
        </w:tabs>
        <w:ind w:left="3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40"/>
        </w:tabs>
        <w:ind w:left="5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60"/>
        </w:tabs>
        <w:ind w:left="6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40"/>
        </w:tabs>
        <w:ind w:left="8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20"/>
        </w:tabs>
        <w:ind w:left="10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40"/>
        </w:tabs>
        <w:ind w:left="11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20"/>
        </w:tabs>
        <w:ind w:left="13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User</dc:creator>
  <dc:description/>
  <cp:keywords/>
  <dc:language>en-US</dc:language>
  <cp:lastModifiedBy>Пользователь</cp:lastModifiedBy>
  <cp:lastPrinted>2014-07-31T16:24:00Z</cp:lastPrinted>
  <dcterms:modified xsi:type="dcterms:W3CDTF">2014-07-31T12:25:00Z</dcterms:modified>
  <cp:revision>33</cp:revision>
  <dc:subject/>
  <dc:title>ПРОЕКТ</dc:title>
</cp:coreProperties>
</file>