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047266686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0.2014 г.  № 99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4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4 года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4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10.2014 г.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680"/>
        <w:gridCol w:w="2980"/>
      </w:tblGrid>
      <w:tr>
        <w:trPr>
          <w:trHeight w:val="300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                                  </w:t>
            </w:r>
            <w:r>
              <w:rPr>
                <w:rFonts w:cs="Times New Roman"/>
                <w:b/>
                <w:bCs/>
              </w:rPr>
              <w:t>ОТЧЕТ  ОБ  ИСПОЛНЕНИИ БЮДЖЕТА</w:t>
            </w:r>
          </w:p>
        </w:tc>
      </w:tr>
      <w:tr>
        <w:trPr>
          <w:trHeight w:val="255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9 месяцев 2014г.</w:t>
            </w:r>
          </w:p>
        </w:tc>
        <w:tc>
          <w:tcPr>
            <w:tcW w:w="2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1. До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40"/>
        <w:gridCol w:w="1340"/>
        <w:gridCol w:w="1750"/>
        <w:gridCol w:w="1540"/>
      </w:tblGrid>
      <w:tr>
        <w:trPr>
          <w:trHeight w:val="276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1   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Доходы бюджета - все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lang w:eastAsia="ru-RU"/>
              </w:rPr>
              <w:t>12 043 830,00</w:t>
            </w:r>
            <w:bookmarkEnd w:id="0"/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F15"/>
            <w:r>
              <w:rPr>
                <w:rFonts w:cs="Times New Roman"/>
                <w:b/>
                <w:bCs/>
                <w:lang w:eastAsia="ru-RU"/>
              </w:rPr>
              <w:t>8 033 143,75</w:t>
            </w:r>
            <w:bookmarkEnd w:id="1"/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10201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75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11 275,4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10202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10203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 807,8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30223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9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264 567,12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30224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511,2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30225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44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34 258,2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30226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7 718,4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50301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800,32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1030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6 842,3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601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7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4 370,57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602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0 558,1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80402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590,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Доходы от собствен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105013100000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0 921,84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Доходы от собствен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109045100000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4 625,27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меньшение стоимости непроизведенных актив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406013100000 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853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1 511,13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1001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729 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196 926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2216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2999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 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3015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7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1 490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3024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2 934 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547 490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2" w:name="RANGE!A37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3" w:name="RANGE!C37"/>
            <w:r>
              <w:rPr>
                <w:rFonts w:cs="Times New Roman"/>
                <w:lang w:eastAsia="ru-RU"/>
              </w:rPr>
              <w:t>00021905000100000 151</w:t>
            </w:r>
            <w:bookmarkEnd w:id="3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4" w:name="RANGE!E37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24 800,00</w:t>
            </w:r>
            <w:bookmarkEnd w:id="4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5" w:name="RANGE!F37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24 784,32</w:t>
            </w:r>
            <w:bookmarkEnd w:id="5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86"/>
        <w:gridCol w:w="1750"/>
        <w:gridCol w:w="1559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асходы бюджета - всего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96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lang w:eastAsia="ru-RU"/>
              </w:rPr>
              <w:t>12 400 830,00</w:t>
            </w:r>
            <w:bookmarkEnd w:id="6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lang w:eastAsia="ru-RU"/>
              </w:rPr>
              <w:t>7 207 458,79</w:t>
            </w:r>
            <w:bookmarkEnd w:id="7"/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9110100121 2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2 345,2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9110100121 2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0 499,4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9110100122 2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515242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121 2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1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50 166,7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121 2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4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8 011,6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122 2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слуги связ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2 22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 589,1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2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26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2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4 730,6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2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9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Транспортные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4 22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Коммунальные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4 22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240 817,7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 924,6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244 3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2 15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851 2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 897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190100852 2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 403,9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237065244 3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9312222540 2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 3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69322222540 2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8 7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19292570870 2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12511242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12512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12513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 753,0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17229244 2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9225118121 21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1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 524,6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9225118121 2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732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090122501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090122502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100122503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8 053,4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32521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 665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32522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32522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45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32523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37151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0142531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 683,1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0142532243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608,5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0149999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58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0149999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647,12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152541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4 986,1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152542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154201414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159999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159999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9217026810 24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93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547 49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9332222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3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62561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62561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Коммунальные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1244 22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2 532,8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1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 334,3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1244 3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2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0 832,0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2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 649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2244 3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 976,1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72563244 2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0182581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0182582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 224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90112514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90112515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90117228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8040182583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010182584244 3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2020110100244 2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2020110100244 22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2020110100244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 9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8" w:name="RANGE!A76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9" w:name="RANGE!C76"/>
            <w:r>
              <w:rPr>
                <w:rFonts w:cs="Times New Roman"/>
                <w:lang w:eastAsia="ru-RU"/>
              </w:rPr>
              <w:t>00012020110100244 340</w:t>
            </w:r>
            <w:bookmarkEnd w:id="9"/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0" w:name="RANGE!D76"/>
            <w:r>
              <w:rPr>
                <w:rFonts w:cs="Times New Roman"/>
                <w:lang w:eastAsia="ru-RU"/>
              </w:rPr>
              <w:t>10 000,00</w:t>
            </w:r>
            <w:bookmarkEnd w:id="1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1" w:name="RANGE!E76"/>
            <w:r>
              <w:rPr>
                <w:rFonts w:cs="Times New Roman"/>
                <w:lang w:eastAsia="ru-RU"/>
              </w:rPr>
              <w:t>268,00</w:t>
            </w:r>
            <w:bookmarkEnd w:id="11"/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79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2" w:name="RANGE!D77"/>
            <w:r>
              <w:rPr>
                <w:rFonts w:cs="Times New Roman"/>
                <w:b/>
                <w:bCs/>
                <w:lang w:eastAsia="ru-RU"/>
              </w:rPr>
              <w:t>-357 000,00</w:t>
            </w:r>
            <w:bookmarkEnd w:id="12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3" w:name="RANGE!E77"/>
            <w:r>
              <w:rPr>
                <w:rFonts w:cs="Times New Roman"/>
                <w:b/>
                <w:bCs/>
                <w:lang w:eastAsia="ru-RU"/>
              </w:rPr>
              <w:t>825 684,96</w:t>
            </w:r>
            <w:bookmarkEnd w:id="13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6 мес.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5:00Z</dcterms:created>
  <dc:creator>Ирина</dc:creator>
  <dc:description/>
  <cp:keywords/>
  <dc:language>en-US</dc:language>
  <cp:lastModifiedBy>Пользователь</cp:lastModifiedBy>
  <cp:lastPrinted>2013-07-23T10:36:00Z</cp:lastPrinted>
  <dcterms:modified xsi:type="dcterms:W3CDTF">2014-10-17T07:19:00Z</dcterms:modified>
  <cp:revision>12</cp:revision>
  <dc:subject/>
  <dc:title/>
</cp:coreProperties>
</file>