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5.9pt" filled="f" o:ole="">
            <v:imagedata r:id="rId3" o:title=""/>
          </v:shape>
          <o:OLEObject Type="Embed" ProgID="" ShapeID="ole_rId2" DrawAspect="Content" ObjectID="_162613803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4.01.2014      №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exact" w:line="23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утверждении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>Уставов территориального общественного самоуправления</w:t>
            </w:r>
          </w:p>
          <w:p>
            <w:pPr>
              <w:pStyle w:val="Normal"/>
              <w:shd w:fill="FFFFFF" w:val="clear"/>
              <w:spacing w:lineRule="exact" w:line="238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д. Коломно,  д. Арефино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, статьёй 12 Устава Трегубовского  сельского поселения, Положением «Об утверждении Положения о территориальном общественном самоуправлении в Трегубовском сельском поселении, утверждённым решением Совета депутатов Трегубовского сельского поселения от 21.12.2012  № 1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Уставы территориального общественного самоуправления д.Коломно  и д. Арефин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 постановление  на официальном сайте Администрации Трегубовского  сельского поселения в сети Интернет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С.Б.Алексеев</w:t>
      </w:r>
    </w:p>
    <w:p>
      <w:pPr>
        <w:pStyle w:val="ConsPlusTitle"/>
        <w:widowControl/>
        <w:ind w:left="5580" w:right="-2170" w:firstLine="1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580" w:right="-217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</w:tabs>
        <w:spacing w:before="0" w:after="6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right"/>
        <w:rPr/>
      </w:pP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24.01.2014  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Heading6"/>
        <w:jc w:val="center"/>
        <w:rPr/>
      </w:pPr>
      <w:r>
        <w:rPr>
          <w:b w:val="false"/>
          <w:sz w:val="28"/>
          <w:szCs w:val="28"/>
        </w:rPr>
        <w:t>"Территориальное общественное самоуправление д.Коломно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1.1. "Территориальное общественное самоуправление  д. Коломно" (далее именуется - ТОС) создается и действует в соответствии с Конституцией Российской Федерации, Федеральным законом от 6 октября 2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рганов государственной власти Новгородской области, решением Совета депутатов  Трегубовского  сельского поселения «Об утверждении Положения о территориальном общественном в Трегубовском сельском поселении», иными нормативными правовыми актами органов местного самоуправления  Трегубовского сельского поселения и настоящим Уста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ТОС является не имеющей членства организацией без образования юридического лица, учрежденной гражданами Российской Федерации, постоянно или преимущественно проживающими на территории Трегубовского  сельского поселения  по адресу :  д. Колом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Целью образования и деятельности ТОС является решение вопросов, затрагивающих интересы граждан Российской Федерации, проживающих на указанной территории Трегубовского  сельского  поселения, в целях реализации их конституционных прав при решении вопросов социально-экономического развития территории, а также проведения культурной и воспитательной работы, содействия развитию физкультуры и спорта и решения иных вопросов жизне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ТОС считается учрежденным с момента регистрации Устава Администрацией Трегубовского  сельского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ТОС участвует в отношениях, регулируемых гражданским законодательством, на равных началах с иными участниками этих отношений (гражданами и юридическими лица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ТОС может   иметь  печать, штамп и иную атрибутику со своим наименов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Местонахождение ТОС: Новгородская область, Чудовский район, д. Колом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Границы территории, на которой осуществляется ТОС, установлены решением Совета депутатов  Трегубовского  сельского  поселения  от 05.09.2013 г. № 16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Территориальное общественное самоуправление осуществляется непосредственно населением на собраниях и через создаваемые ими органы территориального общественного самоуправления (далее – ОТО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Выборным органом  ТОС является ревизионная комиссия территориального обществен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редители ТО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редителями ТОС являются граждане Российской Федерации, достигшие шестнадцатилетнего возраста, постоянно либо преимущественно проживающие на части территории Трегубовского  сельского  поселения  в домах, расположенных по адресу: Новгородкая область, Чудовский район, д. Коломн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вшие непосредственное участие в общем собрании (далее именуются - учредители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цели деятельности ТОС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ой  целью ТОС является - самостоятельное и под свою ответственность осуществление собственной инициативы по вопросам местного значения на территории деятельности ТОС и взаимодействие с органами местного самоуправления  Трегубовского  сельского  поселения в решении вопросов жизнедеятельности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задачи ТО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Изучение, учет и анализ общественного мнения жителей по вопросам экономического и социального развития территории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стаивание и представление законных интересов жителей, проживающих на территории ТОС, выход с предложениями в различные инстанции по вопросам, имеющим важное общественное значение для жителей данно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влечение жителей к решению вопросов по благоустройству и содержанию придомовых территорий и территорий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Забота о пожилых и одиноких людях, ветеранах войны, инвалидах и других социально незащищенных слоях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рганизация общественной работы по укреплению правопорядка на территории, физкультурно-оздоровительной и воспитательной работы среди населения, координация усилий в этом направлении коллективов предприятий, учреждений,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Участие в комиссиях по приемке выполненных работ по благоустройству и озеленению территорий, ремонту и реконструкции жилищного фонда, объектов социальной инфраструктуры и жилищно-коммуналь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Обеспечение выполнения добровольно взятых на себя задач по благоустройству территории, содержанию и ремонту жилищного фонда, спортивных площадок, клуб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Содействие воспитанию молодежи, развитию физической культуры, организации досуг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Взаимодействие с органами внутренних дел по обеспечению правопорядка по месту жительства, привлекая к этой работе на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 Рассмотрение в пределах своих полномочий заявлений, предложений граждан, организация прием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1. Оказание содействия депутатам в организации их встреч с избирателями, приеме граждан и проведении другой работы в избирательных округ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права ТО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С осуществляет свою деятельность в соответствии с действующим законодательством на территории проживания граждан, выступивших учредителями территориального обществен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Для осуществления собственных инициатив ТОС наделяется следующими прав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осить в органы местного самоуправления Трегубовского  сельского  поселения проекты муниципальных правовых актов, подлежащих обязательному рассмотрению в установленн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на добровольной основе население к участию в работе по обеспечению сохранности жилищ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общественные работы по благоустройству и озеленению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по воспитанию граждан в духе соблюдения законов, бережного отношения ко всем формам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рганизации досуга населения, проведении культурно- массовых, спортивных, лечебно-оздоровительных и других мероприятий, развитии народного твор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бщественный контроль за санитарным содержанием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рганизации работы с детьми и подрост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аботу, направленную на социальную защиту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бодно распространять информацию о свое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ь предложения по социально-экономическому развитию территории ТОС для предоставления их собранию граждан,  в органы местного самоуправления Трегубовского  сельского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заимодействие с органами внутренних дел, жилищно-эксплуатационными организациями, общественными и религиозными объедин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 установленном порядке иные инициативы в вопросах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осить предложения в органы и должностным лицам местного самоуправления Трегубовского  сельского  поселения по вопросам использования земельных участков под детские и оздоровительные площадки, скверы, стоянки автомобилей, площадки для выгула собак и другие общественно полезные цели, если это затрагивает интересы граждан, проживающих на территории ТОС, а также по вопросам создания на территории ТОС условий для обеспечения населения услугами торговли, общественного питания и бытового обслужи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обязанности ТО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Обеспечивать выполнение требований действующего законодательства, настоящего Уст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тчитываться в порядке, установленным настоящим Уставом, перед населением о проделанной работ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труктура ТОС и порядок формирования органов ТО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1. Общее собрание гражда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С формируется на основе выборов на общих собраниях по инициативе граждан, проживающих на территории ТОС, обладающих правом на участие в осуществлении территориального обществен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м органом ТОС является общее собрание граждан, обладающих правом на участие в территориальном общественном самоуправлении на территории ТО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общих собраний имеют право принимать участие граждане Российской Федерации, достигшие шестнадцатилетнего возраста, постоянно либо преимущественно проживающие на территории ТО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, не проживающие на территории ТОС, но имеющие на этой территории недвижимое имущество, принадлежащее им на праве собственности, и уплачивающие налоги в местный бюджет, могут участвовать в работе общих собраний с правом совещательного гол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граждан правомочно, если в нем принимает участие более половины жителей данной территории, обладающих правом голо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ициаторами проведения общих собраний граждан по вопросам осуществления территориального общественного самоуправления могут быть ОТОС, а также группа граждан, достигших 16-летнего возраста и проживающая на территории ТОС, которая составляет более чем 25 процентов от численности  указанных граждан, депутат Совета депутатов Трегубовского  сельского поселения, Совет депутатов Трегубовского  сельского  поселения, Глава Трегубовского 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ициатор общего собрания определяет дату, время и место проведения общего собрания граждан путем вручения им, а так же направления в адрес Администрации Трегубовского  сельского  поселения и Совета депутатов Трегубовского сельского поселения письменных уведомлений в срок, не позднее, чем за 15 дней до дня проведения соб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брание граждан по вопросам осуществления ТОС должно проводиться не реже 1 раза в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щего собрания граждан считается принятым, если за него проголосовало более половины присутствующих или передавших заполненные бланки решений для голосования участников собр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их собраний оформляются протокол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я общих собраний, принимаемые ими в пределах своей компетенции, не могут противоречить действующему федеральному и областному законодательству, Уставу и иным нормативным правовым актам органов местного самоуправления Трегубовского  сельского 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2 Орган территориального общественного самоуправ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о членов ОТОС определяется на общем собрании и составляет 5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 ОТОС возглавляет председатель ОТОС, избираемый на общем собрании либо на заседании ОТОС двумя третями голосов его членов в соответствии с настоящим Уст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возложенных на ОТОС задач, председатель ОТО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ставляет без доверенности территориальное общественное самоуправление в отношениях с органами государственной власти, органами местного самоуправления, судебными органами, организациями и гражда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деятельность О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ывает и ведет заседания ОТ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информирует Администрацию Трегубовского  сельского поселения, Совет депутатов Трегубовского  сельского поселения о деятельности ТОС, о положении дел на подведомственн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организацию выборов членов ОТОС взамен выбывш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дает доверенности, подписывает решения, протоколы заседаний и прочие документы ОТ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ешает иные вопросы, порученные ему собранием граждан, Администрацией Трегубовского  сельского  поселе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ОТОС могут исполнять свои полномочия на постоянной (непостоянной)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редседателя и членов ОТОС прекращаются в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го заявления о прекращении полномоч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ытия на постоянное место жительства за пределы соответствующе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р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упления в силу приговора суда в отношении члена О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месяца со дня прекращения полномочий производятся выборы новых членов, председателя О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ОТОС составляет 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С подотчетен общему собранию и действует в соответствии с их решениями, оформленными в установленном порядке протоко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деятельности ОТОС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Заседания ОТОС созываются по мере необходимости, но не реже одного раза в 6 месяцев. Заседания считаются правомочными в случае присутствия на них не менее половины от общего числа членов ОТОС. Решения ОТОС принимаются простым большинством голосов от числа присутствующих на заседании членов ОТОС и оформляются протоколом. Каждый член ОТОС имеет один гол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Работа ОТОС организуется в соответствии с регламентом, разрабатываемым и утверждаемым этим органо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лномочия ОТО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К полномочиям ОТОС относя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нтересов населения, проживающего на соответствующей территор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решений, принятых на собраниях граждан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органы местного самоуправления Трегубовского  сельского поселения и должностным лицам местного самоуправления Трегубовского  сельского поселения проектов муниципальных правовых актов, подлежащих обязательному рассмотрению органами и должностными лицами, к компетенции которых отнесено принятие указанных акто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К исключительным полномочиям общего собрания  граждан, осуществляющих территориальное общественное самоуправление, относя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и ликвидация органов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труктуры органов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става территориального общественного самоуправления, внесение в него измен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органов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3. ОТОС в пределах своей компетенции содейству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м органам - в поддержании общественного поря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елям - в выполнении правил эксплуатации жилищного фонда и решении жилищных проблем путем подготовки ходатайств и проведения консульт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 санитарно-эпидемиологического, пожарного контроля и безопасности - в осуществлении деятельности на территории 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- в проведении культурных, спортивных и и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евизионная комиссия ТО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1. Члены ревизионной комиссии избираются общим собранием граждан простым большинством голосов от принявших участие в общем собрании в количестве 3 человек открытым  голосо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Члены ревизионной комиссии не могут входить в состав О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. Члены ревизионной комиссии имеют право участвовать в заседаниях ОТОС с правом совещательного гол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4. Председатель ревизионной комиссии избирается на ее первом заседании простым большинством голосов от списочного состава комиссии открытым (тайным) голосо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5. Ревизионная комиссия имеет право простым большинством голосов переизбрать своего председ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6. Ревизионная комиссия подотчетна только общему собранию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7. Ревизионная комиссия осуществляет ежегодные проверки деятельности ОТОС, а также внеплановые проверки по решению собрания, по своей инициативе, а также по решению членов ОТОС, принятому на заседании ОТОС, либо по инициативе органов местного самоуправления  Трегубовского  сельского 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рядок внесения изменений и дополнений в настоящий Устав, реорганизации  и ликвидации ТОС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1. Изменения и дополнения в настоящий Устав рассматриваются на заседании ОТОС, утверждаются общим собранием и регистрируется в установленном законодательством порядке в Администрации  Трегубовского 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2. Реорганизация и ликвидация ТОС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обще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с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3. Реорганизация и ликвидация ТОС осуществляется на основаниях и в порядке, установленных гражданским законодательством и настоящим Уставом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.4. Копии документов, подтверждающего решение о ликвидации ТОС передаются в Администрацию  Трегубовкого  сельского 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</w:tabs>
        <w:spacing w:before="0" w:after="6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</w:tabs>
        <w:spacing w:before="0" w:after="6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</w:tabs>
        <w:spacing w:before="0" w:after="6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4.01.2014  №7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Heading6"/>
        <w:jc w:val="center"/>
        <w:rPr/>
      </w:pPr>
      <w:r>
        <w:rPr>
          <w:b w:val="false"/>
          <w:sz w:val="28"/>
          <w:szCs w:val="28"/>
        </w:rPr>
        <w:t>"Территориальное общественное самоуправление д. Арефино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1.1. "Территориальное общественное самоуправление  д. Арефино" (далее именуется - ТОС) создается и действует 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рганов государственной власти Новгородской области, решением Совета депутатов  Трегубовского  сельского поселения «Об утверждении Положения о территориальном общественном самоуправлении в Трегубовском  сельском поселении», иными нормативными правовыми актами органов местного самоуправления  Трегубовкого  сельского поселения и настоящим Уста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ТОС является не имеющей членства организацией без образования юридического лица, учрежденной гражданами Российской Федерации, постоянно или преимущественно проживающими на территории Трегубовского  сельского поселения  по адресу :  д.Арефи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Целью образования и деятельности ТОС является решение вопросов, затрагивающих интересы граждан Российской Федерации, проживающих на указанной территории Трегубовского сельского  поселения, в целях реализации их конституционных прав при решении вопросов социально-экономического развития территории, а также проведения культурной и воспитательной работы, содействия развитию физкультуры и спорта и решения иных вопросов жизне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ТОС считается учрежденным с момента регистрации Устава Администрацией Трегубовского сельского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ТОС участвует в отношениях, регулируемых гражданским законодательством, на равных началах с иными участниками этих отношений (гражданами и юридическими лица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ТОС может иметь  печать, штамп и иную атрибутику со своим наименов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Местонахождение ТОС: Новгородская область, Чудовский район, д.Арефи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Границы территории, на которой осуществляется ТОС, установлены решением Совета депутатов  Трегубовского сельского  поселения  от 05.09.2013 г. № 16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Территориальное общественное самоуправление осуществляется непосредственно населением на собраниях и через создаваемые ими органы территориального общественного самоуправления (далее – ОТО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Выборными органом  ТОС является ревизионная комиссия территориального обществен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редители ТО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редителями ТОС являются граждане Российской Федерации, достигшие шестнадцатилетнего возраста, постоянно либо преимущественно проживающие на части территории Трегубовского  сельского  поселения  в домах, расположенных по адресу: Новгородская область, Чудовский район, д.Арефин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вшие непосредственное участие в общем собрании (далее именуются - учредители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цели деятельности ТОС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ой  целью ТОС является - самостоятельное и под свою ответственность осуществление собственной инициативы по вопросам местного значения на территории деятельности ТОС и взаимодействие с органами местного самоуправления  Трегубовского  сельского  поселения в решении вопросов жизнедеятельности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задачи ТО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Изучение, учет и анализ общественного мнения жителей по вопросам экономического и социального развития территории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стаивание и представление законных интересов жителей, проживающих на территории ТОС, выход с предложениями в различные инстанции по вопросам, имеющим важное общественное значение для жителей данно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влечение жителей к решению вопросов по благоустройству и содержанию придомовых территорий и территорий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Забота о пожилых и одиноких людях, ветеранах войны, инвалидах и других социально незащищенных слоях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рганизация общественной работы по укреплению правопорядка на территории, физкультурно-оздоровительной и воспитательной работы среди населения, координация усилий в этом направлении коллективов предприятий, учреждений,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Участие в комиссиях по приемке выполненных работ по благоустройству и озеленению территорий, ремонту и реконструкции жилищного фонда, объектов социальной инфраструктуры и жилищно-коммуналь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Обеспечение выполнения добровольно взятых на себя задач по благоустройству территории, содержанию и ремонту жилищного фонда, спортивных площадок, клуб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Содействие воспитанию молодежи, развитию физической культуры, организации досуг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Взаимодействие с органами внутренних дел по обеспечению правопорядка по месту жительства, привлекая к этой работе на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 Рассмотрение в пределах своих полномочий заявлений, предложений граждан, организация прием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1. Оказание содействия депутатам в организации их встреч с избирателями, приеме граждан и проведении другой работы в избирательных округ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права ТО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С осуществляет свою деятельность в соответствии с действующим законодательством на территории проживания граждан, выступивших учредителями территориального обществен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Для осуществления собственных инициатив ТОС наделяется следующими прав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осить в органы местного самоуправления Трегубовского  сельского  поселения проекты муниципальных правовых актов, подлежащих обязательному рассмотрению в установленн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на добровольной основе население к участию в работе по обеспечению сохранности жилищ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общественные работы по благоустройству и озеленению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по воспитанию граждан в духе соблюдения законов, бережного отношения ко всем формам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рганизации досуга населения, проведении культурно- массовых, спортивных, лечебно-оздоровительных и других мероприятий, развитии народного твор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бщественный контроль за санитарным содержанием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рганизации работы с детьми и подрост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аботу, направленную на социальную защиту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бодно распространять информацию о свое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ь предложения по социально-экономическому развитию территории ТОС для предоставления их собранию граждан,  в органы местного самоуправления Трегубовского сельского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заимодействие с органами внутренних дел, жилищно-эксплуатационными организациями, общественными и религиозными объедин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 установленном порядке иные инициативы в вопросах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осить предложения в органы и должностным лицам местного самоуправления Трегубовского  сельского  поселения по вопросам использования земельных участков под детские и оздоровительные площадки, скверы, стоянки автомобилей, площадки для выгула собак и другие общественно полезные цели, если это затрагивает интересы граждан, проживающих на территории ТОС, а также по вопросам создания на территории ТОС условий для обеспечения населения услугами торговли, общественного питания и бытового обслужи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обязанности ТО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Обеспечивать выполнение требований действующего законодательства, настоящего Уст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тчитываться в порядке, установленным настоящим Уставом, перед населением о проделанной работ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труктура ТОС и порядок формирования органов ТО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1. Общее собрание гражда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С формируется на основе выборов на общих собраниях по инициативе граждан, проживающих на территории ТОС, обладающих правом на участие в осуществлении территориального обществен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м органом ТОС является общее собрание граждан, обладающих правом на участие в территориальном общественном самоуправлении на территории ТО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общих собраний имеют право принимать участие граждане Российской Федерации, достигшие шестнадцатилетнего возраста, постоянно либо преимущественно проживающие на территории ТО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, не проживающие на территории ТОС, но имеющие на этой территории недвижимое имущество, принадлежащее им на праве собственности, и уплачивающие налоги в местный бюджет, могут участвовать в работе общих собраний с правом совещательного гол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граждан правомочно, если в нем принимает участие более половины жителей данной территории, обладающих правом голо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ициаторами проведения общих собраний граждан по вопросам осуществления территориального общественного самоуправления могут быть ОТОС, а также группа граждан, достигших 16-летнего возраста и проживающая на территории ТОС, которая составляет более чем 25 процентов от численности  указанных граждан, депутат Совета депутатов Трегубовского  сельского поселения, Совет депутатов Трегубовского  сельского  поселения, Глава Трегубовского 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ициатор общего собрания определяет дату, время и место проведения общего собрания граждан путем вручения им, а так же направления в адрес Администрации Трегубовского  сельского  поселения и Совета депутатов Трегубовского  сельского поселения письменных уведомлений в срок, не позднее, чем за 15 дней до дня проведения соб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брание граждан по вопросам осуществления ТОС должно проводиться не реже 1 раза в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щего собрания граждан считается принятым, если за него проголосовало более половины присутствующих или передавших заполненные бланки решений для голосования участников собр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их собраний оформляются протокол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я общих собраний, принимаемые ими в пределах своей компетенции, не могут противоречить действующему федеральному и областному законодательству, Уставу и иным нормативным правовым актам органов местного самоуправления Трегубовского  сельского 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2 Орган территориального общественного самоуправ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ОТОС определяется на общем собрании и составляет 5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 ОТОС возглавляет председатель ОТОС, избираемый на общем собрании либо на заседании ОТОС двумя третями голосов его членов в соответствии с настоящим Уст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возложенных на ОТОС задач, председатель ОТО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ставляет без доверенности территориальное общественное самоуправление в отношениях с органами государственной власти, органами местного самоуправления, судебными органами, организациями и гражда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деятельность О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ывает и ведет заседания ОТ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информирует Администрацию Трегубовского сельского поселения, Совет депутатов Трегубовского  сельского поселения о деятельности ТОС, о положении дел на подведомственн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организацию выборов членов ОТОС взамен выбывш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дает доверенности, подписывает решения, протоколы заседаний и прочие документы О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шает иные вопросы, порученные ему собранием граждан, Администрацией Грузинского сельского  поселе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ОТОС могут исполнять свои полномочия на постоянной (непостоянной)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редседателя и членов ОТОС прекращаются в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го заявления о прекращении полномоч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ытия на постоянное место жительства за пределы соответствующе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р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упления в силу приговора суда в отношении члена О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месяца со дня прекращения полномочий производятся выборы новых членов, председателя О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ОТОС составляет 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ОС подотчетен общему собранию и действует в соответствии с их решениями, оформленными в установленном порядке протоко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деятельности ОТОС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Заседания ОТОС созываются по мере необходимости, но не реже одного раза в 6 месяцев. Заседания считаются правомочными в случае присутствия на них не менее половины от общего числа членов ОТОС. Решения ОТОС принимаются простым большинством голосов от числа присутствующих на заседании членов ОТОС и оформляются протоколом. Каждый член ОТОС имеет один гол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Работа ОТОС организуется в соответствии с регламентом, разрабатываемым и утверждаемым этим органо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лномочия ОТО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К полномочиям ОТОС относя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нтересов населения, проживающего на соответствующей территор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решений, принятых на собраниях граждан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органы местного самоуправления Трегубовского сельского поселения и должностным лицам местного самоуправления Трегубовского  сельского поселения проектов муниципальных правовых актов, подлежащих обязательному рассмотрению органами и должностными лицами, к компетенции которых отнесено принятие указанных акто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К исключительным полномочиям общего собрания  граждан, осуществляющих территориальное общественное самоуправление, относя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и ликвидация органов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труктуры органов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става территориального общественного самоуправления, внесение в него измен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органов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3. ОТОС в пределах своей компетенции содейству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м органам - в поддержании общественного поря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елям - в выполнении правил эксплуатации жилищного фонда и решении жилищных проблем путем подготовки ходатайств и проведения консульт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 санитарно-эпидемиологического, пожарного контроля и безопасности - в осуществлении деятельности на территории 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- в проведении культурных, спортивных и и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евизионная комиссия ТО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1. Члены ревизионной комиссии избираются общим собранием граждан простым большинством голосов от принявших участие в общем собрании в количестве 3 человек открытым  голосо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Члены ревизионной комиссии не могут входить в состав О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. Члены ревизионной комиссии имеют право участвовать в заседаниях ОТОС с правом совещательного гол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4. Председатель ревизионной комиссии избирается на ее первом заседании простым большинством голосов от списочного состава комиссии открытым  голосо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5. Ревизионная комиссия имеет право простым большинством голосов переизбрать своего председ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6. Ревизионная комиссия подотчетна только общему собранию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7. Ревизионная комиссия осуществляет ежегодные проверки деятельности ОТОС, а также внеплановые проверки по решению собрания, по своей инициативе, а также по решению членов ОТОС, принятому на заседании ОТОС, либо по инициативе органов местного самоуправления  Трегубовского сельского 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рядок внесения изменений и дополнений в настоящий Устав, реорганизации  и ликвидации ТОС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1. Изменения и дополнения в настоящий Устав рассматриваются на заседании ОТОС, утверждаются общим собранием и регистрируется в установленном законодательством порядке в Администрации  Трегубовского 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2. Реорганизация и ликвидация ТОС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обще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с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3. Реорганизация и ликвидация ТОС осуществляется на основаниях и в порядке, установленных гражданским законодательством и настоящим Уставом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.4. Копии документов, подтверждающего решение о ликвидации ТОС передаются в Администрацию  Трегубовского сельского 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2"/>
      </w:numPr>
      <w:autoSpaceDE w:val="false"/>
      <w:ind w:left="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4:00Z</dcterms:created>
  <dc:creator>User</dc:creator>
  <dc:description/>
  <dc:language>en-US</dc:language>
  <cp:lastModifiedBy>Пользователь</cp:lastModifiedBy>
  <cp:lastPrinted>2014-01-27T09:18:00Z</cp:lastPrinted>
  <dcterms:modified xsi:type="dcterms:W3CDTF">2014-01-27T05:23:00Z</dcterms:modified>
  <cp:revision>17</cp:revision>
  <dc:subject/>
  <dc:title>Проект</dc:title>
</cp:coreProperties>
</file>