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97234189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4     №  1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 утверждении  Правил нор-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рования  в   сфере  закупок 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для обес-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чения      нужд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Трегуб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ельского 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Трегубовского  сельского поселени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  <w:t>2. Установить, что настоящее постановление вступает в силу с даты его официального опубликования и распространяется на правоотношения, возникшие с 1 июля 2014 года.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 Опубликовать постановление в официальном бюллетене Трегубовского сельского поселения «МИГ Трегубово» и разместить на официальном сайте</w:t>
      </w:r>
      <w:r>
        <w:rPr/>
        <w:t xml:space="preserve"> </w:t>
      </w:r>
      <w:r>
        <w:rPr>
          <w:sz w:val="28"/>
          <w:szCs w:val="28"/>
        </w:rPr>
        <w:t>Администрации Трегубовского сельского поселения.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лава поселения          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19.12.2014    № 13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регубовского  сельского поселения.</w:t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1 Правила нормирования в сфере закупок товаров, работ, услуг для обеспечения нужд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Трегуб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соответственно – Правила)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Трегуб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, а так же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настоящих Правилах используются следующие термины и определени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Новгородской област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    Требования к разработке правовых актов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ект правового акта о нормировании в сфере закупок подлеж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ат обязательному общественному обсуждению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содержанию правового акта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При формировании предельной цены товаров, работ, услуг могут использо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осударственной статистической отчетности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контракт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производителей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источники информаци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В целях определения товаров, работ, услуг, приобретаемых для обеспечения муниципальных нужд Трегубовского 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  Перечень утверждается Администрацией Трегубовского  сельского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4. М</w:t>
      </w:r>
      <w:r>
        <w:rPr>
          <w:sz w:val="28"/>
          <w:szCs w:val="28"/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  <w:sz w:val="28"/>
          <w:szCs w:val="28"/>
        </w:rPr>
        <w:t>главными распорядителями бюджетных средств,</w:t>
      </w:r>
      <w:r>
        <w:rPr>
          <w:sz w:val="28"/>
          <w:szCs w:val="28"/>
          <w:lang w:eastAsia="en-US"/>
        </w:rPr>
        <w:t xml:space="preserve"> вправе утвердить </w:t>
      </w:r>
      <w:r>
        <w:rPr>
          <w:color w:val="000000"/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sz w:val="28"/>
          <w:szCs w:val="28"/>
          <w:lang w:eastAsia="en-US"/>
        </w:rPr>
        <w:t xml:space="preserve">указанных органов. (далее - </w:t>
      </w:r>
      <w:r>
        <w:rPr>
          <w:color w:val="000000"/>
          <w:sz w:val="28"/>
          <w:szCs w:val="28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Трегуб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sz w:val="28"/>
          <w:szCs w:val="28"/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61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регубовского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9"/>
        <w:gridCol w:w="1925"/>
        <w:gridCol w:w="2518"/>
        <w:gridCol w:w="1264"/>
        <w:gridCol w:w="198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регубовского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ведомственного перечня товаров, работ, услуг, подлежащих обязательному нормированию, Трегубовского  сельского по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7"/>
        <w:gridCol w:w="1924"/>
        <w:gridCol w:w="3900"/>
        <w:gridCol w:w="14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регубов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требований к отдельным товарам, работам, услугам для обеспечения муниципальных нужд Трегубовского 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66"/>
        <w:gridCol w:w="2253"/>
        <w:gridCol w:w="2252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3"/>
    <w:qFormat/>
    <w:rPr/>
  </w:style>
  <w:style w:type="character" w:styleId="12">
    <w:name w:val="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dc:language>en-US</dc:language>
  <cp:lastModifiedBy>Пользователь</cp:lastModifiedBy>
  <cp:lastPrinted>2014-12-22T13:51:00Z</cp:lastPrinted>
  <dcterms:modified xsi:type="dcterms:W3CDTF">2014-12-22T10:51:00Z</dcterms:modified>
  <cp:revision>48</cp:revision>
  <dc:subject/>
  <dc:title/>
</cp:coreProperties>
</file>