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18242018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1.01.2014     №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порядочения адресов земельных участков расположенных на территории  Трегубовского сельского поселения Чудов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3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5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7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9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11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13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15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17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2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4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6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8  Старый адрес: Новгородская область, Чудовский район, д.Маслено  считать не действительны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своить почтовый адрес земельному участку в кадастровом квартале 53:20:0601604  : Новгородская область, Чудовский район, д.Маслено, ул.Луговая  № 10. Старый адрес: Новгородская область, Чудовский район, д.Маслено  считать не действительны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User</dc:creator>
  <dc:description/>
  <dc:language>en-US</dc:language>
  <cp:lastModifiedBy>Пользователь</cp:lastModifiedBy>
  <cp:lastPrinted>2014-01-21T15:30:00Z</cp:lastPrinted>
  <dcterms:modified xsi:type="dcterms:W3CDTF">2014-01-23T09:47:00Z</dcterms:modified>
  <cp:revision>4</cp:revision>
  <dc:subject/>
  <dc:title>Российская Федерация</dc:title>
</cp:coreProperties>
</file>