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exact" w:line="300" w:before="0" w:after="0"/>
        <w:rPr>
          <w:lang w:val="ru-RU"/>
        </w:rPr>
      </w:pPr>
      <w:r>
        <w:rPr>
          <w:lang w:val="ru-RU"/>
        </w:rPr>
      </w:r>
      <w:bookmarkStart w:id="0" w:name="bookmark1"/>
      <w:bookmarkStart w:id="1" w:name="bookmark1"/>
    </w:p>
    <w:p>
      <w:pPr>
        <w:pStyle w:val="22"/>
        <w:keepNext w:val="true"/>
        <w:keepLines/>
        <w:shd w:fill="auto" w:val="clear"/>
        <w:spacing w:lineRule="exact" w:line="30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 w:eastAsia="en-US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5.9pt" filled="f" o:ole="">
            <v:imagedata r:id="rId3" o:title=""/>
          </v:shape>
          <o:OLEObject Type="Embed" ProgID="" ShapeID="ole_rId2" DrawAspect="Content" ObjectID="_1433497835" r:id="rId2"/>
        </w:objec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spacing w:lineRule="exact" w:line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keepNext w:val="true"/>
        <w:keepLines/>
        <w:shd w:fill="auto" w:val="clear"/>
        <w:spacing w:lineRule="exact" w:line="300"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2"/>
        <w:keepNext w:val="true"/>
        <w:keepLines/>
        <w:shd w:fill="auto" w:val="clear"/>
        <w:spacing w:lineRule="exact" w:line="30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keepNext w:val="true"/>
        <w:keepLines/>
        <w:shd w:fill="auto" w:val="clear"/>
        <w:spacing w:lineRule="exact" w:line="300" w:before="0" w:after="0"/>
        <w:rPr>
          <w:sz w:val="28"/>
          <w:szCs w:val="28"/>
        </w:rPr>
      </w:pPr>
      <w:bookmarkStart w:id="2" w:name="bookmark1"/>
      <w:r>
        <w:rPr>
          <w:sz w:val="28"/>
          <w:szCs w:val="28"/>
        </w:rPr>
        <w:t>ПОСТАНОВЛЕНИЕ</w:t>
      </w:r>
      <w:bookmarkEnd w:id="2"/>
    </w:p>
    <w:p>
      <w:pPr>
        <w:pStyle w:val="3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2014  № </w:t>
      </w:r>
      <w:r>
        <w:rPr>
          <w:sz w:val="28"/>
          <w:szCs w:val="28"/>
          <w:lang w:val="ru-RU"/>
        </w:rPr>
        <w:t>37</w:t>
      </w:r>
    </w:p>
    <w:p>
      <w:pPr>
        <w:pStyle w:val="23"/>
        <w:shd w:fill="auto" w:val="clear"/>
        <w:spacing w:lineRule="exact" w:line="250"/>
        <w:jc w:val="left"/>
        <w:rPr/>
      </w:pPr>
      <w:r>
        <w:rPr>
          <w:b w:val="false"/>
          <w:sz w:val="28"/>
          <w:szCs w:val="28"/>
          <w:lang w:val="ru-RU"/>
        </w:rPr>
        <w:t>д. Трегубово</w:t>
      </w:r>
      <w:r>
        <w:rPr>
          <w:b w:val="false"/>
          <w:sz w:val="28"/>
          <w:szCs w:val="28"/>
        </w:rPr>
        <w:t xml:space="preserve"> </w:t>
      </w:r>
    </w:p>
    <w:p>
      <w:pPr>
        <w:pStyle w:val="23"/>
        <w:shd w:fill="auto" w:val="clear"/>
        <w:spacing w:lineRule="exact" w:line="25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О контрактной службе 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регубовского 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8 Федерального закона от 5 апреля</w:t>
        <w:br/>
        <w:t>2013 года № 44-ФЗ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оссийской Федерации от 29.10.2013</w:t>
        <w:br/>
        <w:t>№ 631 «</w:t>
      </w:r>
      <w:r>
        <w:rPr>
          <w:bCs/>
          <w:sz w:val="28"/>
          <w:szCs w:val="28"/>
        </w:rPr>
        <w:t>Об утверждении Типового положения (регламента) о контрактной службе»</w:t>
      </w:r>
      <w:r>
        <w:rPr>
          <w:sz w:val="28"/>
          <w:szCs w:val="28"/>
        </w:rPr>
        <w:t xml:space="preserve"> в целях обеспечения планирования и осуществления Администрацией Трегубовского сельского поселения (далее администрация) закупок товаров, работ, услуг для обеспечения нужд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оздать в Администрации контрактную службу без образования отдельного структурного подраздел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рилагаемый Регламент контрактной службы администр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рилагаемый Перечень функций работников контрактной службы администр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рилагаемый Постоянный состав сотрудников администрации, выполняющих функции контрактной службы согласно прилож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астоящее постановление вступает в силу с 1 января 2014 года, за исключением подпунктов 2.1 - 2.3 Регламента контрактной службы администрации (приложение №1), а также отдельных положений приложения № 2 к настоящему приказу, связанных с планированием закупок, вступающих в силу с 1 января 2015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exact" w:line="24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Глава поселения                                    С.Б.Алексеев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2500"/>
        <w:gridCol w:w="1945"/>
      </w:tblGrid>
      <w:tr>
        <w:trPr/>
        <w:tc>
          <w:tcPr>
            <w:tcW w:w="5197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Приложение №1</w:t>
            </w:r>
          </w:p>
        </w:tc>
      </w:tr>
      <w:tr>
        <w:trPr/>
        <w:tc>
          <w:tcPr>
            <w:tcW w:w="5197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imSun;宋体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 xml:space="preserve">Трегубовского сельского поселения </w:t>
            </w:r>
          </w:p>
        </w:tc>
      </w:tr>
      <w:tr>
        <w:trPr/>
        <w:tc>
          <w:tcPr>
            <w:tcW w:w="5197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240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от 30.04.201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pacing w:lineRule="exact" w:line="240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SimSun;宋体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SimSun;宋体"/>
                <w:bCs/>
                <w:sz w:val="28"/>
                <w:szCs w:val="28"/>
              </w:rPr>
              <w:t>37______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24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widowControl w:val="false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актной службы администрации Трегубовского сельского поселения</w:t>
      </w:r>
    </w:p>
    <w:p>
      <w:pPr>
        <w:pStyle w:val="Normal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Регламент разработан в соответствии со статьей 3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Закон о контрактной системе), приказом Министерства экономического развития Российской Федерации от 29.10.2013 № 631 «</w:t>
      </w:r>
      <w:r>
        <w:rPr>
          <w:bCs/>
          <w:sz w:val="28"/>
          <w:szCs w:val="28"/>
        </w:rPr>
        <w:t xml:space="preserve">Об утверждении Типового положения (регламента) о контрактной службе» и </w:t>
      </w:r>
      <w:r>
        <w:rPr>
          <w:sz w:val="28"/>
          <w:szCs w:val="28"/>
        </w:rPr>
        <w:t>устанавливает правила организации деятельности контрактной службы Администрации Трегубовского сельского поселения (далее контрактная служба) при планировании и осуществлении администрацией Трегубовского сельского поселения (далее администрация, заказчик) закупок товаров, работ, услуг для обеспечения нужд Трегуб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актная служба в своей деятельности руководствуется Конституцией Российской Федерации, гражданским законодательством Российской Федерации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 (далее законодательство о контрактной системе), Законом о контрактной системе, иными нормативными правовыми актами Российской Федерации и Новгородской области, Трегубовского сельского поселения, Уставом, постановлениями и распоряжениями администрации, а также настоящи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актная служба создается в целях обеспечения планирования и осуществления администрацией закупок товаров, работ, услуг для обеспечения нужд Трегубовского сельского поселения (далее закуп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сновными принципами создания и функционирования контрактной службы при планировании и осуществлении закупок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Свободный доступ к информации о совершаемых контрактной службой действиях, направленных на обеспечение нужд Трегубовского сельского поселения, в том числе способах осуществления закупок и их результа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Заключение контрактов на условиях, обеспечивающих наиболее эффективное достижение заданных результатов обеспечения нужд Трегубо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Достижение администрацией заданных результатов обеспечения нужд Трегуб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актная служба создается постановлением администрации без образования отдельного структурного подразделения как коллегиальный орган и подчиняется непосредственно Главе Трегуб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уктура и численность контрактной службы определяется и утверждается постановлением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рганизация деятельности контрактной служб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В состав контрактной службы входит руководитель контрактной службы, заместитель руководителя контрактной службы, а также иные работн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Контрактную службу возглавляет руководит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 Во время отсутствия руководителя контрактной службы его полномочия осуществляет заместит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Работники контрактной службы выполняют функции контрактной службы в соответствии с постановлением администрации «О контрактной службе администрации Трегубовского сельского поселения», должностными регламен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5. Руководитель контрактной службы в целях повышения эффективности деятельности работников контрактной службы при формировании организационной структуры определяет должностные обязанности и персональную ответственность работников контрактной службы, распределяя функциональные обязанности между указанными работни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Постоянный состав сотрудников администрации, выполняющих функции контрактной службы без образования отдельного структурного подразделения, перечень функций контрактной службы определяется постановлением администрации «О контрактной службе администрации Трегубовского сельского поселе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аботники контрактной службы должны иметь высшее профессиональное образование или дополнительное профессиональное образование в сфере закуп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 января 2016 года работником контрактной службы может быть лицо, имеющее профессиональное образовани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ункциональные обязанности контрактной служб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ланирование закуп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нужд Трегубов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Обоснование закуп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Обоснование начальной (максимальной) цены контра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Обязательное общественное обсуждение закуп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ционно-техническое обеспечение деятельности комиссий по осуществлению закупок в пределах, установленных Положением о комиссии по осуществлению закупок, а также настоящим Регламен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Привлечение экспертов, экспертных организ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Подготовка и размещение в единой информационной системе в сфере закупок (далее единая информационная система)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далее официальный сайт) извещения об осуществлении закупки, документации о закупках, проектов контра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 Организация заключения контра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2.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отдельный этап исполнения контракта), предусмотренных контрактом, включая проведение в соответствии с Законом о контрактной службе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4. Взаимодействие с поставщиком (подрядчиком, исполнителем) при изменении, расторжении контра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5.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6. Направление поставщику (подрядчику, исполнителю) требования об уплате неустоек (штрафов, пен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8.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Контрактная служба осуществляет функции и полномочия, предусмотренные настоящим Регламентом и не переданные исполнительному органу, уполномоченному на определение поставщиков (подрядчиков, исполнителей) для заказчиков при осуществлении закупок для обеспечения нужд Трегубовского сельского поселения, в соответствии с нормативными правовыми актами Трегубовского сельского поселения о централизации закупок для обеспечения нужд Трегуб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язанности работников контрактной служб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В целях реализации функций и полномочий контрактной службы, указанных в настоящем Регламенте, работники контрактной службы обязаны соблюдать обязательства и требования, установленные Законом о контрактной системе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.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. Не проводить переговоров с участниками закупок до выявления победителя определения поставщика (подрядчика, исполнителя), кроме случаев, предусмотренных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Привлекать в случаях, в порядке и с учетом требований, предусмотренных действующим законодательством Российской Федерации, в том числе Законом о контрактной системе, к своей работе экспертов, экспертные организации.</w:t>
      </w:r>
    </w:p>
    <w:p>
      <w:pPr>
        <w:pStyle w:val="Normal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работников контрактной служб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Работники контрактной службы несут ответственность в пределах их функциональных обяза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Законом о контрактной системе, в контрольный орган в сфере закупок действия (бездействие) работников контрактной службы, если такие действия (бездействие) нарушают права и законные интересы участника закупки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>5. Функции и полномочия контрактной служб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Контрактная служба осуществляет планирование закуп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1. Работники контрактной службы, ответственные за закупки администрации в соответствии с постановлением администрации «О контрактной службе администрации Трегубовского сельского поселения» (далее работники, ответственные за закупки), в порядке и сроки, установленные законодательством о контрактной системе, разрабатывают план закупок, план-график, при необходимости осуществляют подготовку изменений для внесения в план закупок, план-граф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2. При формировании плана закупок администрации осуществляется подготовка обоснования закупки, при формировании плана-графика закупок – обоснование начальной (максимальной) цены контракта, цену контракта, заключаемого с единственным поставщиком (подрядчиком, исполнителе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3. На стадии планирования закупок работники контрактной службы, ответственные за закупки, могут организовывать консультации с поставщиками (подрядчиками, исполнителями) и участвовать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нужд Трегуб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4. Утверждение плана закупок, плана-графика организует заместитель руководителя контрактн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5. Размещение плана закупок, плана-графика, внесенных в план закупок, план-график изменений в единой информационной системе или до ввода в эксплуатацию указанной системы на официальном сайте осуществляет работник контрактной службы, ответственный за такое размещение в соответствии с постановлением администрации «О контрактной службе администрации Трегубовского сельского поселения», в течение двух рабочих дней со дня их полу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6. Размещение планов закупок на сайте администрации в информационно-телекоммуникационной сети «Интернет», а также их опубликование в любых печатных изданиях в соответствии с частью 10 статьи 17 Закона о контрактной системе обеспечивают работники контрактной службы, ответственные за закуп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7. Заместитель руководителя контрактной службы организует обязательное общественное обсуждение закупки товара, работы или услуги, по результатам которого в случае необходимости работниками контрактной службы, ответственными за закупки, готовятся изменения в планы закупок, планы-графики, документацию о закупках или происходит отмена закуп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ри осуществлении определения поставщиков (подрядчиков, исполнителей) контрактная служба осуществляет функции и полномочия, предусмотренные настоящим Регламентом и не переданные исполнительному органу, уполномоченному на определение поставщиков (подрядчиков, исполнителей) для заказчиков при осуществлении закупок для обеспечения нужд Трегуб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1 Работники контрактной службы, ответственные за закупки:                        осуществляют подготовку извещений об осуществлении закупок, документации о закупках, проектов контрактов, в том числе типовых контрактов, типовых условий контрактов, изменений в извещения об осуществлении закупок, в документацию о закупках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ют способ определения поставщик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яют в рамках обоснования цены цену контракта, заключаемого с единственным поставщиком (подрядчиком, исполнителем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подготовку описания объекта закупки в документации о закуп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ют участие в утверждении требований к закупаемым администрацией отдельным видам товаров, работ, услуг (в том числе предельным ценам товаров, работ, услуг) и (или) нормативным затратам на обеспечение функций админ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ом Федеральным законом случаях в соответствующие органы, определённые пунктом 25 части 1 статьи 93 Федерального зак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ют в документально оформленном отчё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вещения и документации о закупках </w:t>
      </w:r>
      <w:r>
        <w:rPr>
          <w:rFonts w:cs="Arial"/>
          <w:i/>
          <w:sz w:val="28"/>
          <w:szCs w:val="28"/>
        </w:rPr>
        <w:t>утверждаются на основании приказа Администрации об осуществлении закуп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влекают экспертов, экспертные организации, специализированные организации в соответствии с законодательством о контрактной сист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ируют в случае отказа администрации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о итогам определения поставщиков (подрядчиков, исполнителей) работники контрактной службы организуют заключение контракта, за исключением аукциона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акта по итогам проведения аукциона в электронной форме организует заместитель руководителя контрактной служ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уют включение в реестр недобросовестных поставщиков</w:t>
      </w:r>
      <w:r>
        <w:rPr>
          <w:i/>
          <w:sz w:val="32"/>
          <w:szCs w:val="28"/>
        </w:rPr>
        <w:t xml:space="preserve"> </w:t>
      </w:r>
      <w:r>
        <w:rPr>
          <w:sz w:val="28"/>
          <w:szCs w:val="28"/>
        </w:rPr>
        <w:t>(подрядчиков, исполнителей) информации об участниках закупок, уклонившихся от заключения контр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действий контрактной службы при исполнении, изменении, расторжении контра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1. Работники контрактной службы, ответственные за закупки, организуют исполнение контракта, в том числ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отдельный этап исполнения контракта), предусмотренных контрактом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проведение в соответствии с Законом о контрактной службе экспертизы поставленного товара, результатов выполненной работы, оказанной услуги, привлекает экспертов, экспертные организации, а также отдельных этапов исполнения контракт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здание приемочной комиссии не менее чем из пяти человек для приёмки поставленного товара, выполненной работы или оказанной услуги, результатов отдельного этапа исполнения контракт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документ о приёмке результатов отдельного этапа исполнения контракта, а также поставленного товара, выполненной работы или оказанной услуг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а, выполнения работ, оказание услуг отчёт, содержащий информацию об исполнении контракта, о соблюдении промежуточных и окончательных сроков исполнения контракта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, за исключением сведений, составляющих государственную тайн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и размещает в единой информационной системе отчёт об объё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2. Взаимодействие с поставщиком (подрядчиком, исполнителем) при изменении, расторжении контракта осуществляют работники контрактной службы, ответственные за закуп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Работник контрактной службы, ответственный за финансовое сопровождение закупок, осущест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ю расчетов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ременное хранение и возврат денежных средств участников закупки, внесенных в качестве обеспечения исполнения заявок или обеспечения исполнения контра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рку банковских гарантий, поступивших в качестве обеспечения исполнения контрактов, на соответствие требованиям Федерального Закона о контрактной систе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уплату денежных сумм по банковской гарантии в случаях, предусмотренных Федеральным Законом о контрактной систе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чет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 Работник контрактной службы, ответственный за претензионную и судебную работу по закупкам администрации, осуществляет во взаимодействии с другими работниками контрактной служб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правление поставщику (подрядчику, исполнителю) требования об уплате неустоек (штрафов, пен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рассмотрении дел об обжаловании действий (бездействия) администрации и осуществление подготовки материалов для выполнения претензионной работы;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тензионную работу по контрактам департамента, организует судебную защиту прав администрации как заказчика, а также созданной им контрактной службы.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взаимодействия контрактной службы с комиссией по осуществлению закупок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Работники контрактной службы могут быть членами комиссий по осуществлению закуп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Работники контрактной службы осуществляют организационно-техническое обеспечение деятельности комиссий по осуществлению закупок и иные функции в соответствии с законодательством о контрактной системе в пределах, установленных Положением о комиссии по осуществлению закупок, а также настоящи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2474"/>
        <w:gridCol w:w="1924"/>
      </w:tblGrid>
      <w:tr>
        <w:trPr/>
        <w:tc>
          <w:tcPr>
            <w:tcW w:w="514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SimSun;宋体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/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imSun;宋体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 xml:space="preserve">Трегубовского сельского поселения 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exact" w:line="240" w:before="120" w:after="120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SimSun;宋体"/>
                <w:bCs/>
                <w:sz w:val="28"/>
                <w:szCs w:val="28"/>
              </w:rPr>
              <w:t>от 30.04.2014</w:t>
            </w:r>
          </w:p>
        </w:tc>
        <w:tc>
          <w:tcPr>
            <w:tcW w:w="1924" w:type="dxa"/>
            <w:tcBorders/>
          </w:tcPr>
          <w:p>
            <w:pPr>
              <w:pStyle w:val="Normal"/>
              <w:spacing w:lineRule="exact" w:line="240" w:before="120" w:after="120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SimSun;宋体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SimSun;宋体"/>
                <w:bCs/>
                <w:sz w:val="28"/>
                <w:szCs w:val="28"/>
              </w:rPr>
              <w:t>37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240" w:after="0"/>
        <w:ind w:left="709" w:hanging="0"/>
        <w:jc w:val="center"/>
        <w:rPr/>
      </w:pPr>
      <w:r>
        <w:rPr>
          <w:b/>
          <w:sz w:val="28"/>
          <w:szCs w:val="28"/>
        </w:rPr>
        <w:t xml:space="preserve">Перечень функций работников контрактной службы </w:t>
      </w:r>
      <w:r>
        <w:rPr/>
        <w:t>администрации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02"/>
      </w:tblGrid>
      <w:tr>
        <w:trPr/>
        <w:tc>
          <w:tcPr>
            <w:tcW w:w="96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актной службы выполняет следующие функции контрактной службы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пределяет обязанности между работниками контрактной службы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both"/>
              <w:outlineLvl w:val="1"/>
              <w:rPr/>
            </w:pPr>
            <w:r>
              <w:rPr>
                <w:sz w:val="28"/>
                <w:szCs w:val="28"/>
              </w:rPr>
              <w:t>2. Утверждает извещение об осуществлении закупки, документацию о закупк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both"/>
              <w:outlineLvl w:val="1"/>
              <w:rPr/>
            </w:pPr>
            <w:r>
              <w:rPr>
                <w:sz w:val="28"/>
                <w:szCs w:val="28"/>
              </w:rPr>
              <w:t>3. Осуществляет иные полномочия, предусмотренные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далее Закон о контрактной системе)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контрактной службы выполняет следующие функции контрактной службы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120"/>
              <w:jc w:val="both"/>
              <w:outlineLvl w:val="1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  <w:tc>
          <w:tcPr>
            <w:tcW w:w="9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координации деятельности работников контрактной службы при планировании и осуществлении закупо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both"/>
              <w:outlineLvl w:val="1"/>
              <w:rPr/>
            </w:pPr>
            <w:r>
              <w:rPr>
                <w:sz w:val="28"/>
                <w:szCs w:val="28"/>
              </w:rPr>
              <w:t>2. При планировании закупо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азмещает в единой информационной системе план закупок администрации и внесенные в него измен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2) размещает планы закупок </w:t>
            </w:r>
            <w:r>
              <w:rPr>
                <w:i/>
                <w:sz w:val="28"/>
                <w:szCs w:val="28"/>
                <w:u w:val="single"/>
              </w:rPr>
              <w:t xml:space="preserve">на сайте администрации Трегубовского сельского поселения в информационно-телекоммуникационной сети «Интернет», а также опубликовывает в любых печатных изданиях </w:t>
            </w:r>
            <w:r>
              <w:rPr>
                <w:i/>
                <w:sz w:val="28"/>
                <w:szCs w:val="28"/>
              </w:rPr>
              <w:t>в соответствии с частью 10 статьи 17 Закона о контрактной систе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азмещает в единой информационной системе план-график и внесенные в него измен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рганизует утверждение плана закупок, плана-графи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определении поставщиков (подрядчиков, исполнителей):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существляет организационно-техническое обеспечение деятельности комиссий по осуществлению закупок, в том числе обеспечивает проверку: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вомочности участника закупки заключать контракт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ния участником закупки исключительными правами на результаты интеллектуальной деятельности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я дополнительным требованиям, устанавливаемым в соответствии с частью 2 статьи 31 Закона о контрактной системе;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) обеспечивает привлечение на основе контракта </w:t>
            </w:r>
            <w:r>
              <w:rPr>
                <w:i/>
                <w:sz w:val="28"/>
                <w:szCs w:val="28"/>
                <w:u w:val="single"/>
              </w:rPr>
              <w:t>специализированной организации</w:t>
            </w:r>
            <w:r>
              <w:rPr>
                <w:i/>
                <w:sz w:val="28"/>
                <w:szCs w:val="28"/>
              </w:rPr>
              <w:t xml:space="preserve"> для выполнения отдельных функций по определению поставщика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частью 3 статьи 84 Закона о контрактной системе;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sz w:val="28"/>
                <w:szCs w:val="28"/>
              </w:rPr>
              <w:t>4) организу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Законом о контрактной системе случаях в соответствующие органы, определенные пунктом 25 части 1 статьи 93 Закона о контрактной системе;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sz w:val="28"/>
                <w:szCs w:val="28"/>
              </w:rPr>
              <w:t>5) организует обоснование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обеспечивает заключение контрактов по итогам проведения аукционов в электронной форме.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 исполнении, изменении, расторжении контракта: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.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.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.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существляет проверку банковских гарантий, поступивших в качестве обеспечения исполнения контрактов, на соответствие требованиям Закона о контрактной систе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рганизует уплату денежных сумм по банковской гарантии в случаях, предусмотренных Законом о контрактной систе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02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 контрактной службы, ответственный за закупки товаров, работ, услуг, осуществляемые для обеспечения нужд Трегубовского сельского поселения и необходимые для реализации полномочий администрации выполняет следующие функции контрактной службы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 планировании закупок: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sz w:val="28"/>
                <w:szCs w:val="28"/>
              </w:rPr>
              <w:t>1) разрабатывает план закупок администрации, осуществляет подготовку изменений для внесения в план закупок администрации;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sz w:val="28"/>
                <w:szCs w:val="28"/>
              </w:rPr>
              <w:t>2) обеспечивает подготовку обоснования закупки при формировании плана закупок администрации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азрабатывает план-график, осуществляет подготовку изменений для внесения в план-график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.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 определении поставщиков (подрядчиков, исполнителей):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ыбирает способ определения поставщика (подрядчика, исполнителя)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sz w:val="28"/>
                <w:szCs w:val="28"/>
              </w:rPr>
              <w:t>3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sz w:val="28"/>
                <w:szCs w:val="28"/>
              </w:rPr>
              <w:t>5) обеспечивает подготовку описания объекта закупки в документации о закупке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«Интернет» при условии, что такое опубликование или такое размещение осуществляется наряду с предусмотренным Законом о контрактной системе размещением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подготавливает и направляет в письменной форме или в форме электронного документа разъяснения положений документации о закупке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привлекает экспертов, экспертные организации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sz w:val="28"/>
                <w:szCs w:val="28"/>
              </w:rPr>
              <w:t>12) обеспечивает заключение контрактов (кроме контрактов по итогам проведения аукционов в электронной форме;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исполнении, изменении, расторжении контракта: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sz w:val="28"/>
                <w:szCs w:val="28"/>
              </w:rPr>
              <w:t>1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sz w:val="28"/>
                <w:szCs w:val="28"/>
              </w:rPr>
              <w:t>2) взаимодействует с поставщиком (подрядчиком, исполнителем) при изменении, расторжении контракта;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sz w:val="28"/>
                <w:szCs w:val="28"/>
              </w:rPr>
              <w:t>3) организует проведение экспертизы поставленного товара, выполненной работы, оказанной услуги, привлекает экспертов, экспертные организации;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sz w:val="28"/>
                <w:szCs w:val="28"/>
              </w:rPr>
              <w:t>4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sz w:val="28"/>
                <w:szCs w:val="28"/>
              </w:rPr>
              <w:t>5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sz w:val="28"/>
                <w:szCs w:val="28"/>
              </w:rPr>
              <w:t>6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9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 контрактной службы, ответственный за финансовое сопровождение закупок, выполняет следующие функции контрактной службы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2" w:type="dxa"/>
            <w:tcBorders/>
          </w:tcPr>
          <w:p>
            <w:pPr>
              <w:pStyle w:val="Normal"/>
              <w:spacing w:lineRule="exact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ует оплату поставленного товара, выполненной работы (ее результатов), оказанной услуги, а также отдельных этапов исполнения контракта.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8"/>
                <w:szCs w:val="28"/>
              </w:rPr>
              <w:t>2. Осуществляет расчет неустойки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.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аствует в проверке банковских гарантий, поступивших в качестве обеспечения исполнения контрактов, на соответствие требованиям Закона о контрактной системе.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ует осуществление уплаты денежных сумм по банковской гарантии в случаях, предусмотренных Законом о контрактной систе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ует временное хранение и возврат денежных средств участников закупки, внесенных в качестве обеспечения исполнения заявок или обеспечения исполнения контракто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 контрактной службы, ответственный за претензионную и судебную работу по закупкам администрации, выполняет следующие функции контрактной службы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2" w:type="dxa"/>
            <w:tcBorders/>
          </w:tcPr>
          <w:p>
            <w:pPr>
              <w:pStyle w:val="Normal"/>
              <w:spacing w:lineRule="exact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.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8"/>
                <w:szCs w:val="28"/>
              </w:rPr>
              <w:t>2.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.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8"/>
                <w:szCs w:val="28"/>
              </w:rPr>
              <w:t>3. Участвует во взаимодействии с поставщиком (подрядчиком, исполнителем) при изменении, расторжении контракта (при необходимости)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.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8"/>
                <w:szCs w:val="28"/>
              </w:rPr>
              <w:t>4. Участвует в проверке банковских гарантий, поступивших в качестве обеспечения исполнения контрактов, на соответствие требованиям Закона о контрактной системе.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.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8"/>
                <w:szCs w:val="28"/>
              </w:rPr>
              <w:t>6. Во взаимодействии с другими работниками контрактной службы разрабатывает проекты контрактов, в том числе типовых контрактов заказчика, типовых условий контрактов заказчика.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.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существляет претензионную работу по контрактам департамента, организует судебную защиту прав департамента, созданной им контрактной служб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едставляет интересы департамента, созданной им контрактной службы в органах, уполномоченных на осуществление контроля в сфере закупок, и иных органах по вопросам осуществляемых департаментом закупок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240" w:after="120"/>
        <w:jc w:val="center"/>
        <w:rPr/>
      </w:pPr>
      <w:r>
        <w:rPr/>
        <w:t>_________________________________________</w:t>
      </w:r>
    </w:p>
    <w:p>
      <w:pPr>
        <w:pStyle w:val="Normal"/>
        <w:spacing w:before="240" w:after="120"/>
        <w:ind w:firstLine="709"/>
        <w:jc w:val="both"/>
        <w:rPr/>
      </w:pPr>
      <w:r>
        <w:rPr/>
      </w:r>
    </w:p>
    <w:p>
      <w:pPr>
        <w:pStyle w:val="Normal"/>
        <w:spacing w:before="240" w:after="120"/>
        <w:ind w:firstLine="709"/>
        <w:jc w:val="both"/>
        <w:rPr/>
      </w:pPr>
      <w:r>
        <w:rPr/>
      </w:r>
    </w:p>
    <w:p>
      <w:pPr>
        <w:pStyle w:val="Normal"/>
        <w:spacing w:before="240" w:after="120"/>
        <w:ind w:firstLine="709"/>
        <w:jc w:val="both"/>
        <w:rPr/>
      </w:pPr>
      <w:r>
        <w:rPr/>
      </w:r>
    </w:p>
    <w:p>
      <w:pPr>
        <w:pStyle w:val="Normal"/>
        <w:spacing w:before="240" w:after="120"/>
        <w:ind w:firstLine="709"/>
        <w:jc w:val="both"/>
        <w:rPr/>
      </w:pPr>
      <w:r>
        <w:rPr/>
      </w:r>
    </w:p>
    <w:p>
      <w:pPr>
        <w:pStyle w:val="Normal"/>
        <w:spacing w:before="240" w:after="120"/>
        <w:ind w:firstLine="709"/>
        <w:jc w:val="both"/>
        <w:rPr/>
      </w:pPr>
      <w:r>
        <w:rPr/>
      </w:r>
    </w:p>
    <w:p>
      <w:pPr>
        <w:pStyle w:val="Normal"/>
        <w:spacing w:before="240" w:after="120"/>
        <w:ind w:firstLine="709"/>
        <w:jc w:val="both"/>
        <w:rPr/>
      </w:pPr>
      <w:r>
        <w:rPr/>
      </w:r>
    </w:p>
    <w:p>
      <w:pPr>
        <w:pStyle w:val="Normal"/>
        <w:spacing w:before="240" w:after="120"/>
        <w:ind w:firstLine="709"/>
        <w:jc w:val="center"/>
        <w:rPr/>
      </w:pPr>
      <w:r>
        <w:rPr/>
      </w:r>
    </w:p>
    <w:p>
      <w:pPr>
        <w:pStyle w:val="Normal"/>
        <w:spacing w:before="240" w:after="120"/>
        <w:ind w:firstLine="709"/>
        <w:jc w:val="center"/>
        <w:rPr/>
      </w:pPr>
      <w:r>
        <w:rPr/>
      </w:r>
    </w:p>
    <w:p>
      <w:pPr>
        <w:pStyle w:val="Normal"/>
        <w:spacing w:before="240" w:after="120"/>
        <w:ind w:firstLine="709"/>
        <w:jc w:val="center"/>
        <w:rPr/>
      </w:pPr>
      <w:r>
        <w:rPr/>
      </w:r>
    </w:p>
    <w:p>
      <w:pPr>
        <w:pStyle w:val="Normal"/>
        <w:spacing w:before="240" w:after="120"/>
        <w:ind w:firstLine="709"/>
        <w:jc w:val="center"/>
        <w:rPr/>
      </w:pPr>
      <w:r>
        <w:rPr/>
      </w:r>
    </w:p>
    <w:p>
      <w:pPr>
        <w:pStyle w:val="Normal"/>
        <w:spacing w:before="240" w:after="120"/>
        <w:ind w:firstLine="709"/>
        <w:jc w:val="center"/>
        <w:rPr/>
      </w:pPr>
      <w:r>
        <w:rPr/>
      </w:r>
    </w:p>
    <w:p>
      <w:pPr>
        <w:pStyle w:val="Normal"/>
        <w:spacing w:before="240" w:after="120"/>
        <w:ind w:firstLine="709"/>
        <w:jc w:val="center"/>
        <w:rPr/>
      </w:pPr>
      <w:r>
        <w:rPr/>
      </w:r>
    </w:p>
    <w:p>
      <w:pPr>
        <w:pStyle w:val="Normal"/>
        <w:spacing w:before="240" w:after="120"/>
        <w:ind w:firstLine="709"/>
        <w:jc w:val="center"/>
        <w:rPr/>
      </w:pPr>
      <w:r>
        <w:rPr/>
      </w:r>
    </w:p>
    <w:p>
      <w:pPr>
        <w:pStyle w:val="Normal"/>
        <w:spacing w:before="240" w:after="120"/>
        <w:ind w:firstLine="709"/>
        <w:jc w:val="center"/>
        <w:rPr/>
      </w:pPr>
      <w:r>
        <w:rPr/>
      </w:r>
    </w:p>
    <w:p>
      <w:pPr>
        <w:pStyle w:val="Normal"/>
        <w:spacing w:before="240" w:after="120"/>
        <w:ind w:firstLine="709"/>
        <w:jc w:val="center"/>
        <w:rPr/>
      </w:pPr>
      <w:r>
        <w:rPr/>
      </w:r>
    </w:p>
    <w:p>
      <w:pPr>
        <w:pStyle w:val="Normal"/>
        <w:spacing w:before="240" w:after="120"/>
        <w:ind w:firstLine="709"/>
        <w:jc w:val="center"/>
        <w:rPr/>
      </w:pPr>
      <w:r>
        <w:rPr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2474"/>
        <w:gridCol w:w="1924"/>
      </w:tblGrid>
      <w:tr>
        <w:trPr/>
        <w:tc>
          <w:tcPr>
            <w:tcW w:w="514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SimSun;宋体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/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Приложение №3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imSun;宋体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Трегубовского сельского поселения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от 30.04.2014</w:t>
            </w:r>
          </w:p>
        </w:tc>
        <w:tc>
          <w:tcPr>
            <w:tcW w:w="1924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SimSun;宋体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SimSun;宋体"/>
                <w:bCs/>
                <w:sz w:val="28"/>
                <w:szCs w:val="28"/>
              </w:rPr>
              <w:t>37</w:t>
            </w:r>
          </w:p>
          <w:p>
            <w:pPr>
              <w:pStyle w:val="Normal"/>
              <w:spacing w:lineRule="exact" w:line="240" w:before="120" w:after="0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стоянный состав сотрудников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регубовского сельского поселения, выполняющих функции контрактной службы без образования отдельного структурного подразделения</w:t>
      </w:r>
    </w:p>
    <w:p>
      <w:pPr>
        <w:pStyle w:val="Normal"/>
        <w:widowControl w:val="false"/>
        <w:autoSpaceDE w:val="false"/>
        <w:spacing w:lineRule="exact" w:line="24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89"/>
        <w:gridCol w:w="5187"/>
      </w:tblGrid>
      <w:tr>
        <w:trPr/>
        <w:tc>
          <w:tcPr>
            <w:tcW w:w="9642" w:type="dxa"/>
            <w:gridSpan w:val="3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 состав контрактной службы администрации Трегубовского сельского поселения (далее контрактная служба) входят: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outlineLvl w:val="1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Сергей Борисович,</w:t>
              <w:br/>
            </w:r>
            <w:r>
              <w:rPr>
                <w:spacing w:val="-16"/>
                <w:sz w:val="28"/>
                <w:szCs w:val="28"/>
              </w:rPr>
              <w:t>Глава 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outlineLvl w:val="1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контрактной службы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ёва Ирина Анатольевна, главный служащий А</w:t>
            </w:r>
            <w:r>
              <w:rPr>
                <w:spacing w:val="-16"/>
                <w:sz w:val="28"/>
                <w:szCs w:val="28"/>
              </w:rPr>
              <w:t>дминистрации  Трегубовского сельского поселения</w:t>
            </w:r>
          </w:p>
        </w:tc>
        <w:tc>
          <w:tcPr>
            <w:tcW w:w="51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outlineLvl w:val="1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руководителя контрактной службы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никова Надежда Николаевна,</w:t>
              <w:br/>
              <w:t>специалист 1 категории А</w:t>
            </w:r>
            <w:r>
              <w:rPr>
                <w:spacing w:val="-16"/>
                <w:sz w:val="28"/>
                <w:szCs w:val="28"/>
              </w:rPr>
              <w:t>дминистрации Трегубовского сельского поселения</w:t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ник контрактной службы, ответственный за закупки товаров, работ, услуг, осуществляемые для обеспечения нужд Трегубовского сельского поселения и необходимые для реализации полномочий администрации в сфере в сфере управления и распоряжения имуществом, находящимся в муниципальной собственности Трегуб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/>
            </w:pPr>
            <w:r>
              <w:rPr>
                <w:sz w:val="28"/>
                <w:szCs w:val="28"/>
              </w:rPr>
              <w:t>Павлова Ирина Алексеевн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</w:t>
            </w:r>
            <w:r>
              <w:rPr>
                <w:spacing w:val="-16"/>
                <w:sz w:val="28"/>
                <w:szCs w:val="28"/>
              </w:rPr>
              <w:t>дминистрации Трегубо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ник контрактной службы, ответственный за закупки товаров, работ, услуг, осуществляемые для обеспечения нужд Трегубовского сельского поселения и необходимые для реализации полномочий администрации в сфере по вопросам в сфере управления и распоряжения земельными участками, находящимися в муниципальной собственности Трегубовского сельского поселени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/>
            </w:pPr>
            <w:r>
              <w:rPr>
                <w:sz w:val="28"/>
                <w:szCs w:val="28"/>
              </w:rPr>
              <w:t>Карабанова Марина Борисовн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1 категории  А</w:t>
            </w:r>
            <w:r>
              <w:rPr>
                <w:spacing w:val="-16"/>
                <w:sz w:val="28"/>
                <w:szCs w:val="28"/>
              </w:rPr>
              <w:t>дминистрации  Трегубовского сельского поселения</w:t>
            </w:r>
          </w:p>
        </w:tc>
        <w:tc>
          <w:tcPr>
            <w:tcW w:w="51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ник контрактной службы, ответственный за закупки товаров, работ, услуг, осуществляемые для обеспечения нужд Трегубовского сельского поселения и необходимые для реализации полномочий администрации в сфере кадровой работы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астьянова Валентина Егоровна                      ведущий специалист А</w:t>
            </w:r>
            <w:r>
              <w:rPr>
                <w:spacing w:val="-16"/>
                <w:sz w:val="28"/>
                <w:szCs w:val="28"/>
              </w:rPr>
              <w:t>дминистрации Трегубо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ник контрактной службы, ответственный за закупки товаров, работ, услуг, осуществляемые для обеспечения нужд Трегубовского сельского поселения и необходимые для реализации полномочий администрации в сфере оказания гуманитарной помощи либо ликвидации последствий чрезвычайных ситуаций природного или техногенного характера</w:t>
            </w:r>
          </w:p>
        </w:tc>
      </w:tr>
      <w:tr>
        <w:trPr>
          <w:trHeight w:val="1587" w:hRule="atLeast"/>
        </w:trPr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outlineLvl w:val="1"/>
              <w:rPr/>
            </w:pPr>
            <w:r>
              <w:rPr>
                <w:sz w:val="28"/>
                <w:szCs w:val="28"/>
              </w:rPr>
              <w:t xml:space="preserve">Занкина Ирина Николаевн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1 категории А</w:t>
            </w:r>
            <w:r>
              <w:rPr>
                <w:spacing w:val="-16"/>
                <w:sz w:val="28"/>
                <w:szCs w:val="28"/>
              </w:rPr>
              <w:t>дминистрации 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ник контрактной службы, ответственный за финансовое сопровождение закупок</w:t>
            </w:r>
          </w:p>
        </w:tc>
      </w:tr>
      <w:tr>
        <w:trPr>
          <w:trHeight w:val="1587" w:hRule="atLeast"/>
        </w:trPr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jc w:val="both"/>
              <w:outlineLvl w:val="1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атьяна Генадьевна Зам. Главы а</w:t>
            </w:r>
            <w:r>
              <w:rPr>
                <w:spacing w:val="-16"/>
                <w:sz w:val="28"/>
                <w:szCs w:val="28"/>
              </w:rPr>
              <w:t>дминистрации Трегубо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ник контрактной службы, ответственный за претензионную и судебную работу по закупкам администрации Трегубовского сельского поселения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________________________________________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lang w:val="ru-RU" w:bidi="ar-SA"/>
    </w:rPr>
  </w:style>
  <w:style w:type="character" w:styleId="2">
    <w:name w:val="Заголовок №2_"/>
    <w:qFormat/>
    <w:rPr>
      <w:spacing w:val="60"/>
      <w:sz w:val="30"/>
      <w:szCs w:val="30"/>
      <w:shd w:fill="FFFFFF" w:val="clear"/>
      <w:lang w:bidi="ar-SA"/>
    </w:rPr>
  </w:style>
  <w:style w:type="character" w:styleId="Style16">
    <w:name w:val="Основной текст_"/>
    <w:qFormat/>
    <w:rPr>
      <w:sz w:val="25"/>
      <w:szCs w:val="25"/>
      <w:shd w:fill="FFFFFF" w:val="clear"/>
      <w:lang w:bidi="ar-SA"/>
    </w:rPr>
  </w:style>
  <w:style w:type="character" w:styleId="21">
    <w:name w:val="Основной текст (2)_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180" w:after="360"/>
      <w:jc w:val="center"/>
      <w:outlineLvl w:val="1"/>
    </w:pPr>
    <w:rPr>
      <w:spacing w:val="60"/>
      <w:sz w:val="30"/>
      <w:szCs w:val="30"/>
      <w:shd w:fill="FFFFFF" w:val="clear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shd w:fill="FFFFFF" w:val="clear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5"/>
      <w:szCs w:val="25"/>
      <w:shd w:fill="FFFFFF" w:val="clear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09:00Z</dcterms:created>
  <dc:creator>Ирина</dc:creator>
  <dc:description/>
  <dc:language>en-US</dc:language>
  <cp:lastModifiedBy>Пользователь</cp:lastModifiedBy>
  <cp:lastPrinted>2014-03-30T19:13:00Z</cp:lastPrinted>
  <dcterms:modified xsi:type="dcterms:W3CDTF">2015-08-07T06:26:00Z</dcterms:modified>
  <cp:revision>14</cp:revision>
  <dc:subject/>
  <dc:title>Российская Федерация</dc:title>
</cp:coreProperties>
</file>