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89898653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5.2014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pacing w:val="-10"/>
          <w:sz w:val="28"/>
          <w:szCs w:val="28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Администрации Трегубовского сель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pacing w:val="-10"/>
          <w:sz w:val="28"/>
          <w:szCs w:val="28"/>
        </w:rPr>
        <w:t>поселения от 26.02.2014 г. № 17 «О  комисс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дению муниципальных  служащих,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щающих должности муниципальной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бы в Администрации Трегуб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и урегулированию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фликта интересов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постановление Администрации Трегубовского сельского поселения от 26.02.2014 № 17  «О комиссии </w:t>
      </w:r>
      <w:r>
        <w:rPr>
          <w:bCs/>
          <w:sz w:val="28"/>
          <w:szCs w:val="28"/>
        </w:rPr>
        <w:t xml:space="preserve">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регубовском сельском поселении», следующие изменения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остав членов комиссии изложить в следующей реда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ставитель Общественного Совета Администрации Трегубовского сельского поселения (по согласованию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ункт 5.1. дополнить подпункто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ь  Общественного Совета Администрации Трегубовского сельского поселения (по согласованию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постановление в официальном бюллетене Администрации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"/>
    <w:qFormat/>
    <w:rPr>
      <w:b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8:00Z</dcterms:created>
  <dc:creator>Татьяна</dc:creator>
  <dc:description/>
  <dc:language>en-US</dc:language>
  <cp:lastModifiedBy>Пользователь</cp:lastModifiedBy>
  <cp:lastPrinted>2014-06-01T15:22:00Z</cp:lastPrinted>
  <dcterms:modified xsi:type="dcterms:W3CDTF">2014-06-01T11:25:00Z</dcterms:modified>
  <cp:revision>22</cp:revision>
  <dc:subject/>
  <dc:title/>
</cp:coreProperties>
</file>