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4071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8.2014  № 7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Трегубо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 внесении изменений в постановление от 20.05.2011 № 14 «</w:t>
            </w: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 xml:space="preserve">Об  административном регламенте администрации Трегубовского сельского поселения   по предоставлению  муниципальной услуги «Предоставление информации об очередности предоставления жилого помещения на условиях социального найма» </w:t>
            </w:r>
          </w:p>
          <w:p>
            <w:pPr>
              <w:pStyle w:val="Normal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Внести следующие изменения в Административный регламент Администрации Трегубовского  сельского поселения по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предоставлению  муниципальной услуги «Предоставление информации об очередности предоставления жилого помещения на условиях социального найма </w:t>
      </w:r>
      <w:r>
        <w:rPr>
          <w:rFonts w:cs="Times New Roman" w:ascii="Times New Roman" w:hAnsi="Times New Roman"/>
          <w:sz w:val="28"/>
          <w:szCs w:val="28"/>
          <w:lang w:eastAsia="en-US"/>
        </w:rPr>
        <w:t>, утвержденный постановлением от 20.05.2011     № 14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  пункта 2.5 ,раздела 2, дополнить подпунктом 2.5.3 и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«Время ожидания в очереди на прием к специалисту для подачи или получения документов не должно превышать 15 минут.»</w:t>
      </w:r>
    </w:p>
    <w:p>
      <w:pPr>
        <w:pStyle w:val="Normal"/>
        <w:ind w:left="-57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 в сети Интерне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                        С.Б.Алексее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56:00Z</dcterms:created>
  <dc:creator>Пользователь</dc:creator>
  <dc:description/>
  <cp:keywords/>
  <dc:language>en-US</dc:language>
  <cp:lastModifiedBy>Tregubovo poselenie</cp:lastModifiedBy>
  <cp:lastPrinted>2014-08-05T16:01:00Z</cp:lastPrinted>
  <dcterms:modified xsi:type="dcterms:W3CDTF">2014-08-05T12:02:00Z</dcterms:modified>
  <cp:revision>3</cp:revision>
  <dc:subject/>
  <dc:title>ПРОЕКТ</dc:title>
</cp:coreProperties>
</file>