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</w:rPr>
        <w:tab/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7.4pt" filled="f" o:ole="">
            <v:imagedata r:id="rId3" o:title=""/>
          </v:shape>
          <o:OLEObject Type="Embed" ProgID="" ShapeID="ole_rId2" DrawAspect="Content" ObjectID="_1213333373" r:id="rId2"/>
        </w:object>
      </w:r>
    </w:p>
    <w:p>
      <w:pPr>
        <w:pStyle w:val="Heading1"/>
        <w:ind w:left="-360" w:hanging="0"/>
        <w:jc w:val="center"/>
        <w:rPr/>
      </w:pPr>
      <w:r>
        <w:rPr/>
        <w:t>Российская Федерация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Трегубовского сельского поселения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 xml:space="preserve">ПОСТАНОВЛ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03.12.2014   № 123 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ередаче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Чуд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и решением Совета депутатов Трегубовского сельского поселения от 28 ноября 2014 года № 223 «О согласовании предложения о передаче имущества, предлагаемого к передаче из муниципальной собственности Трегубовского сельского поселения в собственность Чуд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ередать имущество, находящееся в муниципальной собственности Трегубовского сельского поселения   в собственность Чудовского муниципального  района, согласно прилож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                 С.Б.Алексе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right"/>
        <w:rPr/>
      </w:pPr>
      <w:r>
        <w:rPr/>
        <w:t>Приложение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                             </w:t>
      </w:r>
      <w:r>
        <w:rPr>
          <w:b/>
          <w:bCs/>
          <w:sz w:val="28"/>
        </w:rPr>
        <w:t xml:space="preserve">                   </w:t>
      </w: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rPr/>
      </w:pPr>
      <w:r>
        <w:rPr>
          <w:bCs/>
          <w:sz w:val="28"/>
        </w:rPr>
        <w:t xml:space="preserve">                                                                         </w:t>
      </w:r>
      <w:r>
        <w:rPr>
          <w:bCs/>
          <w:sz w:val="28"/>
        </w:rPr>
        <w:t xml:space="preserve">постановлением Администрации 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  <w:r>
        <w:rPr>
          <w:bCs/>
          <w:sz w:val="28"/>
        </w:rPr>
        <w:t>от  03.12. 2014     № 123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Cs/>
          <w:sz w:val="28"/>
        </w:rPr>
      </w:pPr>
      <w:r>
        <w:rPr>
          <w:bCs/>
          <w:sz w:val="28"/>
        </w:rPr>
        <w:t>имущества, передаваемого из муниципальной собственности</w:t>
      </w:r>
    </w:p>
    <w:p>
      <w:pPr>
        <w:pStyle w:val="Normal"/>
        <w:ind w:left="-360" w:hanging="0"/>
        <w:jc w:val="center"/>
        <w:rPr>
          <w:bCs/>
          <w:sz w:val="28"/>
        </w:rPr>
      </w:pPr>
      <w:r>
        <w:rPr>
          <w:bCs/>
          <w:sz w:val="28"/>
        </w:rPr>
        <w:t>Трегубовского сельского поселения в собственность Чудовского</w:t>
      </w:r>
    </w:p>
    <w:p>
      <w:pPr>
        <w:pStyle w:val="Normal"/>
        <w:ind w:left="-360" w:hanging="0"/>
        <w:jc w:val="center"/>
        <w:rPr>
          <w:bCs/>
          <w:sz w:val="28"/>
        </w:rPr>
      </w:pPr>
      <w:r>
        <w:rPr>
          <w:bCs/>
          <w:sz w:val="28"/>
        </w:rPr>
        <w:t>муниципального района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043"/>
        <w:gridCol w:w="2240"/>
        <w:gridCol w:w="2043"/>
        <w:gridCol w:w="193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рующая характеристика имуществ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1 пом.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,7,12,16,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3,25,2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3,20,21,29,3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6,37,49,6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,10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3,41,52,5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3,7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 1,2,3,4,5,6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1-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ми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-ми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вартира в 2-х квартирном жилом дом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в 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,4,8 в 8-ми квартирн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№ 2 в 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квартив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в 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6-ти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х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-ми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в 2-х квартирном жилом дом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-х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ная –мельн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ик истории и культур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ое захоро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П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овая аллея 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рмонтова  памятник истор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лиск воинского захорон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мориал «Любино поле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ый зна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отон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ый знак «Крест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цы (4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цы (3 шт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цы (6 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лодцы (4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цы (3 шт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провод распределите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зопровод распределите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 д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нинград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я д.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Радище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Желез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рожная д.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Барсукова д.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Спасская Полисть д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сная д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сная д.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сная д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Молодёжная д.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Молодёж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Молодёж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 д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Б.Опочивал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ысо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Молодёж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Совхозная д.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3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3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Павла Васильева д.1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реф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Ильинская д.4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уз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Спасская д.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Кузино ул.Спасская д.2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Куз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Спасская д.3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, ул.Барсукова д.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Ареф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51 км шоссе Москва-Санкт Петербур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Ареф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яж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ипр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Масл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ергеж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Бурег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олом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Мост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Вергежа-д.Кипро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борно-железобетонный 1968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о-железобетонный 1971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не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2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о-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85 года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о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3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80 года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46 года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5 года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1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7 го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, щитовой, 1983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венчат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9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 щитовой, 1982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, кирпичный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, щит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2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ый 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1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щитовой, обложен кирпичом, 1979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бревенчатый 1976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7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пич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5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бревенчат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0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8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усчат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7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ик из гранита прямоугольной фор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яжённость 820 м., алле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оугольной фор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а прямоугольной формы, кам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ественная композиция: скульптура скорбящей женщины, мраморные пли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к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6 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0:00Z</dcterms:created>
  <dc:creator>Tregubovo poselenie</dc:creator>
  <dc:description/>
  <dc:language>en-US</dc:language>
  <cp:lastModifiedBy>Пользователь</cp:lastModifiedBy>
  <cp:lastPrinted>2015-04-03T15:08:00Z</cp:lastPrinted>
  <dcterms:modified xsi:type="dcterms:W3CDTF">2015-04-03T12:10:00Z</dcterms:modified>
  <cp:revision>5</cp:revision>
  <dc:subject/>
  <dc:title>                                                                                                                                                    </dc:title>
</cp:coreProperties>
</file>