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8.2014   № 7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 внесении изменений в постановление от 21.06.2012 № 45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предоставлению муниципальной услуги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Совершение нотариальных действий специально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полномоченным должностным лицом 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губовског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Административный регламент Администрации Трегубовского  сельского поселения по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редоставлению  муниципальной услуги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Совершение нотариальных действий специальн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полномоченным должностным лицо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регубовског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»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твержденный постановлением от 21.06.2012     № 4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2.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С.Б.Алексее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6:00Z</dcterms:created>
  <dc:creator>Пользователь</dc:creator>
  <dc:description/>
  <cp:keywords/>
  <dc:language>en-US</dc:language>
  <cp:lastModifiedBy>Tregubovo poselenie</cp:lastModifiedBy>
  <cp:lastPrinted>2014-08-05T16:04:00Z</cp:lastPrinted>
  <dcterms:modified xsi:type="dcterms:W3CDTF">2014-08-05T12:12:00Z</dcterms:modified>
  <cp:revision>4</cp:revision>
  <dc:subject/>
  <dc:title>ПРОЕКТ</dc:title>
</cp:coreProperties>
</file>