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pt;height:55.4pt" filled="f" o:ole="">
            <v:imagedata r:id="rId3" o:title=""/>
          </v:shape>
          <o:OLEObject Type="Embed" ProgID="" ShapeID="ole_rId2" DrawAspect="Content" ObjectID="_1507076862" r:id="rId2"/>
        </w:object>
      </w:r>
      <w:r>
        <w:rPr/>
        <w:br w:type="textWrapping" w:clear="all"/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/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3.2014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права 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ршение нотариальны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статьи 14.1 Федерального закона от 6 октября 2003 года «Об общих принципах организации местно самоуправления в Российской Федерации», статьей 1,37,39, 65, 66 Основ законодательства Российской Федерации о нотариате от 11 февраля 1993 года № 4462-1, пункта 2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утвержденный приказом Министерства юстиции Российской Федерации от 27.12.2007 № 256, руководствуясь отсутствием в Трегубовском сельском поселении нотариуса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Реализовать право Администрации Трегубовского сельского поселения на совершение нотариальных действий, предусмотренных законодательством  с 01.01.2014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на совершение нотариальных действий, предусмотренных законодательством, следующих должностных лиц Администрации Трегубовского сель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у Трегубовского сельского поселения Алексеева Сергея Борисовича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местителя Главы администрации Трегубовского сельского поселения Андрееву Татьяну Геннадьев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Опубликовать настоящее постановление в официальном вестнике районной газеты «Родина» и разместить  на официальном сайте Администрации Трегубовского сельского поселения 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оселения                                 С.Б.Алексеев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4">
    <w:name w:val=" Знак4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 Знак3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2">
    <w:name w:val=" Знак2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1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 Знак"/>
    <w:basedOn w:val="Style10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54:00Z</dcterms:created>
  <dc:creator>Admin</dc:creator>
  <dc:description/>
  <dc:language>en-US</dc:language>
  <cp:lastModifiedBy>Пользователь</cp:lastModifiedBy>
  <cp:lastPrinted>2014-03-20T09:22:00Z</cp:lastPrinted>
  <dcterms:modified xsi:type="dcterms:W3CDTF">2014-04-14T10:15:00Z</dcterms:modified>
  <cp:revision>7</cp:revision>
  <dc:subject/>
  <dc:title>     РОССИЙСКАЯ  ФЕДЕРАЦИЯ</dc:title>
</cp:coreProperties>
</file>