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331908633" r:id="rId2"/>
        </w:objec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12. 2014.    № 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внесении изменений в постановление Администрации Трегубовского сельского поселения от 23.12.2013  № 130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Об утверждении Муниципальной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раммы </w:t>
            </w:r>
            <w:r>
              <w:rPr>
                <w:b/>
                <w:sz w:val="28"/>
                <w:szCs w:val="28"/>
              </w:rPr>
              <w:t>«Создание комфортных условий  проживания для населения Трегубовского сельского поселения на 2014 – 2016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eastAsia="Arial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решением Совета депутатов Трегубовского сельского поселения от 25.12.2014 г. № 232 «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О внесении изменений в решение Совета депутатов Трегубовского сельского поселения от 20.12.2013. № 174 «О бюджете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Трегубовского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сельского поселения на 2014 год и  на плановый период 2015 и 2016 годов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346"/>
        <w:ind w:left="7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Утвердить изменения в Муниципальную программу  «Создание комфортных условий  проживания для населения Трегубовского сельского поселения на 2014 – 2016 годы» согласно Приложению 1.</w:t>
      </w:r>
    </w:p>
    <w:p>
      <w:pPr>
        <w:pStyle w:val="Normal"/>
        <w:shd w:fill="FFFFFF" w:val="clear"/>
        <w:spacing w:before="43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 Контроль исполнения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Опубликовать настоящее постановление в </w:t>
      </w:r>
      <w:r>
        <w:rPr>
          <w:sz w:val="28"/>
          <w:szCs w:val="28"/>
        </w:rPr>
        <w:t>официальном бюллетене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 даты его опубликования и действует по 31 декабря 2014 года включ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С.Б. 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>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6.12.2014  № 138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комфортных условий  проживания для населения Трегубовского сельского поселения на 2014 – 2016 годы»</w:t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3  Паспорта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spacing w:lineRule="atLeast" w:line="360" w:before="0" w:after="120"/>
        <w:ind w:left="644" w:hanging="0"/>
        <w:jc w:val="both"/>
        <w:rPr/>
      </w:pPr>
      <w:r>
        <w:rPr>
          <w:b/>
          <w:sz w:val="28"/>
          <w:szCs w:val="28"/>
        </w:rPr>
        <w:t>«</w:t>
      </w:r>
      <w:r>
        <w:rPr/>
        <w:t>Цели, задачи и целевые показатели* муниципальной программы:</w:t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3756"/>
        <w:gridCol w:w="71"/>
        <w:gridCol w:w="1560"/>
        <w:gridCol w:w="1559"/>
        <w:gridCol w:w="1630"/>
      </w:tblGrid>
      <w:tr>
        <w:trPr>
          <w:trHeight w:val="24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15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198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еспечение доступности и улучшение качества                                                                                                  муниципальных услуг населению, совершенствование системы местного самоуправления.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1.</w:t>
            </w:r>
          </w:p>
        </w:tc>
        <w:tc>
          <w:tcPr>
            <w:tcW w:w="8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зработка комплекса мероприятий, направленных на развитие и совершенствование  местного самоуправления Трегубовского сельского поселения.        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1.1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ступность информации за счет функционирования  муниципального печатного органа Трегубовского сельского поселения и размещения информации в прочих периодических изданиях, кол-во экземпляров в месяц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несение сведений о границах населенных пунктов в государственный кадастр недвижимости Трегубовского сельского поселения, % от общего числа описанных границ населенных пунктов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ышение квалификации, уровня профессионального образования сотрудников администрации поселения, кол-во человек, прошедших обучение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, направленных на повышение эффективности бюджетных расходов и качества управления муниципальными финансами.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     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обретение технических средств и лицензионного программного обеспечения, кол-во единиц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ышение квалификации, уровня профессиональной подготовки сотрудников администрации поселения, кол-во человек, прошедших обучение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казатель          3</w:t>
            </w:r>
            <w:r>
              <w:rPr>
                <w:sz w:val="24"/>
                <w:szCs w:val="24"/>
              </w:rPr>
              <w:t xml:space="preserve">:    Повышение среднего уровня оценки качества управления муниципальными финансами по отношению к предыдущему году (процент), не менее     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bookmarkStart w:id="0" w:name="Par1920"/>
            <w:bookmarkEnd w:id="0"/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        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 Внедрение программно-целевых принципов организации деятельности органов местного самоуправления (удельный вес расходов бюджета поселения, формируемых в рамках муниципальных программ в общем объеме расходов бюджета поселения), процент, не менее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еспечение безопасных условий проживания граждан на территории Трегубо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обеспечению пожарной безопасности  на территории Трегубо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2..11.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личество приобретенных, отремонтированных, восстановленных  противопожарных объектов, шт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2.1.2.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обученного населения от общего количества населения, 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34" w:before="0" w:after="75"/>
              <w:jc w:val="both"/>
              <w:rPr>
                <w:color w:val="000000"/>
              </w:rPr>
            </w:pPr>
            <w:r>
              <w:rPr>
                <w:u w:val="single"/>
              </w:rPr>
              <w:t>Цель 3</w:t>
            </w:r>
            <w:r>
              <w:rPr/>
              <w:t>: Обеспечение нормативных эксплуатационных свойств покрытий проезжей части и тротуаров; повышение уровня безопасности дорожного движения и создание благоприятных, комфортных условий для проживания и отдыха граждан на территории Трегубовского сельского поселения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>3.1.</w:t>
            </w:r>
          </w:p>
        </w:tc>
        <w:tc>
          <w:tcPr>
            <w:tcW w:w="8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Разработка комплекса мероприятий по осуществлению дорожной деятельности в отношении дорог местного значения         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3.1.1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держание дорог в надлежащем состоянии (расчистка, уборка, мелкий ремонт), км / %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/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/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/10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3.2.</w:t>
            </w:r>
          </w:p>
        </w:tc>
        <w:tc>
          <w:tcPr>
            <w:tcW w:w="8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комплекса мероприятий по капитальному ремонту и ремонту дворовых территорий многоквартирных домов и проездов к ним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3.2.1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личество дворовых территорий, приведенных в нормативное состояние, шт.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3.2.2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ощадь дворовых территорий, приведенных в нормативное состояние, кв. м.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капитальному ремонту и ремонту дорог местного знач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3.3.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ощадь поверхности автомобильных дорог и искусственных сооружений на них, приведенных в нормативное состояние, кв. м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3.3.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тяженность поверхности автомобильных дорог и искусственных сооружений на них, приведенных в нормативное состояние, м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безопасных и благоприятных условий проживания граждан, улучшение жилищных условий насел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содержанию и текущему ремонту муниципального жилищного фонда Трегубо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держание жилфонда в надлежащем состоянии, тыс. кв. м / %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/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/10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ачественное и надежное обеспечение коммунальными услугами потребителей, улучшение экологической ситуации в поселении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зработка комплекса мероприятий по надлежащему содержанию и техническому обслуживанию муниципального имущества в сфере коммунального хозяйства 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еспечение нормативного технического состояния газопровода, %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а мероприятий по строительству и ремонту общественных колодцев на территории населенных пунктов посел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личество отремонтированных колодцев, шт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имулирование рационального использования энергетических ресурсов и повышение энергетической эффективности в соответствии с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модернизации уличного освещ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модернизированных уличных сетей в общем их количестве, %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ижение расходов на уличное освещение, %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зработка комплекса прочих  мероприятий по энергосбережению и энергоэффективности 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Выполнение плановых мероприятий по результатам энергетического обследования административных зданий, %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7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вышение уровня внешнего благоустройства и санитарного состояния, улучшение эстетического вида территории Трегубовского сельского поселения для обеспечения благоприятных условий проживания насел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приведению улиц и дворов в состояние, соответствующее современным требованиям и стандартам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улиц и дворов, приведенных в нормативное состояние от общего их количеств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u w:val="single"/>
              </w:rPr>
              <w:t>Задача 2</w:t>
            </w:r>
            <w:r>
              <w:rPr/>
              <w:t>: Доведение уровня освещенности улиц, проездов, пешеходных дорожек сельского поселения до нормативного состоя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Уровень освещенности населенных пунктов,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49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8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общение жителей поселения, в т.ч. молодежи, к здоровому образу жизни, повышение качества культурно – досуговой и спортивной деятельности в сельской местности.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ивлечение молодежи к процессам социально-экономического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бщественно-политического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оциально-культурного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развития сельского посел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активной молодежи, привлеченной к творческой, общественной и политической жизни поселения, от общего числа молодежи поселения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>
                <w:u w:val="single"/>
              </w:rPr>
              <w:t>Задача 2:</w:t>
            </w:r>
            <w:r>
              <w:rPr/>
              <w:t xml:space="preserve"> Совершенствование работы по увековечению памяти погибших в Великой Отечественной войне 1941-1945 годов и      активизация работы по патриотическому воспитанию детей и молодёжи сельского  посел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увековеченных фамилий погибших от общего числа установленных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действие учреждениям культуры на территории поселения в проведении мероприятий, развитие материально-технической базы сферы культуры Трегубо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мероприятий, в которых оказывается содействие от общего их числ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крепление материально–технической базы сферы культур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а 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физической культуры и спорта   среди различных групп насел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мероприятий, в которых оказывается содействие от общего их числ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крепление материально–технической базы сферы спорт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* - целевые показатели муниципальной программы должны отвечать одному из следующих</w:t>
      </w:r>
      <w:r>
        <w:rPr>
          <w:sz w:val="24"/>
          <w:szCs w:val="24"/>
        </w:rPr>
        <w:t xml:space="preserve"> условий:  определяются на основе данных государственного (федерального) статистического наблюдения; определяются на основе данных ведомственной отчетности. Значения и  наименования целевых показателей могут уточняться и дополняться в течение года при определении конкретных видов работ, мероприятий и разработке окончательных смет</w:t>
      </w:r>
      <w:r>
        <w:rPr>
          <w:b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spacing w:lineRule="atLeast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5  Паспорта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«5. Объемы и источники финансирования муниципальной программы  в целом и по годам реализации (тыс. руб.)*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08"/>
        <w:gridCol w:w="1456"/>
        <w:gridCol w:w="1379"/>
        <w:gridCol w:w="1487"/>
        <w:gridCol w:w="1314"/>
        <w:gridCol w:w="138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 по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2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0,6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/>
        <w:t>* Объем финансирования 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</w:t>
      </w:r>
      <w:r>
        <w:rPr>
          <w:b/>
          <w:sz w:val="28"/>
          <w:szCs w:val="28"/>
        </w:rPr>
        <w:t>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 Внести изменения в таблицу «Мероприятия муниципальной  программы», изложив ее в следующ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дакци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sz w:val="28"/>
          <w:szCs w:val="28"/>
        </w:rPr>
      </w:pPr>
      <w:r>
        <w:rPr/>
        <w:t xml:space="preserve">  </w:t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812"/>
        <w:gridCol w:w="1543"/>
        <w:gridCol w:w="1386"/>
        <w:gridCol w:w="1823"/>
        <w:gridCol w:w="1325"/>
        <w:gridCol w:w="92"/>
        <w:gridCol w:w="284"/>
        <w:gridCol w:w="822"/>
        <w:gridCol w:w="1198"/>
        <w:gridCol w:w="1203"/>
      </w:tblGrid>
      <w:tr>
        <w:trPr>
          <w:trHeight w:val="10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*</w:t>
            </w:r>
          </w:p>
        </w:tc>
      </w:tr>
      <w:tr>
        <w:trPr>
          <w:trHeight w:val="4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и улучшение качества  муниципальных услуг населению, совершенствование системы местного самоуправления.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ализация подпрограммы ««Развитие местного самоуправления и повышение эффективности бюджетных расходов Трегубовского сельского поселения»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       1.2.1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       1.2.2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       1.2.3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443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42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ых условий проживания граждан на территории Трегубовского сельского поселения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Обеспечение безопасности на территории Трегубовского сельского поселен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.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>
          <w:trHeight w:val="34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ых эксплуатационных свойств покрытий проезжей части и тротуаров; повышение уровня безопасности дорожного движения и создание благоприятных, комфортных условий для проживания и отдыха граждан на территории Трегубовского сельского поселения</w:t>
            </w:r>
          </w:p>
        </w:tc>
      </w:tr>
      <w:tr>
        <w:trPr>
          <w:trHeight w:val="102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0</w:t>
            </w:r>
          </w:p>
        </w:tc>
      </w:tr>
      <w:tr>
        <w:trPr>
          <w:trHeight w:val="102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Создание безопасных и благоприятных условий проживания граждан, улучшение жилищных условий населения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ое и надежное обеспечение коммунальными услугами потребителей, улучшение экологической ситуации в поселении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3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рационального использования энергетических ресурсов и повышение энергетической эффективности в соответствии с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3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внешнего благоустройства и санитарного состояния, улучшение эстетического вида территории Трегубовского сельского поселения для обеспечения благоприятных условий проживания населения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Благоустройство Трегубовского сельского поселен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1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3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ение жителей поселения, в т.ч. молодежи, к здоровому образу жизни, повышение качества культурно – досуговой и спортивной деятельности в сельской местности.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2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</w:tbl>
    <w:p>
      <w:pPr>
        <w:pStyle w:val="Normal"/>
        <w:spacing w:lineRule="exact" w:line="240" w:before="120" w:after="0"/>
        <w:ind w:left="1474" w:hanging="1531"/>
        <w:jc w:val="both"/>
        <w:rPr>
          <w:spacing w:val="-6"/>
        </w:rPr>
      </w:pPr>
      <w:r>
        <w:rPr>
          <w:spacing w:val="-10"/>
        </w:rPr>
        <w:t>Примечание: при наличии подпрограмм в графе 2 указывается: «реализация подпрограммы …» (без детализации по мероприятиям</w:t>
      </w:r>
      <w:r>
        <w:rPr>
          <w:spacing w:val="-6"/>
        </w:rPr>
        <w:t xml:space="preserve"> подпрограммы).</w:t>
      </w:r>
    </w:p>
    <w:p>
      <w:pPr>
        <w:pStyle w:val="Normal"/>
        <w:spacing w:lineRule="exact" w:line="240" w:before="120" w:after="0"/>
        <w:ind w:left="1474" w:hanging="1531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2  Паспорта подпрограммы  «Развитие местного самоуправления  и повышение эффективности бюджетных расходов Трегубовского сельского поселения»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spacing w:before="20" w:after="2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rPr/>
      </w:pPr>
      <w:r>
        <w:rPr>
          <w:b/>
          <w:sz w:val="28"/>
          <w:szCs w:val="28"/>
        </w:rPr>
        <w:t xml:space="preserve">«2. </w:t>
      </w:r>
      <w:r>
        <w:rPr/>
        <w:t xml:space="preserve">Задачи и целевые показатели* подпрограммы муниципальной </w:t>
        <w:br/>
        <w:t>программы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900"/>
        <w:gridCol w:w="1300"/>
        <w:gridCol w:w="1300"/>
        <w:gridCol w:w="1057"/>
      </w:tblGrid>
      <w:tr>
        <w:trPr>
          <w:trHeight w:val="169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Задачи подпрограммы, </w:t>
            </w:r>
            <w:r>
              <w:rPr>
                <w:spacing w:val="-6"/>
                <w:sz w:val="24"/>
                <w:szCs w:val="24"/>
              </w:rPr>
              <w:t>наименование и единица</w:t>
            </w:r>
            <w:r>
              <w:rPr>
                <w:sz w:val="24"/>
                <w:szCs w:val="24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8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</w:t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зработка комплекса мероприятий, направленных на развитие и совершенствование  местного самоуправления Трегубовского сельского поселения.        </w:t>
            </w:r>
          </w:p>
        </w:tc>
      </w:tr>
      <w:tr>
        <w:trPr>
          <w:trHeight w:val="35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ступность информации за счет функционирования  муниципального печатного органа Трегубовского сельского поселения и размещения информации в прочих периодических изданиях, кол-во экземпляров в меся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несение сведений о границах населенных пунктов в государственный кадастр недвижимости Трегубовского сельского поселения, % от общего числа описанных границ населенных пунк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ышение квалификации, уровня профессионального образования сотрудников администрации поселения, кол-во человек, прошедших обуч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, направленных на повышение эффективности бюджетных расходов и качества управления муниципальными финансами.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     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                  Приобретение технических средств и лицензионного программного обеспечения, кол-во едини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ышение квалификации, уровня профессиональной подготовки сотрудников администрации поселения, кол-во человек, прошедших обуч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казатель          3</w:t>
            </w:r>
            <w:r>
              <w:rPr>
                <w:sz w:val="24"/>
                <w:szCs w:val="24"/>
              </w:rPr>
              <w:t xml:space="preserve">:    Повышение среднего уровня оценки качества управления муниципальными финансами по отношению к предыдущему году (процент), не менее 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        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 Внедрение программно-целевых принципов организации деятельности ОМСУ (удельный вес расходов бюджета поселения, формируемых в рамках муниципальных программ в общем объеме расходов бюджета поселения), %, не мене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rPr/>
      </w:pPr>
      <w:r>
        <w:rPr/>
        <w:t>*– целевые показатели подпрограммы должны отвечать одному из следующих условий:</w:t>
      </w:r>
    </w:p>
    <w:p>
      <w:pPr>
        <w:pStyle w:val="Normal"/>
        <w:ind w:left="312" w:hanging="312"/>
        <w:rPr/>
      </w:pPr>
      <w:r>
        <w:rPr/>
        <w:t xml:space="preserve">     </w:t>
      </w:r>
      <w:r>
        <w:rPr/>
        <w:t>определяются на основе данных государственного (федерального) статистического наблюдени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 </w:t>
      </w:r>
      <w:r>
        <w:rPr/>
        <w:t>определяются на основе данных ведомственной отчетности.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3"/>
        </w:numPr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изменения в пункт 4  Паспорта подпрограммы  «Развитие местного самоуправления  и повышение эффективности бюджетных расходов Трегубовского сельского поселения»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spacing w:before="20" w:after="2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мы и источники финансирования подпрограммы в целом и по годам реализации (тыс. рублей)*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39"/>
        <w:gridCol w:w="1571"/>
        <w:gridCol w:w="1339"/>
        <w:gridCol w:w="1417"/>
        <w:gridCol w:w="1459"/>
        <w:gridCol w:w="994"/>
      </w:tblGrid>
      <w:tr>
        <w:trPr>
          <w:trHeight w:val="324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  <w:r>
        <w:rPr>
          <w:b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нести изменения в  таблицу  «Мероприятия  подпрограммы «Развитие местного самоуправления  и повышение эффективности бюджетных расходов Трегубовского сельского поселения», изложив ее в следующей редакци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азвитие местного самоуправления и повышение эффективности бюджетных расходов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Трегубовского сельского поселения»</w:t>
      </w:r>
      <w:r>
        <w:rPr/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36"/>
        <w:gridCol w:w="1672"/>
        <w:gridCol w:w="1069"/>
        <w:gridCol w:w="1959"/>
        <w:gridCol w:w="1666"/>
        <w:gridCol w:w="992"/>
        <w:gridCol w:w="887"/>
        <w:gridCol w:w="1012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-ции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зработка комплекса мероприятий, направленных на обеспечение доступности и улучшение качества муниципальных услуг населению, совершенствование системы местного самоуправления.        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6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96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убликацию в прочих периодических издания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муниципальных служащих Трегубовского сельского поселе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Задача 2</w:t>
            </w:r>
            <w:r>
              <w:rPr>
                <w:sz w:val="24"/>
                <w:szCs w:val="24"/>
              </w:rPr>
              <w:t xml:space="preserve">: Разработка комплекса мероприятий, направленных на повышение эффективности бюджетных расходов и качества управления муниципальными финансами. 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технических средств, программных продуктов и лицензионного программного обеспеч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овышение эффективности бюджетных расходов за счет средств подпрограммы "Повышение эффективности бюджетных расходов Новгородской области на 2014-2016 годы"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азработку нормативов градостроительной деятель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Утверждение методики проведения мониторинга и оценки качества управления муниципальными финансами в части уточнения состава и методик расчета индикаторов, характеризующих качество управления муниципальными финансами       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дготовка проекта постановления Администрации Трегубовского сельского поселения об утверждении порядка проведения и критериев оценки эффективности реализации муниципальных программ Трегуб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Проведение оценки эффективности реализации муниципальных программ Трегубовского сельского поселен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  <w:t xml:space="preserve">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после принятия бюджета  на очередной  финансовый год и на плановый период.</w:t>
      </w:r>
    </w:p>
    <w:p>
      <w:pPr>
        <w:pStyle w:val="Normal"/>
        <w:numPr>
          <w:ilvl w:val="0"/>
          <w:numId w:val="1"/>
        </w:numPr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2  Паспорта подпрограммы  «Обеспечение безопасности на территории Трегубовского сельского поселения»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spacing w:before="20" w:after="2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</w:t>
      </w:r>
      <w:r>
        <w:rPr/>
        <w:t xml:space="preserve">2. Задачи и целевые показатели* подпрограммы муниципальной </w:t>
        <w:br/>
        <w:t>программы: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946"/>
        <w:gridCol w:w="1416"/>
        <w:gridCol w:w="1400"/>
        <w:gridCol w:w="1157"/>
      </w:tblGrid>
      <w:tr>
        <w:trPr>
          <w:trHeight w:val="16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Задачи подпрограммы, </w:t>
            </w:r>
            <w:r>
              <w:rPr>
                <w:spacing w:val="-6"/>
                <w:sz w:val="24"/>
                <w:szCs w:val="24"/>
              </w:rPr>
              <w:t>наименование и единица</w:t>
            </w:r>
            <w:r>
              <w:rPr>
                <w:sz w:val="24"/>
                <w:szCs w:val="24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обеспечению пожарной безопасности  на территории Трегубовского сельского поселения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личество приобретенных, отремонтированных, восстановленных  противопожарных объектов, 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обученного населения от общего количества населения,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rPr/>
      </w:pPr>
      <w:r>
        <w:rPr/>
        <w:t>*– целевые показатели подпрограммы должны отвечать одному из следующих условий:</w:t>
      </w:r>
    </w:p>
    <w:p>
      <w:pPr>
        <w:pStyle w:val="Normal"/>
        <w:spacing w:lineRule="auto" w:line="192"/>
        <w:ind w:left="312" w:hanging="312"/>
        <w:rPr/>
      </w:pPr>
      <w:r>
        <w:rPr/>
        <w:t xml:space="preserve">     </w:t>
      </w:r>
      <w:r>
        <w:rPr/>
        <w:t>определяются на основе данных государственного (федерального) статистического наблюдени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192"/>
        <w:rPr/>
      </w:pPr>
      <w:r>
        <w:rPr/>
        <w:t xml:space="preserve">     </w:t>
      </w:r>
      <w:r>
        <w:rPr/>
        <w:t>определяются на основе данных ведомственной отчетности.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8. Внести изменения в пункт 4  Паспорта подпрограммы  «Обеспечение безопасности на территории Трегубовского сельского поселения»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лей)*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465"/>
        <w:gridCol w:w="1466"/>
        <w:gridCol w:w="1352"/>
        <w:gridCol w:w="1581"/>
        <w:gridCol w:w="1312"/>
        <w:gridCol w:w="997"/>
      </w:tblGrid>
      <w:tr>
        <w:trPr>
          <w:trHeight w:val="324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-жетные сред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  <w:r>
        <w:rPr>
          <w:b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9. Внести изменения в  таблицу  «Мероприятия  подпрограммы «Обеспечение  безопасности  на территории   Трегубовского  сельского поселения», изложив ее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before="20" w:after="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Обеспечение безопасности на территории  Трегубовского сельского поселе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подпрограммы)</w:t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54"/>
        <w:gridCol w:w="1690"/>
        <w:gridCol w:w="1069"/>
        <w:gridCol w:w="2119"/>
        <w:gridCol w:w="1365"/>
        <w:gridCol w:w="1010"/>
        <w:gridCol w:w="1010"/>
        <w:gridCol w:w="1012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обеспечению пожарной безопасности  на территории Трегубовского сельского поселения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, профилактика  пожаров и пропаганда среди населения противопожарной безопас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-нан-сиро-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-нан-сиро-в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-нан-сиро-вания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монт противопожарных водоемов во всех населенных пунктах посе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 охранно-пожарных  оповещател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нвентаря для тушения пожаров, противопожарных знаков и указател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лноценного функционирования на территории поселения добровольной пожарной дружин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-нан-сиро-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-нан-сиро-в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-нан-сиро-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нести изменения в пункт 2  Паспорта подпрограммы 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rPr/>
      </w:pPr>
      <w:r>
        <w:rPr>
          <w:b/>
          <w:sz w:val="28"/>
          <w:szCs w:val="28"/>
        </w:rPr>
        <w:t xml:space="preserve">«2. </w:t>
      </w:r>
      <w:r>
        <w:rPr/>
        <w:t xml:space="preserve">Задачи и целевые показатели* подпрограммы муниципальной </w:t>
        <w:br/>
        <w:t>программы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946"/>
        <w:gridCol w:w="1200"/>
        <w:gridCol w:w="1300"/>
        <w:gridCol w:w="1257"/>
      </w:tblGrid>
      <w:tr>
        <w:trPr>
          <w:trHeight w:val="16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Задачи подпрограммы, </w:t>
            </w:r>
            <w:r>
              <w:rPr>
                <w:spacing w:val="-6"/>
                <w:sz w:val="24"/>
                <w:szCs w:val="24"/>
              </w:rPr>
              <w:t>наименование и единица</w:t>
            </w:r>
            <w:r>
              <w:rPr>
                <w:sz w:val="24"/>
                <w:szCs w:val="24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Разработка комплекса мероприятий по осуществлению дорожной деятельности в отношении дорог местного значения         </w:t>
            </w:r>
          </w:p>
        </w:tc>
      </w:tr>
      <w:tr>
        <w:trPr>
          <w:trHeight w:val="35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держание дорог в надлежащем состоянии (расчистка, уборка, мелкий ремонт), км /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/</w:t>
            </w:r>
          </w:p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/</w:t>
            </w:r>
          </w:p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/</w:t>
            </w:r>
          </w:p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комплекса мероприятий по капитальному ремонту и ремонту дворовых территорий многоквартирных домов и проездов к ним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личество дворовых территорий, приведенных в нормативное состояние,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ощадь дворовых территорий, приведенных в нормативное состояние, кв. 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капитальному ремонту и ремонту дорог местного значения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ощадь поверхности автомобильных дорог и искусственных сооружений на них, приведенных в нормативное состояние, кв. 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тяженность поверхности автомобильных дорог и искусственных сооружений на них, приведенных в нормативное состояние, 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exact" w:line="20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exact" w:line="200"/>
        <w:jc w:val="both"/>
        <w:rPr/>
      </w:pPr>
      <w:r>
        <w:rPr/>
        <w:t>*– целевые показатели подпрограммы должны отвечать одному из следующих условий:</w:t>
      </w:r>
    </w:p>
    <w:p>
      <w:pPr>
        <w:pStyle w:val="Normal"/>
        <w:spacing w:lineRule="exact" w:line="200"/>
        <w:ind w:left="312" w:hanging="312"/>
        <w:jc w:val="both"/>
        <w:rPr/>
      </w:pPr>
      <w:r>
        <w:rPr/>
        <w:t xml:space="preserve">     </w:t>
      </w:r>
      <w:r>
        <w:rPr/>
        <w:t>определяются на основе данных государственного (федерального) статистического наблюдени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00"/>
        <w:jc w:val="both"/>
        <w:rPr/>
      </w:pPr>
      <w:r>
        <w:rPr/>
        <w:t xml:space="preserve">     </w:t>
      </w:r>
      <w:r>
        <w:rPr/>
        <w:t>определяются на основе данных ведомственной отчетности.</w:t>
      </w:r>
      <w:r>
        <w:rPr>
          <w:b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Внести изменения в пункт 4  Паспорта подпрограммы 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left="644" w:hanging="0"/>
        <w:jc w:val="both"/>
        <w:rPr/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лей)*</w:t>
      </w:r>
      <w:r>
        <w:rPr/>
        <w:t>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478"/>
        <w:gridCol w:w="1513"/>
        <w:gridCol w:w="1515"/>
        <w:gridCol w:w="1578"/>
        <w:gridCol w:w="1301"/>
        <w:gridCol w:w="999"/>
      </w:tblGrid>
      <w:tr>
        <w:trPr>
          <w:trHeight w:val="324" w:hRule="atLeast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-жетные сред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,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  <w:r>
        <w:rPr>
          <w:b/>
          <w:sz w:val="28"/>
          <w:szCs w:val="28"/>
        </w:rPr>
        <w:t>»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12.  Внести изменения в  таблицу  «Мероприятия  подпрограммы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, изложив ее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u w:val="single"/>
        </w:rPr>
        <w:t>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</w:t>
      </w:r>
      <w:r>
        <w:rPr/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736"/>
        <w:gridCol w:w="1808"/>
        <w:gridCol w:w="1128"/>
        <w:gridCol w:w="1682"/>
        <w:gridCol w:w="1800"/>
        <w:gridCol w:w="953"/>
        <w:gridCol w:w="1010"/>
        <w:gridCol w:w="1012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Разработка комплекса мероприятий по осуществлению дорожной деятельности в отношении дорог местного значения         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чистка дорог местного значения от снега в зимний пери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, замена дорожных знаков, установка «лежачих полицейских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пиловка деревьев участков дорог с опасными сочетаниями радиусов кривых в плане углов поворота доро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3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и ремонт дорог местного значения между населенными пунктами (кроме ремонта и капитального ремонта дорог населенных пунктов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комплекса мероприятий по капитальному ремонту и ремонту дворовых территорий многоквартирных домов и проездов к ним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 – сметной документации по ремонту и капитальному ремонту дворовой территории многоквартирных домов №№ 1,2,5 по ул. Школьная д. Трегубово 2014 год) и прочих проектов для других дворовых территор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и капитальный ремонт дворовых территорий многоквартирных домов и проездов к ни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капитальному ремонту и ремонту дорог местного значения</w:t>
            </w:r>
          </w:p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проектов и смет по ремонту и капитальному ремонту дорог местного знач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и капитальный ремонт дорог местного значен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</w:tr>
      <w:tr>
        <w:trPr>
          <w:trHeight w:val="66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Внести изменения в пункт 2  Паспорта подпрограммы  «Содержание, ремонт и капитальный ремонт жилищного хозяйства, в том числе муниципального жилищного фонда Трегубовского сельского поселения»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/>
        <w:t xml:space="preserve">2. Задачи и целевые показатели* подпрограммы муниципальной </w:t>
        <w:br/>
        <w:t>программы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446"/>
        <w:gridCol w:w="1400"/>
        <w:gridCol w:w="1500"/>
        <w:gridCol w:w="1357"/>
      </w:tblGrid>
      <w:tr>
        <w:trPr>
          <w:trHeight w:val="16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Задачи подпрограммы, </w:t>
            </w:r>
            <w:r>
              <w:rPr>
                <w:spacing w:val="-6"/>
                <w:sz w:val="24"/>
                <w:szCs w:val="24"/>
              </w:rPr>
              <w:t>наименование и единица</w:t>
            </w:r>
            <w:r>
              <w:rPr>
                <w:sz w:val="24"/>
                <w:szCs w:val="24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содержанию и текущему ремонту муниципального жилищного фонда Трегубовского сельского поселения</w:t>
            </w:r>
          </w:p>
        </w:tc>
      </w:tr>
      <w:tr>
        <w:trPr>
          <w:trHeight w:val="35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держание жилфонда в надлежащем состоянии, тыс. кв. м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держание жилфонда в надлежащем состоянии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капитальному ремонту муниципального жилищного фонда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величение доли муниципального жилья, приведенного в нормативное состояние от его общего количества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exact" w:line="200"/>
        <w:rPr/>
      </w:pPr>
      <w:r>
        <w:rPr/>
        <w:t>*– целевые показатели подпрограммы должны отвечать одному из следующих условий:</w:t>
      </w:r>
    </w:p>
    <w:p>
      <w:pPr>
        <w:pStyle w:val="Normal"/>
        <w:spacing w:lineRule="exact" w:line="200"/>
        <w:ind w:left="312" w:hanging="312"/>
        <w:rPr/>
      </w:pPr>
      <w:r>
        <w:rPr/>
        <w:t xml:space="preserve">     </w:t>
      </w:r>
      <w:r>
        <w:rPr/>
        <w:t>определяются на основе данных государственного (федерального) статистического наблюдени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00"/>
        <w:rPr/>
      </w:pPr>
      <w:r>
        <w:rPr/>
        <w:t xml:space="preserve">     </w:t>
      </w:r>
      <w:r>
        <w:rPr/>
        <w:t>определяются на основе данных ведомственной отчетности.</w:t>
      </w:r>
      <w:r>
        <w:rPr>
          <w:b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ункт 4  Паспорта подпрограммы  «Содержание, ремонт и капитальный ремонт жилищного хозяйства, в том числе муниципального жилищного фонда Трегубовского сельского поселения»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лей)*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425"/>
        <w:gridCol w:w="1461"/>
        <w:gridCol w:w="1462"/>
        <w:gridCol w:w="1461"/>
        <w:gridCol w:w="1266"/>
        <w:gridCol w:w="1067"/>
      </w:tblGrid>
      <w:tr>
        <w:trPr>
          <w:trHeight w:val="324" w:hRule="atLeast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-жетные сред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tLeast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15.  Внести изменения в  таблицу  «Мероприятия  подпрограммы «Содержание, ремонт и капитальный ремонт жилищного хозяйства, в том числе муниципального жилищного фонда Трегубовского сельского поселения», изложив ее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before="20" w:after="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Содержание, ремонт и капитальный ремонт жилищного хозяйства, в том числе муниципаль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Трегубовского сельского поселе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526"/>
        <w:gridCol w:w="1900"/>
        <w:gridCol w:w="1282"/>
        <w:gridCol w:w="1500"/>
        <w:gridCol w:w="1518"/>
        <w:gridCol w:w="1500"/>
        <w:gridCol w:w="1400"/>
        <w:gridCol w:w="1447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-заци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-раммы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содержанию и текущему ремонту муниципального жилищного фонда Трегубовского сельского поселения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муниципального жилищного фон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 подпрограммы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капитальному ремонту муниципального жилищного фонда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униципального жилищного фон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Внести изменения в пункт 2  Паспорта подпрограммы  «Комплексное развитие коммунальной инфраструктуры Трегубовского сельского поселения»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«2. Задачи и целевые показатели* подпрограммы муниципальной </w:t>
        <w:br/>
        <w:t>программ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446"/>
        <w:gridCol w:w="1400"/>
        <w:gridCol w:w="1500"/>
        <w:gridCol w:w="1357"/>
      </w:tblGrid>
      <w:tr>
        <w:trPr>
          <w:trHeight w:val="16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Задачи подпрограммы, </w:t>
            </w:r>
            <w:r>
              <w:rPr>
                <w:spacing w:val="-6"/>
                <w:sz w:val="24"/>
                <w:szCs w:val="24"/>
              </w:rPr>
              <w:t>наименование и единица</w:t>
            </w:r>
            <w:r>
              <w:rPr>
                <w:sz w:val="24"/>
                <w:szCs w:val="24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зработка комплекса мероприятий по надлежащему содержанию и техническому обслуживанию муниципального имущества в сфере коммунального хозяйства </w:t>
            </w:r>
          </w:p>
        </w:tc>
      </w:tr>
      <w:tr>
        <w:trPr>
          <w:trHeight w:val="35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еспечение нормативного технического состояния газопровода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а мероприятий по строительству и ремонту общественных колодцев на территории населенных пунктов поселения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личество отремонтированных колодцев, шт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exact" w:line="200" w:before="240" w:after="0"/>
        <w:rPr>
          <w:b/>
          <w:b/>
          <w:sz w:val="28"/>
          <w:szCs w:val="28"/>
        </w:rPr>
      </w:pPr>
      <w:r>
        <w:rPr/>
        <w:t>*– целевые показатели подпрограммы должны отвечать одному из следующих условий: определяются на основе данных государственного (федерального) статистического наблюдения; определяются на основе данных ведомственной отчетности.</w:t>
      </w:r>
      <w:r>
        <w:rPr>
          <w:b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exact" w:line="20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Внести изменения в пункт 4  Паспорта подпрограммы  «Комплексное развитие коммунальной инфраструктуры Трегубовского сельского поселения»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120"/>
        <w:ind w:left="10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лей)*:</w:t>
      </w:r>
    </w:p>
    <w:tbl>
      <w:tblPr>
        <w:tblW w:w="5200" w:type="pct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94"/>
        <w:gridCol w:w="1591"/>
        <w:gridCol w:w="1357"/>
        <w:gridCol w:w="1531"/>
        <w:gridCol w:w="1260"/>
        <w:gridCol w:w="1267"/>
      </w:tblGrid>
      <w:tr>
        <w:trPr>
          <w:trHeight w:val="324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8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 xml:space="preserve">   </w:t>
      </w: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Внести изменения в  таблицу  «Мероприятия  подпрограммы «Комплексное развитие коммунальной инфраструктуры Трегубовского сельского поселения», изложив ее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before="20" w:after="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омплексное развитие коммунальной инфраструктуры  Трегубовского сельского поселения»</w:t>
      </w:r>
      <w:r>
        <w:rPr/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36"/>
        <w:gridCol w:w="1672"/>
        <w:gridCol w:w="1069"/>
        <w:gridCol w:w="1479"/>
        <w:gridCol w:w="1487"/>
        <w:gridCol w:w="1231"/>
        <w:gridCol w:w="1300"/>
        <w:gridCol w:w="1296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зработка комплекса мероприятий по надлежащему содержанию и техническому обслуживанию муниципального имущества в сфере коммунального хозяйства 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 техническое обслуживание муниципального имущества в сфере коммунального хозяй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а мероприятий по строительству и ремонту общественных колодцев на территории населенных пунктов поселения</w:t>
            </w:r>
          </w:p>
        </w:tc>
      </w:tr>
      <w:tr>
        <w:trPr>
          <w:trHeight w:val="13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бщественных колодцев на территории населенных пунктов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19. Внести изменения в пункт 2  Паспорта подпрограммы  «Энергосбережение и повышение энергетической эффективности на территории Трегубовского сельского поселения»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/>
        <w:t xml:space="preserve">2. Задачи и целевые показатели* подпрограммы муниципальной </w:t>
        <w:br/>
        <w:t>программы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446"/>
        <w:gridCol w:w="1400"/>
        <w:gridCol w:w="1500"/>
        <w:gridCol w:w="1357"/>
      </w:tblGrid>
      <w:tr>
        <w:trPr>
          <w:trHeight w:val="16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Задачи подпрограммы, </w:t>
            </w:r>
            <w:r>
              <w:rPr>
                <w:spacing w:val="-6"/>
                <w:sz w:val="24"/>
                <w:szCs w:val="24"/>
              </w:rPr>
              <w:t>наименование и единица</w:t>
            </w:r>
            <w:r>
              <w:rPr>
                <w:sz w:val="24"/>
                <w:szCs w:val="24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модернизации уличного освещения</w:t>
            </w:r>
          </w:p>
        </w:tc>
      </w:tr>
      <w:tr>
        <w:trPr>
          <w:trHeight w:val="35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модернизированных уличных сетей в общем их количестве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ижение расходов на уличное освещение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зработка комплекса прочих  мероприятий по энергосбережению и энергоэффективности 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Выполнение плановых мероприятий по результатам энергетического обследования административных зданий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exact" w:line="200" w:before="240" w:after="0"/>
        <w:jc w:val="both"/>
        <w:rPr>
          <w:b/>
          <w:b/>
          <w:sz w:val="28"/>
          <w:szCs w:val="28"/>
        </w:rPr>
      </w:pPr>
      <w:r>
        <w:rPr/>
        <w:t>*– целевые показатели подпрограммы должны отвечать одному из следующих условий: определяются на основе данных государственного (федерального) статистического наблюдения определяются на основе данных ведомственной отчетности.</w:t>
      </w:r>
      <w:r>
        <w:rPr>
          <w:b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exact" w:line="20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20. Внести изменения в пункт 4  Паспорта подпрограммы  «Энергосбережение и повышение энергетической эффективности на территории Трегубовского сельского поселения»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лей)*</w:t>
      </w:r>
      <w:r>
        <w:rPr/>
        <w:t>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591"/>
        <w:gridCol w:w="1444"/>
        <w:gridCol w:w="1291"/>
        <w:gridCol w:w="1515"/>
        <w:gridCol w:w="1541"/>
        <w:gridCol w:w="999"/>
      </w:tblGrid>
      <w:tr>
        <w:trPr>
          <w:trHeight w:val="324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21. Внести изменения в  таблицу  «Мероприятия  подпрограммы «Энергосбережение и повышение энергетической эффективности на территории Трегубовского сельского поселения», изложив ее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before="20" w:after="20"/>
        <w:jc w:val="center"/>
        <w:rPr/>
      </w:pPr>
      <w:r>
        <w:rPr>
          <w:sz w:val="28"/>
          <w:szCs w:val="28"/>
          <w:u w:val="single"/>
        </w:rPr>
        <w:t>«Энергосбережение и повышение энергетической эффективности на территории Трегубовского сельского поселе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 xml:space="preserve"> </w:t>
      </w: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008"/>
        <w:gridCol w:w="1741"/>
        <w:gridCol w:w="1134"/>
        <w:gridCol w:w="1613"/>
        <w:gridCol w:w="1365"/>
        <w:gridCol w:w="1010"/>
        <w:gridCol w:w="1010"/>
        <w:gridCol w:w="1012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модернизации уличного освещения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уличного освещ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зработка комплекса прочих  мероприятий по энергосбережению и энергоэффективности 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овых мероприятий по результатам энергетического обследования административных зда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нести изменения в пункт 2  Паспорта подпрограммы  «Благоустройство Трегубовского сельского поселения»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/>
        <w:t xml:space="preserve">2. Задачи и целевые показатели* подпрограммы муниципальной </w:t>
        <w:br/>
        <w:t>программы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446"/>
        <w:gridCol w:w="1400"/>
        <w:gridCol w:w="1500"/>
        <w:gridCol w:w="1357"/>
      </w:tblGrid>
      <w:tr>
        <w:trPr>
          <w:trHeight w:val="16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Задачи подпрограммы, </w:t>
            </w:r>
            <w:r>
              <w:rPr>
                <w:spacing w:val="-6"/>
                <w:sz w:val="24"/>
                <w:szCs w:val="24"/>
              </w:rPr>
              <w:t>наименование и единица</w:t>
            </w:r>
            <w:r>
              <w:rPr>
                <w:sz w:val="24"/>
                <w:szCs w:val="24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приведению улиц и дворов в состояние, соответствующее современным требованиям и стандартам</w:t>
            </w:r>
          </w:p>
        </w:tc>
      </w:tr>
      <w:tr>
        <w:trPr>
          <w:trHeight w:val="35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улиц и дворов, приведенных в нормативное состояние от общего их количества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u w:val="single"/>
              </w:rPr>
              <w:t>Задача 2</w:t>
            </w:r>
            <w:r>
              <w:rPr/>
              <w:t>: Доведение уровня освещенности улиц, проездов, пешеходных дорожек сельского поселения до нормативного состояния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Уровень освещенности населенных пунктов, %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exact" w:line="200" w:before="240" w:after="0"/>
        <w:jc w:val="both"/>
        <w:rPr>
          <w:b/>
          <w:b/>
          <w:sz w:val="28"/>
          <w:szCs w:val="28"/>
        </w:rPr>
      </w:pPr>
      <w:r>
        <w:rPr/>
        <w:t>*– целевые показатели подпрограммы должны отвечать одному из следующих условий: определяются на основе данных государственного (федерального) статистического наблюдения; определяются на основе данных ведомственной отчетности.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tLeast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 Внести изменения в пункт 4  Паспорта подпрограммы  «Благоустройство Трегубовского сельского поселения»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spacing w:lineRule="atLeast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лей)*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386"/>
        <w:gridCol w:w="1523"/>
        <w:gridCol w:w="1338"/>
        <w:gridCol w:w="1425"/>
        <w:gridCol w:w="1255"/>
        <w:gridCol w:w="1213"/>
      </w:tblGrid>
      <w:tr>
        <w:trPr>
          <w:trHeight w:val="324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-жетные сред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,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,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 xml:space="preserve">     </w:t>
      </w: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  <w:r>
        <w:rPr>
          <w:b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24.  Внести изменения в  таблицу  «Мероприятия  подпрограммы «Благоустройство Трегубовского сельского поселения», изложив ее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«Благоустройство Трегубовского сельского поселе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23"/>
        <w:gridCol w:w="1685"/>
        <w:gridCol w:w="1069"/>
        <w:gridCol w:w="1498"/>
        <w:gridCol w:w="1701"/>
        <w:gridCol w:w="1295"/>
        <w:gridCol w:w="1228"/>
        <w:gridCol w:w="1305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приведению улиц и дворов в состояние, соответствующее современным требованиям и стандартам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я  по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благоустройству территории поселения (уборка территории, мелкий ремонт и пр.), исполняемые физическими лицами по договорам гражданско-правового характер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я  по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благоустройству территории поселения (вывоз ТБО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мероприятия  по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благоустройству территории поселения (уничтожение борщевика, лабораторные исследования воды в водоемах, приобретение материальных запасов на благоустройство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u w:val="single"/>
              </w:rPr>
              <w:t>Задача 2</w:t>
            </w:r>
            <w:r>
              <w:rPr/>
              <w:t>: Доведение уровня освещенности улиц, проездов, пешеходных дорожек сельского поселения до нормативного состояния</w:t>
            </w:r>
          </w:p>
        </w:tc>
      </w:tr>
      <w:tr>
        <w:trPr>
          <w:trHeight w:val="30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ставщиками за электроэнергию на уличное освещение населенных пунк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уличных  электросете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spacing w:before="120" w:after="0"/>
        <w:jc w:val="center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20" w:after="2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eastAsia="Calibri" w:cs="Arial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3:00Z</dcterms:created>
  <dc:creator>User</dc:creator>
  <dc:description/>
  <cp:keywords/>
  <dc:language>en-US</dc:language>
  <cp:lastModifiedBy>Пользователь</cp:lastModifiedBy>
  <cp:lastPrinted>2015-01-08T17:53:00Z</cp:lastPrinted>
  <dcterms:modified xsi:type="dcterms:W3CDTF">2015-01-08T14:54:00Z</dcterms:modified>
  <cp:revision>29</cp:revision>
  <dc:subject/>
  <dc:title>ПРОЕКТ</dc:title>
</cp:coreProperties>
</file>