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pt;height:58.05pt" filled="f" o:ole="">
            <v:imagedata r:id="rId3" o:title=""/>
          </v:shape>
          <o:OLEObject Type="Embed" ProgID="" ShapeID="ole_rId2" DrawAspect="Content" ObjectID="_1837224194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07.2014      №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х  нормативных право-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вых  актов Администрации Трегуб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ризнать утратившими силу постановления Администрации Трегубовского  сельского поселения от 28.11.2012  № 55 «Об утверждении Административного регламента Администрации Трегубовского  сельского поселения по предоставлению муниципальной услуги по  регистрационному учету граждан Российской Федерации по месту пребывания и по месту жительства в пределах Российской Федерации», от 20.01.2011 № 2 «О внесении изменений и дополнений в постановление Администрации Трегубовского  сельского поселения от 28.11.2011 № 55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Опубликовать постановление в официальном бюллетене Трегубовского сельского поселения «МИГ Трегубово»  и разместить на официальном сайте Администрации поселения в сети  Интерн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С.Б.Алексеев</w:t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firstLine="923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"/>
    <w:qFormat/>
    <w:rPr>
      <w:b/>
      <w:sz w:val="28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48:00Z</dcterms:created>
  <dc:creator>Татьяна</dc:creator>
  <dc:description/>
  <dc:language>en-US</dc:language>
  <cp:lastModifiedBy>Пользователь</cp:lastModifiedBy>
  <cp:lastPrinted>2014-07-25T15:26:00Z</cp:lastPrinted>
  <dcterms:modified xsi:type="dcterms:W3CDTF">2014-07-25T11:32:00Z</dcterms:modified>
  <cp:revision>24</cp:revision>
  <dc:subject/>
  <dc:title/>
</cp:coreProperties>
</file>