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840924498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7.2014 г.  № 62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6 месяцев 2014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. 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6 месяцев 2014 года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6 месяцев 2014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.07.2014 г.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680"/>
        <w:gridCol w:w="2980"/>
      </w:tblGrid>
      <w:tr>
        <w:trPr>
          <w:trHeight w:val="300" w:hRule="atLeast"/>
        </w:trPr>
        <w:tc>
          <w:tcPr>
            <w:tcW w:w="9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                                  </w:t>
            </w:r>
            <w:r>
              <w:rPr>
                <w:rFonts w:cs="Times New Roman"/>
                <w:b/>
                <w:bCs/>
              </w:rPr>
              <w:t>ОТЧЕТ  ОБ  ИСПОЛНЕНИИ БЮДЖЕТА</w:t>
            </w:r>
          </w:p>
        </w:tc>
      </w:tr>
      <w:tr>
        <w:trPr>
          <w:trHeight w:val="255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 6 месяцев 2014г.</w:t>
            </w:r>
          </w:p>
        </w:tc>
        <w:tc>
          <w:tcPr>
            <w:tcW w:w="2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1. До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81"/>
        <w:gridCol w:w="1340"/>
        <w:gridCol w:w="1622"/>
        <w:gridCol w:w="1540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3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Код до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1    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Доходы бюджета - всего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0" w:name="RANGE!E15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2 037 130,00</w:t>
            </w:r>
            <w:bookmarkEnd w:id="0"/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F15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3 927 531,40</w:t>
            </w:r>
            <w:bookmarkEnd w:id="1"/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010201001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75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7 001,8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030223001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59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5 645,3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030224001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114,8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0001030225001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44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35 342,2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030226001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2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,3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050301001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 35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060103010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42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 366,5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060601310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7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85 005,4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060602310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5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8 780,4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0804020010000 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605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Доходы от собственност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1105013100000 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8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7 199,7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Доходы от собственност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1109045100000 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4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1 348,39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меньшение стоимости непроизведенных активов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1406013100000 4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853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39 337,46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20201001100000 1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729 8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323 60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20202216100000 1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18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20202999100000 1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 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00020203015100000 1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7 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4 325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20203024100000 1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934 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39 286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bookmarkStart w:id="2" w:name="RANGE!A35"/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оступления от других бюджетов бюджетной системы Российской Федерации</w:t>
            </w:r>
            <w:bookmarkEnd w:id="2"/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bookmarkStart w:id="3" w:name="RANGE!C35"/>
            <w:r>
              <w:rPr>
                <w:rFonts w:cs="Times New Roman"/>
                <w:sz w:val="22"/>
                <w:szCs w:val="22"/>
                <w:lang w:eastAsia="ru-RU"/>
              </w:rPr>
              <w:t>00021905000100000 151</w:t>
            </w:r>
            <w:bookmarkEnd w:id="3"/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4" w:name="RANGE!E35"/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 24 800,00</w:t>
            </w:r>
            <w:bookmarkEnd w:id="4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bookmarkStart w:id="5" w:name="RANGE!F35"/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 24 784,32</w:t>
            </w:r>
            <w:bookmarkEnd w:id="5"/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768"/>
        <w:gridCol w:w="1622"/>
        <w:gridCol w:w="1440"/>
      </w:tblGrid>
      <w:tr>
        <w:trPr>
          <w:trHeight w:val="25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Расходы бюджета - всег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FFFFFF"/>
                <w:sz w:val="22"/>
                <w:szCs w:val="22"/>
                <w:lang w:eastAsia="ru-RU"/>
              </w:rPr>
              <w:t>0009600000000000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6" w:name="RANGE!D8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2 394 130,00</w:t>
            </w:r>
            <w:bookmarkEnd w:id="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7" w:name="RANGE!E8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4 056 995,15</w:t>
            </w:r>
            <w:bookmarkEnd w:id="7"/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29110100121 2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68 005,45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29110100121 2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1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5 053,48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выплат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29110100122 2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515242 3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121 2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138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20 274,81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121 2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4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16 141,31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выплат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122 2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2 2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 343,75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2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57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2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9 127,28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2 3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 9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Транспортные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4 2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Коммунальные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4 2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20 836,33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2 952,57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4 3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6 15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851 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 487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190100852 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 594,85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237065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9312222540 2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9 5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69322222540 2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8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9 1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19292570870 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30112511242 3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30112512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30112513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4 753,09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2039225118121 2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 769,72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2039225118121 2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 573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3090122501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3090122502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3100122503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4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32521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5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9 665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32522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32522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32523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37151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1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10142531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0 248,64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10142532243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28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 608,5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10149999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017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10149999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 647,12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20152541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1 269,53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20152542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20154201414 3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20159999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20159999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29217026810 2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93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39 286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29332222540 2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 3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62561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Коммунальные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72561244 2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82 657,78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72561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2 334,33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72562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3 721,31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72562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 474,2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72562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 841,1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72563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7070182581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7070182582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1 224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7090112514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7090117228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8040182583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1010182584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2020110100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2020110100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2020110100244 3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5 9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bookmarkStart w:id="8" w:name="RANGE!A73"/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  <w:bookmarkEnd w:id="8"/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bookmarkStart w:id="9" w:name="RANGE!C73"/>
            <w:r>
              <w:rPr>
                <w:rFonts w:cs="Times New Roman"/>
                <w:sz w:val="22"/>
                <w:szCs w:val="22"/>
                <w:lang w:eastAsia="ru-RU"/>
              </w:rPr>
              <w:t>00012020110100244 340</w:t>
            </w:r>
            <w:bookmarkEnd w:id="9"/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bookmarkStart w:id="10" w:name="RANGE!D73"/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  <w:bookmarkEnd w:id="1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bookmarkStart w:id="11" w:name="RANGE!E73"/>
            <w:r>
              <w:rPr>
                <w:rFonts w:cs="Times New Roman"/>
                <w:sz w:val="22"/>
                <w:szCs w:val="22"/>
                <w:lang w:eastAsia="ru-RU"/>
              </w:rPr>
              <w:t>268,00</w:t>
            </w:r>
            <w:bookmarkEnd w:id="11"/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FFFFFF"/>
                <w:sz w:val="22"/>
                <w:szCs w:val="22"/>
                <w:lang w:eastAsia="ru-RU"/>
              </w:rPr>
              <w:t>0007900000000000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12" w:name="RANGE!D74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-357 000,00</w:t>
            </w:r>
            <w:bookmarkEnd w:id="1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13" w:name="RANGE!E74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-129 463,75</w:t>
            </w:r>
            <w:bookmarkEnd w:id="13"/>
          </w:p>
        </w:tc>
      </w:tr>
    </w:tbl>
    <w:p>
      <w:pPr>
        <w:pStyle w:val="Normal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6 мес.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15:00Z</dcterms:created>
  <dc:creator>Ирина</dc:creator>
  <dc:description/>
  <cp:keywords/>
  <dc:language>en-US</dc:language>
  <cp:lastModifiedBy>Пользователь</cp:lastModifiedBy>
  <cp:lastPrinted>2013-07-23T10:36:00Z</cp:lastPrinted>
  <dcterms:modified xsi:type="dcterms:W3CDTF">2014-07-25T11:40:00Z</dcterms:modified>
  <cp:revision>10</cp:revision>
  <dc:subject/>
  <dc:title/>
</cp:coreProperties>
</file>