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60582039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4.08.2014     № 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дминистрации Трегуб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от 06.06.201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остановление администрации Трегубовского сельского поселения от 06.06.2012 № 34 «О внесении изменений в Административный регламент по предоставлению муниципальной функции «Рассмотрение обращений граждан в администрации Трегубовского сельского поселения» отменить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2. Опубликовать настоящее постановление в официальном вестнике Трегубовского сельского поселения «МИГ Трегубово»  и разместить на официальном сайте Администрации Трегубовского сельского поселения в сети  Интернет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лава поселения                                     С.Б.Алекс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7:03:00Z</dcterms:created>
  <dc:creator>администрация</dc:creator>
  <dc:description/>
  <dc:language>en-US</dc:language>
  <cp:lastModifiedBy>Пользователь</cp:lastModifiedBy>
  <cp:lastPrinted>2014-08-04T11:50:00Z</cp:lastPrinted>
  <dcterms:modified xsi:type="dcterms:W3CDTF">2014-08-04T07:52:00Z</dcterms:modified>
  <cp:revision>17</cp:revision>
  <dc:subject/>
  <dc:title>  </dc:title>
</cp:coreProperties>
</file>