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689467177" r:id="rId2"/>
        </w:objec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6.06.2014      № 5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Трегубов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9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еречня должностных лиц Администрации Трегубовского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, уполномоченных составлять протоколы об административных правонарушениях</w:t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Трегубовского  сельского поселения, уполномоченных составлять   протоколы об административных правонарушениях, предусмотренных статьей 5 областного закона от 01.07.2010 № 791-ОЗ «Об административных правонарушениях».</w:t>
      </w:r>
    </w:p>
    <w:p>
      <w:pPr>
        <w:pStyle w:val="Style15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С.Б.Алексеев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06.06.2014    № 5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ных лиц Администрации Трегубовского 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Трегубовского  сельского поселения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регубовского сельского поселения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Трегубовского  сельского поселения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Трегубовского  сельского поселения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58EE1BB3C30C890A012D17ED39969D5D6BE0FA5EE33232834028B735405A59A5E45146F20DFCB3A469FCE04r3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8:00Z</dcterms:created>
  <dc:creator>User</dc:creator>
  <dc:description/>
  <dc:language>en-US</dc:language>
  <cp:lastModifiedBy>Пользователь</cp:lastModifiedBy>
  <cp:lastPrinted>2014-06-06T10:36:00Z</cp:lastPrinted>
  <dcterms:modified xsi:type="dcterms:W3CDTF">2014-06-06T06:38:00Z</dcterms:modified>
  <cp:revision>4</cp:revision>
  <dc:subject/>
  <dc:title> </dc:title>
</cp:coreProperties>
</file>