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3.05pt" filled="f" o:ole="">
            <v:imagedata r:id="rId3" o:title=""/>
          </v:shape>
          <o:OLEObject Type="Embed" ProgID="" ShapeID="ole_rId2" DrawAspect="Content" ObjectID="_358016231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0.2013 г.  № 111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егубовского сельского поселения</w:t>
            </w:r>
            <w:r>
              <w:rPr>
                <w:b/>
                <w:sz w:val="28"/>
                <w:szCs w:val="28"/>
              </w:rPr>
              <w:t xml:space="preserve">  за 9 месяцев 2013 года</w:t>
            </w:r>
            <w:r>
              <w:rPr>
                <w:b/>
                <w:bCs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зделом 33 Положения о бюджетном процессе в Трегубовском сельском поселении, утвержденного решением  Совета депутатов Трегубовского сельского поселения от 12.10.2007 № 35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 2013 года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Совет депутатов Трегубовского сельского поселения и контрольно-счетную палату Чудовского муниципального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утвержденного отчета об исполнении бюджета Трегуб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 9 месяцев 2013 года в установленном порядке  в 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Трегубовского сельского поселения                                     Т.Г. 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5.10.2013 г.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680"/>
        <w:gridCol w:w="2980"/>
      </w:tblGrid>
      <w:tr>
        <w:trPr>
          <w:trHeight w:val="300" w:hRule="atLeast"/>
        </w:trPr>
        <w:tc>
          <w:tcPr>
            <w:tcW w:w="9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                                  </w:t>
            </w:r>
            <w:r>
              <w:rPr>
                <w:rFonts w:cs="Times New Roman"/>
                <w:b/>
                <w:bCs/>
              </w:rPr>
              <w:t>ОТЧЕТ  ОБ  ИСПОЛНЕНИИ БЮДЖЕТА</w:t>
            </w:r>
          </w:p>
        </w:tc>
      </w:tr>
      <w:tr>
        <w:trPr>
          <w:trHeight w:val="255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9 месяцев 2013г.</w:t>
            </w:r>
          </w:p>
        </w:tc>
        <w:tc>
          <w:tcPr>
            <w:tcW w:w="2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b/>
          <w:bCs/>
          <w:sz w:val="28"/>
          <w:szCs w:val="28"/>
        </w:rPr>
        <w:t>Администрация Трегубовского сельского поселения</w:t>
      </w:r>
      <w:r>
        <w:rPr>
          <w:rFonts w:cs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1. До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90"/>
        <w:gridCol w:w="1340"/>
        <w:gridCol w:w="1750"/>
        <w:gridCol w:w="1540"/>
      </w:tblGrid>
      <w:tr>
        <w:trPr>
          <w:trHeight w:val="2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1   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Доходы бюджета - всего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X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0" w:name="RANGE!E15"/>
            <w:r>
              <w:rPr>
                <w:rFonts w:cs="Times New Roman"/>
                <w:b/>
                <w:bCs/>
                <w:lang w:eastAsia="ru-RU"/>
              </w:rPr>
              <w:t>13 846 200,00</w:t>
            </w:r>
            <w:bookmarkEnd w:id="0"/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1" w:name="RANGE!F15"/>
            <w:r>
              <w:rPr>
                <w:rFonts w:cs="Times New Roman"/>
                <w:b/>
                <w:bCs/>
                <w:lang w:eastAsia="ru-RU"/>
              </w:rPr>
              <w:t>8 298 719,77</w:t>
            </w:r>
            <w:bookmarkEnd w:id="1"/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10201001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0 286,82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10203001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15,0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50301001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391,02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60103010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3 398,3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60601310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0 712,69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60602310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1 478,25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логовые доходы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0804020010000 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10,00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Доходы от собственност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105013100000 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8 414,44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Доходы от собственност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109045100000 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 420,86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меньшение стоимости непроизведенных активов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406013100000 4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6 516,02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меньшение стоимости непроизведенных активов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11406025100000 4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997,14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100110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2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4 000,00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0002020207710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53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300 000,00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215010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299910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309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1 211 000,00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301510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7 500,00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20203024100000 15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2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132 000,00</w:t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bookmarkStart w:id="2" w:name="RANGE!A34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ступления от других бюджетов бюджетной системы Российской Федерации</w:t>
            </w:r>
            <w:bookmarkEnd w:id="2"/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3" w:name="RANGE!C34"/>
            <w:r>
              <w:rPr>
                <w:rFonts w:cs="Times New Roman"/>
                <w:lang w:eastAsia="ru-RU"/>
              </w:rPr>
              <w:t>00021905000100000 151</w:t>
            </w:r>
            <w:bookmarkEnd w:id="3"/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4" w:name="RANGE!E34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47 500,00</w:t>
            </w:r>
            <w:bookmarkEnd w:id="4"/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5" w:name="RANGE!F34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 47 420,86</w:t>
            </w:r>
            <w:bookmarkEnd w:id="5"/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. Расходы бюджет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1809"/>
        <w:gridCol w:w="1701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Расходы бюджета -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lang w:eastAsia="ru-RU"/>
              </w:rPr>
            </w:pPr>
            <w:r>
              <w:rPr>
                <w:rFonts w:cs="Times New Roman"/>
                <w:color w:val="FFFFFF"/>
                <w:lang w:eastAsia="ru-RU"/>
              </w:rPr>
              <w:t>000960000000000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6" w:name="RANGE!D8"/>
            <w:r>
              <w:rPr>
                <w:rFonts w:cs="Times New Roman"/>
                <w:b/>
                <w:bCs/>
                <w:lang w:eastAsia="ru-RU"/>
              </w:rPr>
              <w:t>17 893 700,00</w:t>
            </w:r>
            <w:bookmarkEnd w:id="6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eastAsia="ru-RU"/>
              </w:rPr>
            </w:pPr>
            <w:bookmarkStart w:id="7" w:name="RANGE!E8"/>
            <w:r>
              <w:rPr>
                <w:rFonts w:cs="Times New Roman"/>
                <w:b/>
                <w:bCs/>
                <w:lang w:eastAsia="ru-RU"/>
              </w:rPr>
              <w:t>11 243 020,56</w:t>
            </w:r>
            <w:bookmarkEnd w:id="7"/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0020300121 2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5 400,16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0020300121 2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0 309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выпл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20020300122 2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4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121 2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581 755,13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121 2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5 220,58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выпл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122 2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9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слуги связ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2 2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 179,93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2 2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 68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2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3 772,4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00001040020400242 3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29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Транспортные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4 2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043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Коммунальные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4 22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8 923,62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4 2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 846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4 2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362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 826,87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4 3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244 3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3 441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851 2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 075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0020400852 2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 403,1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5210201540 2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47950400244 2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7 5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065210202540 2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 1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10700500870 2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09203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6 627,3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1135224803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00001137950502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Заработная пла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2030013600121 2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 180,61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2030013600121 2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423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0920267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4 269,72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092026700852 2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0979511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3102026700244 2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31502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6 415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3150201244 2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9 572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3150201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5221604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5221605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1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7950201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 585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7950202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7950202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4097950203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35002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52278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79510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54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179510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8 970,7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09234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35102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70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35103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4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2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3510500244 2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2 492,6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5210204540 2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52247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694 319,17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52268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52277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79503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6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79504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79504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279512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1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100244 3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1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8 132,0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500244 2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9 451,02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5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500244 3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 436,1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500810 24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 294,6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60005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6 698,5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5037950400810 24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752234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 47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779506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415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779507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95224802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6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7097950501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рочие работы, услуг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008047950800244 2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lang w:eastAsia="ru-RU"/>
              </w:rPr>
            </w:pPr>
            <w:bookmarkStart w:id="8" w:name="RANGE!A82"/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Увеличение стоимости материальных запасов</w:t>
            </w:r>
            <w:bookmarkEnd w:id="8"/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9" w:name="RANGE!C82"/>
            <w:r>
              <w:rPr>
                <w:rFonts w:cs="Times New Roman"/>
                <w:lang w:eastAsia="ru-RU"/>
              </w:rPr>
              <w:t>00011017950900244 340</w:t>
            </w:r>
            <w:bookmarkEnd w:id="9"/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10" w:name="RANGE!D82"/>
            <w:r>
              <w:rPr>
                <w:rFonts w:cs="Times New Roman"/>
                <w:lang w:eastAsia="ru-RU"/>
              </w:rPr>
              <w:t>9 000,00</w:t>
            </w:r>
            <w:bookmarkEnd w:id="1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bookmarkStart w:id="11" w:name="RANGE!E82"/>
            <w:r>
              <w:rPr>
                <w:rFonts w:cs="Times New Roman"/>
                <w:lang w:eastAsia="ru-RU"/>
              </w:rPr>
              <w:t>3 500,00</w:t>
            </w:r>
            <w:bookmarkEnd w:id="11"/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FFFF"/>
                <w:lang w:eastAsia="ru-RU"/>
              </w:rPr>
            </w:pPr>
            <w:r>
              <w:rPr>
                <w:rFonts w:cs="Times New Roman"/>
                <w:color w:val="FFFFFF"/>
                <w:lang w:eastAsia="ru-RU"/>
              </w:rPr>
              <w:t>00079000000000000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lang w:eastAsia="ru-RU"/>
              </w:rPr>
            </w:pPr>
            <w:bookmarkStart w:id="12" w:name="RANGE!D83"/>
            <w:r>
              <w:rPr>
                <w:rFonts w:cs="Times New Roman"/>
                <w:b/>
                <w:bCs/>
                <w:lang w:eastAsia="ru-RU"/>
              </w:rPr>
              <w:t>-4 047 500,00</w:t>
            </w:r>
            <w:bookmarkEnd w:id="12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lang w:eastAsia="ru-RU"/>
              </w:rPr>
            </w:pPr>
            <w:bookmarkStart w:id="13" w:name="RANGE!E83"/>
            <w:r>
              <w:rPr>
                <w:rFonts w:cs="Times New Roman"/>
                <w:b/>
                <w:bCs/>
                <w:lang w:eastAsia="ru-RU"/>
              </w:rPr>
              <w:t>-2 944 300,79</w:t>
            </w:r>
            <w:bookmarkEnd w:id="13"/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численности и заработной плате муниципальных служащих </w:t>
      </w:r>
    </w:p>
    <w:p>
      <w:pPr>
        <w:pStyle w:val="Normal"/>
        <w:jc w:val="center"/>
        <w:rPr/>
      </w:pPr>
      <w:r>
        <w:rPr>
          <w:b/>
        </w:rPr>
        <w:t>Администрации Трегубовского сельского поселения за 9 мес.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муниципальных служащих,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заработной плат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15:00Z</dcterms:created>
  <dc:creator>Ирина</dc:creator>
  <dc:description/>
  <cp:keywords/>
  <dc:language>en-US</dc:language>
  <cp:lastModifiedBy>Пользователь</cp:lastModifiedBy>
  <cp:lastPrinted>2013-07-23T10:36:00Z</cp:lastPrinted>
  <dcterms:modified xsi:type="dcterms:W3CDTF">2013-10-25T10:57:00Z</dcterms:modified>
  <cp:revision>9</cp:revision>
  <dc:subject/>
  <dc:title/>
</cp:coreProperties>
</file>