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от  03.10.2013    №  9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постановление Администрации Трегубовского сельского поселения от 13.06.2013 № 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Трегубовского сельского поселения от 13.06.2013 № 58 «О подготовке проекта планировки и межевания территории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слова «до 31 июля 2013 года» заменить на  «до 10 ноября 2013 год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официальном вестнике газеты "Родина" и на официальном сайте Администрации Трегубовского сельского поселения в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поселения                                           С.Б.Алексе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03:00Z</dcterms:created>
  <dc:creator>Пользователь</dc:creator>
  <dc:description/>
  <dc:language>en-US</dc:language>
  <cp:lastModifiedBy>Пользователь</cp:lastModifiedBy>
  <cp:lastPrinted>2013-09-03T10:05:00Z</cp:lastPrinted>
  <dcterms:modified xsi:type="dcterms:W3CDTF">2013-09-03T06:07:00Z</dcterms:modified>
  <cp:revision>8</cp:revision>
  <dc:subject/>
  <dc:title>                                                                                                                          </dc:title>
</cp:coreProperties>
</file>