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4845978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 2013.   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bCs/>
          <w:color w:val="000000"/>
          <w:sz w:val="28"/>
          <w:szCs w:val="28"/>
        </w:rPr>
        <w:t>Порядко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ятия решений о разработк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ых</w:t>
      </w:r>
      <w:r>
        <w:rPr>
          <w:rStyle w:val="Appleconvertedspace"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ограмм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х формирования </w:t>
      </w:r>
      <w:r>
        <w:rPr>
          <w:sz w:val="28"/>
          <w:szCs w:val="28"/>
        </w:rPr>
        <w:t>и реализации, утвержденным  постановлением  Администрации Трегубовского сельского поселения от 08.11.2013 № 119,  постановлением  Администрации Трегубовского сельского поселения от 11.11.2013 № 120 «</w:t>
      </w:r>
      <w:r>
        <w:rPr>
          <w:bCs/>
          <w:sz w:val="28"/>
          <w:szCs w:val="28"/>
        </w:rPr>
        <w:t xml:space="preserve">Об утверждении Перечня муниципальных программ Трегубовского сельского поселения», </w:t>
      </w:r>
      <w:r>
        <w:rPr>
          <w:sz w:val="28"/>
          <w:szCs w:val="28"/>
        </w:rPr>
        <w:t xml:space="preserve">решением Совета депутатов </w:t>
      </w:r>
      <w:r>
        <w:rPr>
          <w:bCs/>
          <w:sz w:val="28"/>
          <w:szCs w:val="28"/>
        </w:rPr>
        <w:t>Трегубовского</w:t>
      </w:r>
      <w:r>
        <w:rPr>
          <w:sz w:val="28"/>
          <w:szCs w:val="28"/>
        </w:rPr>
        <w:t xml:space="preserve"> сельского поселения от 20.12.2013 № 174 «</w:t>
      </w:r>
      <w:r>
        <w:rPr>
          <w:bCs/>
          <w:spacing w:val="-1"/>
          <w:sz w:val="28"/>
          <w:szCs w:val="28"/>
        </w:rPr>
        <w:t>О бюджете Трегубовского сельского поселения на 2014 год и  плановый период  2015 и 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 «Создание комфортных условий  проживания для населения Трегубовского сельского поселения на 2014 – 2016 годы» (Приложение 1).</w:t>
      </w:r>
    </w:p>
    <w:p>
      <w:pPr>
        <w:pStyle w:val="Normal"/>
        <w:shd w:fill="FFFFFF" w:val="clear"/>
        <w:spacing w:before="43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опубликования в официальном вестнике районной газеты «Родина» и распространяется на правоотношения, возникшие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С.Б.  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от  23.12.2013.  № 130</w:t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Создание комфортных условий  проживания для населения Трегубовского сельского поселения на 2014 – 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>
          <w:b/>
          <w:sz w:val="28"/>
          <w:szCs w:val="28"/>
        </w:rPr>
        <w:t>Исполнитель муниципальной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spacing w:lineRule="atLeast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ы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Подпрограмма «Развитие местного самоуправления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на территории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Подпрограмма  «Содержание, ремонт и капитальный ремонт жилищного хозяйства, в том числе муниципального жилищного фонда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Комплексное развитие коммунальной инфраструктуры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Подпрограмма «Благоустройство Трегубовского сельского поселения»;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культуры, спорта и молодежной политики на территории Трегубовского сельского поселения».</w:t>
      </w:r>
    </w:p>
    <w:p>
      <w:pPr>
        <w:pStyle w:val="Normal"/>
        <w:spacing w:lineRule="atLeast" w:line="360"/>
        <w:ind w:left="19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3756"/>
        <w:gridCol w:w="71"/>
        <w:gridCol w:w="1560"/>
        <w:gridCol w:w="1559"/>
        <w:gridCol w:w="1630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доступности и улучшение качества                                                                                                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1.1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ступность информации и электронных       услуг   за счет функционирования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й системы на территории Трегубовского сельского поселения, кол-во человек, получивших данные услуги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безопасных условий проживания граждан на территории Трегубовского сельского поселения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, направленных на обеспеч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ы населения и территорий от последствий чрезвычайных ситуаций природного и техногенного характера и гражданскую оборону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бученного населения от общего количества населения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профилактике терроризма и экстремизма на территории Трегубовского сельского поселения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2.1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бученного населения от общего количества населения, 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.3.1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приобретенных, отремонтированных, восстановленных  противопожарных объектов, шт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2.3.2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бученного населения от общего количества населения, 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34" w:before="0" w:after="75"/>
              <w:jc w:val="both"/>
              <w:rPr>
                <w:color w:val="000000"/>
              </w:rPr>
            </w:pPr>
            <w:r>
              <w:rPr>
                <w:u w:val="single"/>
              </w:rPr>
              <w:t>Цель 3</w:t>
            </w:r>
            <w:r>
              <w:rPr/>
              <w:t>: Обеспечение нормативных эксплуатационных свойств покрытий проезжей части и тротуаров; повышение уровня безопасности дорожного движения и создание благоприятных, комфортных условий для проживания и отдыха граждан на территории Трегубовского сельского поселения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3.1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3.1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дорог в надлежащем состоянии (расчистка, уборка, мелкий ремонт), км / %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4/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4/1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4/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.2.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2.1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дворовых территорий, приведенных в нормативное состояние, шт.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2.2.</w:t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дворовых территорий, приведенных в нормативное состояние, кв. м.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5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и ремонту дорог местного знач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3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ощадь поверхности автомобильных дорог и искусственных сооружений на них, приведенных в нормативное состояние, кв. м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.3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тяженность поверхности автомобильных дорог и искусственных сооружений на них, приведенных в нормативное состояние, м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безопасных и благоприятных условий проживания граждан, улучшение жилищных условий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жилфонда в надлежащем состоянии, тыс. кв. м /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/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капитальному ремонту муниципального жилищного фонда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величение доли муниципального жилья, приведенного в нормативное состояние от его общего количества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ализация механизма софинансирования работ по капитальному ремонту многоквартирных домов, проводимому с привлечением средств областного бюджета и собственников помещений в многоквартирном доме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софинансирования из местного бюджет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нормативного технического состояния газопровода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введенных в эксплуатацию колодцев, шт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отремонтированных колодцев, шт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ализация механизма софинансирования работ, проводимых с привлечением средств областного бюджета и  собственников помещений в многоквартирном доме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софинансирования из местного бюджета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имулирование рационального использования энергетических ресурсов и повышение энергетической эффективности 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одернизированных уличных сетей в общем их количестве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расходов на уличное освещение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Выполнение плановых мероприятий по результатам энергетического обследования административных здани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лиц и дворов, приведенных в нормативное состояние от общего их количеств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u w:val="single"/>
              </w:rPr>
              <w:t>Задача 2</w:t>
            </w:r>
            <w:r>
              <w:rPr/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Уровень освещенности населенных пунктов,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становление прав собственности Трегубовского сельского поселения на воинские захоронения, вступление в федеральную программу по реконструкции и благоустройству воинских захоронений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оформленных воинских захоронений от их общего количеств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49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общение жителей поселения, в т.ч. молодежи, к здоровому образу жизни, повышение качества культурно – досуговой и спортивной деятельности в сельской местности.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влечение молодежи к процессам социально-экономическог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ественно-политического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циально-культурног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развития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активной молодежи, привлеченной к творческой, общественной и политической жизни поселения, от общего числа молодежи посе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u w:val="single"/>
              </w:rPr>
              <w:t>Задача 2:</w:t>
            </w:r>
            <w:r>
              <w:rPr/>
              <w:t xml:space="preserve"> Совершенствование работы по увековечению памяти погибших в Великой Отечественной войне 1941-1945 годов и      активизация работы по патриотическому воспитанию детей и молодёжи сельского 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увековеченных фамилий погибших от общего числа установленных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йствие учреждениям культуры на территории поселения в проведении мероприятий, развитие материально-технической базы сферы культуры Трегубо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крепление материально–технической базы сферы культур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  среди различных групп населения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крепление материально–технической базы сферы спорт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0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* - целевые показатели муниципальной программы должны отвечать одному из следующих</w:t>
      </w:r>
      <w:r>
        <w:rPr>
          <w:sz w:val="24"/>
          <w:szCs w:val="24"/>
        </w:rPr>
        <w:t xml:space="preserve"> условий:  определяются на основе данных государственного (федерального) статистического наблюдения; определяются на основе данных ведомственной отчетности. Значения и  наименования целевых показателей могут уточняться и дополняться в течение года при определении конкретных видов работ, мероприятий и разработке окончательных смет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: 2014 – 201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Объемы и источники финансирования муниципальной программы  в целом и по годам реализации (тыс. руб.)*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/>
        <w:t>* Объем финансирования 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6.1. Повышение социального и экономического уровней жизни населения Трегу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6.2.  Улучшение демографической ситуации на территории поселения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Развитие и совершенствование инфраструктуры поселения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386"/>
        <w:gridCol w:w="1823"/>
        <w:gridCol w:w="1325"/>
        <w:gridCol w:w="92"/>
        <w:gridCol w:w="1106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*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улучшение качества  муниципальных услуг населению, совершенствование системы местного самоуправления.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«Развитие местного самоуправления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1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2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3.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6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ых условий проживания граждан на территории Трегубов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Обеспечение безопасност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34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эксплуатационных свойств покрытий проезжей части и тротуаров; повышение уровня безопасности дорожного движения и создание благоприятных, комфортных условий для проживания и отдыха граждан на территории Трегубовского сельского поселения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0</w:t>
            </w:r>
          </w:p>
        </w:tc>
      </w:tr>
      <w:tr>
        <w:trPr>
          <w:trHeight w:val="10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 граждан, улучшение жилищных условий населени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и надежное обеспечение коммунальными услугами потребителей, улучшение экологической ситуации в поселении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нешнего благоустройства и санитарного состояния, улучшение эстетического вида территории Трегубовского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1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жителей поселения, в т.ч. молодежи, к здоровому образу жизни, повышение качества культурно – досуговой и спортивной деятельности в сельской местности.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Трегубовского сельского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pStyle w:val="Normal"/>
        <w:spacing w:lineRule="exact" w:line="240" w:before="120" w:after="0"/>
        <w:ind w:left="1474" w:hanging="153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spacing w:before="20" w:after="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Развитие местного самоуправления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ители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</w:t>
      </w:r>
      <w:r>
        <w:rPr/>
        <w:t xml:space="preserve">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00"/>
        <w:gridCol w:w="1300"/>
        <w:gridCol w:w="1300"/>
        <w:gridCol w:w="1057"/>
      </w:tblGrid>
      <w:tr>
        <w:trPr>
          <w:trHeight w:val="169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</w:t>
            </w:r>
          </w:p>
        </w:tc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35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ступность информации за счет функционирования  муниципального печатного органа Трегубовского сельского поселения и размещения информации в прочих периодических изданиях, кол-во экземпляров в 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Доступность информации и электронных       услуг   за счет функционирования государ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й системы на территории Трегубовского сельского поселения, кол-во человек, получивших данные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несение сведений о границах населенных пунктов в государственный кадастр недвижимости Трегубовского сельского поселения, % от общего числа описанных границ населенных пун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вышение квалификации, уровня профессионального образования сотрудников администрации поселения, кол-во человек, прошедших обуч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Сроки реализации подпрограммы</w:t>
      </w:r>
      <w:r>
        <w:rPr>
          <w:sz w:val="28"/>
          <w:szCs w:val="28"/>
        </w:rPr>
        <w:t>:  2014 – 2016 гг.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*:</w:t>
      </w:r>
    </w:p>
    <w:p>
      <w:pPr>
        <w:pStyle w:val="Normal"/>
        <w:spacing w:lineRule="atLeast" w:line="360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39"/>
        <w:gridCol w:w="1571"/>
        <w:gridCol w:w="1339"/>
        <w:gridCol w:w="1417"/>
        <w:gridCol w:w="1459"/>
        <w:gridCol w:w="994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</w:rPr>
        <w:t>5. Ожидаемые конечные результаты реализации подпрограммы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улучшение качества                                                                                                  муниципальных услуг населению, совершенствование системы местного самоуправления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«Развитие местного самоуправления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959"/>
        <w:gridCol w:w="152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-ц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, направленных на развитие и совершенствование  местного самоуправления Трегубовского сельского поселения.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рнизация оборудования для </w:t>
            </w:r>
            <w:r>
              <w:rPr>
                <w:sz w:val="28"/>
                <w:szCs w:val="28"/>
              </w:rPr>
              <w:t xml:space="preserve">обеспечения функционирования государственной </w:t>
            </w:r>
            <w:r>
              <w:rPr>
                <w:color w:val="000000"/>
                <w:sz w:val="28"/>
                <w:szCs w:val="28"/>
              </w:rPr>
              <w:t xml:space="preserve">информационной системы на территории Трегубовского сельского посел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убликацию в прочих периодических изда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беспечение безопасности на территории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46"/>
        <w:gridCol w:w="1416"/>
        <w:gridCol w:w="1400"/>
        <w:gridCol w:w="11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1:</w:t>
            </w:r>
            <w:r>
              <w:rPr>
                <w:sz w:val="28"/>
                <w:szCs w:val="28"/>
              </w:rPr>
              <w:t xml:space="preserve"> Разработка комплекса мероприятий, направленных на обеспечение </w:t>
            </w:r>
            <w:r>
              <w:rPr>
                <w:bCs/>
                <w:color w:val="000000"/>
                <w:sz w:val="28"/>
                <w:szCs w:val="28"/>
              </w:rPr>
              <w:t>защиты населения и территорий от последствий чрезвычайных ситуаций природного и техногенного характера и гражданскую оборону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обученного населения от общего количества населения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офилактике терроризма и экстремизма на территории Трегубо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обученного населения от общего количества населения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приобретенных, отремонтированных, восстановленных  противопожарных объектов, 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обученного населения от общего количества населения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:   2014 – 2016 гг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65"/>
        <w:gridCol w:w="1466"/>
        <w:gridCol w:w="1352"/>
        <w:gridCol w:w="1581"/>
        <w:gridCol w:w="1312"/>
        <w:gridCol w:w="997"/>
      </w:tblGrid>
      <w:tr>
        <w:trPr>
          <w:trHeight w:val="32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-  обеспечение безопасных условий проживания граждан,</w:t>
      </w:r>
      <w:r>
        <w:rPr/>
        <w:t xml:space="preserve"> </w:t>
      </w:r>
      <w:r>
        <w:rPr>
          <w:sz w:val="28"/>
          <w:szCs w:val="28"/>
        </w:rPr>
        <w:t>их законных прав и интересов на территории Трегубовского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тиводействие проникновению в общественное сознание идей религиозного фундаментализма, экстремизма и    нетерпимости;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принятие мер по защите населения сельского поселения от террористической угрозы, своевременное  предупреждение, выявление и пресечение террористической и экстремистской деятельности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-  совершенствование форм и методов работы органов местного самоуправления по пожарной безопасности территории и объектов поселения; 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- снизить риски возникновения пожаров, чрезвычайных ситуаций, несчастных случаев на воде и смягчить возможные их последствия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еспечение безопасности на территории 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одпрограммы)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54"/>
        <w:gridCol w:w="1690"/>
        <w:gridCol w:w="1069"/>
        <w:gridCol w:w="2119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1:</w:t>
            </w:r>
            <w:r>
              <w:rPr>
                <w:sz w:val="28"/>
                <w:szCs w:val="28"/>
              </w:rPr>
              <w:t xml:space="preserve"> Разработка комплекса мероприятий, направленных на обеспечение </w:t>
            </w:r>
            <w:r>
              <w:rPr>
                <w:bCs/>
                <w:color w:val="000000"/>
                <w:sz w:val="28"/>
                <w:szCs w:val="28"/>
              </w:rPr>
              <w:t>защиты населения и территорий от последствий чрезвычайных ситуаций природного и техногенного характера и гражданскую оборону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ание и распространение среди населения поселения (путем помещения в почтовые ящики) листовок и брошюр, направленных на предупреждение чрезвычайных ситуаций и происшествий на водных объекта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нормативно – правовой базы в сфере 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офилактике терроризма и экстремизма на территории Трегубовского сельского поселения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 проектов, изготовления, приобретения буклетов, плакатов, памяток и рекомендаций для учреждений, предприятий, организаций, расположенных на территории сельского поселения антитеррористической темат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территории поселения на предмет выявления фактов  осквернения зданий  и сооружений, посредством нанесения на них нацистской атрибутики или символики, либо других знаков экстремистской направ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данных фактах органов прокуратуры и полиции района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ание и распространение среди населения поселения (путем помещения в почтовые ящики) листовок и брошюр, направленных на гармонизацию межэтнических и межкультурных отношений, профилактику проявлений ксенофобии и укрепление толерантност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проводимых межведомственных совещаниях по борьбе с проявлениями экстремистской деятельности и пр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обеспечению пожарной безопасности  на территории Трегубовского сельского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преждение, профилактика  пожаров и пропаганда среди населения противопожарной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монт противопожарных водоемов во всех населенных пунктах пос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нвентаря для тушения пожар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олноценного функционирования на территории поселения добровольной пожарной дружин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-нан-сиро-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946"/>
        <w:gridCol w:w="1200"/>
        <w:gridCol w:w="1300"/>
        <w:gridCol w:w="12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держание дорог в надлежащем состоянии (расчистка, уборка, мелкий ремонт), км /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4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4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4/</w:t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дворовых территорий, приведенных в нормативное состояние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ощадь дворовых территорий, приведенных в нормативное состояние, кв.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капитальному ремонту и ремонту дорог местного знач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ощадь поверхности автомобильных дорог и искусственных сооружений на них, приведенных в нормативное состояние, кв.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отяженность поверхности автомобильных дорог и искусственных сооружений на них, приведенных в нормативное состояние,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:  2014 – 2016 гг.</w:t>
      </w:r>
    </w:p>
    <w:p>
      <w:pPr>
        <w:pStyle w:val="Normal"/>
        <w:numPr>
          <w:ilvl w:val="0"/>
          <w:numId w:val="1"/>
        </w:numPr>
        <w:spacing w:lineRule="atLeast" w:line="360" w:before="120" w:after="0"/>
        <w:jc w:val="both"/>
        <w:rPr/>
      </w:pP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78"/>
        <w:gridCol w:w="1513"/>
        <w:gridCol w:w="1515"/>
        <w:gridCol w:w="1578"/>
        <w:gridCol w:w="1301"/>
        <w:gridCol w:w="999"/>
      </w:tblGrid>
      <w:tr>
        <w:trPr>
          <w:trHeight w:val="324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ормативных эксплуатационных свойств покрытий проезжей части и тротуаров; 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учшение уровня комфортности и безопасности людей на улицах и дорогах поселения; 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- защита интересов общества и государства путем сокращения количества погибших в результате дорожно-транспортных происшествий (далее - ДТП) и количества ДТП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>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736"/>
        <w:gridCol w:w="1808"/>
        <w:gridCol w:w="1128"/>
        <w:gridCol w:w="1682"/>
        <w:gridCol w:w="1800"/>
        <w:gridCol w:w="953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Разработка комплекса мероприятий по осуществлению дорожной деятельности в отношении дорог местного значения        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г местного значения от снега в зимни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 дорожных знаков, установка «лежачих полицейски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иловка деревьев участков дорог с опасными сочетаниями радиусов кривых в плане углов поворота дор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ремонт дорог местного значения между населенными пунктами (кроме ремонта и капитального ремонта дорог населенных пунктов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8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комплекса мероприятий по капитальному ремонту и ремонту дворовых территорий многоквартирных домов и проездов к ним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 – сметной документации по ремонту и капитальному ремонту дворовой территории многоквартирных домов №№ 1,2,5 по ул. Школьная д. Трегубово 2014 год) и прочих проектов для других дворовых территор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дворовых территорий многоквартирных домов и проездов к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капитальному ремонту и ремонту дорог местного значения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ов и смет по ремонту и капитальному ремонту дорог местного 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капитальный ремонт дорог местного 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держание, ремонт и капитальный ремонт жилищного хозяйства, в том числе муниципального жилищного фонда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одержание жилфонда в надлежащем состоянии, тыс. кв. 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держание жилфонда в надлежащем состоянии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капитальному ремонту муниципального жилищного фонда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величение доли муниципального жилья, приведенного в нормативное состояние от его общего количеств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ализация механизма софинансирования работ по капитальному ремонту многоквартирных домов, проводимому с привлечением средств областного бюджета и собственников помещений в многоквартирном доме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софинансирования из местного бюджет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 </w:t>
      </w:r>
      <w:r>
        <w:rPr>
          <w:sz w:val="28"/>
          <w:szCs w:val="28"/>
        </w:rPr>
        <w:t>2014 – 2016 гг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25"/>
        <w:gridCol w:w="1461"/>
        <w:gridCol w:w="1462"/>
        <w:gridCol w:w="1461"/>
        <w:gridCol w:w="1266"/>
        <w:gridCol w:w="1067"/>
      </w:tblGrid>
      <w:tr>
        <w:trPr>
          <w:trHeight w:val="32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беспечение надлежащего состояния общего имущества в многоквартирных домах в соответствии с Правилами и нормами эксплуатации жилищного фонда, утвержденными постановлением Госстроя России  от 27.09.2003г.  № 170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хранности  и увеличение сроков  эксплуатации жилищного фонда Трегуб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left="-45" w:hanging="0"/>
        <w:jc w:val="both"/>
        <w:rPr/>
      </w:pPr>
      <w:r>
        <w:rPr>
          <w:color w:val="000000"/>
          <w:sz w:val="28"/>
          <w:szCs w:val="28"/>
        </w:rPr>
        <w:t>- формирование эффективных механизмов управления жилищным фондом;</w:t>
      </w:r>
    </w:p>
    <w:p>
      <w:pPr>
        <w:pStyle w:val="Normal"/>
        <w:ind w:left="-45" w:hanging="0"/>
        <w:jc w:val="both"/>
        <w:rPr/>
      </w:pPr>
      <w:r>
        <w:rPr>
          <w:color w:val="000000"/>
          <w:sz w:val="28"/>
          <w:szCs w:val="28"/>
        </w:rPr>
        <w:t>- внедрение ресурсосберегающих технологий;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в рамках реформы                      жилищно-коммунального хозяйства;</w:t>
      </w:r>
    </w:p>
    <w:p>
      <w:pPr>
        <w:pStyle w:val="ConsPlusNonformat1"/>
        <w:keepLines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конкурентной среды в сфере</w:t>
      </w:r>
    </w:p>
    <w:p>
      <w:pPr>
        <w:pStyle w:val="ConsPlusNonformat1"/>
        <w:keepLines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КД, их содержания и ремонта;</w:t>
      </w:r>
    </w:p>
    <w:p>
      <w:pPr>
        <w:pStyle w:val="Normal"/>
        <w:keepLines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экономии эксплуатационных расходов, </w:t>
        <w:tab/>
        <w:t xml:space="preserve">                 получение софинансирования на  капитальный ремонт МКД из                          областного бюджета.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12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держание, ремонт и капитальный ремонт жилищного хозяйства, в том числе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26"/>
        <w:gridCol w:w="1900"/>
        <w:gridCol w:w="1282"/>
        <w:gridCol w:w="1500"/>
        <w:gridCol w:w="1518"/>
        <w:gridCol w:w="1500"/>
        <w:gridCol w:w="1400"/>
        <w:gridCol w:w="1447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-з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-раммы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содержанию и текущему ремонту муниципального жилищного фонда Трегубовского сельского посел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жилищного фон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капитальному ремонту муниципального жилищного фонда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ализация механизма софинансирования работ по капитальному ремонту многоквартирных домов, проводимому с привлечением средств областного бюджета и собственников помещений в многоквартирном доме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ое участие в финансировании работ по капитальному ремонту жилищного фонда Трегубовского сельского поселения (за исключением муниципального жилищного фонд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и целевые показатели* подпрограммы муниципальной </w:t>
        <w:br/>
        <w:t>программ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еспечение нормативного технического состояния газопровод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введенных в эксплуатацию колодцев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личество отремонтированных колодцев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ализация механизма софинансирования работ, проводимых с привлечением средств областного бюджета и  собственников помещений в многоквартирном доме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софинансирования из местного бюджет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  </w:t>
      </w:r>
      <w:r>
        <w:rPr>
          <w:sz w:val="28"/>
          <w:szCs w:val="28"/>
        </w:rPr>
        <w:t>2014 – 2016 гг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2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4"/>
        <w:gridCol w:w="1591"/>
        <w:gridCol w:w="1357"/>
        <w:gridCol w:w="1531"/>
        <w:gridCol w:w="1260"/>
        <w:gridCol w:w="1267"/>
      </w:tblGrid>
      <w:tr>
        <w:trPr>
          <w:trHeight w:val="3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vertAlign w:val="superscript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 инженерной инфраструктуры  Трегуб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 причин возникновения аварийных ситуаций, угрожающих жизнедеятельности 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 состояния  окружающей среды, улучшение качества  предоставляемых  коммунальных услуг;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- улучшение санитарного состояния  города и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комфортных условий проживания населения  Трегубовского сельского посе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 предоставляемых  потребителям  коммунальных 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мплексное развитие коммунальной инфраструктуры  Трегубовского сельского поселения»</w:t>
      </w:r>
      <w:r>
        <w:rPr/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36"/>
        <w:gridCol w:w="1672"/>
        <w:gridCol w:w="1069"/>
        <w:gridCol w:w="1479"/>
        <w:gridCol w:w="1487"/>
        <w:gridCol w:w="1231"/>
        <w:gridCol w:w="1300"/>
        <w:gridCol w:w="1296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мероприятий по надлежащему содержанию и техническому обслуживанию муниципального имущества в сфере коммунального хозяйства 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оприятий по строительству и ремонту общественных колодцев на территории населенных пунктов поселения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ственных колодцев на территории населенных пунктов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еализация механизма софинансирования работ, проводимых с привлечением средств областного бюджета и  собственников помещений в многоквартирном доме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чих мероприятий подпрограммы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Энергосбережение и повышение энергетической эффективност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модернизированных уличных сетей в общем их количестве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ижение расходов на уличное освещение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Выполнение плановых мероприятий по результатам энергетического обследования административных зданий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jc w:val="both"/>
        <w:rPr/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 определяются на основе данных ведомственной отчетности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  </w:t>
      </w:r>
      <w:r>
        <w:rPr>
          <w:sz w:val="28"/>
          <w:szCs w:val="28"/>
        </w:rPr>
        <w:t>2014 – 2016 гг.</w:t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591"/>
        <w:gridCol w:w="1444"/>
        <w:gridCol w:w="1291"/>
        <w:gridCol w:w="1515"/>
        <w:gridCol w:w="1541"/>
        <w:gridCol w:w="999"/>
      </w:tblGrid>
      <w:tr>
        <w:trPr>
          <w:trHeight w:val="324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vertAlign w:val="superscript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кращение доли использования энергетических ресурсов на собственные нужды, сокращение потерь их при производстве, транспортировке и потребл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етентности населения и специалистов в вопросах эффективного использования энергетических ресурсов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ое обеспечение объектов социальной сферы и населения коммунальными услуг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  <w:u w:val="single"/>
        </w:rPr>
        <w:t>«Энергосбережение и повышение энергетической эффективност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 xml:space="preserve"> </w:t>
      </w: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08"/>
        <w:gridCol w:w="1741"/>
        <w:gridCol w:w="1134"/>
        <w:gridCol w:w="1613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модернизации уличного освещ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уличного освещ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зработка комплекса прочих  мероприятий по энергосбережению и энергоэффективности 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мероприятий по результатам энергетического обследования административных зд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u w:val="single"/>
        </w:rPr>
        <w:t xml:space="preserve">«Благоустройство Трегубовского сельского поселения» 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улиц и дворов, приведенных в нормативное состояние от общего их количеств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u w:val="single"/>
              </w:rPr>
              <w:t>Задача 2</w:t>
            </w:r>
            <w:r>
              <w:rPr>
                <w:sz w:val="28"/>
                <w:szCs w:val="28"/>
              </w:rPr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Уровень освещенности населенных пунктов, %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становление прав собственности Трегубовского сельского поселения на воинские захоронения, вступление в федеральную программу по реконструкции и благоустройству воинских захоронений.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оформленных воинских захоронений от их общего количеств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jc w:val="both"/>
        <w:rPr/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  <w:r>
        <w:rPr>
          <w:sz w:val="28"/>
          <w:szCs w:val="28"/>
        </w:rPr>
        <w:t>:  2014 - 2016</w:t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86"/>
        <w:gridCol w:w="1523"/>
        <w:gridCol w:w="1338"/>
        <w:gridCol w:w="1425"/>
        <w:gridCol w:w="1392"/>
        <w:gridCol w:w="1077"/>
      </w:tblGrid>
      <w:tr>
        <w:trPr>
          <w:trHeight w:val="32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vertAlign w:val="superscript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единое управление комплексным благоустройством муниципального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ведение уровня освещенности улиц, проездов, пешеходных дорожек сельского поселения до нормативного состоя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перспективы улучшения благоустройства </w:t>
      </w:r>
      <w:r>
        <w:rPr>
          <w:sz w:val="28"/>
          <w:szCs w:val="28"/>
        </w:rPr>
        <w:t>Трегубовского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боты и отдыха жителей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состояния территорий </w:t>
      </w:r>
      <w:r>
        <w:rPr>
          <w:sz w:val="28"/>
          <w:szCs w:val="28"/>
        </w:rPr>
        <w:t>Трегубовского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людение жителями чистоты и порядка на территории </w:t>
      </w:r>
      <w:r>
        <w:rPr>
          <w:sz w:val="28"/>
          <w:szCs w:val="28"/>
        </w:rPr>
        <w:t>Трегу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эстетического состояния территории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редотвращение сокращения зелё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деревьев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площади цветочного оформ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-  благоустроенность населенных пунктов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Благоустройство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498"/>
        <w:gridCol w:w="1701"/>
        <w:gridCol w:w="1295"/>
        <w:gridCol w:w="1228"/>
        <w:gridCol w:w="1305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зработка комплекса мероприятий по приведению улиц и дворов в состояние, соответствующее современным требованиям и стандартам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у территории поселения (уборка территории, мелкий ремонт и пр.), исполняемые физическими лицами по договорам гражданско-правового характе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 п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лагоустройству территории поселения (вывоз ТБО, уборка территории, мелкий ремонт), исполняемые по договорам юридическими лицами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u w:val="single"/>
              </w:rPr>
              <w:t>Задача 2</w:t>
            </w:r>
            <w:r>
              <w:rPr>
                <w:sz w:val="28"/>
                <w:szCs w:val="28"/>
              </w:rPr>
              <w:t>: Доведение уровня освещенности улиц, проездов, пешеходных дорожек сельского поселения до нормативного состояния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ы с поставщиками за электроэнергию на уличное освещение населенных пунк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уличных  электросе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становление прав собственности Трегубовского сельского поселения на воинские захоронения, вступление в федеральную программу по реконструкции и благоустройству воинских захоронений.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воинских захоронений, расположенных на территории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культуры, спорта и молодежной политик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lineRule="exact" w:line="240" w:before="20" w:after="20"/>
        <w:jc w:val="center"/>
        <w:rPr/>
      </w:pPr>
      <w:r>
        <w:rPr>
          <w:sz w:val="28"/>
          <w:szCs w:val="28"/>
          <w:u w:val="single"/>
        </w:rPr>
        <w:t>«Создание комфортных условий  проживания для населения Трегубовского сельского поселения на 2014 – 2016 годы»</w:t>
      </w:r>
      <w:r>
        <w:rPr>
          <w:u w:val="single"/>
        </w:rPr>
        <w:t xml:space="preserve"> 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446"/>
        <w:gridCol w:w="1400"/>
        <w:gridCol w:w="1500"/>
        <w:gridCol w:w="1357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ивлечение молодежи к процессам социально-экономическог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бщественно-политического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оциально-культурног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развития сельского поселения</w:t>
            </w:r>
          </w:p>
        </w:tc>
      </w:tr>
      <w:tr>
        <w:trPr>
          <w:trHeight w:val="3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активной молодежи, привлеченной к творческой, общественной и политической жизни поселения, от общего числа молодежи поселения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:</w:t>
            </w:r>
            <w:r>
              <w:rPr>
                <w:sz w:val="28"/>
                <w:szCs w:val="28"/>
              </w:rPr>
              <w:t xml:space="preserve"> Совершенствование работы по увековечению памяти погибших в Великой Отечественной войне 1941-1945 годов и      активизация работы по патриотическому воспитанию детей и молодёжи сельского 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увековеченных фамилий погибших от общего числа установленных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действие учреждениям культуры на территории поселения в проведении мероприятий, развитие материально-технической базы сферы культуры Трегубо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крепление материально–технической базы сферы культуры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физической культуры и спорта   среди различных групп населе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ля мероприятий, в которых оказывается содействие от общего их числ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казатель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крепление материально–технической базы сферы спорта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 определяются на основе данных государственного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 </w:t>
      </w:r>
      <w:r>
        <w:rPr>
          <w:sz w:val="28"/>
          <w:szCs w:val="28"/>
        </w:rPr>
        <w:t>2014 – 2016 гг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*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3"/>
        <w:gridCol w:w="1525"/>
        <w:gridCol w:w="1339"/>
        <w:gridCol w:w="1425"/>
        <w:gridCol w:w="1469"/>
        <w:gridCol w:w="997"/>
      </w:tblGrid>
      <w:tr>
        <w:trPr>
          <w:trHeight w:val="32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-жетные 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Объем финансирования подпрограммы може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vertAlign w:val="superscript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iCs/>
          <w:spacing w:val="-4"/>
          <w:sz w:val="28"/>
          <w:szCs w:val="28"/>
        </w:rPr>
        <w:t>- снизить долю молодежи поселения, находящейся в трудной жизненной ситуации, от общего числа молодежи поселения;</w:t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iCs/>
          <w:spacing w:val="-4"/>
          <w:sz w:val="28"/>
          <w:szCs w:val="28"/>
        </w:rPr>
        <w:t>- увеличить долю творческой молодежи, участвующей в мероприятиях, от общего числа молодежи поселения;</w:t>
      </w:r>
    </w:p>
    <w:p>
      <w:pPr>
        <w:pStyle w:val="Normal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- увеличить долю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;</w:t>
      </w:r>
    </w:p>
    <w:p>
      <w:pPr>
        <w:pStyle w:val="Style21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эффективность и качество культурно - досуговой деятельности в сельской местности;</w:t>
      </w:r>
    </w:p>
    <w:p>
      <w:pPr>
        <w:pStyle w:val="Style21"/>
        <w:widowControl w:val="false"/>
        <w:tabs>
          <w:tab w:val="clear" w:pos="708"/>
          <w:tab w:val="left" w:pos="499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ить традиции и разнообразить формы при проведении культурно -  досугов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количество посещающих  культурно - досуговые мероприятия на 5%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</w:rPr>
        <w:t>- повысить интерес населения к занятиям физической культурой и спортом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jc w:val="both"/>
        <w:rPr/>
      </w:pPr>
      <w:r>
        <w:rPr>
          <w:sz w:val="28"/>
          <w:szCs w:val="28"/>
        </w:rPr>
        <w:t>- увеличить численность населения, занимающегося физической культурой и спор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before="20" w:after="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культуры, спорта и молодежной политики на территории Трегубовского сельского посе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23"/>
        <w:gridCol w:w="1685"/>
        <w:gridCol w:w="1069"/>
        <w:gridCol w:w="1640"/>
        <w:gridCol w:w="1418"/>
        <w:gridCol w:w="1318"/>
        <w:gridCol w:w="1275"/>
        <w:gridCol w:w="1234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*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Привлечение молодежи к процессам социально-экономического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бщественно-политического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оциально-культурног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развития сельского поселения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, издание и обнародование нормативных правовых актов, связанных с реализацией молодежной политики на территории посе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ложений, смет, программ,  в части проводимых конкурсов,  культурных акций и т.д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мероприятиях в сфере молодежной политики в средствах массовой информации и на официальном сайте Администрации поселения в сети Интер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циологического исследования состояния молодежной среды и мониторинга социальной активности молодеж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Всемирного дня здоровья  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 (1 декабря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олодежных суббот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изации летней занятости молодежи, в том числе несовершеннолетних, состоящих на учете в органах внутренних дел по Чудовскому район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2:</w:t>
            </w:r>
            <w:r>
              <w:rPr>
                <w:sz w:val="28"/>
                <w:szCs w:val="28"/>
              </w:rPr>
              <w:t xml:space="preserve"> Совершенствование работы по увековечению памяти погибших в Великой Отечественной войне 1941-1945 годов и      активизация работы по патриотическому воспитанию детей и молодёжи сельского 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действие учреждениям культуры на территории поселения в проведении мероприятий, развитие материально-технической базы сферы культуры Трегубовского сельского по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посвященных памятным и знаменательным датам сельского поселения, Чудовского района и Российской Федерации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аздников сел и деревень и т.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мероприятиях в средствах массовой информации и на официальном сайте Администрации поселения в сети Интер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ча 4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физической культуры и спорта   среди различных групп населения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, издание и обнародование нормативных правовых актов, связанных с реализацией программных мероприятий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ложений, смет, программ, отчетов в части проводимых мероприятий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информации по </w:t>
            </w:r>
            <w:r>
              <w:rPr>
                <w:sz w:val="28"/>
                <w:szCs w:val="28"/>
              </w:rPr>
              <w:t>пропаганде здорового образа жизн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опаганде физической культуры и спорта</w:t>
            </w:r>
            <w:r>
              <w:rPr>
                <w:color w:val="000000"/>
                <w:sz w:val="28"/>
                <w:szCs w:val="28"/>
              </w:rPr>
              <w:t xml:space="preserve"> в местах массового скопления граждан, на информационных стендах, в средствах массовой информации и на официальном сайте Администрации поселения в сети Интернет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–массовых и физкультурно-оздоровительных мероприятий на территории поселения, согласно календарного пла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портивно–массовых и физкультурно-оздоровительных мероприятиях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частие в районном смотре-конкурсе на лучшую постановку физкультурно-оздоровительной работы среди Администраций сельских поселений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-р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развитии материально – технической базы сферы спор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-рация Трегубов-ского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* Объем финансирования, задачи и мероприятия подпрограммы могут корректироваться в течение текущего финансового года при внесении изменений в бюджет и после  принятия бюджета  на очередной  финансовый год и на плановый период.</w:t>
      </w:r>
    </w:p>
    <w:p>
      <w:pPr>
        <w:pStyle w:val="Normal"/>
        <w:spacing w:before="120" w:after="0"/>
        <w:ind w:firstLine="709"/>
        <w:jc w:val="center"/>
        <w:rPr/>
      </w:pPr>
      <w:r>
        <w:rPr/>
        <w:t>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0"/>
        </w:tabs>
        <w:ind w:left="2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60"/>
        </w:tabs>
        <w:ind w:left="3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40"/>
        </w:tabs>
        <w:ind w:left="5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60"/>
        </w:tabs>
        <w:ind w:left="6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40"/>
        </w:tabs>
        <w:ind w:left="8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20"/>
        </w:tabs>
        <w:ind w:left="10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40"/>
        </w:tabs>
        <w:ind w:left="11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20"/>
        </w:tabs>
        <w:ind w:left="13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3-12-23T10:09:00Z</cp:lastPrinted>
  <dcterms:modified xsi:type="dcterms:W3CDTF">2013-12-23T06:11:00Z</dcterms:modified>
  <cp:revision>14</cp:revision>
  <dc:subject/>
  <dc:title>ПРОЕКТ</dc:title>
</cp:coreProperties>
</file>