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49.8pt" filled="f" o:ole="">
            <v:imagedata r:id="rId3" o:title=""/>
          </v:shape>
          <o:OLEObject Type="Embed" ProgID="" ShapeID="ole_rId2" DrawAspect="Content" ObjectID="_138607177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8.10.2013   №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регуб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9.2012 № 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Трегубовского сельского поселения от 21.09.2013 № 70 «О создании комиссии по профилактике терроризма и экстремизма на территории Трегубовского сельского поселения»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2 Положения признать утратившим силу, изложить в следующей редакции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Новгородской области, муниципальными правовыми актами органа местного самоуправления Трегубовского сельского поселения, настоящим Положением»;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Исключить из состава комиссии по профилактике терроризма и экстремизма на территории Трегубовского сельского поселения: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исова Ю.С. –мастера филиала ООО «МП ЖКХ «НЖКС» «Чудовский межрайонный филиал»;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Включить в состав комиссии по профилактике терроризма и экстремизма на территории Трегубовского сельского поселения - мастера котельных № 4, № 15 ООО «ТК Новгородская» Чудовского района  - Васильева Сергея Викторовича (по согласованию)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 постановление в официальном вестнике районной газеты «Родина» и разместить на официальном сайте Администрации поселения в сети Интернет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С.Б.Алексеев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65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1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5"/>
        </w:tabs>
        <w:ind w:left="2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20:00Z</dcterms:created>
  <dc:creator>User</dc:creator>
  <dc:description/>
  <dc:language>en-US</dc:language>
  <cp:lastModifiedBy>Пользователь</cp:lastModifiedBy>
  <cp:lastPrinted>2013-09-09T16:54:00Z</cp:lastPrinted>
  <dcterms:modified xsi:type="dcterms:W3CDTF">2013-09-09T13:02:00Z</dcterms:modified>
  <cp:revision>10</cp:revision>
  <dc:subject/>
  <dc:title>Российская Федерация</dc:title>
</cp:coreProperties>
</file>