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9.2013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жилищной комиссии Администрации Трегуб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ей 51, 52, 54, 56, 57 Жилищного кодекса Российской Федерации, признания граждан,  нуждающимися в жилых помещениях, для постановки на учет граждан - участников жилищных программ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 жилищную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состав жилищной комиссии Администрации  Трегуб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ое Положение о жилищной комиссии Администрации Трегуб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официальном вестнике газеты "Родина" и на официальном сайте Администрации Трегубовского сельского поселения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поселения                                           С.Б.Алекс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регуб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13   № 9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Й КОМИССИИ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С.Б.  - Глава Трегубовского сельского поселения, председатель комиссии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Т.Г. -  заместитель главы Администрации Трегубовского сельского поселения, заместитель председателя комиссии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никова Н.Н.-  специалист Администрации Трегубовского сельского поселения, секретарь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остьянова В.Е.. – ведущий специалист Администрации Трегубовского сельского поселения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а И.А. – специалист Администрации Трегубовского сельского поселения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йникова О.М. – депутат Совета депутатов Трегубовского сельского поселения (по согласованию)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ванов С.А. – депутат Совета  депутатов Трегубовского сельского поселения (по согласовани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регуб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13   № 9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ИЛИЩНОЙ КОМИССИИ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ая комиссия Администрации Трегубовского сельского поселения (далее - комиссия) создается в целях реализации статей 51, 52, 54, 56, 57 Жилищного кодекса Российской Федерации, признания граждан нуждающимися в жилых помещениях, постановки их на учет граждан - участников жилищных програм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Администрации области, Администрации Чудовского муниципального района, Администрации Трегубовского сельского поселения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комис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граждан нуждающимися в жилых помещениях, предоставляемых по договору социального найма, и  принятие их на учет в качестве нуждающихся в жилых помещ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граждан нуждающимися в жилых помещениях и постановка их на учет граждан - участников жилищных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граждан нуждающимися в жилых помещениях специализированного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нятии граждан на учет в качестве нуждающихся в жилых помещениях в соответствии со  статьей  54 Жилищного кодекса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граждан с учета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е рассматривает вопросы по реализации государственных жилищных сертифик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кументов и содержащихся в них сведений, представленных в комисс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на заседаниях комиссии о признании граждан нуждающимися в жилых помещениях, о постановке граждан на учет в качестве нуждающихся в жилых помещениях, предоставляемых по договору социального найма, о постановке на учет граждан - участников жилищных программ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об отказе в принятии граждан на учет в качестве нуждающихся в жилых помещ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ерегистрации граждан, вставших на учет в качестве нуждающихся в жилых помещениях до 1 марта 2005 года, один раз в год, после 1 марта 2005 года, - один раз в два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о снятии граждан с учета в качестве нуждающихся в жилых помещ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освободившихся жилых помещений муниципального жил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деятель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деятельности комиссии являются заседания, которые проводятся по мере необход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председателя комиссии секретарь организует заседание комиссии и подготовку вопросов, подлежащих рассмотрению на н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ет не менее половины членов комиссии, включающих председателя (в его отсутствие - заместителя) и секретар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считается принятым, если за него проголосовало не менее половины присутствующих на заседании. Принятое решение отражается в протоколе заседания комиссии, который подписывается председателем (в его отсутствие - заместителем) и секретарем комиссии.</w:t>
      </w:r>
    </w:p>
    <w:p>
      <w:pPr>
        <w:pStyle w:val="Normal"/>
        <w:shd w:fill="FFFFFF" w:val="clear"/>
        <w:spacing w:lineRule="atLeast" w:line="236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ения, принимаемые комиссией, являются основанием для подготовки распоряжений Администрации Трегубовского сельского поселения  по жилищным вопро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для выполнения своих задач имеет право в установленном порядке запрашивать в организациях, учреждениях, предприятиях документы и материалы, необходимые для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имеет право рассматривать на заседаниях комиссии вопросы, отнесенные к ее компетенции, и принимать решения по этим вопрос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03:00Z</dcterms:created>
  <dc:creator>Пользователь</dc:creator>
  <dc:description/>
  <dc:language>en-US</dc:language>
  <cp:lastModifiedBy>Пользователь</cp:lastModifiedBy>
  <cp:lastPrinted>2013-09-30T15:25:00Z</cp:lastPrinted>
  <dcterms:modified xsi:type="dcterms:W3CDTF">2013-09-01T12:37:00Z</dcterms:modified>
  <cp:revision>7</cp:revision>
  <dc:subject/>
  <dc:title>                                                                                                                          </dc:title>
</cp:coreProperties>
</file>