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2.45pt" filled="f" o:ole="">
            <v:imagedata r:id="rId3" o:title=""/>
          </v:shape>
          <o:OLEObject Type="Embed" ProgID="" ShapeID="ole_rId2" DrawAspect="Content" ObjectID="_9996490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1.2013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Положения об организации подготовки населения к действиям в чрезвычайных ситуац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оложения об организации подготовки населения к действиям в чрезвычайных ситуац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1 декабря 1994 года  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30 декабря 2003 года  № 794 «О единой государственной системе предупреждения и ликвидации чрезвычайных ситуаций», Постановлением Правительства Российской Федерации от 26 ноября 2007 года № 804 «Об утверждении Положения о гражданской обороне в Российской Федерации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Утвердить прилагаемое Положение об организации подготовки населения к действиям в чрезвычайных ситуац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дготовка населения поселения по вопросам защиты от чрезвычайных ситуаций природного и техногенного характера (далее именуются чрезвычайные ситуации) ведется по соответствующим возрастным группам или социальным групп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одическое руководство, координацию и контроль за подготовкой населения к действиям в чрезвычайных ситуациях возложить на комиссию по предупреждению и ликвидации чрезвычайных ситуаций и обеспечению пожарной безопасности Трегуб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ведущего специалиста администрации поселения Севостьянову Валентину Его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официальном вестнике районн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0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оселения           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губовского 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1.01.2013    №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ОДГОТОВКИ НАСЕЛЕНИЯ К ДЕЙСТВ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одготовки различных категорий населения к действиям в чрезвычайных ситуациях и пропаганды знаний в эт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и задачи подготовк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аселения к действиям в чрезвычайных ситуациях основывается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сть подготовки населения в области защиты от чрезвычайных ситуаций для всех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населения к действиям в чрезвычайных ситуациях по соответствующим возрастным и социальным групп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тому, что необходимо для его выживания в экстремальных условиях, характерных для Новгородской области, и принципам разумных действий в условиях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едовых образовательных, культурных и патриотических традиций населения России и Новгородской области, сложившихся в борьбе с различными бедствиями, положительного опыта зарубежных стр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, сознательность, наглядность и доступность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емых прочных знаний и навыков и умения действовать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морально-психологической стойкости, готовности к разумному риску при действиях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готовки населения к действиям в чрезвычайных ситуация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(переподготовка) руководителей всех уровней управления к действиям по защите населения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 руководителей органов местного самоуправления, организаций умения быстро принимать решения в конкретной сложившейся чрезвычайной обстановке, а также их подготовка по управлению силами и средствами, входящими в областную территориальную подсистему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населения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готовки населения к действиям в чрезвычайных ситуациях включает в себя совокупность соответствующих органов управления, образовательных учреждений, консультационных пунктов, создаваемых на хозяйственных или иных объектах, осуществляющих подготовку различных категорий населения способам защиты и действий в чрезвычайных ситуациях по месту работы, жительства или учебы (в соответствии с утвержденными установленным порядком программами обучения и спецификой своей территории), а также используемых ими в этих целях форм, методов и способов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зличных категорий населения к действиям в чрезвычайных ситуациях осуществляется в соответствии с положениями приказов и организационно-методических указаний Губернатора Новгородской области, согласно рекомендованным программам, а также в ходе проведения учений и тренировок. Подготовка проводится ежегодно в учреждениях, организациях и предприятиях независимо от форм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гражданской обороны объекта разрешается в зависимости от уровня подготовки обучаемых, специфики производства и местных условий определять конкретные темы и время на их изучение без сокращения общего количества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оизводится без отрыва от производственной деятельности как на плановых занятиях, так и путем самостоятельного изучения материала с последующим закреплением полученных знаний и навыков при выполнении нормативов в ходе практических занятий, объектовых тренировок и комплексных у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занятий на объектах экономики, а также в учреждениях, организациях, учебных заведениях по цехам, участкам, отделениям, бригадам, формированиям и другим структурным подразделениям создаются учебные группы с учетом должностных категорий и уровня образования. Состав учебных групп определяется приказами начальников ГО объектов,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учебных групп ежегодно назначаются приказами начальников ГО из числа наиболее подготовленных лиц, прошедших методическую подготовку в учебно-методическом центре по ГО и ЧС, курсах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учащихся образовательных учреждений начального и среднего образования осуществлять в учебное время по программе курса "Основы безопасности жизнедеятельности" (ОБЖ), введенного в учебный процесс указанием Министерства образования России и МЧС России от 4 февраля 1994 года N 15-М/22-201-10 в объеме 400 учебных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учащихся начального и среднего профессионального образования осуществлять в учебное время по программе курса "Основы безопасности жизнедеятельности" для учащихся профессиональных учебных заведений Российской Федерации в объеме 140 учебных часов, а учащихся педагогических училищ (колледжей) - по программе "Основы безопасности жизнедеятельности", введенной приказом Министерства образования России от 17 мая 1994 г. N 149 в объеме 400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не занятого в сфере производства и обслуживания населения осуществлять в центре социальной защиты населения, в центре занятости и на учебно-консультационных пунктах ГО  путем присмотра кино-, диафильмов на консультационных пунктах в объеме 12 часов, а также методом самостоятельного изучения пособий, прослушивания радиопередач, просмотра телепрограмм по действиям в чрезвычайных ситуациях и в ходе участия в учениях и тренировках. Особое внимание уделять обучению действиям по предупредительному сигналу "ВНИМАНИЕ ВСЕМ!"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о-штабные, тактико-специальные и комплекс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я и тренировки по ликвидации чрезвычайных ситуа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рки и повышения уровня подготовленности населения в области защиты от чрезвычайных ситуаций органы управления по делам гражданской обороны и чрезвычайным ситуациям регулярно проводят на подведомственной территории командно-штабные, тактико-специальные и комплексные учения и тре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о-штабные учения продолжительностью до трех суток провод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 - один раз в три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 независимо от их организационно-правовой формы - ежегодно продолжительностью до трех суток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о-специальные учения продолжительностью до восьми часов провод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формированиями организаций независимо от их организационно-правовой формы - один раз в три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формированиями повышенной готовности - один раз в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учения продолжительностью до двух суток с периодичностью один раз в три года прово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сех категорированных объектах численностью 300 и более работаю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чебно-профилактических учреждениях емкостью 600 и более ко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тегорированных объектах, производящих или использующих в технологическом процессе пожаровзрывоопасные и аварийно-, химически опасные ве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учения с органами управления сельских администраций проводить один раз в три года в ходе командно-штабных учений, проводимых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организациях независимо от численности один раз в три года проводятся тренировки продолжительностью до восьми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и с учащимися общеобразовательных учреждений и учреждений начального, среднего и высшего образования проводить ежегод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в вопрос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населения 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 вопросам подготовки населения к действиям в чрезвычайных ситуац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уют на подведомственной территории проведение в жизнь государственной политики по вопросам подготовки различных категорий населения к защите и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ют в соответствии с федеральными законами, нормативными и правовыми документами областных органов власти свои нормативные акты о порядке организации и подготовки различных категорий населения к защите от чрезвычайных ситуаций на подведомственной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деляют соответствующие структурные подразделения местной администрации полномочиями решать на подведомственной территории задачи организации обучения различных категорий населения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ют финансирование мероприятий, связанных с подготовкой населения к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яют порядок использования средств массовой информации, находящихся в муниципальной собственности, в интересах подготовки населения к действиям в чрезвычайных ситуациях и пропаганды знаний в эт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организаций в вопросах подготовк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расположенные на территории области, независимо от их организационно-правовых форм в вопросах подготовки населения к действиям в чрезвычайных ситуациях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овать и осуществлять необходимые меры по подготовке своих работников и работников подведомственных объектов к защите и действиям в составе сил, привлекаемых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ывать специальную подготовку своих аварийно-спасательных формирований, предназначенных для решения задач по предупреждению и ликвидации последствий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раждан в вопросах подготовки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основные способы защиты от чрезвычайных ситуаций, овладевать приемами оказания первой медицинской помощи пострадавш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сигналы оповещения и порядок действия по ним при возникновен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оказывать помощь пострадавшим и участвовать в проведении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совершенствовать свои знания и практические навыки в области защиты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учении проявлять инициативу и старани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граждан в вопросах подготовки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есплатное обучение по месту жительства или работы правилам действий по сигналам оповещения, способам защиты и действий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информированными о риске, которому они могут подвергнуться при пребывании на определенной территории, о мерах необходим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установленном порядке в мероприятиях по предупреждению и ликвидации последствий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лично, а также направлять в государственные органы и органы местного самоуправления индивидуальные и коллективные обращения по вопросам совершенствования системы подготовки населения к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ировать проводимые мероприятия по предупреждению и ликвидации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готовки населения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финанс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уководителей и специалистов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обучение работников в составе территориальных невоенизированных формирований, предназначенных для действий в масштабе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чений и тренировок, проводимых органами местного самоуправления, а также участие в учениях, проводимых органами исполнительной власти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ъектов экономики, организаций, учреждений независимо от форм собственности финанс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руководяще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работников в составе военизированных формирований к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женерно-технического персонала, рабочих и служащих по предупреждению и ликвидац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учений и тренировок по 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учебно-материальной базы Г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56:00Z</dcterms:created>
  <dc:creator>User</dc:creator>
  <dc:description/>
  <dc:language>en-US</dc:language>
  <cp:lastModifiedBy>Пользователь</cp:lastModifiedBy>
  <cp:lastPrinted>2013-01-29T09:05:00Z</cp:lastPrinted>
  <dcterms:modified xsi:type="dcterms:W3CDTF">2013-01-29T05:05:00Z</dcterms:modified>
  <cp:revision>10</cp:revision>
  <dc:subject/>
  <dc:title> </dc:title>
</cp:coreProperties>
</file>