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5652954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13.06.2013    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проекта планировки </w:t>
      </w:r>
    </w:p>
    <w:p>
      <w:pPr>
        <w:pStyle w:val="ConsPlusTitle"/>
        <w:widowControl/>
        <w:rPr>
          <w:bCs w:val="false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жевания территории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bCs w:val="false"/>
          <w:spacing w:val="-5"/>
          <w:sz w:val="24"/>
          <w:szCs w:val="28"/>
        </w:rPr>
      </w:pPr>
      <w:r>
        <w:rPr>
          <w:bCs w:val="false"/>
          <w:spacing w:val="-5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bCs/>
          <w:spacing w:val="-5"/>
          <w:sz w:val="24"/>
        </w:rPr>
      </w:pPr>
      <w:r>
        <w:rPr>
          <w:bCs/>
          <w:spacing w:val="-5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губовского сельского  поселения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проект планировки и межевания территории проектируемого линейного объекта «Строительство мостового перехода через р.Осьма на км 41+950 автомобильной дороги Савино-Селищи Чудовского муниципального района Новгородской области» в соответствии с Градостроительным кодексом РФ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рок подготовки проекта планировки - до 31 июля 201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ом вестнике районной газеты "Родина" и разместить на официальном сайте администрации Трегубовского сельского поселения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DEACCA0B54C6549FA7078D3E351EEB557DEA69E054CBC41CBEA1C85DEEBC9490272D1E8B5BADD65zCvCM" TargetMode="External"/><Relationship Id="rId5" Type="http://schemas.openxmlformats.org/officeDocument/2006/relationships/hyperlink" Target="consultantplus://offline/ref=5DEACCA0B54C6549FA7078D3E351EEB557DEA69E054CBC41CBEA1C85DEEBC9490272D1E8B5BADC6DzCv3M" TargetMode="External"/><Relationship Id="rId6" Type="http://schemas.openxmlformats.org/officeDocument/2006/relationships/hyperlink" Target="consultantplus://offline/ref=AE4083E244820F6CB465EC1AB457578368518038738DF9BCF53239C9CAEAA6CD8D0874D650418F7AOBz6M" TargetMode="External"/><Relationship Id="rId7" Type="http://schemas.openxmlformats.org/officeDocument/2006/relationships/hyperlink" Target="consultantplus://offline/ref=5DEACCA0B54C6549FA7066DEF53DB2B052D7FA94084CB51F97B547D889E2C31Ez4v5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08:00Z</dcterms:created>
  <dc:creator>User</dc:creator>
  <dc:description/>
  <dc:language>en-US</dc:language>
  <cp:lastModifiedBy>Пользователь</cp:lastModifiedBy>
  <cp:lastPrinted>2013-08-24T12:13:00Z</cp:lastPrinted>
  <dcterms:modified xsi:type="dcterms:W3CDTF">2013-08-24T08:13:00Z</dcterms:modified>
  <cp:revision>7</cp:revision>
  <dc:subject/>
  <dc:title>Российская Федерация</dc:title>
</cp:coreProperties>
</file>