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8220041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 03 .2013   №  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 разрешённый ви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для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Трегубовского сельского поселения, утвержденными решением Совета депутатов Трегубовского сельского поселения от 29.02.2012 № 79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основании заявления </w:t>
      </w:r>
      <w:r>
        <w:rPr>
          <w:sz w:val="28"/>
          <w:szCs w:val="28"/>
        </w:rPr>
        <w:t>Администрации Чудов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токола публичных слушаний от 21.03.2013, заключения по результатам публичных слушаний от 21.03.2013 , протокола заседания Комиссии по землепользованию и застройки при Администрации Трегуб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1.Предоставить разрешение </w:t>
      </w:r>
      <w:r>
        <w:rPr>
          <w:sz w:val="28"/>
          <w:szCs w:val="28"/>
        </w:rPr>
        <w:t xml:space="preserve"> на условно разрешённый вид использова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ая усадебная застройка с приусадебными участками ( отдельно стоящие и блокированные жилые дома)земельному участку общей площадью 1500 кв.м расположенному по адресу: Новгородская область, Чудовский район, д.Маслено, ул.Новгородская № 42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официальном вестнике газеты "Родина" и разместить на официальном сайте Администрации Трегубовского  сельского поселения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5:00Z</dcterms:created>
  <dc:creator>администрация</dc:creator>
  <dc:description/>
  <dc:language>en-US</dc:language>
  <cp:lastModifiedBy>User</cp:lastModifiedBy>
  <cp:lastPrinted>2013-03-21T14:27:00Z</cp:lastPrinted>
  <dcterms:modified xsi:type="dcterms:W3CDTF">2013-03-21T12:27:00Z</dcterms:modified>
  <cp:revision>8</cp:revision>
  <dc:subject/>
  <dc:title>  </dc:title>
</cp:coreProperties>
</file>