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5988107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0.09.2013    №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1610" w:hRule="atLeast"/>
        </w:trPr>
        <w:tc>
          <w:tcPr>
            <w:tcW w:w="5868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8"/>
              </w:rPr>
              <w:t xml:space="preserve">Об утверждении Положения о дисциплинарных взысканиях за коррупционные правонарушения и порядке их применения к муниципальным служащим Администрации Трегуб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8" w:leader="none"/>
              </w:tabs>
              <w:spacing w:lineRule="exact" w:line="240"/>
              <w:ind w:right="197" w:hanging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 марта 2007 года № 25-ФЗ «О муниципальной службе в Российской Федерации», Федеральным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5 декабря 2008 года № 273-ФЗ «О противодействии коррупции»,  руководствуясь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Уставом</w:t>
        </w:r>
      </w:hyperlink>
      <w:r>
        <w:rPr>
          <w:bCs/>
          <w:color w:val="000000"/>
          <w:sz w:val="28"/>
          <w:szCs w:val="28"/>
        </w:rPr>
        <w:t xml:space="preserve"> Трегубовского сельского поселения,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b/>
          <w:bCs/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pacing w:lineRule="atLeast" w:line="360"/>
        <w:ind w:firstLine="720"/>
        <w:jc w:val="both"/>
        <w:rPr/>
      </w:pPr>
      <w:r>
        <w:rPr>
          <w:b w:val="false"/>
          <w:sz w:val="28"/>
          <w:szCs w:val="28"/>
        </w:rPr>
        <w:t>1. 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Трегубовского сельского поселения.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Трегубовского сельского поселения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официальном вестнике районной газеты «Родина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С.Б.Алексеев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 постановлением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регубовского 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от  30.09.2013   № 92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bookmarkStart w:id="0" w:name="Par31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исциплинарных взысканиях за коррупционные правонарушения и порядке их применения к муниципальным служащим 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Трегубовского 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1. Настоящее Положение разработано в соответствии со статьёй  27.1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2. Порядок применения дисциплинарных взысканий за коррупционные правонарушения к муниципальным служащим администрации  Трегубовского сельского поселения (далее - 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>
          <w:b/>
          <w:sz w:val="28"/>
          <w:szCs w:val="28"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)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1. Взыскания, предусмотренные пунктом 2.2 настоящего Положения, применяются работодателем на основании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) доклада о результатах проверки, проведенной специалистом, ответственным за кадровую работу администрации Трегубовского сельского поселения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2. До применения дисциплинарного взыскания к муниципальному служащему работодателя потребуется письменное объяснение (объяснительная записка)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3. При применении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4. Взыскания, предусмотренные пунктами 2.1,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Трегубовского сельского  поселения и урегулированию конфликта интересов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6. 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7.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3.8. 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 и присвоение очередного классного чин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снятия дисциплинарного взыска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Копия распоряжения работодателя о досрочном снятии дисциплинарного взыскания с муниципального служащего приобщается к его личному дел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1"/>
    <w:qFormat/>
    <w:rPr>
      <w:sz w:val="24"/>
      <w:szCs w:val="24"/>
    </w:rPr>
  </w:style>
  <w:style w:type="character" w:styleId="Style15">
    <w:name w:val="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FEB5AF6D6A92D62FDC38F754AF68DB3B03AF5712570E9798C66F41F0DEXFO7I" TargetMode="External"/><Relationship Id="rId5" Type="http://schemas.openxmlformats.org/officeDocument/2006/relationships/hyperlink" Target="consultantplus://offline/ref=FEB5AF6D6A92D62FDC38F754AF68DB3B03AF5712570F9798C66F41F0DEXFO7I" TargetMode="External"/><Relationship Id="rId6" Type="http://schemas.openxmlformats.org/officeDocument/2006/relationships/hyperlink" Target="consultantplus://offline/ref=FEB5AF6D6A92D62FDC38E959B904843E02A00F1D5F089ACA9B301AAD89FE85CFXCO9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02:00Z</dcterms:created>
  <dc:creator>gossl_570b</dc:creator>
  <dc:description/>
  <dc:language>en-US</dc:language>
  <cp:lastModifiedBy>Пользователь</cp:lastModifiedBy>
  <cp:lastPrinted>2013-08-31T09:14:00Z</cp:lastPrinted>
  <dcterms:modified xsi:type="dcterms:W3CDTF">2013-08-31T07:52:00Z</dcterms:modified>
  <cp:revision>45</cp:revision>
  <dc:subject/>
  <dc:title>Проект модельного муниципального правового акта</dc:title>
</cp:coreProperties>
</file>