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1141819486"/>
      <w:bookmarkStart w:id="1" w:name="_1028701803"/>
      <w:bookmarkEnd w:id="0"/>
      <w:bookmarkEnd w:id="1"/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8.95pt" filled="f" o:ole="">
            <v:imagedata r:id="rId3" o:title=""/>
          </v:shape>
          <o:OLEObject Type="Embed" ProgID="" ShapeID="ole_rId2" DrawAspect="Content" ObjectID="_137936233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9.09.2013     № 8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</w:t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</w:t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опительному периоду 2013/2014 </w:t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contextualSpacing/>
        <w:jc w:val="both"/>
        <w:rPr/>
      </w:pPr>
      <w:r>
        <w:rPr>
          <w:b/>
          <w:sz w:val="28"/>
          <w:szCs w:val="28"/>
        </w:rPr>
        <w:t xml:space="preserve">годов на территории Трегубовского  </w:t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пункт 2 программы проведения проверки готовности к отопительному периоду 2013/2014 годов на территории Трегубовского  сельского поселения, утвержденную постановлением Администрации Трегубовского сельского поселения от  27.08.2013  №  78, изложив его в новой редакци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Сроки проведения проверки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для потребителей тепловой энергии с 2 сентября  2013 года по 13 сентября 2013 года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для теплоснабжающих и теплосетевых организаций с 09 сентября 2013 года по 27 сентября 2013 год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Дополнить пункт 1 подпункт 1.2 «потребители тепловой энергии» программы следующими объектам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 Филиал муниципального бюджетного учреждения «Межпоселенческое социально-культурное объединение «Светоч» Спасско-Полистский  центр досу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асско-Полистская сельская библиотека муниципального бюджетного учреждения «Межпоселенческая централизованная библиотечная систем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варищество собственников жилья «Трегубово» (ТСЖ «Трегубово»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оквартирные дома по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Селищи, ул.Лермонтова, д.1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Кузино, ул.Спасская, д.6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Спасская Полисть, ул.Лесная, д.1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Трегубово, ул.Ленинградская, д.28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официальном вестнике районной газеты «Родина» и разместить на официальном сайте Администрации поселения в сети «Интернет»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С.Б.Алексе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11:00Z</dcterms:created>
  <dc:creator>user</dc:creator>
  <dc:description/>
  <dc:language>en-US</dc:language>
  <cp:lastModifiedBy>Пользователь</cp:lastModifiedBy>
  <cp:lastPrinted>2013-08-12T12:08:00Z</cp:lastPrinted>
  <dcterms:modified xsi:type="dcterms:W3CDTF">2013-08-12T08:10:00Z</dcterms:modified>
  <cp:revision>5</cp:revision>
  <dc:subject/>
  <dc:title/>
</cp:coreProperties>
</file>