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545727579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1.02.2013   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рганизации  и осуществл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го воинского учета гражд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территории Трегубовского 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Конституцией Российской Федерации, Федеральными законами от 31.05.1996 года № 61-ФЗ «Об обороне», от 26.02.1997 года          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1-ФЗ «О мобилизационной подготовке и мобилизации в Российской Федерации», от 28.03.1998 года № 53-ФЗ «О воинской обязанности и военной службе»,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.11.2006 года № 719 «Об утверждении Положения о воинском учете», Уставом Трегубов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«Об организации и осуществлении первичного воинского учета на территории Трегубовского сельского поселения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Контроль за исполнением настоящего  постановления оставляю за соб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01.02.2013   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оенно-учетном столе Трегубов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оенно-учетный стол Трегубовского сельского поселения (далее ВУС) является структурным подразделением администрации Трегубовского 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УС в своей деятельности руководствуется Конституцией Российской Федерации, федеральными законами Российской Федерации от 31.05.1996 года № 61-ФЗ «Об обороне», от 26.02.1997 года № 31-ФЗ «О мобилизационной подготовке и мобилизации в Российской Федерации» с изменениями согласно закона от 22.08.2004 года № 122, от 28.03.1998 года № 53-ФЗ «О воинской обязанности и военной службе», «Положением о воинском учете», утвержденным Постановлением Правительства Российской Федерации  от 27.11.2006 года № 719, от 31.12.2005 года № 199-ФЗ «О внесении и изменений в отдельные законодательные акты Российской Федерации в связи с совершенствованием разграничения полномочий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 самоуправления и организациях», законами  Новгородской области, Уставом Трегубовского сельского поселения, иными нормативными правовыми актами, а также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оложение о ВУС утверждается Главо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ОСНОВНЫЕ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1. Основными задачами ВУС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альное оформление сведений воинского учета о гражданах состоящих на воинском у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.ФУН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 Обеспечивать выполнения функций, возложенных на администрацию поселения в повседневной деятельности по первичному воинскому учету, воинскому учету и бронированию граждан, пребывающих в запасе, из числа работающих в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Осуществлять первичный воинский учет граждан, пребывающих в запасе и граждан, подлежащих призыву на военную службу, проживающих или пребывающих (на срок более 3 месяцев) на территорию Трегубовс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Выявлять совместно с органами внутренних дел граждан, постоянно или временно проживающих на территории Трегубовского сельского поселения, обязанных состоять на воинском учет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Вести учет организаций, находящихся на территории Трегубовского  сельского поселения, и контролировать ведение в них воин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Сверять не реже одного раза в год документы первичного воинского учета ВУС с документами воинского учета отдела Военного комиссариата Новгородской области по г. Чудово, Чудовскому и Маловишерскому районам (далее - ВКНО), организаций, а также с карточками регистрации или домовыми книг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 По указанию ВКНО оповещать граждан о вызовах в отдел ВК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Своевременно вносить изменения в сведения, содержащихся в документах первичного воинского учета ВУС, и в 2-недельный срок сообщать о внесенных изменениях в  отдел ВК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8. Ежегодно представлять в отдел ВКНО до 1 ноября списки юношей 15-ти и 16-ти летнего возраста, а до 1 октября – списки юношей, подлежащих первоначальной постановке на воинский учет в следующе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 ПР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Для плановой и целенаправленной работы ВУС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осить предложения по запросу и получению в установленном 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здавать информационные базы данных по вопросам, отнесенным к компетенции ВУ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носить на рассмотрение Главы Трегубовского  сель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внутренние совещания по вопросам, отнесенным к компетенции В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V. РУКОВОД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Возглавляет ВУС служащий администрации Трегубовского  сельского поселения. Служащий назначается на должность и освобождается от должности Главой Трегуб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Служащий администрации находится в непосредственном подчинении Главе Трегуб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В случае отсутствия служащего на рабочем месте по уважительным причинам (отпуск, временная нетрудоспособность, командировка) его замещает специалист администрации поселения, назначаемые Главо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25:00Z</dcterms:created>
  <dc:creator>User</dc:creator>
  <dc:description/>
  <dc:language>en-US</dc:language>
  <cp:lastModifiedBy>Пользователь</cp:lastModifiedBy>
  <cp:lastPrinted>2013-02-04T13:58:00Z</cp:lastPrinted>
  <dcterms:modified xsi:type="dcterms:W3CDTF">2013-02-04T10:11:00Z</dcterms:modified>
  <cp:revision>13</cp:revision>
  <dc:subject/>
  <dc:title>                                                                                         «УТВЕРЖДАЮ»</dc:title>
</cp:coreProperties>
</file>