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805484522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СТАНОВЛЕНИ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1.11.2013   № 1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Трегубо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 утверждении Переч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регубовского сельского посе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Бюджетным кодексом Российской Федерации,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регуб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от 12.10.2007 № 35 «Об утверждении Положения о бюджетном процессе в Трегубовском сельском поселении», постановлением  Администрации Трегубовского сельского поселения от 08.11.2013 № 119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б утверждении Поряд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инятия решений о разработк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униципальных</w:t>
      </w:r>
      <w:r>
        <w:rPr>
          <w:rStyle w:val="Appleconvertedspace"/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ограмм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их форм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и реал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346"/>
        <w:ind w:left="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еречень муниципальных программ Трегубовского сельского поселения (Приложение 1).</w:t>
      </w:r>
    </w:p>
    <w:p>
      <w:pPr>
        <w:pStyle w:val="Normal"/>
        <w:shd w:fill="FFFFFF" w:val="clear"/>
        <w:spacing w:before="43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 Контроль исполнения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ru-RU" w:eastAsia="zxx" w:bidi="zxx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поселения                                                      С.Б. Алексеев</w:t>
      </w:r>
    </w:p>
    <w:p>
      <w:pPr>
        <w:pStyle w:val="Normal"/>
        <w:spacing w:lineRule="atLeast" w:line="240"/>
        <w:ind w:left="10080" w:hanging="0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spacing w:lineRule="atLeast" w:line="240"/>
        <w:ind w:left="1008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spacing w:lineRule="atLeast" w:line="240"/>
        <w:ind w:left="1008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губовского сельского поселения</w:t>
      </w:r>
    </w:p>
    <w:p>
      <w:pPr>
        <w:pStyle w:val="Normal"/>
        <w:spacing w:lineRule="atLeast" w:line="240"/>
        <w:ind w:left="1008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11.11.2013 № 120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3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муниципальных программ Трегуб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96"/>
        <w:gridCol w:w="6332"/>
        <w:gridCol w:w="1843"/>
        <w:gridCol w:w="31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реализации муниципальной програ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ый за реализацию муниципальной программы</w:t>
            </w:r>
          </w:p>
        </w:tc>
      </w:tr>
      <w:tr>
        <w:trPr>
          <w:trHeight w:val="80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Создание комфортных условий  проживания для населения Трегубовского сельского поселения на 2014 – 2016 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Развитие местного самоуправления Трегуб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Трегубовского сельского поселения Андреева Т.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2 категории Администрации Трегубовского сельского поселения Павлова И.А.</w:t>
            </w:r>
          </w:p>
        </w:tc>
      </w:tr>
      <w:tr>
        <w:trPr>
          <w:trHeight w:val="8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Обеспечение безопасности на территории Трегубовс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Администрации Трегубовского сельского поселения Севостьянова В.Е.</w:t>
            </w:r>
          </w:p>
        </w:tc>
      </w:tr>
      <w:tr>
        <w:trPr>
          <w:trHeight w:val="11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1 категории Администрации Трегубовского сельского поселения Ступникова Н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лужащий Администрации Трегубовского сельского поселения Кузьмичева И.А.</w:t>
            </w:r>
          </w:p>
        </w:tc>
      </w:tr>
      <w:tr>
        <w:trPr>
          <w:trHeight w:val="20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1 категории Администрации Трегубовского сельского поселения Ступникова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лужащий Администрации Трегубовского сельского поселения Кузьмичева И.А.</w:t>
            </w:r>
          </w:p>
        </w:tc>
      </w:tr>
      <w:tr>
        <w:trPr>
          <w:trHeight w:val="20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Комплексное развитие коммунальной инфраструктуры Трегубовс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Администрации Трегубовского сельского поселения Севостьянова В.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 1 категории Администрации Трегубовского сельского поселения Ступникова Н.Н.</w:t>
            </w:r>
          </w:p>
        </w:tc>
      </w:tr>
      <w:tr>
        <w:trPr>
          <w:trHeight w:val="75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Трегубовского сельского поселения Андреева Т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лужащий Администрации Трегубовского сельского поселения Кузьмичева И.А.</w:t>
            </w:r>
          </w:p>
        </w:tc>
      </w:tr>
      <w:tr>
        <w:trPr>
          <w:trHeight w:val="5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Благоустройство Трегубовского сельского посе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Администрации Трегубовского сельского поселения Севостьянова В.Е.</w:t>
            </w:r>
          </w:p>
        </w:tc>
      </w:tr>
      <w:tr>
        <w:trPr>
          <w:trHeight w:val="86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Трегубовского сельского поселения Андреева Т.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</w:t>
      </w:r>
    </w:p>
    <w:sectPr>
      <w:type w:val="nextPage"/>
      <w:pgSz w:orient="landscape" w:w="16838" w:h="11906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0:00Z</dcterms:created>
  <dc:creator>User</dc:creator>
  <dc:description/>
  <cp:keywords/>
  <dc:language>en-US</dc:language>
  <cp:lastModifiedBy>Пользователь</cp:lastModifiedBy>
  <cp:lastPrinted>2013-11-12T14:42:00Z</cp:lastPrinted>
  <dcterms:modified xsi:type="dcterms:W3CDTF">2013-11-12T10:45:00Z</dcterms:modified>
  <cp:revision>9</cp:revision>
  <dc:subject/>
  <dc:title>ПРОЕКТ</dc:title>
</cp:coreProperties>
</file>