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Российская Федерация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t xml:space="preserve">Администрация Трегубовского сельского поселения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 xml:space="preserve">Чудовского района Новгоро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</w:t>
      </w:r>
      <w:r>
        <w:rPr>
          <w:sz w:val="28"/>
        </w:rPr>
        <w:t xml:space="preserve"> </w:t>
      </w:r>
      <w:r>
        <w:rPr>
          <w:sz w:val="28"/>
        </w:rPr>
        <w:t xml:space="preserve">ПОСТАНОВЛЕНИ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5.07.2013   №   71 </w:t>
      </w:r>
    </w:p>
    <w:p>
      <w:pPr>
        <w:pStyle w:val="Normal"/>
        <w:rPr>
          <w:sz w:val="28"/>
        </w:rPr>
      </w:pPr>
      <w:r>
        <w:rPr>
          <w:sz w:val="28"/>
        </w:rPr>
        <w:t xml:space="preserve">д.Трегубов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 внесении изменений в</w:t>
      </w:r>
    </w:p>
    <w:p>
      <w:pPr>
        <w:pStyle w:val="Normal"/>
        <w:rPr/>
      </w:pPr>
      <w:r>
        <w:rPr>
          <w:b/>
          <w:bCs/>
          <w:sz w:val="28"/>
        </w:rPr>
        <w:t>постановление Администр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регубов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 27.10. 2010 № 2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     </w:t>
      </w: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В целях  приведения нормативных правовых актов Администрации Трегубовского сельского поселения в соответствии с законодательством Российской Федераци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Внести изменения в Постановление Администрации Трегубовского сельского поселения от 27.10.2010 № 22 «О создании межведомственной комиссии для оценки жилых помещений жилищного фонда Трегубовского сельского поселения»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Пункт 2.2 изложить в следующей редакци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 Комиссия на основании заявления собственника помещения или заявления гражданина (нанимателя) либо на основании заключения органов, уполномоченных на проведение государственного контроля и надзора,по вопросам, отнесенным к их компетенции, проводит оценку соответствия помещения установленным в настоящем Положении требованиям и признает жилое помещение пригодным (непригодным) для проживания, а также признает многоквартирный дом аварийным и подлежащим сносу или реконструкци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рассмотрения вопроса о пригодности (непригодности)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заявление о признании помещения жилым помещением или жилого помещения непригодным для проживания и (или) многоквартирного дома аварийным и подлежащим сносу или реконструкц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копии правоустанавливающих документов на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в отношении нежилого помещения для признания его в дальнейшем жилым помещением- проект реконструкции нежилого помещ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заключение специализированной организации, проводившей обследование многоквартирного дома, - в случае постановки вопроса о признании многоквартирного дома аварийным и подлежащим сносу или реконструк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заключение проектно-изыскательной организации по результатам обследования элементов ограждающих и несущих конструкций жилого помещения – в случае, если в соответствии с абзацем третьим пункта 44 Положения принятое Постановлением Правительства РФ от 28.01.2006 №47(определение состава привлекаемых экспертов проектно- изыскательских организаций исходя из причин, по которым жилое помещение может быть признано нежилым, либо для оценки возможности  признания пригодным для проживания реконструированного ранее нежилого помещения;) предоставление такого заключения является необходимым для принятия решения о признании жилого помещения соответствующим (не соответствующим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) заявления, письма, жалобы граждан на неудовлетворительные условия проживания –по усмотрению заявителя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явитель вправе предо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информационной системы «Единый портал государственных и муниципальных услуг (функций)»,регионального портала государственных и муниципальных услуг (при его наличии) или посредством многофункционального центра предоставления государственных и муниципальных услуг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Заявление, подаваемое в форме электронного документа, подписывается заявителем простой электронной подписью, а прилагаемые к нему электронные документы должны быть подписаны должностными лицами органов(организаций), выдавших эти документы, усиленной квалифицированной электронной подписью (если законодательством Российской Федерации для подписания таких документов не установлен иной вид электронной подпис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явитель вправе представить в комиссию документы и информацию по своей инициати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лучае если заявителем выступает орган государственного надзора(контроля), указанный орган представляет в комиссию свое заключение, после рассмотрения которого комиссия предлагает собственнику помещения предоставить документы указанные в настоящем полож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сведения из Единого государственного реестра прав на недвижимое имущество и сделок с ним о правах на жилое помеще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технический паспорт жилого помещения, а для нежилых помещений технический паспор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) определение перечня дополнительных документов ( заключения (акты) соответствующих органов государственного надзора(контроля), заключение проектно-изыскательн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ункт 3.10 исключить, изложить в следующей редакци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Комиссия в 5- дневный  срок со дня принятия решения, предусмотренного пунктом 49 Положения Правительства № 47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«Интернет», включая единый портал или региональный портал государственных и муниципальных услуг (при его наличии), по 1экземпляру распоряжения и заключения комиссии заявителю, а также в случает признания жилого помещения непригодным для проживания и многоквартирного дома аварийным и подлежащим сносу или реконструкции – в орган государственного жилищного надзора(муниципального жилищного контроля) по месту нахождения такого помещения или 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пункте  3.5 заменить слова «государственного контроля и надзора» на «государственного надзора (контроля)»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ункт 2.3.2 исключить, изложить в следующей редакци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пределение перечня дополнительных документов (заключения (акты) соответствующих органов государственного надзора (контроля), заключение проектно- изыскательской организации по результатам,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5.Опубликовать настоящее постановление в специальном выпуске газеты «Родина» и разместить на официальном сайте Администрации Трегубовского сельского поселения в сети Интернет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поселения                                           С.Б.Алексеев</w:t>
      </w:r>
    </w:p>
    <w:sectPr>
      <w:type w:val="nextPage"/>
      <w:pgSz w:w="11906" w:h="16838"/>
      <w:pgMar w:left="1701" w:right="85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07:00Z</dcterms:created>
  <dc:creator>Пользователь</dc:creator>
  <dc:description/>
  <dc:language>en-US</dc:language>
  <cp:lastModifiedBy>Пользователь</cp:lastModifiedBy>
  <cp:lastPrinted>2013-07-30T08:59:00Z</cp:lastPrinted>
  <dcterms:modified xsi:type="dcterms:W3CDTF">2014-07-25T11:54:00Z</dcterms:modified>
  <cp:revision>15</cp:revision>
  <dc:subject/>
  <dc:title/>
</cp:coreProperties>
</file>