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05pt;height:60.7pt" filled="f" o:ole="">
            <v:imagedata r:id="rId3" o:title=""/>
          </v:shape>
          <o:OLEObject Type="Embed" ProgID="" ShapeID="ole_rId2" DrawAspect="Content" ObjectID="_38477997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ConsPlusTitle"/>
        <w:numPr>
          <w:ilvl w:val="0"/>
          <w:numId w:val="0"/>
        </w:numPr>
        <w:spacing w:lineRule="atLeast" w:line="36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5.12.2013     №138</w:t>
      </w:r>
    </w:p>
    <w:p>
      <w:pPr>
        <w:pStyle w:val="Normal"/>
        <w:rPr>
          <w:spacing w:val="-1"/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внесении изменения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>Трегубовского 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17.01.2013 №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</w:r>
      <w:r>
        <w:rPr>
          <w:sz w:val="28"/>
          <w:szCs w:val="28"/>
        </w:rPr>
        <w:t>В соответствии с постановлением Правительства Российской Федерации от 1 октября 2013 года № 860 «О внесении изменений в Правила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,  и окружающей среде»</w:t>
      </w:r>
      <w:r>
        <w:rPr>
          <w:rStyle w:val="Style14"/>
        </w:rPr>
        <w:t>, в</w:t>
      </w:r>
      <w:r>
        <w:rPr>
          <w:sz w:val="28"/>
          <w:szCs w:val="28"/>
        </w:rPr>
        <w:t xml:space="preserve"> соответствии со ст.14 Федерального закона от 6.10.2003г.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Внести в Порядок организации сбора ртутьсодержащих ламп на территории Трегубовского  сельского поселения, утверждённый постановлением Администрации Трегубовского  сельского поселения от 17.01.2013 № 3 (далее-Положение)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 в подпункте 1.3  пункта 1 «Общие положения» и подпунктах 2.3 и 2.5 пункта 2 «Организация сбора отработанных ртутьсодержащих ламп»  Положения слова «имеющие лицензии на осуществление деятельности по сбору, использованию, обезвреживанию, транспортировке, размещению отходов 1-4 класса опасности» заменить словами «имеющие лицензии на осуществление деятельности по обезвреживанию и размещению отходов 1-4 класса опасн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 подпункт 2.4 пункта 2 Положения изложить в следующей редакции: « 2.4.1.Органы местного самоуправления организуют сбор и определяют место первичного сбора и размещения отработанных ртутьсодержащих ламп у потребителей ртутьсодержащих ламп (кроме потребителей ртутьсодержащих ламп, являющихся собственниками, нанимателями, пользователями помещений в многоквартирных домах и имеющих заключённый собственниками указанных помещений договор управления многоквартирными домами или договор оказания услуг и (или) выполнения работ по содержанию и ремонту общего имущества в таких домах), а также их информир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4.2.У потребителей ртутьсодержащих ламп, являющихся собственниками, нанимателями, пользователями помещений в многоквартирных домах, сбор и размещение отработанных ртутьсодержащих ламп обеспечивают лица, осуществляющие управление многоквартирными домами на основании заключённого с собственниками помещений многоквартирных домов договора управления или договора оказания услуг и (или) выполнения работ по содержанию и ремонту общего имущества в таких домах, в местах, являющихся общим имуществом собственников многоквартирных домов и содержащихся в соответствии с требованиями к содержанию общего имущества, предусмотренными правилами содержания общего имущества в многоквартирном доме, утверждёнными постановлением Правительства Российской Федерации от 13 августа 2006 г. № 49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4.3. Место первичного сбора и размещения отработанных ртутьсодержащих ламп у потребителей ртутьсодержащих ламп, являющихся собственниками, нанимателями, пользователями помещений в многоквартирных домах,  определяется собственниками помещений в многоквартирных домах или по их поручению лицами, осуществляющими управление многоквартирными домами на основании заключённого договора управления или договора оказания услуг и (или) выполнения работ по содержанию и ремонту общего имущества в таких домах, по согласованию с соответствующей специализированной организаци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 в подпункте 2.6 пункта 2 Положения после слов «многоквартирного дома» дополнить словами «за исключением размещения в местах первичного сбора и размещения и транспортирования до ни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 в подпункте 2.10 пункта 2 Положения слово «специальной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5 подпункт 2.12 пункта 2 Положения дополнить пунктами следующего содержания: «Самостоятельное транспортирование отработанных ртутьсодержащих ламп потребителями до первичного места сбора и размещения отработанных ртутьсодержащих ламп допускается в неповреждённой таре из-под ртутьсодержащих ламп аналогичного размера или иной таре, обеспечивающей сохранность таких ламп при их транспортир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ранспортирования отработанных ртутьсодержащих ламп используется тара, обеспечивающая герметичность и исключающая возможность загрязнения окружающей среды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Разместить на официальном сайте Администрации поселения в сети «Интернет» и опубликовать в специальном выпуске газеты «Родин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С.Б.Алекс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ением Правительства РФ от 01 октября 2013 года № 860 «О внесении изменений в Правила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 (далее Постановление) утверждены изменения, устанавливающие порядок обращения с отходами производства и потребления осветительных устройств, электрических ламп, нарушение требований к утилизации которых может повлечь причинение вреда жизни и здоровью граждан, а также окружающей сред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реализации положений Постановления внесены соответствующие изменения в Порядок организации сбора отработанных ртутьсодержащих ламп на территории Трегубовского  сельского поселения, утверждённый постановлением администрации Трегубовского  сельского поселения от 17.01.2013 № 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мечания и (или) предложения по указанному проекту постановления пользователь может разместить в разделе «Интернет-приемная» на официальном сайте Администрации Трегубовского  сельского поселения, пройдя предварительную регистрац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ественное обсуждение проекта будет проходить в срок с 24.12.2013 по 26.12.2013г.</w:t>
      </w:r>
    </w:p>
    <w:p>
      <w:pPr>
        <w:pStyle w:val="ConsPlusTitle"/>
        <w:widowControl/>
        <w:ind w:right="-2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/>
        <w:b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basedOn w:val="Style13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ind w:left="62" w:hanging="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40:00Z</dcterms:created>
  <dc:creator>Пользователь</dc:creator>
  <dc:description/>
  <dc:language>en-US</dc:language>
  <cp:lastModifiedBy>Пользователь</cp:lastModifiedBy>
  <cp:lastPrinted>2013-11-26T09:21:00Z</cp:lastPrinted>
  <dcterms:modified xsi:type="dcterms:W3CDTF">2013-11-26T05:23:00Z</dcterms:modified>
  <cp:revision>4</cp:revision>
  <dc:subject/>
  <dc:title>                                                                                                              Проект</dc:title>
</cp:coreProperties>
</file>