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2.45pt" filled="f" o:ole="">
            <v:imagedata r:id="rId3" o:title=""/>
          </v:shape>
          <o:OLEObject Type="Embed" ProgID="" ShapeID="ole_rId2" DrawAspect="Content" ObjectID="_1950194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5.11.2013          №1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моральной, материально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поддержки доброво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ых добровольной пожар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ы на территории Трегуб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 со статьей 19 Федерального закона от 06 мая 201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0-ФЗ «О добровольной пожарной охране», Уставом Трегу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 в целях осуществления мероприятий по прав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циальной защите добровольных пожарных в период исполнения 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нностей добровольного пожар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ложение о мерах моральной, материальной и соц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и добровольных пожарных добровольной пожарной ох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постановление в специальном выпуске газ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дина» и разместить на официальном сайте Администрации Трегу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    Т.Г.Андр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05.11.2013         №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ерах моральной, материальной и соци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и доброво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ых добровольной пожарной охраны Трегуб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Настоящее положение определяет меры моральной, материальной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поддержки добровольной пожарной охраны (ДПО) на террит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и 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В своей деятельности добровольная пожарная охрана руководству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05.2011 года №100-ФЗ «О доброво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рной охране», иными нормативно-правовыми актами Новгородской области,Чудовского муниципального района и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МЕРЫ МОРАЛЬНОЙ И МАТЕРИАЛЬНОЙ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Добровольные пожарные, принимающие активное участие в обеспеч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рной безопасности и тушении пожаров награж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четными грамо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благодарственными письм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енежными прем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ценными подарками за счет средств бюджета Трегуб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2.Добровольным пожарным по ходатайству руководителя доброво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рной охраны и распоряжению Главы Трегубовского сельского посел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я выплачивается материальная помощь в размере 500 рублей в случа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явления доблести и муж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 тушении пож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 проведении аварийно-спасатель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Добровольным пожарным, спасших людей при пожаре или прове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ых работ, на основании ходатайства руководителя Д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поряжению Главы Трегубовского сельского поселения выплачив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е в размере 1000 рублей (одна тысяча руб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МЕРЫ СОЦИАЛЬНОЙ ПОДДЕР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1.Администрация Трегубовского сельского поселения ходатайствует перед руководителями организаций, учреждений, в которых работают добровольные  пожарные, о предоставлении добровольным пожар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ого дня к основному отпу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ЗАКЛЮЧИТЕЛЬНЫЕ 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Меры поддержки, предусмотренные настоящим положением, распространяются на граждан, зарегистрированных а реестре доброво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рных не менее од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Добровольным пожарным могут предоставляться другие льгот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гарантии, установленные муниципальными правовыми ак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Меры материальной  поддержки, предусмотренные настоящим Положением, применяются при наличии достаточных денежных средств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е Трегубовского сельского посел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47:00Z</dcterms:created>
  <dc:creator>User</dc:creator>
  <dc:description/>
  <dc:language>en-US</dc:language>
  <cp:lastModifiedBy>Пользователь</cp:lastModifiedBy>
  <dcterms:modified xsi:type="dcterms:W3CDTF">2013-10-07T12:04:00Z</dcterms:modified>
  <cp:revision>4</cp:revision>
  <dc:subject/>
  <dc:title> </dc:title>
</cp:coreProperties>
</file>