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pt;height:49.3pt" filled="f" o:ole="">
            <v:imagedata r:id="rId3" o:title=""/>
          </v:shape>
          <o:OLEObject Type="Embed" ProgID="" ShapeID="ole_rId2" DrawAspect="Content" ObjectID="_986084676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 22.03.2013       № 3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акуационных приемных пунктов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территории Трегубовск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Внести изменения в состав  эвакуационных приемных пунктов на территории Трегубовского сельского поселения, утвержденный постановлением Администрации Трегубовского сельского поселения от 17.04.2009 № 14 «О создании и комплектации эвакуационных приемных пунктов на территории Трегубовского сельского поселения», изложив его в новой прилагаемой редакци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иемных эвакуационных пунктов Трегуб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1. В приемном эвакуационном пункте   в здании администрации в   д.Селищи, ул. Школьная, д. 2 назначить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ом  ПЭП –Севостьянову В.Е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.начальника ПЭП –Павлову И.А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ем ПЭП –Иванову Е.Н.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администрацию ПЭП в следующем составе:</w:t>
      </w:r>
    </w:p>
    <w:p>
      <w:pPr>
        <w:pStyle w:val="TextBody"/>
        <w:rPr/>
      </w:pPr>
      <w:r>
        <w:rPr>
          <w:b w:val="false"/>
          <w:sz w:val="28"/>
          <w:szCs w:val="28"/>
        </w:rPr>
        <w:t>Группа встречи и приема –  Алексеева О.Е..,  Полозова Е.В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а регистрации и учета – Карабанова М.Б., Омельянчук М.Г.</w:t>
      </w:r>
    </w:p>
    <w:p>
      <w:pPr>
        <w:pStyle w:val="TextBody"/>
        <w:rPr/>
      </w:pPr>
      <w:r>
        <w:rPr>
          <w:b w:val="false"/>
          <w:sz w:val="28"/>
          <w:szCs w:val="28"/>
        </w:rPr>
        <w:t>Группа отправки, сопровождения и размещения эваконаселения – Селиванов С.А.,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резкин О.А.., Березкина А.В, Петров Н.В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дицинский пункт – Костина С.Б.., Беликова Т.Б.</w:t>
      </w:r>
    </w:p>
    <w:p>
      <w:pPr>
        <w:pStyle w:val="TextBody"/>
        <w:rPr/>
      </w:pPr>
      <w:r>
        <w:rPr>
          <w:b w:val="false"/>
          <w:sz w:val="28"/>
          <w:szCs w:val="28"/>
        </w:rPr>
        <w:t>Комната матери и ребенка – Шашкина С.Н., Павлова Р.В.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ендант ПЭП – Черенкова Л.И.</w:t>
      </w:r>
    </w:p>
    <w:p>
      <w:pPr>
        <w:pStyle w:val="TextBody"/>
        <w:rPr/>
      </w:pPr>
      <w:r>
        <w:rPr>
          <w:b w:val="false"/>
          <w:sz w:val="28"/>
          <w:szCs w:val="28"/>
        </w:rPr>
        <w:t>Группа охраны общественного порядка – Магомедов А.М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емном эвакуационном пункте   в здании Трегубовского ЦД в с.Трегубово, ул.Ленинградская, д. 32 назначить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ом  ПЭП – Андрееву Т.Г.</w:t>
      </w:r>
    </w:p>
    <w:p>
      <w:pPr>
        <w:pStyle w:val="TextBody"/>
        <w:rPr/>
      </w:pPr>
      <w:r>
        <w:rPr>
          <w:b w:val="false"/>
          <w:sz w:val="28"/>
          <w:szCs w:val="28"/>
        </w:rPr>
        <w:t>зам.начальника ПЭП – Ступникову Н.Н..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секретарем ПЭП – Занкину И.Н.                                                               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администрацию ПЭП в следующем составе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а встречи и приема – Шумкину Л.А., Макарова Д.С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а регистрации и учета – Юрлова Л.П., Кузьмичева И.А.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Группа отправки, сопровождения и размещения эваконаселения – </w:t>
      </w:r>
    </w:p>
    <w:p>
      <w:pPr>
        <w:pStyle w:val="TextBody"/>
        <w:rPr/>
      </w:pPr>
      <w:r>
        <w:rPr>
          <w:b w:val="false"/>
          <w:sz w:val="28"/>
          <w:szCs w:val="28"/>
        </w:rPr>
        <w:t>Спиридонов А.С.,Дойников И.В,Кострюков Н.И.,Абраменков А.Н.Иванова Г.П. 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дицинский пункт – Гоголева Н.В., Китова И.Н..</w:t>
      </w:r>
    </w:p>
    <w:p>
      <w:pPr>
        <w:pStyle w:val="TextBody"/>
        <w:rPr/>
      </w:pPr>
      <w:r>
        <w:rPr>
          <w:b w:val="false"/>
          <w:sz w:val="28"/>
          <w:szCs w:val="28"/>
        </w:rPr>
        <w:t>Комната матери и ребенка – Минаева И.Г., Лощенкова Е.И.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а охраны общественного порядка – Иванов П.С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ендант ПЭП – Филиппова И.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Разместить постановление на официальном сайте Администрации поселения в сети «Интернет»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С.Б.Алексе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</w:t>
      </w:r>
      <w:r>
        <w:rPr>
          <w:b w:val="false"/>
          <w:sz w:val="28"/>
          <w:szCs w:val="28"/>
        </w:rPr>
        <w:t xml:space="preserve">       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05:00Z</dcterms:created>
  <dc:creator>ЛАРИСА</dc:creator>
  <dc:description/>
  <dc:language>en-US</dc:language>
  <cp:lastModifiedBy>Пользователь</cp:lastModifiedBy>
  <cp:lastPrinted>2013-03-22T15:27:00Z</cp:lastPrinted>
  <dcterms:modified xsi:type="dcterms:W3CDTF">2013-03-22T11:28:00Z</dcterms:modified>
  <cp:revision>7</cp:revision>
  <dc:subject/>
  <dc:title>                                                                                                                                                    </dc:title>
</cp:coreProperties>
</file>