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4911212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9.01.2013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ндексации социальн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обия на погребени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 п.п.  ст. 10  Федерального закона от 12 января 1996 года № 8-ФЗ «О погребении и похоронном деле», Постановлением Правительства Российской Федерации от 12 октября 2010  года № 813 «О сроках индексации  предельного размера стоимости услуг, предоставляемых согласно гарантированному перечню услуг по потреблению, подлежащей  возмещению  специализированной службе по вопросам похоронного дела, а также предельного размера социального пособия на погребение», пунктом 1 статьей 1 Федерального  закона от 03 декабря  2012 года № 216-ФЗ «О федеральном бюджете на 2013 год и на плановый период 2014-2015 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ить размер социального пособия на погребение на 5,5% и установить  в сумме 4763 руб. 96 коп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публиковать постановление в районной газете "Родина"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опубликования и распространяется на правоотношения, возникшие с 1 января 2013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С.Б.Алексе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1">
    <w:name w:val="стиль91"/>
    <w:basedOn w:val="Style14"/>
    <w:qFormat/>
    <w:rPr>
      <w:b/>
      <w:bCs/>
      <w:color w:val="21536A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5:00Z</dcterms:created>
  <dc:creator>Пользователь</dc:creator>
  <dc:description/>
  <dc:language>en-US</dc:language>
  <cp:lastModifiedBy>Пользователь</cp:lastModifiedBy>
  <cp:lastPrinted>2013-01-09T11:38:00Z</cp:lastPrinted>
  <dcterms:modified xsi:type="dcterms:W3CDTF">2013-01-09T07:40:00Z</dcterms:modified>
  <cp:revision>8</cp:revision>
  <dc:subject/>
  <dc:title> </dc:title>
</cp:coreProperties>
</file>