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6746738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8.2013 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 активизации работы 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ию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к противодейств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руп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                                             № 273-ФЗ «О противодействии коррупции», Федеральным законом от 02 марта 2007 года № 25-ФЗ «О муниципальной службе в Российской Федерации», </w:t>
      </w:r>
      <w:r>
        <w:rPr>
          <w:sz w:val="28"/>
          <w:szCs w:val="28"/>
          <w:lang w:eastAsia="en-US"/>
        </w:rPr>
        <w:t xml:space="preserve">Национальным планом противодействия коррупции на 2012-2013 годы, утвержденным Указом Президента Российской Федерации от 13 марта 2012 года            № 297, </w:t>
      </w:r>
      <w:r>
        <w:rPr>
          <w:sz w:val="28"/>
          <w:szCs w:val="28"/>
        </w:rPr>
        <w:t>руководствуясь статьей 4  Устава Трегубовского сельского поселения</w:t>
      </w:r>
      <w:r>
        <w:rPr>
          <w:sz w:val="28"/>
          <w:szCs w:val="28"/>
          <w:lang w:eastAsia="en-US"/>
        </w:rPr>
        <w:t xml:space="preserve"> и в целях исполнения комплекса мер, направленных на привлечение муниципальных служащих к противодействию корруп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Определить порядок реализации комплекса мер, направленных на привлечение муниципальных служащих к противодействию коррупции, в соответствии с приложением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пециальном выпуске районной газеты «Родина» и разместить на официальном сайте Администрации Трегубовского сельского поселения.</w:t>
      </w:r>
    </w:p>
    <w:p>
      <w:pPr>
        <w:pStyle w:val="11"/>
        <w:shd w:fill="auto" w:val="clear"/>
        <w:tabs>
          <w:tab w:val="clear" w:pos="708"/>
          <w:tab w:val="left" w:pos="970" w:leader="none"/>
        </w:tabs>
        <w:spacing w:lineRule="exact" w:line="35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С.Б. Алексее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120" w:after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Трегуб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01.08.2013 № 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комплекса мер, направленных на привлечение муниципальных служащих                                                                                    к противодействию коррупции 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489"/>
        <w:gridCol w:w="4103"/>
        <w:gridCol w:w="217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55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                                    исполнител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552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</w:rPr>
              <w:t>I. Привлечение муниципальных служащих к участию в обсуждении и разработке                                                                                             нормативных правовых актов по вопросам противодействия коррупции</w:t>
            </w:r>
          </w:p>
        </w:tc>
      </w:tr>
      <w:tr>
        <w:trPr>
          <w:trHeight w:val="114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формирование муниципальных служащих о возможности участия в подготовке проектов актов по вопросам противодействия корруп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 xml:space="preserve">автор (исполнитель) проекта правового акта по вопросам противодействия коррупции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и подготовке проектов актов</w:t>
            </w:r>
          </w:p>
        </w:tc>
      </w:tr>
      <w:tr>
        <w:trPr>
          <w:trHeight w:val="114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рабочих встреч, заседаний  соответствующих комиссий для обсуждения полученных замечаний и предложений муниципальных служащих по проектам актов по вопросам противодействия корруп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 xml:space="preserve">автор (исполнитель) проекта правового акта по вопросам противодействия коррупции </w:t>
            </w:r>
          </w:p>
          <w:p>
            <w:pPr>
              <w:pStyle w:val="Style19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ечение 5 рабочих дней в случае получения замечаний и предложений</w:t>
            </w:r>
          </w:p>
        </w:tc>
      </w:tr>
      <w:tr>
        <w:trPr>
          <w:trHeight w:val="27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Обсуждение практики применения антикоррупционного законодательства с муниципальными служащими, трудностей, с которыми муниципальные служащие столкнулись при реализации мер по противодействию коррупции (представление сведений о доходах, расходах, об имуществе и обязательствах имущественного характера; определение наличия личной заинтересованности, которая приводит или может привести к конфликту интересов и т.д.)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 реже одного раза в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489"/>
        <w:gridCol w:w="4103"/>
        <w:gridCol w:w="217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552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спользование замечаний и вопросов муниципальных служащих при составлении писем в департамент государственной гражданской службы и содействия развитию местного самоуправления Новгородской области, Министерство труда и социальной защиты Российской Федерации о разъяснении порядка применения законодательства и доведение до муниципальных служащих разъяснений департамента государственной гражданской службы и содействия развитию местного самоуправления Новгородской области, Министерство труда и социальной защиты Российской Федерации по вопросам противодействия корруп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в 15 рабочих дней с момента получения замечаний и получения разъяснений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Уведомление муниципальных служащих Трегубовского сельского поселения о возможности принять участие в публичном обсуждении проектов муниципальных правовых актов по антикоррупционной тематике с использованием механизмов, предусмотренных действующим законодательством Российской Федера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по мере проведения публичных обсуждений проектов</w:t>
            </w:r>
          </w:p>
        </w:tc>
      </w:tr>
      <w:tr>
        <w:trPr>
          <w:trHeight w:val="841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jc w:val="center"/>
              <w:rPr/>
            </w:pPr>
            <w:r>
              <w:rPr>
                <w:b/>
                <w:bCs/>
              </w:rPr>
              <w:t>II. Активизация участия муниципальных служащих в  кадровой работе                                                                                                                     Администрации Трегубовского  сельского поселения по профилактике коррупционных и иных правонарушений, а также                                                                                      комиссий по соблюдению требований к служебному поведению и урегулированию конфликта интересов, аттестационных комиссий</w:t>
            </w:r>
          </w:p>
        </w:tc>
      </w:tr>
      <w:tr>
        <w:trPr>
          <w:trHeight w:val="8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Проведение ротации состава комиссии </w:t>
            </w:r>
            <w:r>
              <w:rPr>
                <w:bCs/>
              </w:rPr>
              <w:t>по соблюдению требований к служебному поведению и урегулированию конфликта интересов, аттестационной комисс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  <w:p>
            <w:pPr>
              <w:pStyle w:val="Style19"/>
              <w:spacing w:lineRule="exact" w:line="240" w:before="120" w:after="0"/>
              <w:rPr/>
            </w:pPr>
            <w:r>
              <w:rPr/>
              <w:t>ведущий специалис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ежегодно</w:t>
            </w:r>
          </w:p>
        </w:tc>
      </w:tr>
      <w:tr>
        <w:trPr>
          <w:trHeight w:val="8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.2.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нформирование муниципальных служащих о дате предстоящего заседания комиссии</w:t>
            </w:r>
            <w:r>
              <w:rPr>
                <w:bCs/>
              </w:rPr>
              <w:t xml:space="preserve"> по соблюдению требований к служебному поведению и урегулированию конфликта интересов и планируемых к рассмотрению на нём вопросах, а также способах направления в комиссию информации по данным вопросам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в установленные правовым актом сро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489"/>
        <w:gridCol w:w="4103"/>
        <w:gridCol w:w="217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552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I. Правовое просвещение муниципальных служащих по антикоррупционной тематике                                                                                                      и методическое обеспечение профессиональной служебной деятельности муниципальных служащих</w:t>
            </w:r>
          </w:p>
        </w:tc>
      </w:tr>
      <w:tr>
        <w:trPr>
          <w:trHeight w:val="347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: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онсультаций с муниципальными служащими по вопросам профилактики коррупционных правонарушени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841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вводного семинара для граждан, впервые поступивших на муниципальную службу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Ведущий специалис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в течение 30 календарных дней с момента поступления на должность муниципальной службы</w:t>
            </w:r>
          </w:p>
        </w:tc>
      </w:tr>
      <w:tr>
        <w:trPr>
          <w:trHeight w:val="84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регулярных семинаров по ключевым вопросам противодействия коррупции, затрагивающим всех или большинство муниципальных служащих и предполагающих взаимодействие с органом местного самоуправления (порядок действия для соблюдения положений законодательства; типичным вопросам, возникающим в ходе исполнения антикоррупционного законодательства; детальному разбору отдельных наиболее сложных положений нормативных правовых актов и т. д.);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 реже одного раза в год</w:t>
            </w:r>
          </w:p>
          <w:p>
            <w:pPr>
              <w:pStyle w:val="Style19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специальных семинаров в случае существенных изменений законодательства в сфере противодействия коррупции, затрагивающих муниципальных служащих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ечение трёх месяца после внесения изменений</w:t>
            </w:r>
          </w:p>
        </w:tc>
      </w:tr>
      <w:tr>
        <w:trPr>
          <w:trHeight w:val="8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 xml:space="preserve">проведение мониторинга уровня знаний антикоррупционного законодательства посредством анонимного опроса муниципальных служащих для определения тематики и программы регулярных семинаров и их эффективности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не реже одного раза в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489"/>
        <w:gridCol w:w="4103"/>
        <w:gridCol w:w="217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552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Разработка памяток для муниципальных служащих, предполагающих взаимодействие муниципального служащего с органом местного самоуправления, по вопросам противодействия коррупции, затрагивающим всех или большинство муниципальных служащих, освещающих основные вопросы, связанные с противодействием коррупции, получением подарков, урегулированием конфликта интересов, выполнением иной оплачиваемой работы, информированием о замеченных фактах коррупции и т.п., размещение их в информационно-телекоммуникацион-ной сети «Интернет», распространение среди муниципальных служащих как в электронной, так и в печатной форме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                             2013 года</w:t>
            </w:r>
          </w:p>
        </w:tc>
      </w:tr>
      <w:tr>
        <w:trPr>
          <w:trHeight w:val="8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jc w:val="center"/>
              <w:rPr/>
            </w:pPr>
            <w:r>
              <w:rPr/>
              <w:t>3.3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в рамках проведения конкурсных процедур анкетирования, тестирования или иных методов оценки знания положений основ антикоррупционного законодательств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  <w:p>
            <w:pPr>
              <w:pStyle w:val="Style19"/>
              <w:spacing w:lineRule="exact" w:line="240" w:before="120" w:after="0"/>
              <w:rPr/>
            </w:pPr>
            <w:r>
              <w:rPr/>
            </w:r>
          </w:p>
          <w:p>
            <w:pPr>
              <w:pStyle w:val="Style19"/>
              <w:spacing w:lineRule="exact" w:line="240" w:before="120" w:after="0"/>
              <w:rPr/>
            </w:pPr>
            <w:r>
              <w:rPr/>
              <w:t>ведущий специалис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в рамках проведения конкурсов</w:t>
            </w:r>
          </w:p>
        </w:tc>
      </w:tr>
      <w:tr>
        <w:trPr>
          <w:trHeight w:val="8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jc w:val="center"/>
              <w:rPr/>
            </w:pPr>
            <w:r>
              <w:rPr/>
              <w:t>3.4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ъяснение порядка уведомления представителя нанимателя (работодателя) об обращении к муниципальному служащему в целях склонения к совершению коррупционных правонарушений, уделяя особое внимание предусмотренным механизмам защиты заявителе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  <w:p>
            <w:pPr>
              <w:pStyle w:val="Style19"/>
              <w:spacing w:lineRule="exact" w:line="240" w:before="120" w:after="0"/>
              <w:rPr/>
            </w:pPr>
            <w:r>
              <w:rPr/>
            </w:r>
          </w:p>
          <w:p>
            <w:pPr>
              <w:pStyle w:val="Style19"/>
              <w:spacing w:lineRule="exact" w:line="240" w:before="120" w:after="0"/>
              <w:rPr/>
            </w:pPr>
            <w:r>
              <w:rPr/>
              <w:t>ведущий специалис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8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jc w:val="center"/>
              <w:rPr/>
            </w:pPr>
            <w:r>
              <w:rPr/>
              <w:t>3.5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ведение до сведения муниципальных служащих, что они не только должны уведомлять представителя нанимателя (работодателя) об обращении к ним в целях склонения к совершению коррупционных правонарушений, но также могут предоставлять информацию обо всех ставших им известными фактах совершения коррупционных правонарушений вне зависимости от того, обращался ли к ним кто-то лично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  <w:p>
            <w:pPr>
              <w:pStyle w:val="Style19"/>
              <w:spacing w:lineRule="exact" w:line="240" w:before="120" w:after="0"/>
              <w:rPr/>
            </w:pPr>
            <w:r>
              <w:rPr/>
            </w:r>
          </w:p>
          <w:p>
            <w:pPr>
              <w:pStyle w:val="Style19"/>
              <w:spacing w:lineRule="exact" w:line="240" w:before="120" w:after="0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8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6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ведение бесед с муниципальными служащими, чьи должности включены муниципальными правовыми актами в соответствующие перечни, и увольняющимися с муниципальной службы, о разъяснении ограничений, связанных с последующим их трудоустройством, а также предоставление им соответствующих методических материалов и контактной информации структурного подразделения (должностных лиц) по профилактике коррупционных и иных правонарушени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Ведущий специалис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в день увольнения муниципального служащего с муниципальной служб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489"/>
        <w:gridCol w:w="4103"/>
        <w:gridCol w:w="217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552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Проведение общественных мероприятий</w:t>
            </w:r>
          </w:p>
        </w:tc>
      </w:tr>
      <w:tr>
        <w:trPr>
          <w:trHeight w:val="8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.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ация проведения внутренних опросов сотрудников, направленных на оценку восприятия антикоррупционных мер и их эффективност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120" w:after="0"/>
              <w:rPr/>
            </w:pPr>
            <w:r>
              <w:rPr/>
              <w:t>заместитель Главы Администрации</w:t>
            </w:r>
          </w:p>
          <w:p>
            <w:pPr>
              <w:pStyle w:val="Style19"/>
              <w:spacing w:lineRule="exact" w:line="240" w:before="120" w:after="0"/>
              <w:rPr/>
            </w:pPr>
            <w:r>
              <w:rPr/>
            </w:r>
          </w:p>
          <w:p>
            <w:pPr>
              <w:pStyle w:val="Style19"/>
              <w:spacing w:lineRule="exact" w:line="240" w:before="120" w:after="0"/>
              <w:rPr/>
            </w:pPr>
            <w:r>
              <w:rPr/>
              <w:t>ведущий специалис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tent">
    <w:name w:val="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3"/>
    <w:qFormat/>
    <w:rPr>
      <w:sz w:val="24"/>
      <w:szCs w:val="24"/>
    </w:rPr>
  </w:style>
  <w:style w:type="character" w:styleId="1">
    <w:name w:val=" Знак1"/>
    <w:qFormat/>
    <w:rPr>
      <w:sz w:val="28"/>
      <w:szCs w:val="24"/>
    </w:rPr>
  </w:style>
  <w:style w:type="character" w:styleId="2">
    <w:name w:val=" Знак2"/>
    <w:qFormat/>
    <w:rPr>
      <w:sz w:val="24"/>
      <w:szCs w:val="24"/>
    </w:rPr>
  </w:style>
  <w:style w:type="character" w:styleId="Style14">
    <w:name w:val="Основной текст_"/>
    <w:qFormat/>
    <w:rPr>
      <w:spacing w:val="1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53:00Z</dcterms:created>
  <dc:creator>Маш.Бюро</dc:creator>
  <dc:description/>
  <dc:language>en-US</dc:language>
  <cp:lastModifiedBy>Пользователь</cp:lastModifiedBy>
  <cp:lastPrinted>2013-07-13T11:53:00Z</cp:lastPrinted>
  <dcterms:modified xsi:type="dcterms:W3CDTF">2013-07-13T07:55:00Z</dcterms:modified>
  <cp:revision>37</cp:revision>
  <dc:subject/>
  <dc:title>Российская Федерация</dc:title>
</cp:coreProperties>
</file>