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18567591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8.04.2013    № 37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 эвакуационн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  Трегубовского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 поселения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8 Федерального Закона от 12.02.1998 № 28-ФЗ «О гражданской обороне», Постановлением Правительства РФ от 22.06.2004 № 303 «О порядке эвакуации населения, материальных и культурных ценностей в безопасные районы» и в целях подготовки и организации мероприятий по эвакуации населения сельского поселения из зон чрезвычайных ситу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здать эвакуационную комиссию  Трегубовского сельского поселения  в составе: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Председатель эвакуационной комиссии -  Андреева Т.Г., заместитель Главы администрации поселения;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Заместитель председателя – Севостьянова В.Е., ведущий  специалист администрации поселения;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Секретарь –  Карабанова М.Б.,  специалист  администрации поселения;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ва И.А. – начальник штаба ГО и ЧС  -  специалист 2 категории администрации поселения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Ступникова Н.Н.. -  специалист 1 категории администрации поселения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омедов А.М. - участковый ОМВД России по Новгородской области в Чудовском районе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твердить прилагаемое Положение об эвакуац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рилагаемые Функциональные обязанности председателя и членов эвакуац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постановление в официальном вестнике районной газеты «Родина» и разместить на официальном сайте Администрации поселения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регубовского сельского посе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08. 04.2013    №37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эвакуационной комиссии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егуб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Эвакуационная комиссия (далее ЭК) Трегубовского сельского поселения является самостоятельным органом управления гражданской оборо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ЭК руководствуется в своей деятельности Федеральными законами РФ, Указами Президента РФ, постановлениями и распоряжениями Правительства РФ, Главы Трегубовского сельского поселения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ЭК осуществляет свою деятельность под непосредственным руководством председателя эвакуационной комиссии, под общим руководством председателя КЧС  сельского поселения – в мирное время, при ведении военных действий – Главы Трегуб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Эвакуационные мероприятия осуществляются при ведении военных действий, техногенных, природных катастрофах, угрожающих жизни людей – по решению Главы района, а также Главы  Трег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ость за организацию планирования, обеспечения проведения эвакуации населения и его размещение в безопасных районах возлагается на Главу  Трегубовского сельского поселения в случае местного варианта эвакуации.</w:t>
      </w:r>
    </w:p>
    <w:p>
      <w:pPr>
        <w:pStyle w:val="Normal"/>
        <w:jc w:val="both"/>
        <w:rPr/>
      </w:pPr>
      <w:r>
        <w:rPr>
          <w:sz w:val="28"/>
          <w:szCs w:val="28"/>
        </w:rPr>
        <w:t>Общее руководство эвакуацией осуществляется Главой Трегубовского сельского поселения, а непосредственная организация и проведение эвакуационных мероприятий – эвакуационной комисс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труктура, руководящий состав ЭК утверждается Главой Трегубовского сельского поселения. Председателем ЭК назначается заместитель Главы Трегубовского сельского поселения. В состав комиссии входят лица руководящего состава, органов внутренних д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задачи эвакуационной комиссии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) в мирное врем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Разработка планов совместно с  ГО и ЧС района. Ежегодное уточнение планов эвакуации населения, материальных и культур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Разработка совместно с хозяйственными органами, службами ГО планов обеспечения эвакомероприятий по подготовке к размещению </w:t>
      </w:r>
    </w:p>
    <w:p>
      <w:pPr>
        <w:pStyle w:val="Normal"/>
        <w:jc w:val="both"/>
        <w:rPr/>
      </w:pPr>
      <w:r>
        <w:rPr>
          <w:sz w:val="28"/>
          <w:szCs w:val="28"/>
        </w:rPr>
        <w:t>эвакуируемого населения, ценностей в безопасных районах, контроль за выполнением эти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Контроль за созданием, комплектованием и подготовкой подчиненных эвакуационных органов предприятий, организаций и учреждений, находящихся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Контроль  за ходом разработки планов эвакуации в предприятиях, организациях и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Организация взаимодействия с органами военного комиссариата района по вопросам планирования, обеспечения и проведения эвако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Участие в учениях гражданской обороны с целью проверки реальности разрабатываемых планов и приобретения навыков по организации эвако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Проведение мероприятий по подготовке к эвакуации населения, ценностей в безопасные районы, их размещение, развертывание медицинского пункта при ФАПах, необходимого для первоочередного обеспечения пострадавшего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Организует работу эвакоприемных пун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б) при переводе гражданской обороны с мирного на военное время (в режиме повышенной готовности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оч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численности групп (категорий)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ланов эвакуации, порядка и осуществление всех видов обеспечения эвако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- транспорта, выделяемого из предприятий, организаций и учреждений, находящихся на территории поселения, для вывоза населения, материальных и культурных ценностей с пунктов посад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существление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 подготовкой населения к проведению эвако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 подготовкой транспортных средств к эвакуационным перевозкам людей, материальных и культур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) с получением распоряжения о проведении эвакуации (в режиме чрезвычайной ситуации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Контроль за ходом оповещения населения и подачей тран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частие в разработке и уточнению по конкретным условиям пла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Сбор и обобщение данных о ходе эвакуации населения, доклады руководителю гражданской обороны и вышестоящим эвакуационным органам.</w:t>
      </w:r>
    </w:p>
    <w:p>
      <w:pPr>
        <w:pStyle w:val="Style16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Взаимодействие с другими эвакуационными органами по вопросам приема и размещения населения эвакуируемого на территории поселения.</w:t>
      </w:r>
    </w:p>
    <w:p>
      <w:pPr>
        <w:pStyle w:val="TextBody"/>
        <w:rPr>
          <w:szCs w:val="28"/>
        </w:rPr>
      </w:pPr>
      <w:r>
        <w:rPr>
          <w:szCs w:val="28"/>
        </w:rPr>
        <w:t>Организация первоочередного жизнеобеспечения и защиты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а эвакуационной комиссии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Эвакуационная комиссия имеет право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частвовать в рассмотрении входящих в компетенцию ЭК вопросов на заседаниях районной комиссии 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В пределах своей компетенции принимать решения, издаваемые в виде постановлений Главой администрации сельского поселения, обязательные для исполнения организациями, учреждениями и предприятиями, расположенными на территории сельского поселения, независимо от ведомственной принадлежности и форм собственно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 Привлекать при угрозе и возникновении чрезвычайной ситуации, военных действий (в особый период) силы и средства организаций, учреждений и предприятий, независимо от ведомственной принадлежности для проведения эвакомероприят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 Осуществлять контроль за подготовкой и готовностью транспортных средств, привлекаемых к выполнению задач по эвакуации населения, ценност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 Контролировать проведение мероприятий по подготовке к эвакуации населения, материальных и культурных ценностей в безопасные места, их размещению, лечебных и других учреждений, необходимых для первоочередного обеспечения пострадавше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работы комисси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угрозе возникновения ЧС комиссия, в соответствии с распоряжением Главы сельского поселения, проводит отселение люд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зон возможных аварий, катастроф и стихийных б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выполняют задачи согласно своим функциональным обязанностя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едатель комиссии несет персональную ответственность за выполнение задач и функций, возложенных на комиссию, распределяет и утверждает обязанности между членами комиссии, организует их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е и финансовое обеспеч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 Материальное обеспечение ЭК осуществляется за счет бюджета сельского поселения и с привлечением средств служб ГО организаций, учреждений и предприятий, находящихся на территории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 Оплату за период привлечения для работы, учебы и сборов по вопросам эвакомероприятий, членам комиссии производится по месту работы в соответствии с занимаемо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регубовского сельского посе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  08.04.2013      №  37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и членов эвакуацион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седатель эвакуационной комиссии</w:t>
      </w:r>
      <w:r>
        <w:rPr>
          <w:sz w:val="28"/>
          <w:szCs w:val="28"/>
        </w:rPr>
        <w:t xml:space="preserve"> выполняет указания и распоряжения руководителя ГО (Главы сельского поселения), председателя КЧС и начальника штаба ГО и ЧС. При выполнении своих обязанностей руководствуется Планом действий по предупреждению и ликвидации ЧС природного и техногенного характера, Планом ГО и указаниями вышестоящей эвакуацион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вакуационной комиссии отвечает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отку раздела Плана действий по предупреждению и ликвидации ЧС природного и техногенного характера и Плана ГО - организация эвакуации в ЧС природного и техногенного характера и в военно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>-своевременное развертывание эвакокомиссии, обеспечение ее местом работы, документами для проведения мероприятий по эвакуаци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ую отправку эвакуируемых и организацию их сле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ю вывоза документов, оборудования и имущества администрации  Трегубовского сельского поселе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учение и освоение пунктов эвакуации (загородной зоны) и размещения эвакуируем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 своевременное и точное выполнение планов эвакуации  Трегубовского сельского поселения 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обязан</w:t>
      </w:r>
      <w:r>
        <w:rPr>
          <w:b/>
          <w:bCs/>
          <w:cap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 В мирное врем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а) в режиме повседневной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участвовать в разработке и ежегодном уточнении плана эвакуации населения Трегубовского сельского поселения и необходимых для этого документов на мирное и воен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обучение и инструктаж членов эвако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уководить составлением списков населения, подлежащих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ывать разработку порядка оповещения членов эвакокомиссиии и эвакуируемых о проведении эвако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нировать работу эвако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держивать связь с отделом по делам ГО и ЧС Чудовского муниципального района.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б) в режиме повышенной готов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точнить план эвакуации и списки эвакуируемых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ует, при необходимости,  подготовку к развертыванию эвакуационного пункта (администрация  Трегубовского сельского поселения);</w:t>
      </w:r>
    </w:p>
    <w:p>
      <w:pPr>
        <w:pStyle w:val="Normal"/>
        <w:jc w:val="both"/>
        <w:rPr/>
      </w:pPr>
      <w:r>
        <w:rPr>
          <w:sz w:val="28"/>
          <w:szCs w:val="28"/>
        </w:rPr>
        <w:t>-уточняет порядок приема, размещения и обеспечения эвакуируемых в безопасном районе (вне зоны действия поражающих факторов источника ЧС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с получением распоряжения на проведение эвакуации: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ует оповещение населения о начале эвакуации, времени прибытия на эвакуационный пункт (администрация сельского поселения), при его развертывании, или к местам сбора и регистрации эвакуируемых,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ует взаимодействие организациями, учреждениями и предприятиями, выделяющими транспортные средства для вывоза эвакуируемых в безопасны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>-докладывает руководителю ГО о количестве граждан вывезенных (выведенных) в безопасны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имает меры по охране общественного порядка на пунктах и маршрутах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взаимодействие с эвакоприемными комиссиями в безопасном район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 планомерном переводе гражданской обороны с мирного на военное положение: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 xml:space="preserve">а) с получением распоряжения (сигнала) на проведение первоочередных мероприятий </w:t>
      </w:r>
      <w:r>
        <w:rPr>
          <w:iCs/>
          <w:sz w:val="28"/>
          <w:szCs w:val="28"/>
          <w:u w:val="single"/>
          <w:lang w:val="en-US"/>
        </w:rPr>
        <w:t>I</w:t>
      </w:r>
      <w:r>
        <w:rPr>
          <w:iCs/>
          <w:sz w:val="28"/>
          <w:szCs w:val="28"/>
          <w:u w:val="single"/>
        </w:rPr>
        <w:t xml:space="preserve"> группы по 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точнить и, при необходимости, откорректировать план эвакуации и план работы эвакуационной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собрать эвакокомиссию, довести до каждого члена комиссии задачи, привести в готовность все ее подразделения и обеспечить всем необходимым для работы по пред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уководить работой по уточнению списков эвакуируемых и по уточнению порядка оповещения об эвакуаци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рить наличие и готовность выделенных предприятиями, учреждениями и организациями транспортных средств для проведения эвако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точнить порядок выдачи составу эвакокомиссии и эвакуируемым СИЗ.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 xml:space="preserve">б) с получением распоряжения (сигнала) на проведение первоочередных мероприятий </w:t>
      </w:r>
      <w:r>
        <w:rPr>
          <w:iCs/>
          <w:sz w:val="28"/>
          <w:szCs w:val="28"/>
          <w:u w:val="single"/>
          <w:lang w:val="en-US"/>
        </w:rPr>
        <w:t>II</w:t>
      </w:r>
      <w:r>
        <w:rPr>
          <w:iCs/>
          <w:sz w:val="28"/>
          <w:szCs w:val="28"/>
          <w:u w:val="single"/>
        </w:rPr>
        <w:t xml:space="preserve"> группы по 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вести эвакокомиссию на круглосуточную работу, при необходимости доукомплектовать вакантные должности в ее соста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точнить план эвакуации и списки эвакуируемых по пунктам их эвак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привести в готовность эвакуационные пункты, уточнить места и время развертывания эвакуационных пунктов, установить с ними связ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точнить с эвакоприемными комиссиями в загородной зоне порядок приема, размещения и обеспечения эвакуируемых и рассредоточиваемых.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в) при введении общей готовности гражданской обороны:</w:t>
      </w:r>
    </w:p>
    <w:p>
      <w:pPr>
        <w:pStyle w:val="Normal"/>
        <w:jc w:val="both"/>
        <w:rPr/>
      </w:pPr>
      <w:r>
        <w:rPr>
          <w:sz w:val="28"/>
          <w:szCs w:val="28"/>
        </w:rPr>
        <w:t>-поставить задачи составу эвакокомиссии на проведение эвакуации и рассредоточе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ернуть эвакуационный пункт, направить представителей эвакокомиссии на закрепленные эвакуационные пун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списки эвакуируемых раздельно по пунктам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к вывозу автотранспортом документов и минимально необходимых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эвакуационный транспорт к вывозу людей и грузов.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г) с получением распоряжения на проведение эвакуации и рассредоточения</w:t>
      </w:r>
      <w:r>
        <w:rPr>
          <w:i/>
          <w:iCs/>
          <w:sz w:val="28"/>
          <w:szCs w:val="28"/>
          <w:u w:val="single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подготовить и доложить руководителю ГО предложения о порядке проведения эвакуации и рассредоточения с учетом сложившейся об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уководить работой эвакокомиссии по организации и проведению эвакуации и рассредоточения в соответствии с планом и решением руководителя Г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вести до членов эвакокомиссии обстановку, поставить задачу, определить порядок и сроки доведения уточненных задач до исполнителей и контроля выполнения мероприятий по эвакуации и рассредоточению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ить контроль за материальным, техническим, медицинским и другими видами обеспечения эвакуируемых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овать в установленное время направление эвакоколонн на эвакуационные пункты в соответствии со списками эвакуируемых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овать приемку грузов, их погрузку в транспортные средства и отправление на пункты посадки людей, комплектование пеших колонн;</w:t>
      </w:r>
    </w:p>
    <w:p>
      <w:pPr>
        <w:pStyle w:val="Normal"/>
        <w:jc w:val="both"/>
        <w:rPr/>
      </w:pPr>
      <w:r>
        <w:rPr>
          <w:sz w:val="28"/>
          <w:szCs w:val="28"/>
        </w:rPr>
        <w:t>-контролировать ход эвакуации, поддерживать связь с эвакуационным пунктом, учет количества эвакуируем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сти учет и отчетность о ходе эвакуаци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в установленные сроки докладывать руководителю ГО и отделу  ГО и ЧС Чудовского муниципального района сводные данные о ходе эвакуации и рассредото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ле отправления последней эвакоколонны доложить руководителю ГО о завершении эвакуационных мероприятий и с его разрешения организовать отправку в загородную зону членов эвако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рить расселение и размещение в соответствии с планом;</w:t>
      </w:r>
    </w:p>
    <w:p>
      <w:pPr>
        <w:pStyle w:val="Normal"/>
        <w:jc w:val="both"/>
        <w:rPr/>
      </w:pPr>
      <w:r>
        <w:rPr>
          <w:sz w:val="28"/>
          <w:szCs w:val="28"/>
        </w:rPr>
        <w:t>-в случае убытия руководителя ГО до завершения эвакомероприятий самостоятельно осуществлять руководство проведением эвакуации и рассредоточения.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д) при внезапном нападении противника</w:t>
      </w:r>
      <w:r>
        <w:rPr>
          <w:i/>
          <w:iCs/>
          <w:sz w:val="28"/>
          <w:szCs w:val="28"/>
          <w:u w:val="single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прибыть к руководителю ГО, получить задачу, оценить обстановку и уточнить мероприятия по организации эвакуации и рассредото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брать членов эвакокомиссии, довести до них данные о сложившейся обстановке и поставить задачу по анализу и обобщению сложившейся ситуации и на подготовку предложений по проведению эвако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председателя эвакуационной комиссии </w:t>
      </w:r>
      <w:r>
        <w:rPr>
          <w:sz w:val="28"/>
          <w:szCs w:val="28"/>
        </w:rPr>
        <w:t>подчиняется председателю эвакуационной коми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обязан: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а) в режиме повседнев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вовать в разработке плана эвакуации населения в ЧС природного и техногенного характера и в военно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ять контроль за укомплектованностью эвакокомиссии, своевременно вносить предложения по укомплектованию ее состава недостающими работниками, быть в курсе всех вопросов организации эвакуаци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ывать под руководством председателя эвакокомиссии обучение личного состава эвако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контролировать своевременное составление списков эвакуируемого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ять наличие индивидуального транспорта у эвакуируемых и план его использования в интересах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щать председателя эвакокомиссии в период его отсутствия.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б) при подготовке к эвакуации и рассредоточению:</w:t>
      </w:r>
    </w:p>
    <w:p>
      <w:pPr>
        <w:pStyle w:val="Normal"/>
        <w:jc w:val="both"/>
        <w:rPr/>
      </w:pPr>
      <w:r>
        <w:rPr>
          <w:sz w:val="28"/>
          <w:szCs w:val="28"/>
        </w:rPr>
        <w:t>-участвовать в корректировке плана эвакуации и плана работы эвакуацио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рнуть работу по уточнению и составлению списков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обеспечение членов эвакокомиссии СИЗ;</w:t>
      </w:r>
    </w:p>
    <w:p>
      <w:pPr>
        <w:pStyle w:val="Normal"/>
        <w:jc w:val="both"/>
        <w:rPr/>
      </w:pPr>
      <w:r>
        <w:rPr>
          <w:sz w:val="28"/>
          <w:szCs w:val="28"/>
        </w:rPr>
        <w:t>-установить связь с отделом ГО и ЧС Чудовского муниципального  района, сборными эвакопунктами и организациями, предприятиями и учреждениями, выделяющими автомобильный транспорт для вывоза эвакуируемых и минимально необходимых грузов.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в) с началом эвако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быть в установленное время для работы в составе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рить готовность эвакокомиссии к работе, при необходимости организовать разработку дополнительных рабочи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контролировать работу членов комиссии и действия по подготовке к эвакуации согласно плану эвак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овать комплектование колонн в соответствии со списками эвакуируемых и направление их на СЭ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держивать связь с СЭПом, осуществлять контроль за ходом эвакуации, докладывать председателю эвакокомиссии о ходе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ировать представление донесений о ходе эвак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по завершении эвакуационных мероприятий действовать по указанию председателя эвако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эвакуационной комиссии</w:t>
      </w:r>
      <w:r>
        <w:rPr>
          <w:sz w:val="28"/>
          <w:szCs w:val="28"/>
        </w:rPr>
        <w:t xml:space="preserve"> подчиняется председателю эвакокомиссии, ведет всю документацию, отвечает за своевременное доведение распоряжений руководителя ГО и председателя эвакокомиссии до исполнителей, за учет и отчетность по эвакомеропри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бязан: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а) в режиме повседнев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имать участие в разработке документов плана эвак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следить за своевременным внесением корректив в планы эвакуации населения в ЧС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>-знать состав эвакокомиссии, адреса и телефоны членов комиссии, следить за своевременным доукомплектованием состава эвакокомиссии новыми работниками взамен убывших, разрабатывать схему оповещения эвако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овывать оповещение и сбор членов эвакокомиссии и приведение комиссии в готовность к работе;</w:t>
      </w:r>
    </w:p>
    <w:p>
      <w:pPr>
        <w:pStyle w:val="Normal"/>
        <w:jc w:val="both"/>
        <w:rPr/>
      </w:pPr>
      <w:r>
        <w:rPr>
          <w:sz w:val="28"/>
          <w:szCs w:val="28"/>
        </w:rPr>
        <w:t>-участвовать в организации обучения членов эвакокомиссии, разработке планов учений и тренировок по эвакуации и рассредоточению. Вести учет занятий и других учебно-тренировочных мероприятий по ГО и ЧС.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б) при подготовке к эвакуации и рассредоточению:</w:t>
      </w:r>
    </w:p>
    <w:p>
      <w:pPr>
        <w:pStyle w:val="Normal"/>
        <w:jc w:val="both"/>
        <w:rPr/>
      </w:pPr>
      <w:r>
        <w:rPr>
          <w:sz w:val="28"/>
          <w:szCs w:val="28"/>
        </w:rPr>
        <w:t>-внести коррективы в документы планов эвакуации в ЧС природного и техногенного характера или военного времени;</w:t>
      </w:r>
    </w:p>
    <w:p>
      <w:pPr>
        <w:pStyle w:val="Normal"/>
        <w:jc w:val="both"/>
        <w:rPr/>
      </w:pPr>
      <w:r>
        <w:rPr>
          <w:sz w:val="28"/>
          <w:szCs w:val="28"/>
        </w:rPr>
        <w:t>-вести учет отданных распоряжений и указаний, контролировать их исполнение и докладывать результаты руководителю ГО;</w:t>
      </w:r>
    </w:p>
    <w:p>
      <w:pPr>
        <w:pStyle w:val="Normal"/>
        <w:jc w:val="both"/>
        <w:rPr/>
      </w:pPr>
      <w:r>
        <w:rPr>
          <w:sz w:val="28"/>
          <w:szCs w:val="28"/>
        </w:rPr>
        <w:t>-собрать списки эвакуируемых по этапам и способам эвакуации. На их основе составить сводные списки эвакуируем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сти инструктаж регистраторов для работы на эвакуационных пунктах;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в) с началом проведения эвакомероприятий</w:t>
      </w:r>
      <w:r>
        <w:rPr>
          <w:i/>
          <w:iCs/>
          <w:sz w:val="28"/>
          <w:szCs w:val="28"/>
          <w:u w:val="single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ировать доведение  до исполнителей распоряжений на проведение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ям на эвакуационных пунктах выдать списки эвакуируемых в 3-х экземплярах;</w:t>
      </w:r>
    </w:p>
    <w:p>
      <w:pPr>
        <w:pStyle w:val="Normal"/>
        <w:jc w:val="both"/>
        <w:rPr/>
      </w:pPr>
      <w:r>
        <w:rPr>
          <w:sz w:val="28"/>
          <w:szCs w:val="28"/>
        </w:rPr>
        <w:t>-вести учет хода эвакуации и докладывать о результатах председателю эвако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поддерживать связь с эвакопунктами, принимать меры по соблюдению установленного порядка и сроков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ле завершения эвакуации подвести итоги и доложить о них председателю эвако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хранение документов эвако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по завершении эвакуации действовать по указанию председателя эвако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ик группы учета и контроля </w:t>
      </w:r>
      <w:r>
        <w:rPr>
          <w:sz w:val="28"/>
          <w:szCs w:val="28"/>
        </w:rPr>
        <w:t xml:space="preserve"> подчиняется председателю эвакуационной комиссии и является начальником для персонала своей групп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группы учета отве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 организацию учета и контроля эвакуации населения, материальных и культурных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ставление списков эвакуируемых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группы учета обяз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</w:t>
      </w:r>
      <w:bookmarkStart w:id="0" w:name="OCRUncertain128"/>
      <w:r>
        <w:rPr>
          <w:sz w:val="28"/>
          <w:szCs w:val="28"/>
        </w:rPr>
        <w:t>уч</w:t>
      </w:r>
      <w:bookmarkEnd w:id="0"/>
      <w:r>
        <w:rPr>
          <w:sz w:val="28"/>
          <w:szCs w:val="28"/>
        </w:rPr>
        <w:t>ить свои обязанности в мир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точнить план </w:t>
      </w:r>
      <w:bookmarkStart w:id="1" w:name="OCRUncertain129"/>
      <w:r>
        <w:rPr>
          <w:sz w:val="28"/>
          <w:szCs w:val="28"/>
        </w:rPr>
        <w:t>отселения</w:t>
      </w:r>
      <w:bookmarkEnd w:id="1"/>
      <w:r>
        <w:rPr>
          <w:sz w:val="28"/>
          <w:szCs w:val="28"/>
        </w:rPr>
        <w:t xml:space="preserve"> и план эвакуации жителей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ировать состав группы учета и своевременно заменять выбывш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аствовать в учениях </w:t>
      </w:r>
      <w:bookmarkStart w:id="2" w:name="OCRUncertain131"/>
      <w:r>
        <w:rPr>
          <w:sz w:val="28"/>
          <w:szCs w:val="28"/>
        </w:rPr>
        <w:t>ГО и ЧС</w:t>
      </w:r>
      <w:bookmarkEnd w:id="2"/>
      <w:r>
        <w:rPr>
          <w:sz w:val="28"/>
          <w:szCs w:val="28"/>
        </w:rPr>
        <w:t xml:space="preserve"> с привлечением эвако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сутствовать на занятиях по ГО и ЧС и обеспечивать присутствие на них персонала своей группы. 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С получ</w:t>
      </w:r>
      <w:bookmarkStart w:id="3" w:name="OCRUncertain132"/>
      <w:r>
        <w:rPr>
          <w:iCs/>
          <w:sz w:val="28"/>
          <w:szCs w:val="28"/>
          <w:u w:val="single"/>
        </w:rPr>
        <w:t>е</w:t>
      </w:r>
      <w:bookmarkEnd w:id="3"/>
      <w:r>
        <w:rPr>
          <w:iCs/>
          <w:sz w:val="28"/>
          <w:szCs w:val="28"/>
          <w:u w:val="single"/>
        </w:rPr>
        <w:t>нием распоряжения отселение жителей в рабоче</w:t>
      </w:r>
      <w:bookmarkStart w:id="4" w:name="OCRUncertain134"/>
      <w:r>
        <w:rPr>
          <w:iCs/>
          <w:sz w:val="28"/>
          <w:szCs w:val="28"/>
          <w:u w:val="single"/>
        </w:rPr>
        <w:t>е</w:t>
      </w:r>
      <w:bookmarkEnd w:id="4"/>
      <w:r>
        <w:rPr>
          <w:iCs/>
          <w:sz w:val="28"/>
          <w:szCs w:val="28"/>
          <w:u w:val="single"/>
        </w:rPr>
        <w:t xml:space="preserve"> время</w:t>
      </w:r>
      <w:r>
        <w:rPr>
          <w:i/>
          <w:iCs/>
          <w:sz w:val="28"/>
          <w:szCs w:val="28"/>
          <w:u w:val="single"/>
        </w:rPr>
        <w:t>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Организовать сбор личного состава группы и доложить об этом заместителю председателя эвакуационной комисс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Уточнить задачи группы учета, получить необходимые докумен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Оборудовать рабочие места группы и развернуть ее деятельность.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о мере выбытия или прибытия населения обеспечить их уч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Установить связь с органом ГО и ЧС Чудовского муниципального  района и инфор</w:t>
        <w:softHyphen/>
        <w:t>мировать о численности населения.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В нерабочее врем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получением сигнала о сбор</w:t>
      </w:r>
      <w:bookmarkStart w:id="5" w:name="OCRUncertain138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 xml:space="preserve"> эвакоорганов уточнить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точнить наличие персонала группы и доложить об этом и заместителю председателя эвакуац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учить документацию и развернуть работу группы учета.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С получени</w:t>
      </w:r>
      <w:bookmarkStart w:id="6" w:name="OCRUncertain139"/>
      <w:r>
        <w:rPr>
          <w:iCs/>
          <w:sz w:val="28"/>
          <w:szCs w:val="28"/>
          <w:u w:val="single"/>
        </w:rPr>
        <w:t>е</w:t>
      </w:r>
      <w:bookmarkEnd w:id="6"/>
      <w:r>
        <w:rPr>
          <w:iCs/>
          <w:sz w:val="28"/>
          <w:szCs w:val="28"/>
          <w:u w:val="single"/>
        </w:rPr>
        <w:t>м распоряжения на провед</w:t>
      </w:r>
      <w:bookmarkStart w:id="7" w:name="OCRUncertain140"/>
      <w:r>
        <w:rPr>
          <w:iCs/>
          <w:sz w:val="28"/>
          <w:szCs w:val="28"/>
          <w:u w:val="single"/>
        </w:rPr>
        <w:t>е</w:t>
      </w:r>
      <w:bookmarkEnd w:id="7"/>
      <w:r>
        <w:rPr>
          <w:iCs/>
          <w:sz w:val="28"/>
          <w:szCs w:val="28"/>
          <w:u w:val="single"/>
        </w:rPr>
        <w:t>ни</w:t>
      </w:r>
      <w:bookmarkStart w:id="8" w:name="OCRUncertain141"/>
      <w:r>
        <w:rPr>
          <w:iCs/>
          <w:sz w:val="28"/>
          <w:szCs w:val="28"/>
          <w:u w:val="single"/>
        </w:rPr>
        <w:t>е</w:t>
      </w:r>
      <w:bookmarkEnd w:id="8"/>
      <w:r>
        <w:rPr>
          <w:iCs/>
          <w:sz w:val="28"/>
          <w:szCs w:val="28"/>
          <w:u w:val="single"/>
        </w:rPr>
        <w:t xml:space="preserve"> экстр</w:t>
      </w:r>
      <w:bookmarkStart w:id="9" w:name="OCRUncertain142"/>
      <w:r>
        <w:rPr>
          <w:iCs/>
          <w:sz w:val="28"/>
          <w:szCs w:val="28"/>
          <w:u w:val="single"/>
        </w:rPr>
        <w:t>е</w:t>
      </w:r>
      <w:bookmarkEnd w:id="9"/>
      <w:r>
        <w:rPr>
          <w:iCs/>
          <w:sz w:val="28"/>
          <w:szCs w:val="28"/>
          <w:u w:val="single"/>
        </w:rPr>
        <w:t>нной эвакуации нас</w:t>
      </w:r>
      <w:bookmarkStart w:id="10" w:name="OCRUncertain143"/>
      <w:r>
        <w:rPr>
          <w:iCs/>
          <w:sz w:val="28"/>
          <w:szCs w:val="28"/>
          <w:u w:val="single"/>
        </w:rPr>
        <w:t>е</w:t>
      </w:r>
      <w:bookmarkEnd w:id="10"/>
      <w:r>
        <w:rPr>
          <w:iCs/>
          <w:sz w:val="28"/>
          <w:szCs w:val="28"/>
          <w:u w:val="single"/>
        </w:rPr>
        <w:t>ления в рабочее врем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Организовать сбор персонала группы учета и доложить об этом заместителю председателя эвакуационной комисс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Уточнить задачи группы и получить необходимые докумен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С персоналом группы убыть в место развертывания эвакоприемного пун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Оборудовать рабочие места и организовать деятельность групп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При необходимости продублировать сигнал о проведении эвакуа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По мере выбытия или прибытия населения организовать его учет. Составляются три списка: отправляющихся пешком, на автотранспорте и на личных автомобилях. Зарегистрировавшихся направлять в группу комплектования колон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7. По указанию заместителя председателя эвакуационной комиссии организовать отправку на автотранспорте персонала группы. 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В нерабоч</w:t>
      </w:r>
      <w:bookmarkStart w:id="11" w:name="OCRUncertain144"/>
      <w:r>
        <w:rPr>
          <w:iCs/>
          <w:sz w:val="28"/>
          <w:szCs w:val="28"/>
          <w:u w:val="single"/>
        </w:rPr>
        <w:t>е</w:t>
      </w:r>
      <w:bookmarkEnd w:id="11"/>
      <w:r>
        <w:rPr>
          <w:iCs/>
          <w:sz w:val="28"/>
          <w:szCs w:val="28"/>
          <w:u w:val="single"/>
        </w:rPr>
        <w:t>е время:</w:t>
      </w:r>
    </w:p>
    <w:p>
      <w:pPr>
        <w:pStyle w:val="Normal"/>
        <w:jc w:val="both"/>
        <w:rPr/>
      </w:pPr>
      <w:r>
        <w:rPr>
          <w:sz w:val="28"/>
          <w:szCs w:val="28"/>
        </w:rPr>
        <w:t>-С получением сигнала о сборе эвакоорганов или проведении эвакуации населения уточнить задачи и убыть в пункт его разверты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-Уточнить наличие персонала группы учета и доложить об этом заместителю председателя эвакуационной комиссии, до его прибытия руководить развер</w:t>
      </w:r>
      <w:bookmarkStart w:id="12" w:name="OCRUncertain151"/>
      <w:r>
        <w:rPr>
          <w:sz w:val="28"/>
          <w:szCs w:val="28"/>
        </w:rPr>
        <w:t>т</w:t>
      </w:r>
      <w:bookmarkEnd w:id="12"/>
      <w:r>
        <w:rPr>
          <w:sz w:val="28"/>
          <w:szCs w:val="28"/>
        </w:rPr>
        <w:t>ыванием эвакопун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чальник группы охраны общественного порядка</w:t>
      </w:r>
      <w:r>
        <w:rPr>
          <w:sz w:val="28"/>
          <w:szCs w:val="28"/>
        </w:rPr>
        <w:t xml:space="preserve"> подчиняется заместителю председателя эвакуационной комиссии и является руководителем для персонала своей групп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группы отве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оддержание организованности и порядка среди отселяемого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рганизацию взаимодействия с представителями администрации сельского поселения по обеспечению поряд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группы охраны общественного порядка обязан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Изучить свои обязанности мирное врем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Уточнить план отселения и план эвакуации жителей сель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Уточнить ориентировочную численность населения, отправляемого пешим порядком, на автотранспорте и на личных автомобиля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Изучить план здания, размещение помещений, где планируется развернуть ПВР, прилегающую к нему территорию.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  <w:lang w:val="en-US" w:eastAsia="en-US"/>
        </w:rPr>
        <w:t>5</w:t>
      </w:r>
      <w:r>
        <w:rPr>
          <w:i/>
          <w:iCs/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Контролировать состав своей группы и своевременно заменять выбывши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Участвовать в учениях ГО и ЧС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Присутствовать на занятиях по ГО и ЧС и обеспечивать присутствие на них персонала группы. 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С получением распоряжения на частичное отселение жителей в рабочее врем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Организовать сбор личного состава группы и доложить об этом заместителю председателя эвакокомисс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Уточнить задачи своей группы, получить необходимые документы.</w:t>
      </w:r>
    </w:p>
    <w:p>
      <w:pPr>
        <w:pStyle w:val="Normal"/>
        <w:ind w:left="708" w:hanging="348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С персоналом убыть в место развертывания ПВР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Ознакомиться с рабочими местами персонала, помещениями служебными и для размещения отселяемых, местами общего польз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Установить связь с представителями милиции или дежурными на ПВ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По мере поступления отселяемых принимать участие в их размещении, поддерживать на ПВР дисциплину и порядо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В случае возникновения конфликтной ситуации, не поддающейся разрешению силами персонала, вызвать работников мили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Участвовать в обеспечении порядка во время отправки населения обрат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После свертывания ПВР принять участие в приведении помещений в надлежащее состояние: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>В нерабочее врем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С получением сигнала о сборе эвакокомиссии или частичном отселении жителей города уточнить задачи и убыть в пункт развертывания ПВ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Уточнить численность прибывшего личного состава своей группы и доложить об этом заместителю председателя эвакокомисс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Выполнить мероприятия по пунктам</w:t>
      </w:r>
      <w:r>
        <w:rPr>
          <w:sz w:val="28"/>
          <w:szCs w:val="28"/>
          <w:lang w:val="en-US" w:eastAsia="en-US"/>
        </w:rPr>
        <w:t xml:space="preserve"> 4-9</w:t>
      </w:r>
      <w:r>
        <w:rPr>
          <w:sz w:val="28"/>
          <w:szCs w:val="28"/>
        </w:rPr>
        <w:t xml:space="preserve"> рабочего времени. 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С получением распоряжения на проведение экстренной эвакуации населения в рабочее врем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Выполнить мероприятия по пунктам</w:t>
      </w:r>
      <w:r>
        <w:rPr>
          <w:sz w:val="28"/>
          <w:szCs w:val="28"/>
          <w:lang w:val="en-US" w:eastAsia="en-US"/>
        </w:rPr>
        <w:t xml:space="preserve"> 1-4</w:t>
      </w:r>
      <w:r>
        <w:rPr>
          <w:sz w:val="28"/>
          <w:szCs w:val="28"/>
        </w:rPr>
        <w:t xml:space="preserve"> при частичном отселении жителей в рабочее врем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С начальником группы отправки эвакоколонн определить места для их построения и расстановки автотранспор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Установить связь с представителями милиции или дежурными по РОВ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о мере поступления эвакуируемого населения поддерживать дисциплину и порядо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При возникновении конфликтной ситуации, не поддающейся разрешению силами персонала, вызвать работников мили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Обеспечивать порядок в местах построения эвакоколонн и стоянки автотранспор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После свертывания ПВР принять участие в приведении его в надлежащее состояние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В нерабочее врем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С получением сигнала о сборе эвакоорганов или проведении эвакуации населения  уточнить задачи и убыть в пункт его разверты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Уточнить численность прибывшего личного состава своей группы и доложить об этом заместителю председателя эвакокомисс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Ознакомиться с рабочими местами персонала, помещениями служебными и для размещения эвакуируемых, местами общего польз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Выполнить мероприятия по пунктам</w:t>
      </w:r>
      <w:r>
        <w:rPr>
          <w:sz w:val="28"/>
          <w:szCs w:val="28"/>
          <w:lang w:val="en-US" w:eastAsia="en-US"/>
        </w:rPr>
        <w:t xml:space="preserve"> 2-7</w:t>
      </w:r>
      <w:r>
        <w:rPr>
          <w:sz w:val="28"/>
          <w:szCs w:val="28"/>
        </w:rPr>
        <w:t xml:space="preserve"> рабоч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ый состав эвакуационных органов заблаговременно (в мирное время) проходит плановую подготовку и совершенствует свои практические навыки на учениях и штабных тренировках по тематике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0:00Z</dcterms:created>
  <dc:creator>User</dc:creator>
  <dc:description/>
  <dc:language>en-US</dc:language>
  <cp:lastModifiedBy>Пользователь</cp:lastModifiedBy>
  <cp:lastPrinted>2013-04-16T16:50:00Z</cp:lastPrinted>
  <dcterms:modified xsi:type="dcterms:W3CDTF">2013-04-16T12:54:00Z</dcterms:modified>
  <cp:revision>4</cp:revision>
  <dc:subject/>
  <dc:title> </dc:title>
</cp:coreProperties>
</file>