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pt;height:49.3pt" filled="f" o:ole="">
            <v:imagedata r:id="rId3" o:title=""/>
          </v:shape>
          <o:OLEObject Type="Embed" ProgID="" ShapeID="ole_rId2" DrawAspect="Content" ObjectID="_51695761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3.2013         № 2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регубово</w:t>
      </w:r>
    </w:p>
    <w:p>
      <w:pPr>
        <w:pStyle w:val="Normal"/>
        <w:shd w:fill="FFFFFF" w:val="clear"/>
        <w:tabs>
          <w:tab w:val="clear" w:pos="709"/>
          <w:tab w:val="left" w:pos="6300" w:leader="none"/>
        </w:tabs>
        <w:ind w:right="3517" w:hanging="0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ведении </w:t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ской обороны на </w:t>
      </w:r>
    </w:p>
    <w:p>
      <w:pPr>
        <w:pStyle w:val="HTML"/>
        <w:spacing w:lineRule="atLeast" w:line="19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Трегубовского </w:t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tLeast" w:line="1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льным законом от 12.02.1998  № 28-ФЗ «О гражданской обороне», Ф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деральным законом от 06.10.2003  № 131-ФЗ «Об общих принципах организации </w:t>
      </w:r>
      <w:r>
        <w:rPr>
          <w:rFonts w:cs="Times New Roman" w:ascii="Times New Roman" w:hAnsi="Times New Roman"/>
          <w:spacing w:val="2"/>
          <w:sz w:val="28"/>
          <w:szCs w:val="28"/>
        </w:rPr>
        <w:t>местного самоуправления в Российской Федерации»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, Постановлением Правительства РФ от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26 ноября 2007 г. № 804 «Об утверждении Положения о гражданской обороне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приказом МЧС России от 14.11.2008 № 687 «Об утверждении Положения об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рганизации и ведении гражданской обороны в муниципальных образованиях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ях», Указом Губернатора Новгородской области от 7 октября 2008 года № 218 «О введении в действие </w:t>
      </w:r>
      <w:r>
        <w:rPr>
          <w:rFonts w:cs="Times New Roman" w:ascii="Times New Roman" w:hAnsi="Times New Roman"/>
          <w:spacing w:val="1"/>
          <w:sz w:val="28"/>
          <w:szCs w:val="28"/>
        </w:rPr>
        <w:t>Положения об организации и ведении гражданской обороны в Новгородской област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и ведении гражданской обороны на территории Трегуб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официальном вестнике газеты «Родина»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сайте Администрации Трегуб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С.Б.Алексе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Утверждено</w:t>
      </w:r>
      <w:r>
        <w:rPr>
          <w:rFonts w:cs="Tahoma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Трегуб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от  22.03.2013        № 29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и ведении гражданской обороны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1 . Положение об организации и ведении гражданской обороны на территории Трегубовского сельского поселения (далее - Положение) разработано 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МЧС РФ от 14 ноября 2008 г. № 687 «Об утверждении Положения об организации и ведении гражданской обороны в муниципальных образованиях и организациях» </w:t>
      </w:r>
      <w:r>
        <w:rPr>
          <w:rFonts w:cs="Times New Roman" w:ascii="Times New Roman" w:hAnsi="Times New Roman"/>
          <w:sz w:val="28"/>
          <w:szCs w:val="28"/>
        </w:rPr>
        <w:t>и устанавливает единый порядок подготовки  и ведения гражданской обороны на территории поселения  в пределах установленных  полномоч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. Подготовка к ведению гражданской обороны на территории  поселения основывается на заблаговременном, согласованном и взаимоувязанном по целям и задача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Трегуб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ан основных мероприятий Трегубовского сельского поселения на год разрабатывается Администрацией Трегубовского сельского поселения и согласовывается с Главным управлением МЧС России по Новгород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е гражданской обороны на территории Трегубовского сельского поселения заключается в выполнении мероприятий по защите населения, материальных и культурных ценностей на территории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планов гражданской обороны и защиты населения поселения и планов гражданской обороны организаций.</w:t>
      </w:r>
    </w:p>
    <w:p>
      <w:pPr>
        <w:pStyle w:val="Normal"/>
        <w:ind w:firstLine="720"/>
        <w:jc w:val="both"/>
        <w:rPr/>
      </w:pPr>
      <w:bookmarkStart w:id="0" w:name="100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5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, согласование и утверждение планов гражданской обороны и защиты населения осуществляются в соответствии с порядком, определяемым федеральным органом исполнительной власти, уполномоченным на решение задач в области гражданской об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 Трегубовскогосельского поселения в целях решения задач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решению Администрации Трегуб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Администрация Трегуб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По обучению населения в области гражданской обороны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с учетом особенностей  Трегубовского сельского поселения и на основе примерных программ, утвержденных Администрацией Новгородской области, примерных программ обучения работающего населения и личного состава администрации Трегуб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обучение населения Трегубовского сельского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личного состава Администрации Трегубовского  сельского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, оснащение учебно-консультационных пунктов по гражданской обороне и организация их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3. По эвакуации населения, материальных и культурных ценностей в безопасные райо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нирования, подготовки и проведения эвак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4. По предоставлению населению убежищ и средств индивидуальной защи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5. По световой и другим видам маскиров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населению медицинской помощ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8. По борьбе с пожарами, возникшими при ведении военных действий или вследствие этих действ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охраны объектов, подлежащих обязательной охране органами внутренних дел, принятие мер по охране имущества, оставшегося без присмот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необходимых запасов реагентов, реактивов, консервантов и дезинфицирующи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запасов резервуаров и емкостей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3. По срочному захоронению трупов в военное врем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рахового фонда докумен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5. По вопросам обеспечения постоянной готовности сил и средств гражданской оборо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0. Глава сельского поселения  в пределах своей компетен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уществляет руководство гражданской обороной на территории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ивает согласованное функционирование и взаимодействие с руководителями организаций, советом депутатов сельского поселения при выполнении задач и мероприятий гражданской обороны на территории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ирует применение мер по обеспечению выполнения мероприятий гражданской обороны на территории поселения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рабатывает и принимает нормативные правовые акты в области организации и ведения гражданской оборон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рабатывает долгосрочные целевые программы в области Гражданской оборон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рганизует проведение мероприятий по гражданской обороне, разрабатывает и обеспечивает реализацию плана гражданской обороны и защиты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влекает на договорной основе организации различных форм собственности для выполнения работ (поставки товаров и предоставления услуг) в целях обеспечения выполнения мероприятий гражданской обороны на территории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  в сфере руководства гражданской обороной поселения, установленные законодательством Российской Федерации,</w:t>
      </w:r>
      <w:r>
        <w:rPr>
          <w:rFonts w:cs="Times New Roman" w:ascii="Times New Roman" w:hAnsi="Times New Roman"/>
          <w:color w:val="666666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Организации, должностные лица и граждане за неисполнение обязанностей в области гражданской обороны несут ответственность в соответствии с законодательством Российской Федерации и законодательством  Новгородской 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Название объекта"/>
    <w:basedOn w:val="Normal"/>
    <w:next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31:00Z</dcterms:created>
  <dc:creator>Сотрудник</dc:creator>
  <dc:description/>
  <dc:language>en-US</dc:language>
  <cp:lastModifiedBy>Пользователь</cp:lastModifiedBy>
  <cp:lastPrinted>2013-03-22T15:21:00Z</cp:lastPrinted>
  <dcterms:modified xsi:type="dcterms:W3CDTF">2013-03-22T11:25:00Z</dcterms:modified>
  <cp:revision>8</cp:revision>
  <dc:subject/>
  <dc:title/>
</cp:coreProperties>
</file>