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71223506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spacing w:lineRule="exact" w:line="240"/>
        <w:jc w:val="both"/>
        <w:rPr>
          <w:rFonts w:cs="Arial CYR"/>
          <w:b/>
          <w:b/>
          <w:bCs/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3.10.2013     №  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внесении изменений  в Схему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плоснабжения населенных пункто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губовского  сельского  поселения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  2027 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Схему теплоснабжения населенных пунктов Трегубовского  сельского поселения до 2027, утвержденную  постановлением Администрации Трегубовского  сельского поселения  от 16.07.2012   № 52, следующие изменения: </w:t>
      </w:r>
    </w:p>
    <w:p>
      <w:pPr>
        <w:pStyle w:val="Normal"/>
        <w:numPr>
          <w:ilvl w:val="1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бзацах  первом, четвертом, седьмом раздела 1 слова  «ООО «МП ЖКХ Новжилкоммунсервис» - Чудовский межрайонный филиал» заменить словами «ООО «Тепловая компания Новгородская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 раздела 1 дополнить предложением следующего содержания: «ООО «Тепловая компания Новгородская» присвоить статус единой теплоснабжающей организации»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>Разместить постановление на официальном сайте Администрации Трегубовского 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С.Б.Алексее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701" w:right="566" w:gutter="0" w:header="705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5"/>
        </w:tabs>
        <w:ind w:left="1775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15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5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5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5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 w:before="120" w:after="120"/>
      <w:ind w:firstLine="720"/>
    </w:pPr>
    <w:rPr>
      <w:rFonts w:ascii="Arial" w:hAnsi="Arial" w:cs="Arial"/>
      <w:color w:val="000000"/>
      <w:sz w:val="36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9:58:00Z</dcterms:created>
  <dc:creator>Пользователь</dc:creator>
  <dc:description/>
  <dc:language>en-US</dc:language>
  <cp:lastModifiedBy>Пользователь</cp:lastModifiedBy>
  <cp:lastPrinted>2013-09-03T17:23:00Z</cp:lastPrinted>
  <dcterms:modified xsi:type="dcterms:W3CDTF">2013-09-03T13:28:00Z</dcterms:modified>
  <cp:revision>30</cp:revision>
  <dc:subject/>
  <dc:title/>
</cp:coreProperties>
</file>