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8.15pt" filled="f" o:ole="">
            <v:imagedata r:id="rId3" o:title=""/>
          </v:shape>
          <o:OLEObject Type="Embed" ProgID="" ShapeID="ole_rId2" DrawAspect="Content" ObjectID="_198708191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480"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2" w:hanging="0"/>
        <w:rPr/>
      </w:pPr>
      <w:r>
        <w:rPr>
          <w:sz w:val="28"/>
        </w:rPr>
        <w:t xml:space="preserve">от  23.12.2013   № 137  </w:t>
      </w:r>
    </w:p>
    <w:p>
      <w:pPr>
        <w:pStyle w:val="Normal"/>
        <w:ind w:right="-152" w:hanging="0"/>
        <w:rPr>
          <w:sz w:val="28"/>
        </w:rPr>
      </w:pPr>
      <w:r>
        <w:rPr>
          <w:sz w:val="28"/>
        </w:rPr>
        <w:t>д.Трегубово</w:t>
      </w:r>
    </w:p>
    <w:p>
      <w:pPr>
        <w:pStyle w:val="Normal"/>
        <w:ind w:left="480" w:right="-152" w:hanging="0"/>
        <w:rPr>
          <w:sz w:val="28"/>
        </w:rPr>
      </w:pPr>
      <w:r>
        <w:rPr>
          <w:sz w:val="28"/>
        </w:rPr>
      </w:r>
    </w:p>
    <w:p>
      <w:pPr>
        <w:pStyle w:val="Normal"/>
        <w:ind w:right="-15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ind w:right="-15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Трегубовского сельского поселения</w:t>
      </w:r>
    </w:p>
    <w:p>
      <w:pPr>
        <w:pStyle w:val="Normal"/>
        <w:ind w:right="-15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0.06.2013 года № 61 </w:t>
      </w:r>
    </w:p>
    <w:p>
      <w:pPr>
        <w:pStyle w:val="Normal"/>
        <w:ind w:left="480" w:right="-1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ст. 12.1., 14, 14.1. Федерального закона от 24 июля 2002 г   № 101-ФЗ «Об обороте земель сельскохозяйственного назначения», рассмотрев заявления граждан об исключении из списка лиц невостребованных земельных долей участников долевой собственности земельного участка с кадастровым номером 53:20:0000000:70, расположенного по адресу: Новгородская область, Чудовский район, утвержденного постановлением Администрации Трегубовского сельского поселения от 20.06.2013 года № 6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нести изменения в постановление Администрации Трегубовского сельского поселения от 20.06.2013 № 61 «Об утверждении списка лиц, невостребованных земельных долей участников долевой собственности земельного участка»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Исключить из списка лиц,  невостребованных земельных долей участников долевой собственности земельного участка, расположенного по адресу: Новгородская область, Чудовский район,  кадастровый номер  53:20:0000000:70,  в составе     18 (восемнадцать ) невостребованных земельных долей, согласно приложению.   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данное постановление в специальном выпус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TextBody"/>
        <w:tabs>
          <w:tab w:val="clear" w:pos="708"/>
          <w:tab w:val="left" w:pos="284" w:leader="none"/>
        </w:tabs>
        <w:ind w:left="480"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С.Б.Алексеев</w:t>
      </w:r>
    </w:p>
    <w:p>
      <w:pPr>
        <w:pStyle w:val="TextBody"/>
        <w:tabs>
          <w:tab w:val="clear" w:pos="708"/>
          <w:tab w:val="left" w:pos="284" w:leader="none"/>
        </w:tabs>
        <w:ind w:left="480"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left="480"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left="480"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13"/>
        <w:ind w:right="323" w:hanging="0"/>
        <w:jc w:val="center"/>
        <w:rPr/>
      </w:pPr>
      <w:r>
        <w:rPr>
          <w:b/>
          <w:sz w:val="28"/>
          <w:szCs w:val="28"/>
        </w:rPr>
        <w:t>Список исключенных  земельных долей</w:t>
      </w:r>
    </w:p>
    <w:p>
      <w:pPr>
        <w:pStyle w:val="Normal"/>
        <w:spacing w:lineRule="exact" w:line="213"/>
        <w:ind w:right="323" w:hanging="0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пов Алексей Константинови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рабан Николай Владимирови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ов Николай Алексееви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ова Анна Александро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ова Валентина Николае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ова Клавдия Александро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стин Игорь Николаеви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зьмина Зинаида Александро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сточкин Михаил Ильи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сточкина Таисия Абрамо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ьникова Елена Михайло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аренко Людмила Константино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колаева Мария Михайло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конова Галина Михайлов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бренков Павел Николаеви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бренкова Анна Владимиро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.Федоров Михаил Ивано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.Хомякова Валентина Никола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567" w:hanging="0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58:00Z</dcterms:created>
  <dc:creator>User</dc:creator>
  <dc:description/>
  <dc:language>en-US</dc:language>
  <cp:lastModifiedBy>User</cp:lastModifiedBy>
  <cp:lastPrinted>2013-12-27T10:21:00Z</cp:lastPrinted>
  <dcterms:modified xsi:type="dcterms:W3CDTF">2013-12-27T08:21:00Z</dcterms:modified>
  <cp:revision>10</cp:revision>
  <dc:subject/>
  <dc:title/>
</cp:coreProperties>
</file>