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1903026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7.01.2013      № 3</w:t>
      </w:r>
    </w:p>
    <w:p>
      <w:pPr>
        <w:pStyle w:val="Normal"/>
        <w:spacing w:lineRule="auto" w:line="216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Трегубово</w:t>
      </w:r>
    </w:p>
    <w:p>
      <w:pPr>
        <w:pStyle w:val="Normal"/>
        <w:spacing w:lineRule="auto" w:line="216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 организации  сбора отра-</w:t>
      </w:r>
    </w:p>
    <w:p>
      <w:pPr>
        <w:pStyle w:val="Normal"/>
        <w:spacing w:lineRule="auto" w:line="216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отанных ртутьсодержащих </w:t>
      </w:r>
    </w:p>
    <w:p>
      <w:pPr>
        <w:pStyle w:val="Normal"/>
        <w:spacing w:lineRule="auto" w:line="21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амп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губовс-</w:t>
      </w:r>
    </w:p>
    <w:p>
      <w:pPr>
        <w:pStyle w:val="Normal"/>
        <w:spacing w:lineRule="auto" w:line="216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го  сельского поселения </w:t>
      </w:r>
    </w:p>
    <w:p>
      <w:pPr>
        <w:pStyle w:val="Normal"/>
        <w:spacing w:lineRule="auto" w:line="216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постановления Правительства РФ от 3.09.2010 г.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14 Федерального закона от 6.10.2003г.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орядок организации сбора отработанных ртутьсодержащих ламп на территории Трегубовского  сельского поселения.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, руководствоваться Порядком, утвержденным настоящим постановлением.  </w:t>
      </w:r>
    </w:p>
    <w:p>
      <w:pPr>
        <w:pStyle w:val="Normal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Опубликовать постановление в официальном вестнике районной газеты «Родина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                                           С.Б.Алексее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860" w:right="-10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left="4860" w:right="-10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60" w:right="-10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60" w:right="-10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860" w:right="-1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140" w:right="-10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140" w:right="-10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ind w:left="4140" w:right="-104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17.01.2013    №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рганизации сбора отработанных ртутьсодержащих лам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территории Трегубовского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Порядок организации сбора отработанных ртутьсодержащих ламп (далее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орядок разработан в соответствии с Федеральным законом  от 24.06.1998 № 89-ФЗ «Об отходах производства и потребления»,  «ГОСТ 12.3.031-83. Система стандартов безопасности труда. Работы со ртутью. Требования безопасности», Постановлением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 Правила, установленные Порядком являются обязательными для исполнения организациями и учреждениями независимо от организационно-правовых форм и форм собственности, индивидуальными предпринимателями, осуществляющими свою деятельность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губ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не имеющими лицензии на осуществление деятельности по сбору, использованию, обезвреживанию, транспортированию, размещению отходов I - IV класса опасности, физическими лицами, проживающими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губов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потребител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сбора отработанных ртутьсодержащих лам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Юридические лица 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, осуществляют накопление отработанных ртутьсодержащих лам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Накопление отработанных ртутьсодержащих ламп от физических лиц, проживающих в многоквартирных жилых домах, производ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ри управлении управляющей организацией - юридические лица и индивидуальные предприниматели, осуществляющие управление многоквартирными домами на основании заключенного договора с собственниками помещений многоквартирного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ри управлении товариществом собственников жилья либо жилищным кооперативом или иным специализированным потребительским кооперативом - товариществом собственников жилья либо жилищным кооперативом или иным специализированным потребительским кооперативом, либо юридическими лицами и индивидуальными предпринимателями, заключившими с указанными организациями договоры на оказание услуг по содержанию и ремонту обще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ри непосредственном управлении собственниками помещений в многоквартирном доме - юридические лица и индивидуальные предприниматели, заключившие с собственниками помещений многоквартирного дома договоры на оказание услуг по содержанию и ремонту общего имущества в таком д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5. Физические лица, проживающие в частном секторе, обязаны сдавать отработанные ртутьсодержащие лампы юридическим лицам и индивидуальным предпринимателям, имеющим лицензии на осуществление деятельности по сбору, использованию, обезвреживанию, транспортированию, размещению отходов I - IV класса опасности (далее специализированные организации), в соответствии с заключенными договорами на сбор и вывоз указанных отход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6. Накопление отработанных ртутьсодержащих ламп в местах, являющихся общим имуществом собственников помещений многоквартирного дома, не допускаетс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7. Накопление должно производиться в соответствии с требованиями «ГОСТ 12.3.031-83. Система стандартов безопасности труда. Работы со ртутью. Требования безопасности», Санитарных правил при работе со ртутью,  ее соединениями и приборами с ртутным заполнением, утв. Главным государственным санитарным врачом СССР 04.04.1988 № 4607-8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8. Накопление отработанных ртутьсодержащих ламп производится отдельно от других видов от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9. Хранение отработанных ртутьсодержащих ламп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в местах, исключающих повреждение та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0. Не допускается совместное хранение поврежденных и неповрежденных ртутьсодержащих лам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ранение поврежденных ртутьсодержащих ламп осуществляется в специальной та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1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2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3. Сбор и утилизацию отработанных ртутьсодержащих ламп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губ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, в том числе прием отработанных ртутьсодержащих ламп от населения,  осуществляют специализированные организации путем заключения соответствующих договоров на оказание услуг по сбору и вывозу ртутьсодержащих от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ирование на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Информирование о порядке сбора отработанных ртутьсодержащих ламп осуществляется администра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губ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 через размещение информации на информационных стендах, в средствах массовой информации, сети «Интернет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доводят информацию о Правилах обращения с отработанными ртутьсодержащими лампами до сведения собственников помещений многоквартирных жилых домов, путем размещения информации, указанной в п 3.3. настоящего Порядка на информационных стендах в помещении организации или индивидуального предпринима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Размещению подлежит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  Порядок организации сбора отработанных ртутьсодержащих лам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телефон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а и условия приема отработанных ртутьсодержащих лам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услуг  по приему отработанных ртутьсодержащих лам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за нарушение правил обра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тработанными ртутьсодержащими ламп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 Контроль за соблюдением требований в области обращения 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Нов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4"/>
    <w:qFormat/>
    <w:rPr>
      <w:rFonts w:ascii="Calibri" w:hAnsi="Calibri" w:eastAsia="Calibri" w:cs="Calibri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ind w:left="0"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Calibri" w:hAnsi="Calibri" w:eastAsia="Calibri" w:cs="Times New Roman"/>
      <w:color w:val="auto"/>
      <w:kern w:val="2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18:00Z</dcterms:created>
  <dc:creator>пк</dc:creator>
  <dc:description/>
  <dc:language>en-US</dc:language>
  <cp:lastModifiedBy>Пользователь</cp:lastModifiedBy>
  <cp:lastPrinted>2013-01-17T10:02:00Z</cp:lastPrinted>
  <dcterms:modified xsi:type="dcterms:W3CDTF">2013-01-17T06:04:00Z</dcterms:modified>
  <cp:revision>6</cp:revision>
  <dc:subject/>
  <dc:title/>
</cp:coreProperties>
</file>