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pt;height:54.35pt" filled="f" o:ole="">
            <v:imagedata r:id="rId3" o:title=""/>
          </v:shape>
          <o:OLEObject Type="Embed" ProgID="" ShapeID="ole_rId2" DrawAspect="Content" ObjectID="_8948472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4.10.2013   № 104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.Трегубово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орм участия граждан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еспечении первичных мер пожарной безопасности 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 декабря 1994 г.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"О пожарной безопасности", от 6 октября 2003 г. № 131-ФЗ и в целях определения форм участия граждан в обеспечении первичных мер пожарной безопасности на территории Трегубовского  сельского поселения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участия граждан в обеспечении первичных мер пожарной безопасности на территории Трегубовского  сельского поселения согласно приложен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Трегубовского сельского поселения, в соответствии с формами участ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официальном вестнике районной газеты «Родина» и разместить на официальном сайте Администрации поселения в сети Интернет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   Т.Г.Андреева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10.2013  № 104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еспечении первичных мер пожарной безопасности на территории Трегуб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Формами участия граждан в обеспечении первичных мер пожарной безопасности на территории Трегубовского  сельского поселения являются на работе и в быту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рганам местного самоуправления в проведении противопожарной пропага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ие в установлен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653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\\offline\ref=663A7BD869CBD0C61388C12C37EF4A7FF5B0E46D1C4A358710BE0796CF75BA9950677C5899xA0FH" TargetMode="External"/><Relationship Id="rId5" Type="http://schemas.openxmlformats.org/officeDocument/2006/relationships/hyperlink" Target="consultantplus:\\offline\ref=663A7BD869CBD0C61388DF2121831675F7B9BB641C403ED74DE15CCB987CB0CE17282519DFAB19B7DC129Dx206H" TargetMode="External"/><Relationship Id="rId6" Type="http://schemas.openxmlformats.org/officeDocument/2006/relationships/hyperlink" Target="consultantplus:\\offline\ref=D7AC24B6D857404BF5D377B1E0C4DDACD03F504823F647BEF42618996Au4Y9L%14&#1087;&#1086;&#1088;&#1103;&#1076;&#1082;&#1077;%1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5:46:00Z</dcterms:created>
  <dc:creator>Пользователь</dc:creator>
  <dc:description/>
  <dc:language>en-US</dc:language>
  <cp:lastModifiedBy>Пользователь</cp:lastModifiedBy>
  <cp:lastPrinted>2013-09-15T17:16:00Z</cp:lastPrinted>
  <dcterms:modified xsi:type="dcterms:W3CDTF">2013-09-16T11:24:00Z</dcterms:modified>
  <cp:revision>3</cp:revision>
  <dc:subject/>
  <dc:title>Приложение 3</dc:title>
</cp:coreProperties>
</file>