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141819486"/>
      <w:bookmarkStart w:id="1" w:name="_1028701803"/>
      <w:bookmarkEnd w:id="0"/>
      <w:bookmarkEnd w:id="1"/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8.95pt" filled="f" o:ole="">
            <v:imagedata r:id="rId3" o:title=""/>
          </v:shape>
          <o:OLEObject Type="Embed" ProgID="" ShapeID="ole_rId2" DrawAspect="Content" ObjectID="_1857400923" r:id="rId2"/>
        </w:objec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4.2013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едения Реестр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администрации Трегуб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 статьей 31 Федерального закона от 02 марта 2007 года № 25-ФЗ «О муниципальной службе в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рядок ведения Реестра муниципальных служащих в администрации Трегуб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постановление в официальном вестнике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губовского сельско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4.2013  № 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ения реестра муниц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дминистрации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Настоящий порядок разработан в соответствии с Федеральным законом от 02 марта 2007 года № 25-ФЗ «О муниципальной службе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естр муниципальных служащих в администрации Трегубовского сельского поселения (далее Ресстр) представляет собой сводный перечень данных о муниципальных служащих, составленных на основе их личных дел и сохраняемых на бумажных носителях и в электронном виде, с обеспечением защиты от несанкционированного доступа и копирования информации о муниципальных служащих, замещающих должности муниципальной службы (далее-муниципальные служащие) в администрации Трег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естр является документом, удостоверяющим наличие должностей муниципальной службы в администрации Трегубовского сельского поселения и фактическое прохождение муниципальной службы лицами, замещающими (или замещавшими) эти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Цель ведения Реест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обеспечение равного доступа граждан к муниципальной службе в соответствии с их способностями и профессиональной подготов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установление единой системы учета прохождения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совершенствование работы по подбору и расстановке кадров, использоывание данных Реестра в целях наиболее эффективного использования кадрового потенциала муниципальной службы в управлении муниципальным образ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Ведение Реестра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вод и корректировку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архивирование данных, в том числе удаляемых из Реест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формирование выписок из Реестра в соответствии с запросами уполномоченных лиц и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Сведения, содержащиеся в Реестре, являются основанием для проведения анализа кадрового состава администрации Трегубовского сельского поселения и выработки предложений и рекомендаций по совершенствованию работы с кадрами для руководства администрации Трегубовского сельского поселения, формирование кадрового резер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Сведения, внесенные в Реестр и носящие в соответствии с Федеральным законом от 27 июля 2006 года № 152-ФЗ «О персональных данных» характер персональных данных, могут обрабатываться  и распространяться только в соответствии с требованиями данного Федерального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Сведения, включаемые в Реестр, формируются специалистом администрации Трегубовского сельского поселения, ответственным за ведение Ресстра, на основании данных, содержащихся в личном деле муниципального служащего, по согласно приложению к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Координация деятельности специалиста администрации Трегубовского сельского поселения по формированию сведений, включаемых в Реестр, формирование и ведение Реестра, возлагаются на заместителя Главы администрации Трегубовского сельского поселения, курирующего кадровую работу в администрации Трегубовского сельского поселения (далее –уполномоченное должностное лиц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Формирование сведений для включения в Реестр осуществляется в двух видах: документальном (на бумажном носителе) и в электронном с обеспечением защиты от несанкционированного доступа и коп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Основание для формирования сведений с целью последующего включения их в Реестр является поступление гражданина на должность муниципальной службы в администрацию Трег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дения о муниципальных служащих вносятся в Реестр в течение пяти рабочих дней после поступления гражлданина на должность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В случае изменения данных, содержащихся в личном деле муниципального служащего, муниципальный служащий вправе обратиться к уполномоченному должностному лицу с письменным заявлением и документами, подтверждающими указанные изменения. Уполномоченное должностное лицо рассматривает заявление и направляет его вместе с подтверждающими документами специалисту администрации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Специалист администрации Трегубовского сельского поселения в течение трех рабочих дней после поступления псьменного заявления муниципального служащего о внесении изменений в Реестр и подтверждающих документов вносит соответствующие изменения в Рее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Сведения о муниципальном служащем, уволенном с муниципальной службы, исключаются из Реестра в день уволь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смерти (гибели) муниципального служащего либо 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м за днем смерти (гибели) или днем вступления в законную силу решения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Внесение в Реестр и обработка содержащихся в нем сведений о рассовой и национальной принадлежности, политических взглядах, религиозных или филосовских убеждениях, состоянии здоровья, интимной жизни муниципальных служащих не допускается, за исключением случаев, предусмотренных федеральны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 Специалист администрации Трегубовского сельского поселения не реже одного раза в год проводит сверку сведений Реестра со сведениями, содержащимися в личных делах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 Сведения 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администрации Трег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Заместитель Главы администрации Трегубовского сельского поселения -ответственное должностное лицо и специалист администрации Трегубовского сельского поселения несут дисциплинарную и иную предусмотренную действующим законодательством ответственность за недостоверное или несвоевременное внесение сведений для формирования и ведения Реестра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right"/>
        <w:rPr/>
      </w:pPr>
      <w:r>
        <w:rPr>
          <w:sz w:val="28"/>
          <w:szCs w:val="28"/>
        </w:rPr>
        <w:t>в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87"/>
        <w:gridCol w:w="638"/>
        <w:gridCol w:w="638"/>
        <w:gridCol w:w="638"/>
        <w:gridCol w:w="638"/>
        <w:gridCol w:w="638"/>
        <w:gridCol w:w="638"/>
        <w:gridCol w:w="638"/>
        <w:gridCol w:w="638"/>
        <w:gridCol w:w="481"/>
        <w:gridCol w:w="662"/>
        <w:gridCol w:w="720"/>
        <w:gridCol w:w="720"/>
        <w:gridCol w:w="720"/>
      </w:tblGrid>
      <w:tr>
        <w:trPr>
          <w:trHeight w:val="4123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, им, отчество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разование, наименование учебного заведения, № и дата выдачи диплома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ециальность по диплом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фессиональная переподготовка, повышение квалификации,(место обучения, дата,и № документа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еная степень, звание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муниципальной должности согласно штатному расписанию с указанием № и даты распоряжения о назначении на должность, классный чин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 стаж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таж рабо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                                                      </w:t>
            </w:r>
            <w:r>
              <w:rPr/>
              <w:t>Аттестация(дата прохождения, результаты аттестаци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грады, почетные з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исление в резерв на выдвижение</w:t>
            </w:r>
          </w:p>
        </w:tc>
      </w:tr>
      <w:tr>
        <w:trPr>
          <w:trHeight w:val="5212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В  системе муниципальной служб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занимаемой должност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0:32:00Z</dcterms:created>
  <dc:creator> </dc:creator>
  <dc:description/>
  <dc:language>en-US</dc:language>
  <cp:lastModifiedBy>Пользователь</cp:lastModifiedBy>
  <cp:lastPrinted>2013-04-16T17:05:00Z</cp:lastPrinted>
  <dcterms:modified xsi:type="dcterms:W3CDTF">2013-04-22T10:25:00Z</dcterms:modified>
  <cp:revision>20</cp:revision>
  <dc:subject/>
  <dc:title>Российская Федерация</dc:title>
</cp:coreProperties>
</file>