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object w:dxaOrig="132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45pt" filled="f" o:ole="">
            <v:imagedata r:id="rId3" o:title=""/>
          </v:shape>
          <o:OLEObject Type="Embed" ProgID="" ShapeID="ole_rId2" DrawAspect="Content" ObjectID="_2010559763" r:id="rId2"/>
        </w:objec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30.01.2013   №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Трегубово</w:t>
      </w:r>
    </w:p>
    <w:p>
      <w:pPr>
        <w:pStyle w:val="Normal"/>
        <w:ind w:right="53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  <w:t>О внесении изменений в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  <w:t xml:space="preserve"> </w:t>
      </w:r>
      <w:r>
        <w:rPr>
          <w:b/>
          <w:spacing w:val="-10"/>
          <w:sz w:val="28"/>
          <w:szCs w:val="28"/>
        </w:rPr>
        <w:t>постановление Администрации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  <w:t>Трегубо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  <w:t>от 29.09.2009 № 25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Внести в постановление Администрации Трегубовского сельского поселения от 29.09.2009 № 25 «О комиссии по противодействию коррупции в Трегубовском сельском поселении»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твердить следующий состав комиссии по противодействию коррупции в Трегубовском сельском поселен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лексеев С.Б. –Глава Трегубовского сельского поселения, председатель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комисс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ндреева Т.Г. – заместитель Главы администрации Трегубовского сельско-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го поселения, заместитель председателя комисс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евостьянова В.Е. – ведущий специалист администрации поселения,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секретарь комисс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Члены комисс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ойникова О.М. –депутат Совета депутатов Трегубовского сельского посе-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ления (по согласованию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еливанов С.А. – депутат Совета депутатов Трегубовского сельского посе-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ления  (по согласованию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ошелев А.Ю.-     начальник ОМВД России по Чудовскому району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В Новгородской области (по согласованию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Щеголева С.С.-     главный редактор  Чудовского филиала ОГУ «Агентство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информационных коммуникаций» (по согласованию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узьмичева И.А. – главный служащий администрации 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Постановление Администрации Трегубовского сельского поселения от 04.04.2011 № 2/1 «О внесении изменений в состав комиссии по противодействию коррупции в Трегубовском сельском поселении» признать утратившим сил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Опубликовать постановление в специальном выпуске  районной газеты «Родина» и разместить на официальном сайте Администрации поселения в сети Интерне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       С.Б.Алексее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120" w:after="0"/>
      <w:ind w:firstLine="923"/>
      <w:outlineLvl w:val="5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 Знак"/>
    <w:qFormat/>
    <w:rPr>
      <w:b/>
      <w:sz w:val="28"/>
      <w:szCs w:val="24"/>
      <w:lang w:val="ru-RU" w:bidi="ar-SA"/>
    </w:rPr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7:48:00Z</dcterms:created>
  <dc:creator>Татьяна</dc:creator>
  <dc:description/>
  <dc:language>en-US</dc:language>
  <cp:lastModifiedBy>Пользователь</cp:lastModifiedBy>
  <cp:lastPrinted>2013-01-30T10:19:00Z</cp:lastPrinted>
  <dcterms:modified xsi:type="dcterms:W3CDTF">2013-02-11T04:40:00Z</dcterms:modified>
  <cp:revision>16</cp:revision>
  <dc:subject/>
  <dc:title/>
</cp:coreProperties>
</file>