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543338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2.07.2013    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кадровом резерве для замещ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акантных должносте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й службы в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Администрации  Трегубовск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Федерального закона от 2 марта 2007 года № 25-ФЗ «О муниципальной службе в Российской Федерации», в целях формирования кадрового резерва для замещения вакантных должностей муниципальной службы в Администрации Трегубовского 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кадровом резерве для замещения вакантных должностей муниципальной службы в Администрации Трегубовского 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Трегубовского  сельского поселения  в сети Интер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2.07.2013   №  65 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firstLine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  <w:t>о кадровом резерве для замещения вакантных должностей</w:t>
      </w:r>
    </w:p>
    <w:p>
      <w:pPr>
        <w:pStyle w:val="Normal"/>
        <w:spacing w:lineRule="exact" w:line="240" w:before="120" w:after="0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</w:t>
      </w:r>
    </w:p>
    <w:p>
      <w:pPr>
        <w:pStyle w:val="Normal"/>
        <w:spacing w:lineRule="exact" w:line="240" w:before="120" w:after="0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Настоящее Положение о кадровом резерве для замещения вакантных должностей муниципальной службы в Администрации Трегубовского  сельского поселения (далее – Положение) разработано в соответствии со статьей 33 Федерального закона от 2 марта 2007 года № 25-ФЗ «О муниципальной службе в Российской Федерации» и определяет порядок формирования кадрового резерва для замещения вакантных должностей муниципальной службы в Администрации Трегуб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Кадровый резерв для замещения вакантных должностей муниципальной службы представляет собой специально сформированный на конкурсной основе состав муниципальных служащих и граждан, не состоящих на муниципальной службе, но обладающих необходимыми профессиональными, морально-этическими и деловыми качествами и отвечающих квалификационным требованиям, предъявляемым при замещении соответствующей должности муниципальной службы, установленным постановлением Администрации Трегубовского  сельского поселения  от 20.07.2012 № 57 «Об утверждении квалификационных требований предъявляемых для замещения должностей муниципальной службы в Администрации Трегубовского  сельского поселения», для своевременного замещения вакантных должностей муниципальной службы, подбора и расстановки кадров в Администрации  Трегуб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Основой для формирования кадрового резерва является прогноз предполагаемых изменений в составе муниципальных служащих, замещающих должности муниципальной службы, и потребности в них на перспективу от трех до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дровый резерв муниципальных служащих является одним из источников кадров для замещения вакантных долж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Кадровый резерв формируется для замещения  старшей группы должностей муниципальной службы в Администрации  Трегубовского  сельского поселения, из чис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муниципальных служащих, замещающих должности муниципальной службы в Администрации Трегубо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, отвечающих требованиям, изложенным в пункте 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Включение муниципального служащего (гражданина) в кадровый резерв осуществляется по результатам конкурса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решения конкурсной комиссии, принимаемого по результатам конкурса, проводимого в соответствии с Федеральным законом от 2 марта 2007 года № 25-ФЗ «О муниципальной службе в Российской Федерации», Порядком проведения конкурса на замещение вакантной должности муниципальной службы Администрации Трегубовского  сельского поселения, утвержденным решением Совета депутатов Трегубовского  сельского поселения от 24.06.2011 № 4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ешение комиссии по формированию кадрового резер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Конкурс проводится в два этапа. На первом этапе на официальном сайте Администрации  Трегубовского сельского поселения в сети Интернет размещается объявление о приеме документов для участия в конкурсе, а также следующая информация о конкурсе: наименование должности муниципальной службы, требования, предъявляемые к претенденту на замещение этой должности, условия прохождения муниципальной службы, место и время приема документов, подлежащих представлению в соответствии с пунктом 7 настоящего Положения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 Объявление о приеме документов для участия в конкурсе и информация о конкурсе могут также публиковаться в периодическом печатном из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. Гражданин, изъявивший желание участвовать в конкурсе на включение в кадровый резерв, представляет в Администрацию Трегубовского 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обственноручно заполненную и подписанную анкету, форма которой утверждается Правительством Российской Федерации, с приложением фотограф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sz w:val="28"/>
          <w:szCs w:val="28"/>
        </w:rPr>
        <w:t>иные документы, предусмотренные Федеральным законом от 02.03.2007 № 25-ФЗ «О муниципальной службе в Российской Федерации»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8. Муниципальный служащий, изъявивший желание участвовать в конкурсе на включение в кадровый резерв представляет заявление на имя Главы  Трегубовского  сельского поселения  и собственноручно заполненную анкету, форма которой утверждается Правительством Российской Федерации, с приложением фотограф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 Достоверность сведений, представленных гражданином на имя Главы Трегубовского  сельского поселения, подлежит провер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. Муниципальный служащий (гражданин) не допускается к участию в конкурсе на включение в кадровый резерв в связи с его несоответствием квалификационным требованиям к должности муниципальной службы, для замещения которой формируется кадровый резерв, а также в связи с запретами и ограничениями, установленными действующим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. Документы, указанные в пунктах 7 и 8 настоящего Положения, представляются в Администрацию Трегубовского сельского поселения в течение 21 дня со дня объявления об их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. Решение о дате, месте и времени проведения второго этапа конкурса на включение в кадровый резерв принимается Главой Трегубовского  сельского поселения после проверки достоверности сведений, представленных претенден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3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в письменной форме Администрацией Трегубовского  сельского поселения о причинах отказа в участии в конкурсе на включение в кадровый резерв в течение 5 дней с даты их вы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5. Претендент на замещение вакантной должности муниципальной службы, не допущенный к участию в конкурсе на включение в кадровый резерв, вправе обжаловать это решени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6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включение на которую претендует гражданин (муниципальный служащий), связано с использованием таки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7. Администрация Трегубовского  сельского поселения не позднее чем за 5 дней до начала второго этапа конкурса на включение в кадровый резерв сообщает муниципальным служащим (гражданам), допущенным к участию в конкурсе, о дате, месте и времени его проведения (далее – кандида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проведении конкурса на включение в кадровый резерв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8. Если в результате проведения конкурса на включение в кадровый резерв не были выявлены кандидаты, отвечающие квалификационным требованиям к должности муниципальной службы, на замещение которой  формируется кадровый резерв, Глава Трегубовского  сельского поселения может принять решение о проведении повторного конкурса на включение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9. Конкурс на включение муниципального служащего (гражданина) в кадровый резерв проводится комиссией Администрации Трегубовского  сельского поселения (далее – Комиссия), действующей на постоянной основе. Состав комиссии утверждается распоряжением Администрации  Трегуб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ятельность комиссии осуществляется под руководством председателя, а в его отсутствие, заместителем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став комиссии входят Глава Трегубовского  сельского поселения и (или) уполномоченные им муниципальные служащие, а также представители научных и образовательных учреждений, других организаций в качестве независимых экспертов, без указания персональных данных экспертов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0. Конкурс на включение в кадровый резерв заключается в оценке профессионального уровня кандидатов, их соответствия квалификационным требованиям, предъявляемым при замещении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проведении конкурса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должности муниципальной службы, для замещения которой формируется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1. Заседание комиссии  проводится при наличии не менее двух кандид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седание комиссии Администрации Трегубовского сельского поселения считается правомочным, если на нем присутствует не менее двух третей от общего числа ее членов. Решения комиссии по результатам проведения конкурса на включение в кадровый резерв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равенстве голосов решающим является голос председателя комиссии Администрации Трегуб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2. Решение комиссии принимается в отсутствие кандидата и является основанием для включения в его в кадровый резерв либо отказа для включ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3. Результаты голосования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4. Сообщения о результатах конкурса на включение в кадровый резерв направляются в письменной форме кандидатам в 7-дневный срок со дня его завершения. Информация о результатах конкурса на включение в кадровый резерв также размещается в указанный срок на официальном сайте Администрации Трегубовского 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. Документы претендентов на включение в кадровый резерв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 Администрации  Трегубовского  сельского поселения, после чего подлежат уничт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6. Расходы, связанные с участием в конкурсе на включение в кадровый резерв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7. Кандидат вправе обжаловать решение комиссии Администрации Трегубовского  сельского поселения 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8. Включение муниципального служащего (гражданина) в кадровый резерв оформляется распоряжением Администрации Трегуб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9. После принятия распоряжения Администрации Трегубовского  сельского поселения о включении муниципального служащего (гражданина) в кадровый резерв оформляется список кадрового резерва Администрации Трегубовского  сельского поселения по прилагаемой форме. Копия распоряжения Администрации Трегубовского  сельского поселения о включении муниципального служащего в кадровый резерв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0. Муниципальный служащий (гражданин), включенный в кадровый резерв, может по согласованию с ним быть назначен на иную должность муниципальной службы в случае соответствия его профессиональных знаний и навыков, уровня образования, стажа муниципальной службы (стажа работы по специальности) квалификационным требованиям по дан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ктуализация (дополнение) кадрового резерва производится в течении всего срока его действия по мере необходимости. Дополнение кадрового резерва оформляется в порядке, установленном для утверждения кадрового резер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1. Исключение муниципального служащего (гражданина) из кадрового резерва производи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ри назначении муниципального служащего на должность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при назначении гражданина на должность муниципальной службы Администрации Трегубо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о его письменному зая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в случае смерти (гибели) муниципального служащего (гражданина) либо признания его безвестно отсутствующим или объявления умершим решением суда, выступившим в законную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) в случаях, предусмотренных статьей 13 Федерального закона от 2 марта 2007 года № 25-ФЗ «О муниципальной службе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по истечении пяти  лет после зачисления в кадровый резерв, при условии незамещения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увольнения с муниципальной службы (за исключением увольнения в связи с ликвидацией структурного подразделения, сокращением должности (численности или штат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 достижении предельного возраста, установленного для замещения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2. Исключение из кадрового резерва оформляется распоряжением Администрации Трегубовского сельского поселения с указанием одного из оснований, перечисленных в пункте 3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3. Нахождение муниципального служащего в кадровом резерве не может превышать пяти лет. По истечении этого срока муниципальный служащий (гражданин) считается не состоящим в кадровом резерве и исключается из его спис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4. Глава Трегубовского  сельского поселения при появлении вакантной должности муниципальной службы принимает решение о ее замещении из числа лиц, включенных в кадровый резерв с его согла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отказе муниципального служащего (гражданина), состоящего в кадровом резерве, от предложенной должности вакантная должность замещается по конкурс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наличии нескольких кандидатур в резерве на замещение должности муниципальной службы Глава Трегубовского  сельского поселения принимает решение о назначении на вакантную должность муниципальной службы одной из них по результатам рассмотрения материалов личного дела и итогам собесе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5. В целях повышения эффективности работы с кадровым резервом осуществляю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ключение муниципального служащего в кадровый резерв на конкурсной основе является одним из оснований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Координация подготовки муниципальных служащих, состоящих в кадровом резерве, осуществляется специалистом Администрации Трегубовского  сельского поселения, отвечающим за кадровую работу.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кадровом резерве для замещения вакантных должностей муниципальной службы в Администрации Трегуб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ДРОВОГО РЕЗЕР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щения вакантных должностей муниципальной службы в Администрации Трегубовского  сельского поселения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546"/>
        <w:gridCol w:w="1755"/>
        <w:gridCol w:w="1647"/>
        <w:gridCol w:w="1215"/>
        <w:gridCol w:w="1478"/>
        <w:gridCol w:w="1985"/>
        <w:gridCol w:w="1647"/>
        <w:gridCol w:w="1755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</w:t>
              <w:br/>
              <w:t>число</w:t>
              <w:br/>
              <w:t xml:space="preserve">и  </w:t>
              <w:br/>
              <w:t>месяц</w:t>
              <w:br/>
              <w:t>рожд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  <w:br/>
              <w:t xml:space="preserve">(учебные  </w:t>
              <w:br/>
              <w:t xml:space="preserve">заведения, </w:t>
              <w:br/>
              <w:t xml:space="preserve">которые   </w:t>
              <w:br/>
              <w:t xml:space="preserve">окончил   </w:t>
              <w:br/>
              <w:t xml:space="preserve">муниципальный </w:t>
              <w:br/>
              <w:t xml:space="preserve">служащий  </w:t>
              <w:br/>
              <w:t>(гражданин)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щаемая </w:t>
              <w:br/>
              <w:t xml:space="preserve">должность  </w:t>
              <w:br/>
              <w:t>муниципальной</w:t>
              <w:br/>
              <w:t>службы (дата</w:t>
              <w:br/>
              <w:t xml:space="preserve">и номер приказа (распоряжения),  </w:t>
              <w:br/>
              <w:t xml:space="preserve">должность и </w:t>
              <w:br/>
              <w:t>место работы</w:t>
              <w:br/>
              <w:t>гражданина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муниципальной  </w:t>
              <w:br/>
              <w:t xml:space="preserve">службы  </w:t>
              <w:br/>
              <w:t xml:space="preserve">(стаж  </w:t>
              <w:br/>
              <w:t>работы по</w:t>
              <w:br/>
              <w:t>специальност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включения в </w:t>
              <w:br/>
              <w:t>кадровый</w:t>
              <w:br/>
              <w:t>резер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  <w:br/>
              <w:t xml:space="preserve">муниципальной   </w:t>
              <w:br/>
              <w:t xml:space="preserve">службы, </w:t>
              <w:br/>
              <w:t xml:space="preserve">для   </w:t>
              <w:br/>
              <w:t>замещения</w:t>
              <w:br/>
              <w:t xml:space="preserve">которой </w:t>
              <w:br/>
              <w:t xml:space="preserve">муниципальный   </w:t>
              <w:br/>
              <w:t xml:space="preserve">служащий </w:t>
              <w:br/>
              <w:t xml:space="preserve">(специалист, гражданин)  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  </w:t>
              <w:br/>
              <w:t xml:space="preserve">о профессиональной </w:t>
              <w:br/>
              <w:t xml:space="preserve">переподготовке,  </w:t>
              <w:br/>
              <w:t xml:space="preserve">повышении  </w:t>
              <w:br/>
              <w:t xml:space="preserve">квалификации или  </w:t>
              <w:br/>
              <w:t xml:space="preserve">стажировке </w:t>
              <w:br/>
              <w:t xml:space="preserve">в период  </w:t>
              <w:br/>
              <w:t xml:space="preserve">нахождения </w:t>
              <w:br/>
              <w:t xml:space="preserve">в кадровом </w:t>
              <w:br/>
              <w:t xml:space="preserve">резерве   </w:t>
              <w:br/>
              <w:t xml:space="preserve">(наименование и номер </w:t>
              <w:br/>
              <w:t xml:space="preserve">документа о </w:t>
              <w:br/>
              <w:t xml:space="preserve">переподготовке,  </w:t>
              <w:br/>
              <w:t xml:space="preserve">повышении  </w:t>
              <w:br/>
              <w:t>квалификации</w:t>
              <w:br/>
              <w:t>или стажировке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</w:t>
              <w:br/>
              <w:t>об отказе</w:t>
              <w:br/>
              <w:t xml:space="preserve">от предложенной </w:t>
              <w:br/>
              <w:t xml:space="preserve">для замещения  </w:t>
              <w:br/>
              <w:t>вакантной</w:t>
              <w:br/>
              <w:t>должности</w:t>
              <w:br/>
              <w:t xml:space="preserve">муниципальной   </w:t>
              <w:br/>
              <w:t xml:space="preserve">службы с </w:t>
              <w:br/>
              <w:t>указанием</w:t>
              <w:br/>
              <w:t>причи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 </w:t>
              <w:br/>
              <w:t xml:space="preserve">назначении </w:t>
              <w:br/>
              <w:t>на должность</w:t>
              <w:br/>
              <w:t>муниципальной</w:t>
              <w:br/>
              <w:t>службы (дата</w:t>
              <w:br/>
              <w:t xml:space="preserve">и номер </w:t>
              <w:br/>
              <w:t>распоря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4:00Z</dcterms:created>
  <dc:creator>Маш.Бюро</dc:creator>
  <dc:description/>
  <dc:language>en-US</dc:language>
  <cp:lastModifiedBy>Пользователь</cp:lastModifiedBy>
  <cp:lastPrinted>2013-06-04T09:46:00Z</cp:lastPrinted>
  <dcterms:modified xsi:type="dcterms:W3CDTF">2013-06-04T05:48:00Z</dcterms:modified>
  <cp:revision>18</cp:revision>
  <dc:subject/>
  <dc:title>Российская Федерация</dc:title>
</cp:coreProperties>
</file>