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663357729" r:id="rId2"/>
        </w:objec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 04.02.213    № 12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.Трегубово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б  утверждении  перечня 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муниципальных      услуг, 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едоставляемых в МФЦ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В соответствии с пунктом 6 статьи 15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45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твердить прилагаемый Перечень муниципальных услуг, предоставляемых в многофункциональном цент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45"/>
        <w:jc w:val="both"/>
        <w:rPr/>
      </w:pPr>
      <w:r>
        <w:rPr>
          <w:i w:val="false"/>
          <w:sz w:val="28"/>
          <w:szCs w:val="28"/>
        </w:rPr>
        <w:t>Разместить постановление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i w:val="false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i w:val="false"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04.02.2013    № 12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муниципальных услуг,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едоставляемых в многофункциональном центре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дача документов (выписок и справок)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своение адресов объектам недвижимости, установление местоположений строений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дготовка, выдача предварительных схем земельного участка (земельных участков) для оформления межевых дел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дача копий архивных документов, подтверждающих право на земельные участки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ключение договоров социального найма жилых помещений и договоров найма помещений специализированного жилищного фонда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ключение договоров на передачу жилых помещений в собственность граждан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менение вида разрешенного использования земельного участка.</w:t>
      </w:r>
    </w:p>
    <w:p>
      <w:pPr>
        <w:pStyle w:val="Normal"/>
        <w:ind w:left="36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i w:val="false"/>
      <w:iCs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05:00Z</dcterms:created>
  <dc:creator>Татьяна</dc:creator>
  <dc:description/>
  <dc:language>en-US</dc:language>
  <cp:lastModifiedBy>Пользователь</cp:lastModifiedBy>
  <cp:lastPrinted>2013-02-06T14:56:00Z</cp:lastPrinted>
  <dcterms:modified xsi:type="dcterms:W3CDTF">2013-02-07T05:55:00Z</dcterms:modified>
  <cp:revision>7</cp:revision>
  <dc:subject/>
  <dc:title/>
</cp:coreProperties>
</file>