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9.05pt" filled="f" o:ole="">
            <v:imagedata r:id="rId3" o:title=""/>
          </v:shape>
          <o:OLEObject Type="Embed" ProgID="" ShapeID="ole_rId2" DrawAspect="Content" ObjectID="_2095830210" r:id="rId2"/>
        </w:objec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Чуд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/>
      </w:pPr>
      <w:r>
        <w:rPr/>
        <w:t>от  25.10.2013 г.  № 110</w:t>
      </w:r>
    </w:p>
    <w:p>
      <w:pPr>
        <w:pStyle w:val="Normal"/>
        <w:jc w:val="both"/>
        <w:rPr/>
      </w:pPr>
      <w:r>
        <w:rPr/>
        <w:t>д. Трегубов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я  Администраци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егубовского  сельского  поселе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8"/>
                <w:szCs w:val="28"/>
              </w:rPr>
              <w:t>полномочий главных администраторов (администраторов) доходов местных бюджетов бюджетно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ы Российской Федерации</w:t>
            </w:r>
          </w:p>
        </w:tc>
        <w:tc>
          <w:tcPr>
            <w:tcW w:w="4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</w:rPr>
        <w:t>В соответствии со ст.160.1 Бюджетного кодекса Российской Федера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   прилагаемый    Порядок    осуществления       Администрацией Трегубовского сельского поселения полномочий главных администраторов доходов местных  бюджетов бюджетной системы РФ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eastAsia="zxx" w:bidi="zxx"/>
        </w:rPr>
        <w:t xml:space="preserve">  </w:t>
      </w:r>
      <w:r>
        <w:rPr>
          <w:rFonts w:eastAsia="Arial"/>
          <w:kern w:val="2"/>
          <w:sz w:val="28"/>
          <w:szCs w:val="28"/>
          <w:lang w:eastAsia="zxx" w:bidi="zxx"/>
        </w:rPr>
        <w:t xml:space="preserve">2. Опубликовать настоящее постановление в </w:t>
      </w:r>
      <w:r>
        <w:rPr>
          <w:sz w:val="28"/>
          <w:szCs w:val="28"/>
        </w:rPr>
        <w:t>специальном выпуске районной газеты «Родина» и на официальном сайте Администрации Трегубовского сельского поселения в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Глав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 поселения                                  Т.Г. Андре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5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егуб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10 от  25.10.2013 г.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УЩЕСТВЛЕНИЯ   АДМИНИСТРАЦИЕ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ТРЕГУБОВСКОГО  СЕЛЬСКОГО 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ЛНОМОЧИЙ ГЛАВНЫХ АДМИНИСТРАТОР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АДМИНИСТРАТОРОВ) ДОХОДОВ МЕСТНЫХ БЮДЖЕ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ЮДЖЕТНОЙ СИСТЕМЫ РОССИЙСКОЙ ФЕДЕРАЦИИ</w:t>
      </w: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Администрация сельского поселения осуществляет бюджетные полномочия главных администраторов (администраторов) доходов местных бюджетов бюджетной системы Российской Федерации в соответствии с Бюджетным кодексом, федеральным и областным законодательством, областными и муниципальными нормативно-правовыми актами, настоящим Порядком в пределах своей компетен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еречень главных администраторов доходов бюджета сельского поселения утверждается решением о бюджете сельского поселения на очередной финансовый год и планов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еречень органов исполнительной власти сельского поселения – главных администраторов доходов местных бюджетов формирует Администрация сельского поселения по обращению соответствующих органов исполнительной власти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Осуществление полномочий администраторов доходов местных бюджетов производится уполномоченными органами на основании федерального законодательства и учредительных документов орган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 Порядок осуществления полномочий главных администраторов доходов местных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ные администраторы доходов местных бюджетов бюджетной системы Российской Федерации (далее – главные администраторы), имеющие в своем ведении администраторов доходов местных бюджетов бюджетной системы Российской Федерации (далее - администраторы доходо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Представляют в Администрацию сельского поселения сведения, необходимые для составления проекта бюджета сельского поселения на очередной финансовый год и плановый период, в сроки, установленные для составления проекта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 Представляют в Администрацию сельского поселения сведения для составления и ведения  кассового плана в установленные Администрацией сельского поселения сро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 Формируют перечень подведомственных им администраторов доходов бюдже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 Принимают правовой акт (постановление, распоряжение) о наделении подведомственных им учреждений полномочиями администраторов доходов бюджетов на очередной финансовый год до конца текущего года с указанием перечня подведомственных администраторов доходов бюджетов и закрепленных за ними кодов доходов бюдже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. Осуществляют полномочия администратора доходов в пределах своей компетен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.  Формируют и представляют в Администрацию сельского поселения бюджетную отчетность главного администратора в установленные Администрацией сельского поселения сро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7. Осуществляют иные бюджетные полномочия, установленные бюджетным законодательством и принимаемыми в соответствии с ним нормальными правовыми актами, регулирующими бюджетные правоотношения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 Порядок осуществления полномочий администраторов дох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торы дох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 Осуществляют начисления платежей в местные бюдже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 Ведут бюджетный учет начислений, поступлений и возвратов платежей в порядке, установленном Министерством финансов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 Осуществляют контроль за правильностью исчисления, полнотой и своевременностью осуществления платежей в бюджеты, пеней и штрафов по ни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 Осуществляют взыскание задолженности по платежам в местные бюджеты, пеней и штраф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5.  Заключают соглашения по информационному обмену с Управлением Федерального казначейства по Новгород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6.  Принимают решения о возврате излишне уплаченных (взысканных) платежей в местные бюджеты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ют поручения в Управление Федерального казначейства по Новгородской области для осуществление возврата в порядке, установленном Министерством финансов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7. Осуществляют взаимодействие с Управлением Федерального казначейства по Новгородской области в порядке, установленном Министерством финансов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8. Принимают решения о зачете (уточнении) платежей в местные бюджеты и представляют документы на уточнение платежей в Управление Федерального казначейства по Новгород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9. Доводят до плательщиков реквизиты для перечисления доходов (в том числе, при необходимости, предоставляют  образцы заполнения платежных документов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0. Принимают меры по сокращению объемов невыясненных платежей, зачисленных на счет по учету доходов в Управление Федерального казначейства по Новгород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1. Принимают меры по выполнению установленных контрольных параметров объемов поступления доходов в бюдже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2. Формируют и представляют главному администратору в установленные главным администратором сроки сведения и отчетность, необходимые для осуществления полномочий соответствующего главного администратора до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3. Осуществляет иные бюджетные полномочия, установленные бюджетным законодательством и применяемыми в соответствии с ним нормативными правовыми актами, регулирующими бюджетные  правоотнош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. Порядок определения органов исполнительной власти сельского поселения в качестве главных администраторов доходов местных бюджетов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 Орган исполнительной власти сельского поселения, принимающий решения в соответствии с федеральным законодательством о взыскании сборов и штрафных санкций в доход местных бюджетов, либо имеющий подведомственные учреждения, принимающие решения в соответствии с федеральным законодательством о взыскании сборов и штрафных санкций в доход местных бюджетов, подает заявку в Администрацию сельского поселения о включении его в перечень главных администраторов доходов местных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заявке указывается вид взыскиваемых средств, а также ссылка на Федеральный закон, дающий право на взыскание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2. На основании заявки органа исполнительной власти Администрация сельского поселения вносит изменения в решение о бюджете о включении органа исполнительной власти сельского поселения в перечень главных администраторов доходов местных бюджетов и направляет в Управление федерального казначейства копию данного решения.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">
    <w:name w:val="Заголовок"/>
    <w:basedOn w:val="Normal"/>
    <w:next w:val="TextBody"/>
    <w:qFormat/>
    <w:pPr>
      <w:suppressAutoHyphens w:val="true"/>
      <w:ind w:left="-567" w:hanging="0"/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Пользователь</cp:lastModifiedBy>
  <cp:lastPrinted>2013-10-25T14:09:00Z</cp:lastPrinted>
  <dcterms:modified xsi:type="dcterms:W3CDTF">2013-10-25T10:09:00Z</dcterms:modified>
  <cp:revision>126</cp:revision>
  <dc:subject/>
  <dc:title>                       </dc:title>
</cp:coreProperties>
</file>