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7836525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3.2013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Heading"/>
              <w:ind w:right="-187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создания</w:t>
            </w:r>
          </w:p>
          <w:p>
            <w:pPr>
              <w:pStyle w:val="Heading"/>
              <w:ind w:right="-187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штатных аварийно-спасательных формирований на территории Трегубовского сельского поселения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right="22" w:firstLine="708"/>
        <w:jc w:val="both"/>
        <w:rPr/>
      </w:pPr>
      <w:r>
        <w:rPr>
          <w:sz w:val="28"/>
          <w:szCs w:val="28"/>
        </w:rPr>
        <w:t>В соответствии с Федеральными законами от 12 февраля 1998 г.          № 28-ФЗ «О гражданской обороне», от 22 августа 1995 г. № 151-ФЗ          «Об аварийно-спасательных службах и статусе спасателей» и Приказом МЧС РФ от 23.12.2005 г. № 999 «Об утверждении Порядка создания нештатных аварийно-спасательных формирований», в целях создания и поддержания в готовности к применению нештатных аварийно-спасательных формирований в Трегубовском сельском поселении</w:t>
      </w:r>
    </w:p>
    <w:p>
      <w:pPr>
        <w:pStyle w:val="Heading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 порядке создания нештатных аварийно-спасательных формирований на территории Трегубовского сель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Опубликовать настоящее постановление в специальном выпуске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-123825</wp:posOffset>
                </wp:positionV>
                <wp:extent cx="316039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0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егуб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20.03.2013  № 2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85pt;height:73.5pt;mso-wrap-distance-left:9.05pt;mso-wrap-distance-right:9.05pt;mso-wrap-distance-top:0pt;mso-wrap-distance-bottom:0pt;margin-top:-9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0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о</w:t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регубов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 20.03.2013  № 2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здания нештатных аварийно-спасательных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8"/>
          <w:szCs w:val="28"/>
        </w:rPr>
        <w:t>формирований на территории  Трегуб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1. Настоящее положение определяет порядок создания, подготовки, оснащения и применения нештатных аварийно-спасательных формирований в мирное и военное время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2. Правовые основы создания и деятельности нештатных аварийно-спасательных формирований составляют Федеральные законы от    22.08.1995 г. № 151-ФЗ «Об аварийно-спасательных службах и статусе спасателей»,  от 12.02.1998 г. № 28-ФЗ «О гражданской обороне», от 06.10.2003 г. № 131-ФЗ «Об общих принципах организации местного самоуправления в Российской Федерации» и Приказа Министра Российской Федерации по делам гражданской обороны, чрезвычайным ситуациям  и ликвидации последствий стихийных бедствий от 23.12.2005 г. № 999 «Об утверждении Порядка создания нештатных аварийно-спасательных формирований»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3. Нештатные аварийно-спасательные формирования создаются для решения задач на территории поселения организациями, имеющими потенциально опасные производственные объекты и эксплуатирующие их, а также имеющими важное оборонное и  экономическое значение или представляющие высокую степень опасности в военное и мирное время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сновными задачами нештатных аварийно-спасательных формирований являются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проведения аварийно-спасательных работ и первоочередное жизнеобеспечение  населения,  пострадавшего при ведении военных действий или вследствие этих действий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 участия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 участия в восстановлении функционирования объектов жизнеобеспечения населения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я мероприятий гражданской обороны по вопросам восстановления и поддержания общественного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ештатные аварийно-спасательные формирования подразделяются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>5.1</w:t>
      </w:r>
      <w:r>
        <w:rPr>
          <w:sz w:val="28"/>
          <w:szCs w:val="28"/>
          <w:u w:val="single"/>
        </w:rPr>
        <w:t xml:space="preserve"> По подчиненности:</w:t>
      </w:r>
      <w:r>
        <w:rPr>
          <w:sz w:val="28"/>
          <w:szCs w:val="28"/>
        </w:rPr>
        <w:t xml:space="preserve"> территориальные и объектовые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Территориальные формирования создаются на базе организаций (не зависимо от ведомственной принадлежности и форм собственности) для выполнения мероприятий гражданской обороны и ликвидации чрезвычайных ситуаций на территории поселения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Объектовые формирования создаются на базе предприятий, организаций и предназначены для проведения аварийно-спасательных работ в тех организациях, в которых они созданы.  </w:t>
        <w:tab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5</w:t>
      </w:r>
      <w:r>
        <w:rPr>
          <w:sz w:val="28"/>
          <w:szCs w:val="28"/>
          <w:u w:val="single"/>
        </w:rPr>
        <w:t>.2.По предназначению:</w:t>
      </w:r>
      <w:r>
        <w:rPr>
          <w:sz w:val="28"/>
          <w:szCs w:val="28"/>
        </w:rPr>
        <w:t xml:space="preserve"> на формирования общего назначения и формирования специального назначения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Формирования общего назначения создаются для выполнения аварийно-спасательных и других неотложных работ в очагах массового поражения (заражения), зонах катастрофического затопления и иных чрезвычайных ситуаций.  К формированиям общего назначения относятся: сводные команды (группы) общего назначения, сводные команды (группы) механизации работ, спасательные команды (группы)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Формирования специального назначения создаются для выполнения специальных мероприятий в ходе аварийно-спасательных и других неотложных работ, усиления формирований общего назначения и всестороннего обеспечения их действий. К формированиям специального назначения относятся: группы (звенья) радиационного, химического, биологического (бактериологического) наблюдения, предназначенные для  ведения разведки в очагах поражения (заражения), зонах катастрофического затопления,  в районах массовых пожаров и т.д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ля нештатных аварийно-спасательных формирований сроки приведения в готовность не должны превышать: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 мирное время – 24 часа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ab/>
        <w:t>- в военное время – 6 часов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6. Применение нештатных аварийно-спасательных формирований осуществляется по планам гражданской обороны и защиты населения Трегубовского  сельского поселения и организаций, разрабатываемым в установленном порядке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7. Организации, независимо от форм собственности, находящиеся на территории Трегубовского сельского поселения и создающие нештатные аварийно-спасательные формирования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- 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- укомплектовывают нештатные аварийно-спасательные формирования личным составом, оснащают их специальной техникой, оборудованием, снаряжением, инструментами и материалами, в том числе существующих аварийно-восстановительных, ремонтно-восстановительных, медицинских и других подразделений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- осуществляют подготовку и руководство деятельностью нештатных аварийно-спасательных формирований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- осуществляют всестороннее обеспечение применения нештатных аварийно-спасательных формирований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ab/>
        <w:t>- 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Личный состав нештатных аварийно-спасательных формирований комплектуется из числа работников организаций, продолжающих работу в период мобилизации и в военн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ообязанные, имеющие мобилизационные предписания, могут включаться в состав нештатных аварийно-спасательных формирований на период до их призыва (мобил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, нештатные аварийно-спасательные формирования доукомплектовываются невоеннообязан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аварийно-спасательные 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правовыми актами Российской Федерации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, нормативно-методическими документами отдела Го и ЧС области, района,  организаций, создающих нештатные аварийно-спасательные 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Обучение личного состава нештатных аварийно-спасательных формирований в организации включает базовую и специальную подготов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учение планируется и проводится по специальной программе подготовки нештатных аварийно-спасательных формирований в рабоче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ы базовой подготовки отрабатываются в полном объёме, как формированиями общего назначения, так и формированиями специ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ы специальной подготовки отрабатываются с учетом предназначения нештатных аварийно-спасательных формир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Личный состав нештатных аварийно-спасательных формирований должен зн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обенности чрезвычайных ситуаций природного и техногенного характера, угроз терроризма и способы защиты от н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ражающие свойства отравляющих веществ (ОВ), аварийно химически опасных веществ (АХОВ), применяемых на объекте, порядок и способы защиты при их утечке (выброс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назначение формирования и функциональ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рядок действий по сигналам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рядок оповещения, сбора и приведения формирования в гото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начение, технические данные, порядок применения и возможности техники, механизмов и приборов, а также средств защиты, состоящих на  оснащении 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рядок проведения санитарной обработки населения, специальной обработки техники, зданий и обеззараживания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Личный состав нештатных аварийно-спасательных формирований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ть функциональные обязанности при проведении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держивать в исправном состоянии и грамотно применять специальную технику, оборудование, снаряжение, инструменты, а также средства индивидуальной защи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ывать первую медицинскую помощь раненым и пораженным, а также эвакуировать их в безопасно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ботать на штатных средствах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ь санитарную обработку населения, специальную обработку техники, зданий, обеззараживани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ть другие аварийно-спасательные работы, обусловленные спецификой конкретного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Готовность нештатных аварийно-спасательных формирований проверяется на занятиях, контрольных проверках и уч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30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1:00Z</dcterms:created>
  <dc:creator>Пользователь</dc:creator>
  <dc:description/>
  <dc:language>en-US</dc:language>
  <cp:lastModifiedBy>Пользователь</cp:lastModifiedBy>
  <cp:lastPrinted>2013-04-02T09:08:00Z</cp:lastPrinted>
  <dcterms:modified xsi:type="dcterms:W3CDTF">2013-04-03T12:30:00Z</dcterms:modified>
  <cp:revision>5</cp:revision>
  <dc:subject/>
  <dc:title> </dc:title>
</cp:coreProperties>
</file>