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49.8pt" filled="f" o:ole="">
            <v:imagedata r:id="rId3" o:title=""/>
          </v:shape>
          <o:OLEObject Type="Embed" ProgID="" ShapeID="ole_rId2" DrawAspect="Content" ObjectID="_135763858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1.09.2013    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10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8" w:leader="none"/>
              </w:tabs>
              <w:spacing w:lineRule="exact" w:line="240"/>
              <w:ind w:right="197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</w:t>
            </w:r>
          </w:p>
        </w:tc>
      </w:tr>
    </w:tbl>
    <w:p>
      <w:pPr>
        <w:pStyle w:val="Normal"/>
        <w:widowControl w:val="false"/>
        <w:spacing w:lineRule="exact" w:line="240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Порядок работы комиссии по  соблюдению требований  к служебному  поведению   муниципальных   служащих, замещающих    должности  муниципальной службы в Администрации Трегубовского сельского поселения, и урегулирования конфликта интересов, утвержденный постановлением Администрации Трегубовского  сельского поселения от 10.12.2010 № 24, дополнив: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bCs/>
          <w:sz w:val="28"/>
          <w:szCs w:val="28"/>
        </w:rPr>
        <w:t>Пункт 9 Порядка подпунктом 9.4.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9.4. Представление подразделением, ответственным за работу по профилактике коррупционных и иных правонарушений, органа по управлению гражданской службой, наделенного полномочиями по осуществлению контроля за расходами лиц, замещающих должности муниципальной службы в Новгородской области, включенные в перечни должностей муниципальной службы в Новгородской области, при замещении которых муниципальные служащие  в Новгородской области обязаны представлять представителю нанимателя (работодателю) сведения о своих расходах, а также о расходах своих супруги (супруга)  и несовершеннолетних детей  материалов проверки, свидетельствующих о  предоставлении муниципальными служащими недостоверных или неполных сведений, предусмотренных частью 1 стать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bCs/>
          <w:sz w:val="28"/>
          <w:szCs w:val="28"/>
        </w:rPr>
        <w:t>Пункт 19  Порядка дополнить подпунктом 19.1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9.1.По итогам рассмотрения вопроса, предусмотренного подпунктом 9.4 пункта 9 настоящего Порядка, комиссия принимает одно из следующих решений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1.1. Признать, что сведения, представленные муниципальным служащим в соответствии с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1.2. Признать, что сведения, представленные муниципальным служащим в соответствии с частью 1 статьи 3 Федерального закона от 03 декабря 2012 года № 230-ФЗ «О контроле за соответствием расходов лиц, замещающих государственные должности, иных лиц их доходам», являются недостоверными и (или) неполными. В этом случае комиссия рекомендует представителю нанимателя применить  к муниципальному служащему конкретную меру ответственности и (или) направить материалы, полученные в результате 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публиковать постановление в специальном выпуске районной газеты «Родина» и разместить  на официальном сайте Администрации Трегуб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оселения                                         С.Б.Алексеев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0:00Z</dcterms:created>
  <dc:creator>User</dc:creator>
  <dc:description/>
  <dc:language>en-US</dc:language>
  <cp:lastModifiedBy>Пользователь</cp:lastModifiedBy>
  <cp:lastPrinted>2013-08-18T17:52:00Z</cp:lastPrinted>
  <dcterms:modified xsi:type="dcterms:W3CDTF">2013-08-19T11:28:00Z</dcterms:modified>
  <cp:revision>8</cp:revision>
  <dc:subject/>
  <dc:title>проект</dc:title>
</cp:coreProperties>
</file>