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8.2013   №  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готовности </w:t>
      </w:r>
    </w:p>
    <w:p>
      <w:pPr>
        <w:pStyle w:val="Msonormalcxspmiddle"/>
        <w:tabs>
          <w:tab w:val="clear" w:pos="708"/>
          <w:tab w:val="left" w:pos="0" w:leader="none"/>
        </w:tabs>
        <w:spacing w:lineRule="exact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отопительному пери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14 Федерального закона от 6 октября 2003 года № 131-ФЗ «Об общих принципах организации местного самоуправления в Российской Федерации», приказом Минэнерго России от 12.03.2013 года № 103 «Об утверждении правил оценки готовности к отопительному периоду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остав комиссии по проверке готовности к отопительному периоду 2013/2014 годов на территории Трегуб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грамму проведения проверки готовности к отопительному периоду 2013/2014 годов на территории Трегуб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официальном вестнике районной газеты «Родина» и разместить на официальном сайте Администрации поселения в сети «Интернет»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.Главы администрации                                         Т.Г.Андр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27.08.2013   №  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рке гото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опительному периоду 2013/2014 годов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 С.Б. – Глава Трегубовского сельского поселения, председатель комисс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дреева Т.Г. – Зам.Главы администрации Трегубовского сельского посел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пникова Н.Н. – специалист 1 категории администрации Трегубовского сельского посе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Г.П. – председатель ТСЖ «Трегубово» (по согласованию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ейванд В.Ф. – начальник Чудовского района теплоснабжения ООО «Тепловая компания Новгородская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7.08.2013    №  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/2014 годов на территории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 теплоснабжающие и теплосетевые организ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льная № 4 ООО «ТК Новгородская» д.Трегубов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ельная № 15 ООО «ТК Новгородская» д.Сели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требители тепловой энерг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регубовского сельского поселен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населением Администрации Трегубовского сельского посе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Чудовский водоканал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» Трегубово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» д.Трегубов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     « Детский сад» Селищ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ал муниципального бюджетного учреждения «Межпоселенческое социально-культурное объединение «Светоч» Трегубовский центр  дос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ал муниципального бюджетного учреждения «Межпоселенческое социально-культурное объединение «Светоч» Селищенский центр дос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 д. Трегубово государственного областного бюджетного учреждения здравоохранения «Чудовская центральная районная больница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ельдшерско-акушерский пункт д. Селищи государственного областного бюджетного учреждения здравоохранения «Чудовская центральная районная больниц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губовская сельская библиотека муниципального бюджетного учреждения «Межпоселенческая централизованная библиотечная систем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енская сельская библиотека муниципального бюджетного учреждения «Межпоселенческая централизованная библиотечная систем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дома по адрес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, ул. Школьная, д.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Трегубово, ул. Школьная, д. 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, ул. Школьная, д.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, ул. Школьная, д.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Селищи ,     ул.Школьная    д.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: период с 2 сентября 2013 года по  10 сентября 201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веряемые в ходе проверк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теплоснабжающих и теплосетевых организаций документы, подтвержда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3"/>
      <w:bookmarkEnd w:id="0"/>
      <w:r>
        <w:rPr>
          <w:rFonts w:cs="Times New Roman" w:ascii="Times New Roman" w:hAnsi="Times New Roman"/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5"/>
      <w:bookmarkEnd w:id="1"/>
      <w:r>
        <w:rPr>
          <w:rFonts w:cs="Times New Roman" w:ascii="Times New Roman" w:hAnsi="Times New Roman"/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6"/>
      <w:bookmarkEnd w:id="2"/>
      <w:r>
        <w:rPr>
          <w:rFonts w:cs="Times New Roman" w:ascii="Times New Roman" w:hAnsi="Times New Roman"/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требителей тепловой энергии документы, подтвержда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5"/>
      <w:bookmarkEnd w:id="3"/>
      <w:r>
        <w:rPr>
          <w:rFonts w:cs="Times New Roman" w:ascii="Times New Roman" w:hAnsi="Times New Roman"/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10"/>
      <w:bookmarkEnd w:id="4"/>
      <w:r>
        <w:rPr>
          <w:rFonts w:cs="Times New Roman" w:ascii="Times New Roman" w:hAnsi="Times New Roman"/>
          <w:sz w:val="28"/>
          <w:szCs w:val="28"/>
        </w:rPr>
        <w:t>13) наличие пломб на расчетных шайбах и соплах элева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Par114"/>
      <w:bookmarkEnd w:id="6"/>
      <w:r>
        <w:rPr>
          <w:sz w:val="28"/>
          <w:szCs w:val="28"/>
        </w:rPr>
        <w:t>17) надежность теплоснабжения потребителей тепловой энергии с учетом климатичес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33:00Z</dcterms:created>
  <dc:creator>Пользователь</dc:creator>
  <dc:description/>
  <dc:language>en-US</dc:language>
  <cp:lastModifiedBy>Пользователь</cp:lastModifiedBy>
  <cp:lastPrinted>2013-08-06T17:40:00Z</cp:lastPrinted>
  <dcterms:modified xsi:type="dcterms:W3CDTF">2013-08-11T10:34:00Z</dcterms:modified>
  <cp:revision>4</cp:revision>
  <dc:subject/>
  <dc:title>   </dc:title>
</cp:coreProperties>
</file>