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241911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9.2012    № 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я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72 Земельного кодекса Российской Федерации, на основании   Устава Трегубовского сельского поселения, положения « О муниципальном земельном контроле за использованием земель на территории Трегубовского сельского поселения», утвержденного решением Совета депутатов Трегубовского сельского поселения №  51  от 19.08.2011 г. « Об утверждении положения о порядке осуществления муниципального земельного контроля за использованием земель на территории Трегубовского сельского поселения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лан проверок соблюдения земельного законодательства на 2013 год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соблюдением постановления возложить на заместителя главы Администрации Трегубовского сельского поселения Т.Г.Анд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 момента опубликования в специальном выпуске районной газеты «Роди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С.Б. 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3:00Z</dcterms:created>
  <dc:creator>User</dc:creator>
  <dc:description/>
  <cp:keywords/>
  <dc:language>en-US</dc:language>
  <cp:lastModifiedBy>Владимир</cp:lastModifiedBy>
  <cp:lastPrinted>2012-10-01T15:43:00Z</cp:lastPrinted>
  <dcterms:modified xsi:type="dcterms:W3CDTF">2012-10-03T08:13:00Z</dcterms:modified>
  <cp:revision>2</cp:revision>
  <dc:subject/>
  <dc:title>Российская Федерация</dc:title>
</cp:coreProperties>
</file>