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06940381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06. 12.2012   №  9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 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но разрешённый ви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я для МУ МСКО «Светоч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Градостроительным кодексом Российской Федерации, правилами землепользования и застройки Трегубовского сельского поселения, утвержденными решением Совета депутатов Трегубовского сельского поселения от 29.02.2012 № 79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на основании заявления </w:t>
      </w:r>
      <w:r>
        <w:rPr>
          <w:sz w:val="28"/>
          <w:szCs w:val="28"/>
        </w:rPr>
        <w:t>МУ МСКО «Светоч»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 протокола публичных слушаний от 01.11.2012, заключения по результатам публичных слушаний от 01.11.2012, протокола заседания Комиссии по землепользованию и застройке при Администрации Трегубовского 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1.Предоставить разрешение </w:t>
      </w:r>
      <w:r>
        <w:rPr>
          <w:sz w:val="28"/>
          <w:szCs w:val="28"/>
        </w:rPr>
        <w:t xml:space="preserve"> на условно разрешённый вид использования-</w:t>
      </w:r>
    </w:p>
    <w:p>
      <w:pPr>
        <w:pStyle w:val="Normal"/>
        <w:jc w:val="both"/>
        <w:rPr/>
      </w:pPr>
      <w:r>
        <w:rPr>
          <w:sz w:val="28"/>
          <w:szCs w:val="28"/>
        </w:rPr>
        <w:t>спортзалы, клубы многоцелевого и специализированного назначения с ограничением времени работы земельному участку общей площадью 800 кв.м, расположенному по адресу: Новгородская область, Чудовский район, д.Спасская Полисть, ул.Барсукова д.51, принадлежащему МУ МСКО «Светоч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2. Опубликовать настоящее постановление в районной газете "Родина" и разместить на официальном сайте Администрации Трегубовского  сельского поселения в сети 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                                             С.Б.Алексее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6:55:00Z</dcterms:created>
  <dc:creator>администрация</dc:creator>
  <dc:description/>
  <dc:language>en-US</dc:language>
  <cp:lastModifiedBy>Пользователь</cp:lastModifiedBy>
  <cp:lastPrinted>2012-12-11T14:41:00Z</cp:lastPrinted>
  <dcterms:modified xsi:type="dcterms:W3CDTF">2012-12-11T10:41:00Z</dcterms:modified>
  <cp:revision>5</cp:revision>
  <dc:subject/>
  <dc:title>  </dc:title>
</cp:coreProperties>
</file>