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2956597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3.2012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мещения сведений о доходах,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имуществе и обязательствах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мущественного характера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ых служащих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дминистрации Трегубовск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ельского поселения и членов их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мей на официальном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айте Администрации Трегубовск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сети Интернет и предостав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этих сведений средствам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ссовой информации дл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убликования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Трегубовского сельского поселения и членов их семей на официальном сайте Администрации Трегубовского сельского поселения в сети Интернет и предоставления этих сведений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ую форму размещения сведений о доходах, об имуществе и обязательствах имущественного характера муниципальных служащих, представленных муниципальными служащими Администрации Трегубовского сельского поселения  и членов их семей на официальном сайте Администрации Трегубовского сельского поселения в сети Интернет и представление этих сведений средствам массовой информации для опубликования за отчетный финансовый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пециальном выпус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Трегубовского сельского поселения Андрееву Татьяну Геннадьевну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С.Б.Алексе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44:00Z</dcterms:created>
  <dc:creator>Пользователь</dc:creator>
  <dc:description/>
  <dc:language>en-US</dc:language>
  <cp:lastModifiedBy>Пользователь</cp:lastModifiedBy>
  <cp:lastPrinted>2012-03-18T19:34:00Z</cp:lastPrinted>
  <dcterms:modified xsi:type="dcterms:W3CDTF">2012-03-18T15:34:00Z</dcterms:modified>
  <cp:revision>5</cp:revision>
  <dc:subject/>
  <dc:title>Российская Федерация</dc:title>
</cp:coreProperties>
</file>