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49.05pt" filled="f" o:ole="">
            <v:imagedata r:id="rId3" o:title=""/>
          </v:shape>
          <o:OLEObject Type="Embed" ProgID="" ShapeID="ole_rId2" DrawAspect="Content" ObjectID="_895577282" r:id="rId2"/>
        </w:objec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дминистрация Трегубовского сельского поселения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31.08.2012 г. № 6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Трегуб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401"/>
      </w:tblGrid>
      <w:tr>
        <w:trPr/>
        <w:tc>
          <w:tcPr>
            <w:tcW w:w="41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 отмене постановления Администрации Трегубовского сельского поселения от 29.12.2011 г. № 62 «Об утверждении перечня муниципального имущества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тношении которого предусмотрена льгота по налогу на имущество»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Чудовского района от 29.08.2012 г. № 7-3-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остановление Администрации Трегубовского сельского поселения от 29.12.2011 г. № 62 «Об утверждении перечня муниципального иму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ого предусмотрена льгота по налогу на имущество» отменить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 в официальном 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14:00Z</dcterms:created>
  <dc:creator>Ирина</dc:creator>
  <dc:description/>
  <cp:keywords/>
  <dc:language>en-US</dc:language>
  <cp:lastModifiedBy>Владимир</cp:lastModifiedBy>
  <cp:lastPrinted>2012-09-28T09:21:00Z</cp:lastPrinted>
  <dcterms:modified xsi:type="dcterms:W3CDTF">2012-10-03T08:14:00Z</dcterms:modified>
  <cp:revision>2</cp:revision>
  <dc:subject/>
  <dc:title/>
</cp:coreProperties>
</file>