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49.05pt" filled="f" o:ole="">
            <v:imagedata r:id="rId3" o:title=""/>
          </v:shape>
          <o:OLEObject Type="Embed" ProgID="" ShapeID="ole_rId2" DrawAspect="Content" ObjectID="_21414902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29.06.2012    № 48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страции Трегуб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8.2011     №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Внести изменения в Перечень информации о деятельности Администрации Трегубовского сельского поселения, подлежащей опубликованию на официальном сайте Администрации Трегубовского  сельского поселения, утвержденный  постановлением Администрации Трегубовского  сельского поселения от   19.08.2011 № 3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ь пункто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3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тегория 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зм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я о доходах, об имуществе и обязательствах имущественного харак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Главы  поселения и членов его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4 календарных дней после даты окончания подачи сведений о доход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муниципальных служащих Администрации поселения и членов их сем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4 календарных дней после даты окончания подачи сведений о доходах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в официальном вестнике районной газеты «Родина» и разместить на официальном сайте Администрац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С.Б.Алексее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03:00Z</dcterms:created>
  <dc:creator>Татьяна</dc:creator>
  <dc:description/>
  <dc:language>en-US</dc:language>
  <cp:lastModifiedBy>Пользователь</cp:lastModifiedBy>
  <cp:lastPrinted>2012-07-10T09:37:00Z</cp:lastPrinted>
  <dcterms:modified xsi:type="dcterms:W3CDTF">2012-07-10T06:22:00Z</dcterms:modified>
  <cp:revision>5</cp:revision>
  <dc:subject/>
  <dc:title/>
</cp:coreProperties>
</file>