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6.05pt" filled="f" o:ole="">
            <v:imagedata r:id="rId3" o:title=""/>
          </v:shape>
          <o:OLEObject Type="Embed" ProgID="" ShapeID="ole_rId2" DrawAspect="Content" ObjectID="_20796279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и</w:t>
      </w:r>
    </w:p>
    <w:p>
      <w:pPr>
        <w:pStyle w:val="Heading9"/>
        <w:rPr>
          <w:sz w:val="28"/>
        </w:rPr>
      </w:pPr>
      <w:r>
        <w:rPr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регуб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29.04.2012    № 19 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мерах   по   предупрежд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тушению пожаров в населен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ых пунктах, на объектах сель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ого хозяйства и предупрежд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ию гибели людей от пожа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В соответствии   с   Федеральным    законом от 21.12.1994 № 69-ФЗ « О пожарной безопасности» и   в   целях    усиления    пожарной      безопасности объектов   всех    форм     собственности и населенных   пунктах Трегубовского  сельского поселения в 2012году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Рекомендовать руководителям организаций, учреждений и предприятий, населению, старостам населенных пунктов 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</w:rPr>
        <w:t>1.1 В апреле – мае 2012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готовить территории населенных пунктов и население к пожароопасному периоду, для чег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проверку, техническое обслуживание и ремонт источников наружного противопожарного водоснабжения на объектах и в населенных пунктах, обеспечение подъездов к ним с устройством площадок с твердым покрытием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 случае повышения пожарной опасности (сухая, жаркая погода)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енных пунктах, примыкающих к лесным массив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запретить разведение костров, сжигание сухой травы и мусора в населенных пунктах, на территориях организаций и дачных масси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дготовить к применению вспомогательную технику всех видов для целей пожаротушения (техническое обслуживание, ремонт, создание первичных средств пожаротушения, пожарно-технического вооружения и рукавов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 собраниях в населенных пунктах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информирование населения о пожарах, их основных причинах, пожароопасном поведении людей, действиях в случае возникновения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зработать листовки, наглядно-изобразительные материалы по пожарной тематике и оформить уголки безопасности в социально значимых местах ( отделения почтовой связи, помещение Администрации Трегубовского сельского поселения, в Отделе по работе с населением поселения д.Селищи, в магазинах или около них, образовательных учреждениях и центрах досуга, на автобусных остановках, на досках объявлений в населенных пунктах Трегубовского сельского поселени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необходимости обеспечить устройство защитных полос в границах населенных пунктов, расположенных  в зоне возможных лесных и торфяных пожа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каждом населенном пункте оборудовать места подачи звуковых сигналов для оповещения и сбора жителей на тушение пожа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верить и поддерживать постоянную телефонную связь (мобильную связь) со всеми населенными пунктами поселения, местами размещения добровольных  пожарных команд в д.Селищи, д.Спасская Полисть, д.Трегубово для своевременного вызова пожарной помощи.</w:t>
      </w:r>
    </w:p>
    <w:p>
      <w:pPr>
        <w:pStyle w:val="Normal"/>
        <w:ind w:firstLine="708"/>
        <w:jc w:val="both"/>
        <w:rPr/>
      </w:pPr>
      <w:r>
        <w:rPr>
          <w:sz w:val="28"/>
        </w:rPr>
        <w:t>1.2 В сентябре – октябре 2012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ссмотреть на совещании в Администрации Трегубовского  сельского поселения вопросы готовности к эксплуатации в зимний период объектов жизнеобеспечения, населе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, техническое обслуживание, регулярную очистку от снега и обеспечить устойчивую возможность использования в зимних условиях источников наружного водоснабж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жесточить контроль за проведением всех видов пожароопасных работ, исключить случаи использования открытого огня для отогревания водопроводных сетей на объектах всех форм собственности и в жилищном фонд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внутренней электропроводки в частном жилом секторе у одиноких и  престарелых гражда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ратить внимание старост в населенных пунктах Трегубовского сельского  поселения на бесхозные, заброшенные стро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инструктаж внештатными пожарными инспекторами по мерам безопасности неблагополучных семей, одиноко проживающих и престарелых граждан под роспис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контроль за проведением по противопожарному обустройству полос отчуждения вдоль федеральных автомобильных и железных дорог, линий электропередачи и связи, сопредельных с землями и лесами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3. Товариществу собственников жилья «Трегубово»(ТСЖ «Трегубово»)   в осенний перио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- провести мероприятия  по приведению в пожаробезопасное состояние жилищный фонд и подведомственные объек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обеспечение ремонта и техническое обслуживание источников наружного противопожарного водоснабж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своевременную очистку от снега подъезды к колодцам пожарных гидрантов, восстановить указатели их места нахожд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аботу по приведению в рабочее состояние систем внутреннего противопожарного водоснабжения и противопожарной защиты в домах повышенной этажности, обеспечить их техническое обслуживание и своевременное испытани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печей и своевременную очистку дымоходов в подведомственном жилищном фонде с печным отопление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проведение подготовленными специалистами инструктажей о мерах пожарной безопасности с ответственными квартиросъемщиками под роспис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проведение обследований технического состояния систем отопления и электроснабжения в жилом секторе с принятие конкретных мер по устранению выявленных неисправност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нять дополнительные меры, исключающие проникновение в подвалы и на чердаки лиц без определенного места жи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Руководителям сельскохозяйственных предприятий осуществляющим свою деятельность на территории Трегубовского сельского поселения, крестьянских и фермерских хозяйств,  владельцам скота и птицы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зданиях животноводческих ферм помещения, предназначенные для размещения вакуум-насосных и теплогенераторов для приготовления кормов с огневым подогревом, помещения для хранения грубых кормов должны быть отделены от помещений для содержания скота противопожарн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нами и перекрытиями. Указанные помещения должны иметь выходы непосредственно наруж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ъезд на тракторах, автомобилях и сельхозмашинах, выхлопные трубы которых не оборудованы искрогасителями в помещения для содержания скота не допускает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егулярно проверять и производить глиняную обмазку толщиной 3 см. горючего утеплителя, деревянных конструкций, перекрытий от возгора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менение, использование открытых нагревательных элементов не допускает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ночное время животноводческие и птицеводческие помещения при нахождении в них скота и птицы должны находиться под наблюдением сторожей, скотников или других назначенных  лиц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 начала уборки урожая все задействованные в ней лица должны пройти противопожарный инструктаж, уборочная техника должна быть обеспечена первичными средствами пожаротушения ( комбайны, тракторы- двумя огнетушителями, двумя штыковыми лопатами и двумя метлами), оборудована исправными искрогасителями и быть технически исправн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е допускать сжигания стерни, пожнивных остатков и разведения костров на полях.</w:t>
      </w:r>
    </w:p>
    <w:p>
      <w:pPr>
        <w:pStyle w:val="Normal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3. Контроль за выполнением постановления 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С.Б.Алексеев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57:00Z</dcterms:created>
  <dc:creator>Пользователь</dc:creator>
  <dc:description/>
  <dc:language>en-US</dc:language>
  <cp:lastModifiedBy>Пользователь</cp:lastModifiedBy>
  <cp:lastPrinted>2012-04-28T11:49:00Z</cp:lastPrinted>
  <dcterms:modified xsi:type="dcterms:W3CDTF">2012-04-28T07:49:00Z</dcterms:modified>
  <cp:revision>2</cp:revision>
  <dc:subject/>
  <dc:title> </dc:title>
</cp:coreProperties>
</file>