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6.05pt" filled="f" o:ole="">
            <v:imagedata r:id="rId3" o:title=""/>
          </v:shape>
          <o:OLEObject Type="Embed" ProgID="" ShapeID="ole_rId2" DrawAspect="Content" ObjectID="_1969368785" r:id="rId2"/>
        </w:objec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Администрация  Трегубовского сельского  поселения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9.04.2012    № 20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Трегубово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 территории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губовского сельского поселения </w:t>
      </w:r>
    </w:p>
    <w:p>
      <w:pPr>
        <w:pStyle w:val="ConsPlusTitle"/>
        <w:widowControl/>
        <w:tabs>
          <w:tab w:val="clear" w:pos="708"/>
          <w:tab w:val="left" w:pos="60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собого противопожарного режима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областным законом от 11.03.2005 № 384-ФЗ «О пожарной безопасности» и в целях усиления противопожарной защиты объектов и населенных пунктов Трегубовского сельского поселения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на территории Трегубовского сельского поселения особый противопожарный режим.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претить в период особого противопожарного режима с 01.05.2012г. по 15.10.2012 г.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6096" w:leader="none"/>
        </w:tabs>
        <w:ind w:left="284"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жароопасных работ, за исключением специально отведенных помещений; разведение костров; сжигание отходов и тары; топку уличных печей на территории населенных пунктов и на садоводческих участках.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дминистрации Трегубовского сельского поселения 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6096" w:leader="none"/>
        </w:tabs>
        <w:ind w:left="284"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овести разъяснительную работу с населением о мерах пожарной безопасности и действиях в случае пожара, об установлении у каждого частного строения емкости (бочки ) с водой;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6096" w:leader="none"/>
        </w:tabs>
        <w:ind w:left="284"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Рекомендовать жителям поселения обеспечить сохранность своего имущества.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60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убликовать постановление в специальном выпуске районной газеты «Родина»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6096" w:leader="none"/>
        </w:tabs>
        <w:ind w:left="284"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6096" w:leader="none"/>
        </w:tabs>
        <w:ind w:left="284"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С.Б.Алексеев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00" w:leader="none"/>
      </w:tabs>
      <w:suppressAutoHyphens w:val="true"/>
      <w:ind w:left="2100" w:hanging="180"/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41:00Z</dcterms:created>
  <dc:creator>ConsultantPlus</dc:creator>
  <dc:description/>
  <cp:keywords/>
  <dc:language>en-US</dc:language>
  <cp:lastModifiedBy>Владимир</cp:lastModifiedBy>
  <cp:lastPrinted>2012-04-28T11:51:00Z</cp:lastPrinted>
  <dcterms:modified xsi:type="dcterms:W3CDTF">2012-04-28T11:41:00Z</dcterms:modified>
  <cp:revision>2</cp:revision>
  <dc:subject/>
  <dc:title> </dc:title>
</cp:coreProperties>
</file>