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8.75pt" filled="f" o:ole="">
            <v:imagedata r:id="rId3" o:title=""/>
          </v:shape>
          <o:OLEObject Type="Embed" ProgID="" ShapeID="ole_rId2" DrawAspect="Content" ObjectID="_132768358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 07.02.2012      № 4</w:t>
      </w:r>
    </w:p>
    <w:p>
      <w:pPr>
        <w:pStyle w:val="Normal"/>
        <w:rPr>
          <w:sz w:val="28"/>
        </w:rPr>
      </w:pPr>
      <w:r>
        <w:rPr>
          <w:sz w:val="28"/>
        </w:rPr>
        <w:t>д.Трегубово</w:t>
      </w:r>
    </w:p>
    <w:p>
      <w:pPr>
        <w:pStyle w:val="ConsPlusTitle"/>
        <w:widowControl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ind w:right="48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б участии в профилактике терроризма и экстремизма, а также минимизации и (или) ликвидации последствий проявлений терроризма и экстремизма на территории Трегубовского  сельского поселения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и законами Российской Федерации от 06 октября 2003 года № 131-ФЗ «Об общих принципах организации органов местного самоуправления в Российской Федерации», от 06 марта 2006 года № 35-ФЗ «О противодействии терроризму», от 25 июля 2002 года № 114-ФЗ «О противодействии экстремистской деятельности», руководствуясь Уставом Трегубовского сельского посел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б участии в профилактике терроризма и экстремизма, а также минимизации и (или) ликвидации последствий проявлений терроризма и экстремизма на территории Трегубовского 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официальном вестнике районной газеты «Родина» и разместить на официальном сайте Администрации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С.Б.Алексее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УТВЕРЖДЕН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регуб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от  07.02.2012 № 4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б участии в профилактике терроризма и экстремизма, а также минимизации и (или) ликвидации последствий проявлений терроризма и экстремизма на территории Трегубовского сельского посе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Настоящее положение разработано в соответствии с Федеральными законами Российской Федерации от 06 октября 2003 года № 131-ФЗ «Об общих принципах организации органов местного самоуправления в Российской Федерации», от 06 марта 2006 года № 35-ФЗ «О противодействии терроризму», от 25 июля 2002 года № 114-ФЗ «О противодействии экстремистской деятельности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Настоящее положение разработано в целях защиты прав и свобод человека и гражданина, основ конституционного строя, обеспечения целостности и безопасности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 xml:space="preserve">2. Основные понят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Основные понятия, используемые в данном Положении, соответствуют понятиям, применяемым в Федеральных законах от 06 марта 2006 года № 35-ФЗ «О противодействии терроризму» и от 25 июля 2002 года № 114-ФЗ «О противодействии экстремистской деятельности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3. Основные принципы противодействия терроризму и экстремизму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Противодействие терроризму основывается на следующих основных принципа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беспечение и защита основных прав и свобод человека и граждани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законност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иоритет защиты прав и законных интересов лиц, подвергающихся террористической опас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неотвратимость наказания за осуществление террористическ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) системность и комплексное использование политических, информационно-пропагандистских, социально-экономических, правовых, специальных и иных мер противодействия терроризм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сотрудничество государства с общественными и религиозными объединениями, международными и иными организациями, гражданами в противодействии терроризм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приоритет мер предупреждения терроризм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единоначалие в руководстве привлекаемыми силами и средствами при проведении контртеррористических опера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) сочетание гласных и негласных методов противодействия терроризм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) конфиденциальность сведений о специальных средствах, технических приемах, тактике осуществления мероприятий по борьбе с терроризмом, а также о составе их участник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) недопустимость политических уступок террорист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) минимизация и (или) ликвидация последствий проявлений терроризм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) соразмерность мер противодействия терроризму степени террористической опас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Противодействие экстремистской деятельности основывается на следующих принципа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знание, соблюдение и защита прав и свобод человека и гражданина, а равно законных интересов организа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конност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ласност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оритет обеспечения безопасности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оритет мер, направленных на предупреждение экстремистской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трудничество государства с общественными и религиозными объединениями, иными организациями, гражданами в противодействии экстремистской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отвратимость наказания за осуществление экстремистской деятельност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4. Основные направления участия органов местного самоуправл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 Администрация Трегубовского  сельского поселения осуществляет противодействие терроризму и участвует в противодействии экстремистской деятельности в пределах своих полномочий (своей компетенци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 При осуществлении полномочий Администрация поселения взаимодействует с федеральными органами исполнительной власти, органами исполнительной власти субъектов Российской Федерации и другими органами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3. В целях противодействия терроризму и экстремизму Администрация Трегубовского сельского поселения в пределах своей компетенции осуществляет профилактические, в том числе воспитательные, пропагандистские меры, направленные на предупреждение террористической и экстремистской деятельности, создает комиссию по противодействию экстремизму и терроризму, участвует в работе межведомственных комисси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тветственность должностных лиц и муниципальных служащи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осуществление ими экстремистской деятельност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Высказывания должностного лица, а также иного лица, состоящего на муниципальной службе, о необходимости, допустимости, возможности или желательности осуществления экстремистской деятельности, сделанные публично, либо при исполнении должностных обязанностей, либо с указанием занимаемой должности, а равно непринятие должностным лицом в соответствии с его компетенцией мер по пресечению экстремистской деятельности влечет за собой установленную законодательством Российской Федерации ответственность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566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24:00Z</dcterms:created>
  <dc:creator>svp</dc:creator>
  <dc:description/>
  <dc:language>en-US</dc:language>
  <cp:lastModifiedBy>Пользователь</cp:lastModifiedBy>
  <cp:lastPrinted>2012-02-07T11:33:00Z</cp:lastPrinted>
  <dcterms:modified xsi:type="dcterms:W3CDTF">2012-02-07T07:40:00Z</dcterms:modified>
  <cp:revision>14</cp:revision>
  <dc:subject/>
  <dc:title>ВЛАДИМИРСКАЯ ОБЛАСТЬ</dc:title>
</cp:coreProperties>
</file>