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31206255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12.11.2012   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ки части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п.Вергежа и н.п.Кип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46 Градостроительного кодекса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, Уставом Трегубовского сельского поселения, на основании</w:t>
      </w:r>
    </w:p>
    <w:p>
      <w:pPr>
        <w:pStyle w:val="Normal"/>
        <w:rPr/>
      </w:pPr>
      <w:r>
        <w:rPr>
          <w:sz w:val="28"/>
          <w:szCs w:val="28"/>
        </w:rPr>
        <w:t>постановления Администрации Трегу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11.2012 г.№ 84 «О принятии решения по подготовке градостроительной документации « Проект планировки совмещенный с  проектом межевания территории для размещения объекта «Газопровод среднего давления в населенных пунктах Вергежа-Кипрово Чудовского района Новгородской области» , по результатам протокола публичных слушаний и заключения по публичным слуш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планировки и проекту межевания территории земельных участков, расположенных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городская область, Чудовский район,д.Верг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городская область, Чудовский район, д.Кипрово от  09.11.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илагаемую документацию по планировке территор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территории земельных участ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ых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городская область, Чудовский район, д.Верг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городская область, Чудовский район, д.Кипрово (далее- проект планировки).</w:t>
      </w:r>
    </w:p>
    <w:p>
      <w:pPr>
        <w:pStyle w:val="Normal"/>
        <w:rPr/>
      </w:pPr>
      <w:r>
        <w:rPr>
          <w:sz w:val="28"/>
          <w:szCs w:val="28"/>
        </w:rPr>
        <w:t>2.Опубликовать настоящее постановление в районной газете «Род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местить материалы утвержденного проекта планировки на офици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е Администрации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                      С.Б.Алексеев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52:00Z</dcterms:created>
  <dc:creator>User</dc:creator>
  <dc:description/>
  <dc:language>en-US</dc:language>
  <cp:lastModifiedBy>User</cp:lastModifiedBy>
  <cp:lastPrinted>2012-07-06T14:50:00Z</cp:lastPrinted>
  <dcterms:modified xsi:type="dcterms:W3CDTF">2012-12-11T07:20:00Z</dcterms:modified>
  <cp:revision>5</cp:revision>
  <dc:subject/>
  <dc:title>Российская Федерация</dc:title>
</cp:coreProperties>
</file>