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41246588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0.10.2012   №  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предоставлении разреш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едоставление земе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проведения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питальному ремонту объ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Газопровод отвод к ГРС г.Мал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ше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Градостроительным кодексом Российской Федерации, правилами землепользования и застройки Трегубовского сельского поселения, утвержденными решением Совета депутатов Трегубовского сельского поселения от 29.02.2012 № 79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 основании заявления Общества с ограниченной ответственностью «Комистройпроект» (ООО «Комистройпроект»), </w:t>
      </w:r>
      <w:r>
        <w:rPr>
          <w:sz w:val="28"/>
          <w:szCs w:val="28"/>
        </w:rPr>
        <w:t xml:space="preserve"> протокола публичных слушаний от 10.10.2012, заключения по результатам публичных слушаний от 10.10.2012 , протокола заседания Комиссии по землепользованию и застройки при Администрации Трегубовского сельского поселения от 10.10.2012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1.Предоставить разрешение на предоставление земельных участков площадью 198340 кв.м. для проведения работ по капитальному ремонту объекта: «Газопровод отвод к ГРС г.Малая Вишера» с 0 км по 24,7 км Новгородскому ЛПУМГ ООО «Газпром трансгаз Санкт-Петербург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 Опубликовать настоящее постановление в специальном выпуске районной газеты "Родина" и разместить на официальном сайте Администрации Трегубовского сельского поселения в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дминистрации                                 С.Б.Алекс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03:00Z</dcterms:created>
  <dc:creator>администрация</dc:creator>
  <dc:description/>
  <dc:language>en-US</dc:language>
  <cp:lastModifiedBy>Пользователь</cp:lastModifiedBy>
  <cp:lastPrinted>2012-10-19T16:25:00Z</cp:lastPrinted>
  <dcterms:modified xsi:type="dcterms:W3CDTF">2012-10-19T12:28:00Z</dcterms:modified>
  <cp:revision>8</cp:revision>
  <dc:subject/>
  <dc:title>  </dc:title>
</cp:coreProperties>
</file>