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8318060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от  16.07.2012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№5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Трегуб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 проведении аттестации муниципальных служащих Администрации Трегубовского 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областным законом от  25.12.2007 № 240-ОЗ «О некоторых вопросах регулирования муниципальной службы в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е в Положение о проведении аттестации муниципальных служащих Администрации Трегубовского  сельского поселения, утвержденное постановлением Администрации Трегубовского сельского поселения от 19.01.2008 № 6 ( далее Положение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ункт 4 пункта 8 Положения после слов «мотивированная  оценка профессиональных», дополнить словами «в том числе уровня знаний и навыков в области информационно-телекоммуникационных технолог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46:00Z</dcterms:created>
  <dc:creator>User</dc:creator>
  <dc:description/>
  <dc:language>en-US</dc:language>
  <cp:lastModifiedBy>Пользователь</cp:lastModifiedBy>
  <cp:lastPrinted>2012-07-26T15:39:00Z</cp:lastPrinted>
  <dcterms:modified xsi:type="dcterms:W3CDTF">2012-07-26T11:39:00Z</dcterms:modified>
  <cp:revision>3</cp:revision>
  <dc:subject/>
  <dc:title> </dc:title>
</cp:coreProperties>
</file>