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40519817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14.08.2012    № 63</w:t>
      </w:r>
    </w:p>
    <w:p>
      <w:pPr>
        <w:pStyle w:val="Normal"/>
        <w:rPr>
          <w:sz w:val="28"/>
        </w:rPr>
      </w:pPr>
      <w:r>
        <w:rPr>
          <w:sz w:val="28"/>
        </w:rPr>
        <w:t>д.Трегубово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180" w:right="5754" w:hanging="0"/>
        <w:jc w:val="both"/>
        <w:rPr/>
      </w:pPr>
      <w:r>
        <w:rPr>
          <w:b/>
          <w:sz w:val="28"/>
          <w:szCs w:val="28"/>
        </w:rPr>
        <w:t>О создании комиссии по  землепользованию и застройке при Администрации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 Градостроительным кодексом Российской Федерации, статьями 7 Правил землепользования и застройки Трегубовского сельского поселения, утвержденных решением Совета депутатов Трегубовского сельского поселения № 79 от 29.02.2012 г., Уставом Трегуб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оздать комиссию по землепользованию и застройке при Администрации Трегубовского сельского поселения   (далее –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Положение о комиссии по землепользованию и застройке при Администрации Трегубовского сельского поселения  (Приложение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Состав комиссии по землепользованию и застройке при Администрации Трегубовского сельского поселения (приложение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Порядок деятельности комиссии по землепользованию и застройке при Администрации Трегуб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постановление в районной газете «Родина» и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spacing w:lineRule="auto" w:line="24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Глава администрации                                  С.Б.Алексеев</w:t>
      </w:r>
    </w:p>
    <w:p>
      <w:pPr>
        <w:pStyle w:val="Normal"/>
        <w:rPr>
          <w:rStyle w:val="FontStyle46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ановлением Администрации </w:t>
      </w:r>
    </w:p>
    <w:p>
      <w:pPr>
        <w:pStyle w:val="TextBody"/>
        <w:jc w:val="right"/>
        <w:rPr/>
      </w:pPr>
      <w:r>
        <w:rPr>
          <w:szCs w:val="28"/>
        </w:rPr>
        <w:t>Трегубовского сельского поселения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 14.08.2012          № 63</w:t>
      </w:r>
    </w:p>
    <w:p>
      <w:pPr>
        <w:pStyle w:val="TextBody"/>
        <w:ind w:left="360" w:right="360" w:firstLine="18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center"/>
        <w:rPr/>
      </w:pPr>
      <w:r>
        <w:rPr>
          <w:b/>
          <w:sz w:val="28"/>
          <w:szCs w:val="28"/>
        </w:rPr>
        <w:t>о комиссии по землепользованию и застройке при Администрации Трегубов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TextBody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decimal" w:pos="0" w:leader="none"/>
        </w:tabs>
        <w:ind w:firstLine="540"/>
        <w:rPr/>
      </w:pPr>
      <w:r>
        <w:rPr>
          <w:color w:val="000000"/>
          <w:szCs w:val="28"/>
        </w:rPr>
        <w:t xml:space="preserve">1.Комиссия по землепользованию и застройке при Администрации Трегубовского  сельского поселения (далее также – комиссия) является постоянно действующим коллегиальным органом при Администрации Трегубовского сельского поселения, созданным для подготовки решения вопросов в области землепользования и застройки на территории сельского поселения. </w:t>
      </w:r>
    </w:p>
    <w:p>
      <w:pPr>
        <w:pStyle w:val="TextBody"/>
        <w:tabs>
          <w:tab w:val="clear" w:pos="708"/>
          <w:tab w:val="decimal" w:pos="0" w:leader="none"/>
        </w:tabs>
        <w:ind w:firstLine="540"/>
        <w:rPr/>
      </w:pPr>
      <w:r>
        <w:rPr>
          <w:color w:val="000000"/>
          <w:szCs w:val="28"/>
        </w:rPr>
        <w:t>2. Комиссия в своей деятельности руководствуется Земельным кодексом Российской Федерации, Градостроительным кодексом Российской Федерации, нормативными правовыми актами органов государственной власти Российской Федерации, Новгородской области, органов местного самоуправления Чудовского муниципального района, Трегубовского сельского посел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Функции комиссии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авливать предложения о внесении изменений и (или) дополнений в   Правила землепользования и застройки Трегубовского сельского поселения, а также проектов местных нормативных правовых актов, иных документов, связанных с реализацией и применением  Правил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рассматривать предложения о внесении изменений в Правила, заявления о предоставлении разрешения на условно разрешенный вид использования,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осуществлять подготовку заключений с рекомендациям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ть эти заключения Главе Трегубовского сельского поселения;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организовывать и проводить в соответствии с </w:t>
      </w:r>
      <w:hyperlink r:id="rId4">
        <w:r>
          <w:rPr>
            <w:rStyle w:val="InternetLink"/>
            <w:sz w:val="28"/>
            <w:szCs w:val="28"/>
          </w:rPr>
          <w:t>Уставом Трегубовского сельского поселения</w:t>
        </w:r>
      </w:hyperlink>
      <w:r>
        <w:rPr>
          <w:sz w:val="28"/>
          <w:szCs w:val="28"/>
        </w:rPr>
        <w:t xml:space="preserve">, Решением  Совета депутатов Трегубовского сельского поселения Чудовского района Новгородской области № 21 от 07.07.2008 г. «об утверждении Положения о порядке организации и проведения публичных слушаний по вопросам правового регулирования градостроительной деятельности в Трегубовском сельском поселении», по вопросам предоставления разрешения на условно разрешенный вид 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sz w:val="28"/>
          <w:szCs w:val="28"/>
        </w:rPr>
        <w:t xml:space="preserve">использования земельных участков или объектов капитального строительства, на отклонение от предельных параметров разрешенного строительства, реконструкции объектов капитального строительства и в иных случаях, когда Комиссия уполномочена на проведение публичных слушаний </w:t>
      </w:r>
      <w:hyperlink r:id="rId5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 xml:space="preserve"> и (или) муниципальными нормативно-правовыми актами Трегубовского сельского поселения;</w:t>
      </w:r>
    </w:p>
    <w:p>
      <w:pPr>
        <w:pStyle w:val="Consplustitle"/>
        <w:ind w:firstLine="540"/>
        <w:jc w:val="both"/>
        <w:rPr/>
      </w:pPr>
      <w:r>
        <w:rPr>
          <w:sz w:val="28"/>
          <w:szCs w:val="28"/>
        </w:rPr>
        <w:t>- осуществлять подготовку рекомендаций о предоставлении разрешения на условно разрешенный вид использования, на отклонение от предельных параметров разрешенного строительства, реконструкции объектов капитального строительства или об отказе с указанием причин принятого решения и направлять их Главе Трегубовского сельского поселения, на основании заключений о результатах публичных слушаний по вопросам предоставления разрешений на условно разрешенный вид использования, на отклонение от предельных параметров разрешенного строительства, реконструкции объектов капитального строительства,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ановление (прекращение) публичных сервитутов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изменение градостроительных регламентов зон и изменения в зонирован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в</w:t>
      </w:r>
      <w:r>
        <w:rPr>
          <w:color w:val="000000"/>
          <w:sz w:val="28"/>
          <w:szCs w:val="28"/>
          <w:lang w:val="en-US" w:eastAsia="en-US"/>
        </w:rPr>
        <w:t xml:space="preserve">несения изменений в 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енеральный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лан Трегуб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просов, связанных с резервированием земельных участков для муниципальных нужд;</w:t>
      </w:r>
    </w:p>
    <w:p>
      <w:pPr>
        <w:pStyle w:val="TextBody"/>
        <w:tabs>
          <w:tab w:val="clear" w:pos="708"/>
          <w:tab w:val="decimal" w:pos="0" w:leader="none"/>
        </w:tabs>
        <w:ind w:firstLine="540"/>
        <w:rPr>
          <w:szCs w:val="28"/>
        </w:rPr>
      </w:pPr>
      <w:r>
        <w:rPr>
          <w:szCs w:val="28"/>
        </w:rPr>
        <w:t>- рассмотрение иных вопросов в области землепользования и застройк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деятельности комиссии.</w:t>
      </w:r>
    </w:p>
    <w:p>
      <w:pPr>
        <w:pStyle w:val="TextBody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уководство деятельностью комиссии осуществляет председатель комиссии, а в его отсутствие-заместитель председа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едседатель комиссии подписывает документы, подготовленные комиссией в соответствии с её компетенц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Заседания комиссии проводятся по мере поступления заявлений, указанных в пункте 1 раздела 1 настоящего Положения и необходимости подготовки документов и выполнения функций, указанных в разделе 2 настоящего Поло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 случае отсутствия члена комиссии его вправе представлять уполномоченное по доверенности лиц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ешение комиссии считает принятым в случае его единогласного утверждения членами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шения комиссии оформляются протоколом, который подписывается секретарём комиссии и утверждается председателем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состав комиссии входят руководители отраслевых (функциональных) органов администрации, руководители  территориальных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ов администрации, муниципальные служащие, замещающие должности, относящиеся к высшей группе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Персональный состав комиссии утверждается постановлением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 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14.08.2012   №63 </w:t>
      </w:r>
    </w:p>
    <w:p>
      <w:pPr>
        <w:pStyle w:val="TextBody"/>
        <w:ind w:left="360" w:right="36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right="360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 комиссии </w:t>
      </w:r>
    </w:p>
    <w:p>
      <w:pPr>
        <w:pStyle w:val="TextBody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землепользованию и застройке при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Трегубовского сельского поселения</w:t>
      </w:r>
    </w:p>
    <w:p>
      <w:pPr>
        <w:pStyle w:val="Normal"/>
        <w:ind w:left="1080" w:right="10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580"/>
      </w:tblGrid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Трегубовского сельского поселения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Трегубовского сельского поселения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И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2 категории Администрации  Трегубовского сельского поселения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отделом по управлению муниципальными землями Чудовского муниципального района (по согласованию)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ё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отделом архитектуры и Градостроительства Администрации Чудовского муниципального района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ag.kzn.ru/filemanager/i/6110583a/ustav_kazan.doc" TargetMode="External"/><Relationship Id="rId5" Type="http://schemas.openxmlformats.org/officeDocument/2006/relationships/hyperlink" Target="http://www.uag.kzn.ru/normativn_akt/gradostroy_codeks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42:00Z</dcterms:created>
  <dc:creator>User</dc:creator>
  <dc:description/>
  <dc:language>en-US</dc:language>
  <cp:lastModifiedBy>Пользователь</cp:lastModifiedBy>
  <cp:lastPrinted>2012-08-16T14:49:00Z</cp:lastPrinted>
  <dcterms:modified xsi:type="dcterms:W3CDTF">2012-08-16T10:50:00Z</dcterms:modified>
  <cp:revision>6</cp:revision>
  <dc:subject/>
  <dc:title> </dc:title>
</cp:coreProperties>
</file>