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119722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3.04.2012    № 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ередачи подарков, </w:t>
      </w:r>
    </w:p>
    <w:p>
      <w:pPr>
        <w:pStyle w:val="Normal"/>
        <w:rPr/>
      </w:pPr>
      <w:r>
        <w:rPr>
          <w:b/>
          <w:sz w:val="28"/>
          <w:szCs w:val="28"/>
        </w:rPr>
        <w:t>полученных  муниципальными служа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протокольными мероприятия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ыми командировками и други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ми мероприят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>В 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 Порядок передачи подарков, полученных муниципальными служащими Администрации Трегубовского сельского поселения в связи с протокольными мероприятиями, служебными командировками и другими официальными мероприятиями Трегубовского сельского поселения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постановление в специальном выпуске районной газеты «Родина» и разместить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С.Б.Алексеев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29:00Z</dcterms:created>
  <dc:creator>Татьяна</dc:creator>
  <dc:description/>
  <dc:language>en-US</dc:language>
  <cp:lastModifiedBy>Пользователь</cp:lastModifiedBy>
  <cp:lastPrinted>2012-04-16T11:33:00Z</cp:lastPrinted>
  <dcterms:modified xsi:type="dcterms:W3CDTF">2012-04-16T07:37:00Z</dcterms:modified>
  <cp:revision>8</cp:revision>
  <dc:subject/>
  <dc:title/>
</cp:coreProperties>
</file>