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45030991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2.10.2012    № 7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и дополнений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губовского 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12.2010 №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Чудовского муниципального района от 10.12.2010 № 24 «О комиссии по соблюдению требований к служебному поведению муниципальных служащих, замещающих должности муниципальной службы в Администрации Трегубовского сельского поселения , и урегулированию конфликта интересов» (далее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дополнить преамбулу постановления словами «, постановлением Новгородской областной Думы от 23 мая 2012 года № 194-5 ОД «О Положении о порядке образования комиссии по соблюдению требований к служебному поведению муниципальных служащих и урегулированию конфликта интересов»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изложить пункт 1 постановления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Образовать комиссию по соблюдению требований к служебному поведению муниципальных служащих, замещающих должности муниципальной службы в Администрации Трегубовского сельского поселения , и урегулированию конфликта интересов в со</w:t>
      </w:r>
      <w:r>
        <w:rPr/>
        <w:t>став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98"/>
        <w:gridCol w:w="5683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Т.Г.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губовского сельского поселени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остьянова В.Е.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ущий специалист Администрации Трегубовского сельского посел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И.А.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й категории Администрации, секретарь комисс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никова Н.Н.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 Администрации Трегубовского 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представители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 (2 человека) (по согласованию).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Трегубовского сельского поселения , и урегулированию конфликта интересов, утвержденный постановлением Администрации Трегубовского сельского поселения  от 10 декабря 2010 года № 24 (далее – Порядок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ункт 1 Порядка работы комиссии по соблюдению требований к служебному поведению муниципальных служащих, замещающих должности муниципальной службы в Администрации Трегубовского  сельского поселения, и урегулированию конфликта интересов (далее – Порядок) дополнить словами следующего содержания: «постановлением Новгородской областной Думы от 23.05.2012 № 194-5 ОД «О Положении о порядке образования комиссии по соблюдению требований  к служебному поведению муниципальных служащих и урегулированию конфликта интересов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Пункт 2 Порядка после слов Правительства Российской Федерации дополнить словами «нормативными правовыми актами Новгородской области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Пункт 5 Порядка дополнить абзацем следующего содержани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состав комиссии входят председатель комиссии, его заместитель, назначаемый Главой Трегубовского  сельского поселения из числа членов комиссии, замещающих должности муниципальной службы в Администрации Трегубовского  сельского посе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Дополнить пунктом 5.1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5.1.  В состав комиссии входя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заместитель Главы администрации Трегубовского  сельского поселения (председатель комиссии), муниципальные служащие  Администрации Трегубовского сельского поселения, определяемые Главой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Число членов комиссии, не замещающих должности муниципальной службы в Администрации Трегубовского  сельского поселения,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Дополнить Порядок пунктом 30 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30. В целях обеспечения информационной открытости решений, принятых комиссией  по соблюдению требований к служебному поведению муниципальных служащих, замещающих должности муниципальной службы в Администрации Трегубовского  сельского поселения, и урегулированию конфликта интересов, открытости муниципальной службы, решения комиссии  размещаются на официальном сайте Администрации Трегубовского  сельского поселения в течение 15 рабочих дней с момента подписания протокола заседания комиссии  с учетом требований Федерального закона от 27 июля 2006 года № 152-ФЗ «О персональных данных». 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в специальном выпуске районной газеты «Родина»  и разместить на официальном сайте Администрации Трегубовского  сельского поселения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.Главы администрации                                Т.Г.Андре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работы комиссии по соблюдению требований к служебному поведению муниципальных служащих, замещающих должности муниципальной службы в Администрации Трегубовского сельского поселения , и урегулированию конфликта интере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bCs/>
          <w:sz w:val="28"/>
          <w:szCs w:val="28"/>
        </w:rPr>
        <w:t xml:space="preserve">поступления заявления от муниципального служащего, замещающего в Администрации Трегубовского сельского поселения должность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службы, включенную в перечень должностей,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утвержденный нормативным правовым актом Администрации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губовского сельского поселения,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евозможности по объективным причинам представить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енного характера своих супруги (супруга)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Муниципальный служащий, замещающий в Администрации Трегубовского сельского поселения  должность муниципальной службы, включенную в Перечень должностей муниципальной службы, при назначении на которые граждане и при замещении которых муниципальные служащие Администрации Трегубовского сельского поселения  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нормативным правовым актом Администрации Трегубовского сельского поселения, в случае невозможности по объективным причинам представить сведения о доходах, об имуществе и обязательствах имущественного характера своих, супруги (супруга) и несовершеннолетних детей направляет в Администрацию Трегубовского сельского поселения  письменное заявлени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Заявление должно содержат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фамилию, имя, отчество (при его наличии)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наименование замещаемой должности муниципальной службы в Администрации Трегубовского сельского поселения 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ю о причинах, по которым муниципальный служащий не имеет возможности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3. Поступившее заявление в установленном порядке регистрируется в  Администрации Трегубовского сельского поселения в день его поступления. В случае поступления обращения в день, предшествующий праздничному или выходному дню, регистрация его может производиться в рабочий день, следующий за праздничным или выходным дне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Журнал регистрации должен быть пронумерован, прошнурован и скреплен печатью Администрации Трегубовского сельского поселения и подписью председателя комисс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журнале регистрации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орядковый номер зая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ата поступл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Ф.И.О. муниципального служащего, направившего заявл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кратное изложение причин, указанных в заявле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Ф.И.О. и подпись лица, принявшего заявл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 о передаче заявления председателю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Председатель комиссии при поступлении к нему заявления организует его рассмотрение в соответствии с Порядком работы комиссии, утвержденным настоящим постановлением Администрации Трегуб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5:31:00Z</dcterms:created>
  <dc:creator>Делопроизводство</dc:creator>
  <dc:description/>
  <dc:language>en-US</dc:language>
  <cp:lastModifiedBy>Пользователь</cp:lastModifiedBy>
  <cp:lastPrinted>2012-10-22T14:56:00Z</cp:lastPrinted>
  <dcterms:modified xsi:type="dcterms:W3CDTF">2012-10-22T11:00:00Z</dcterms:modified>
  <cp:revision>33</cp:revision>
  <dc:subject/>
  <dc:title>ПРОЕКТ </dc:title>
</cp:coreProperties>
</file>