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9128618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12.03.2012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постановления Администрации Трегубовского  сельского поселения от 12.03.2010 № 5 «Об утверждении  Положения об Административном регламенте проведения проверок при осуществлении муниципального контроля на территории Трегубовского сельского посел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отеста прокуратуры Чудовского района от 01.02.2012 № 7-3-2012 постановление  Администрации Трегубовского  сельского поселения от 12.03.2010 № 5 «Об утверждении  Положения об Административном регламенте проведения проверок при осуществлении муниципального контроля на территории Трегубовского  сельского поселения» 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С.Б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15:00Z</dcterms:created>
  <dc:creator>Пользователь</dc:creator>
  <dc:description/>
  <dc:language>en-US</dc:language>
  <cp:lastModifiedBy>Пользователь</cp:lastModifiedBy>
  <cp:lastPrinted>2012-03-18T20:21:00Z</cp:lastPrinted>
  <dcterms:modified xsi:type="dcterms:W3CDTF">2012-03-18T16:21:00Z</dcterms:modified>
  <cp:revision>2</cp:revision>
  <dc:subject/>
  <dc:title> </dc:title>
</cp:coreProperties>
</file>