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54.7pt" filled="f" o:ole="">
            <v:imagedata r:id="rId3" o:title=""/>
          </v:shape>
          <o:OLEObject Type="Embed" ProgID="" ShapeID="ole_rId2" DrawAspect="Content" ObjectID="_799874603" r:id="rId2"/>
        </w:object>
      </w: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.09.2012   № 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чале  отопите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от 6 октября 2003г. № 131-ФЗ «Об общих принципах организации местного самоуправления в Российской Федерации», постановлением Правительства Российской Федерации от 6 мая 2011 г. № 354 «О предоставлении коммунальных услуг собственникам и пользователям помещений в многоквартирных домах и жилых домов» в связи с понижением температуры наружного возду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Рекомендовать филиалу ООО «МП ЖКХ Новжилкоммунсервис» «Чудовский межрайонный филиал», отапливающих и обеспечивающих горячей водой жилищный фонд , начать отопительный период с 27 сентября 2012 года при наличии паспортов готовности к работе в осенне–зимний период, в том числе к приему теп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Владельцам зданий, жилищно-эксплуатационным организациям совместно с теплоснабжающими организациями обеспечить прием тепла в установленные сроки и устранить выявленные при протапливании неисправности в течение  двух недел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Владельцам зданий осуществлять оплату за поданное тепло и горячее водоснабжение по фактическим затратам со дня подачи тепла в зд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Опубликовать постановление  в районной газете «Роди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                           С.Б.Алексеев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0:32:00Z</dcterms:created>
  <dc:creator> </dc:creator>
  <dc:description/>
  <dc:language>en-US</dc:language>
  <cp:lastModifiedBy>Пользователь</cp:lastModifiedBy>
  <cp:lastPrinted>2012-09-20T13:43:00Z</cp:lastPrinted>
  <dcterms:modified xsi:type="dcterms:W3CDTF">2012-09-20T10:10:00Z</dcterms:modified>
  <cp:revision>22</cp:revision>
  <dc:subject/>
  <dc:title>Российская Федерация</dc:title>
</cp:coreProperties>
</file>