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9463661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7.2012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32" w:hRule="atLeast"/>
        </w:trPr>
        <w:tc>
          <w:tcPr>
            <w:tcW w:w="4785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квалификационных требований, предъявляемых для замещения должностей муниципальной службы в Администрации Трегубовского 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 марта 2007 года N 25-ФЗ "О муниципальной службе в Российской Федерации", областным законом от 25.12.2007 N 240-ОЗ "О некоторых вопросах правового регулирования муниципальной службы в Новгородской области", Областным законом от 28.04.2012  «О внесении изменений в Областной закон «О некоторых вопросах правового регулирования муниципальной службы в Новгородской области»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Утвердить прилагаемые квалификационные требования, предъявляемые для замещения должностей муниципальной службы в  Администрации Трегубовского сельского  поселе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постановление в официальном вестнике районной газеты  «Родина» и разместить на официальном сайте Администрации  Трегубовского сельского  поселения в сети Интернет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С.Б.Алексеев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Администрации Трегубовского 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сельского  поселени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.07.2012    N56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мещения должностей муниципальной службы 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в Администрации 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Квалификационные требования для замещения должностей муниципальной службы в Администрации Трегубовского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новные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ми служащими, устанавливаются в соответствии с областным законом от 25.12.2007 N 240-ОЗ "О некоторых вопросах правового регулирования муниципальной службы в Новгородской области"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валификационные требования к муниципальным должностям муниципальной службы устанавливаются в соответствии с группами муниципальных должностей муниципальной служб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3. К уровню профессионального образования устанавливаются следующие требовани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) для замещения ведущих и старших должностей муниципальной службы - наличие высшего профессионального образова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) для замещения младших должностей муниципальной службы - наличие среднего профессиона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4. К стажу муниципальной службы (государственной службы) или стажу работы по специальности устанавливаются следующие требовани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) для замещения ведущих должностей муниципальной службы - не менее одного года стажа муниципальной службы (государственной службы) или не менее трех лет стажа работы по специаль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старших и младших должностей муниципальной службы - без предъявления требований к ст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дущие должности муниципальной служб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е знания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городской области; областных нормативных правовых актов; Устава  Успенского сельского  поселе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правил охраны труда и противопожарной безопасно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ие и младшие должности муниципальной служб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е знания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става Трегубовского сельского 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навыки: работы в сфере, соответствующей направлению деятельности муниципального служащего администрации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ельные квалификационные требования в области информационно-коммуникационных технолог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Администрации, а также муниципального служащего структурного подразделения Администрации, к ведению которого относятся вопросы информатизации, функции по созданию, развитию и администрированию информационных систем в Администрации,  либо обеспечению автоматизации функций структурных подразделений Администрации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части 1.5 настоящих квалификационных требований к муниципальному служащему предъявляются следующие требован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б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2067BF57CF59DF118B9417C569C258ACA63527E6381CFA994F34605rCW" TargetMode="External"/><Relationship Id="rId5" Type="http://schemas.openxmlformats.org/officeDocument/2006/relationships/hyperlink" Target="consultantplus://offline/ref=32067BF57CF59DF118B95F7140F07A82CC600B766BD495FC91F913046A93A04006rFW" TargetMode="External"/><Relationship Id="rId6" Type="http://schemas.openxmlformats.org/officeDocument/2006/relationships/hyperlink" Target="consultantplus://offline/ref=32067BF57CF59DF118B9417C569C258ACA63527E6381CFA994F34605rC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12:00Z</dcterms:created>
  <dc:creator>User</dc:creator>
  <dc:description/>
  <dc:language>en-US</dc:language>
  <cp:lastModifiedBy>Пользователь</cp:lastModifiedBy>
  <cp:lastPrinted>2012-07-26T15:53:00Z</cp:lastPrinted>
  <dcterms:modified xsi:type="dcterms:W3CDTF">2012-07-26T12:05:00Z</dcterms:modified>
  <cp:revision>3</cp:revision>
  <dc:subject/>
  <dc:title/>
</cp:coreProperties>
</file>