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514955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2    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highlight w:val="white"/>
        </w:rPr>
        <w:t xml:space="preserve">Положения </w:t>
      </w:r>
      <w:r>
        <w:rPr>
          <w:b/>
          <w:bCs/>
          <w:sz w:val="28"/>
          <w:szCs w:val="28"/>
          <w:highlight w:val="white"/>
        </w:rPr>
        <w:t xml:space="preserve">о проверке 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соблюдения гражданином, замещавшим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должность муниципальной службы, зап-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рета на замещение на условиях трудового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оговора должности и (или) на выполнени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работ (оказание услуг) в организации на ус-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ловиях гражданско-правового договора,если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отдельные функции  муниципального управ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ления данной организацией входили в долж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ностные(служебные) обязанности муниципаль-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ного служащего,и соблюдения работодателем 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условий заключения трудового договора или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b/>
          <w:bCs/>
          <w:sz w:val="28"/>
          <w:szCs w:val="28"/>
          <w:highlight w:val="white"/>
        </w:rPr>
        <w:t>гражданско-правового договора с таким граж-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анином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sz w:val="28"/>
          <w:szCs w:val="28"/>
          <w:highlight w:val="white"/>
        </w:rPr>
        <w:t xml:space="preserve">Положение </w:t>
      </w:r>
      <w:r>
        <w:rPr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>Должностному лицу, ответственному за работу с кадрами администрации Трегубовского сельского поселения ознакомить муниципальных служащих администрации поселения с данным постановлением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исполнением настоящего постановления возложить на  заместителя Главы администрации  Андрееву Татьяну Геннадьев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вестнике районной газеты «Родин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егубовского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3.08.2012 №61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а) соблюдения гражданином, замещавшим должность муниципальной службы</w:t>
      </w:r>
      <w:r>
        <w:rPr>
          <w:b/>
          <w:bCs/>
          <w:sz w:val="28"/>
          <w:szCs w:val="28"/>
          <w:highlight w:val="white"/>
        </w:rPr>
        <w:t>,</w:t>
      </w:r>
      <w:r>
        <w:rPr>
          <w:sz w:val="28"/>
          <w:szCs w:val="28"/>
          <w:highlight w:val="white"/>
        </w:rPr>
        <w:t xml:space="preserve"> включенной в перечень, утвержденный постановлением Администрации Трегубовского сельского поселения от 17.09.2010 №17 «Об утверждении Перечня должностей муниципальной службы в Администрации Трегубовского сельского поселения, после увольнения с которых гражданин должен соблюдать ограничения, предусмотренные частями 1 и 2 статьи 12 Федерального закона от 25.12.2008 № 273-ФЗ «О противодействии коррупции»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Основаниями для осуществления проверки, являются: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4. Проверка, предусмотренная пунктом 1 настоящего Положения, и информирование о ее результатах осуществляется должностным лицом, ответственным за работу с кадрами администрации Трегубовского сельского поселения  по решению Главы Трегубовского сельского поселения 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либо должностного лица, которому такие полномочия предоставлены Главой поселения 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5. В случае поступления информации, предусмотренной подпунктом «а» пункта 2 настоящего Положения должностное лицо, ответственное за работу с кадрами  администрации Трегубовского сельского поселен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 xml:space="preserve">При наличии протокола с решением о даче согласия, должностное лицо, ответственное за работу с кадрами  администрации Трегубовского сельского поселения  информирует Главу Трегубовского сельского поселения 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либо должностного лица, которому такие полномочия предоставлены Главой поселения</w:t>
      </w:r>
      <w:r>
        <w:rPr>
          <w:i/>
          <w:sz w:val="28"/>
          <w:szCs w:val="28"/>
          <w:highlight w:val="white"/>
        </w:rPr>
        <w:t xml:space="preserve">, </w:t>
      </w:r>
      <w:r>
        <w:rPr>
          <w:sz w:val="28"/>
          <w:szCs w:val="28"/>
          <w:highlight w:val="white"/>
        </w:rPr>
        <w:t>о соблюдении гражданином, замещавшим должность муниципальной службы, и работодателем требований Федерального закона от 25 декабря 2008 года   № 273-ФЗ «О противодействии коррупции» (далее - Федеральный закон № 273-ФЗ). Письмо работодателя и информация кадровой службой администрации Трегубовского сельского поселени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должностное лицо, ответственное за работу с кадрами администрации Трегубовского сельского поселения  информирует об этом Главу поселения  либо должностного лица, которому такие полномочия предоставлены Главой поселения, органы прокуратуры Российской Федерации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Одновременно должностное лицо, ответственное за работу с кадрами администрации Трегубовского сельского поселен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6. В случае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епоступления письменной информации от работодателя в течение 10 дней с даты заключения трудового (гражданско-правового) договора, указанной в обращении</w:t>
      </w:r>
      <w:r>
        <w:rPr>
          <w:bCs/>
          <w:sz w:val="28"/>
          <w:szCs w:val="28"/>
          <w:highlight w:val="white"/>
        </w:rPr>
        <w:t xml:space="preserve">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  <w:r>
        <w:rPr>
          <w:sz w:val="28"/>
          <w:szCs w:val="28"/>
          <w:highlight w:val="white"/>
        </w:rPr>
        <w:t>, должностное лицо, ответственное за работу с кадрами администрации Трегубовского сельского поселения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8"/>
          <w:szCs w:val="28"/>
          <w:highlight w:val="white"/>
        </w:rPr>
        <w:t>7. При поступлении информации, предусмотренной подпунктом «в» пункта 2 настоящего Положения, должностное лицо, ответственное за работу с кадрами администрации Трегубовского сельского поселения 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протокола с решением о даче согласия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 случае наличия указанных документов должностное лицо, ответственное за работу с кадрами администрации Трегубовского сельского поселения  информирует лиц, направивших информацию, о соблюдении гражданином и работодателем требований Федерального закона № 273-ФЗ. 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случае отсутствия какого-либо из указанных в настоящем пункте документов должностное лицо, ответственное за работу с кадрами администрации Трегубовского сельского поселения 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00:00Z</dcterms:created>
  <dc:creator>zacharova.n</dc:creator>
  <dc:description/>
  <dc:language>en-US</dc:language>
  <cp:lastModifiedBy>Пользователь</cp:lastModifiedBy>
  <cp:lastPrinted>2012-08-14T16:07:00Z</cp:lastPrinted>
  <dcterms:modified xsi:type="dcterms:W3CDTF">2012-08-14T12:24:00Z</dcterms:modified>
  <cp:revision>8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0749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