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9986285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3.2012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0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, утвержденный постановлением Администрации Трегубовского сельского поселения от 10.12.2010 № 2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нкт 17 Порядка дополнить пунктом 17.3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постановление в специальном выпуске районной газеты «Родина» и размесить на официальном сайте Администрац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2-04-02T10:07:00Z</cp:lastPrinted>
  <dcterms:modified xsi:type="dcterms:W3CDTF">2012-04-02T06:07:00Z</dcterms:modified>
  <cp:revision>15</cp:revision>
  <dc:subject/>
  <dc:title>ПРОЕКТ</dc:title>
</cp:coreProperties>
</file>