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7592965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2.2012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0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состав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и урегулированию конфликта интересо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в составе комиссии слова «Иванова Г.П., главный специалист Администрации Трегубовского сельского поселения, заместитель председателя комиссии» исключить, заменить на «Севостьянова В.Е., ведущий специалист  Администрации Трегубовского сельского поселения, заместитель председателя комисс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вести в состав комиссии -  Павлову И.А., специалист 2-й категории Администрации Трегубовского сельского поселения,  секретар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Внести изменения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 и урегулированию конфликта интересов, утвержденный постановлением Администрации Трегубовскоо сельского поселения от 10.12.2010 № 24 (далее-Поряд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о втором абзаце подпункта 9.2 пункта 9 Порядка слова «…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го должностные (служебные) обязанности,…» заменить словами «…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…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ункт 17 Порядк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7. По итогам рассмотрения вопроса, указанного во втором абзаце подпункта 9.2 Порядка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1. Дать гражданину согласие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2. Отказать в согласии гражданину в замещении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муниципального (административного ) управления данной организацией входили в должностные (служебные) обязанности муниципального служащего, и мотивировать свой отказ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постановление в специальном выпуске районной газеты «Родина» и размесить на официальном сайте Администрации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08:00Z</dcterms:created>
  <dc:creator>Пользователь</dc:creator>
  <dc:description/>
  <dc:language>en-US</dc:language>
  <cp:lastModifiedBy>Пользователь</cp:lastModifiedBy>
  <cp:lastPrinted>2012-02-27T10:15:00Z</cp:lastPrinted>
  <dcterms:modified xsi:type="dcterms:W3CDTF">2012-02-27T06:17:00Z</dcterms:modified>
  <cp:revision>9</cp:revision>
  <dc:subject/>
  <dc:title>ПРОЕКТ</dc:title>
</cp:coreProperties>
</file>