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45986902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06.2011     №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rPr/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.08.200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ании решения Чудовского районного суда от 12.05.2011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знать недействующим с 25.02.2010 года  пункт 2 Перечня должностей муниципальной службы , при назначении на которые граждане и при замещении которых муниципальные служащие Администрации Трегубовского сельского поселения Чудовского района Новгород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(супруга) и несовершеннолетних детей, утвержденный постановлением Администрации Трегубовского сельского поселения Чудовского района Новгородской области от 26.08.2009 № 2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публиковать постановление в районной газете «Род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С.Б.Алексее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08:00Z</dcterms:created>
  <dc:creator>Пользователь</dc:creator>
  <dc:description/>
  <dc:language>en-US</dc:language>
  <cp:lastModifiedBy>Пользователь</cp:lastModifiedBy>
  <cp:lastPrinted>2011-06-23T09:09:00Z</cp:lastPrinted>
  <dcterms:modified xsi:type="dcterms:W3CDTF">2011-06-23T05:17:00Z</dcterms:modified>
  <cp:revision>5</cp:revision>
  <dc:subject/>
  <dc:title>ПРОЕКТ</dc:title>
</cp:coreProperties>
</file>