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45.35pt" filled="f" o:ole="">
            <v:imagedata r:id="rId3" o:title=""/>
          </v:shape>
          <o:OLEObject Type="Embed" ProgID="" ShapeID="ole_rId2" DrawAspect="Content" ObjectID="_155098471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04.04.2011    № 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ременном огранич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есенний период 201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жения транспортных сред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автомобильным дорогам </w:t>
      </w:r>
    </w:p>
    <w:p>
      <w:pPr>
        <w:pStyle w:val="Normal"/>
        <w:rPr/>
      </w:pPr>
      <w:r>
        <w:rPr>
          <w:b/>
          <w:sz w:val="28"/>
          <w:szCs w:val="28"/>
        </w:rPr>
        <w:t>местного значения об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я на территории</w:t>
      </w:r>
    </w:p>
    <w:p>
      <w:pPr>
        <w:pStyle w:val="Normal"/>
        <w:rPr/>
      </w:pPr>
      <w:r>
        <w:rPr>
          <w:b/>
          <w:sz w:val="28"/>
          <w:szCs w:val="28"/>
        </w:rPr>
        <w:t>Трегубовского 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30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 и приказом Министерства транспорта Российской Федерации от 27 августа 2009 года № 149 «Об утверждении Порядка осуществления временных ограничений или прекращения движения транспортных средств по автомобильным дорогам», в связи со снижением несущей способности  конструктивных элементов автомобильных дорог, вызванной их переувлажнением в весенний пери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вести с 5 апреля по 3 мая 2011 года временное ограничение движения по автомобильным дорогам местного значения общего пользования на территории Трегубов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осевыми нагрузками свыше 5,0 т на автомобильных дорогах с асфальтобетонным покрыт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осевыми нагрузками свыше 4,5 т на грунтовых автомобильных дорогах и дорогах с гравийным и щебеночным покрыт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Довести до сведения пользователей автомобильными дорогами местного  значения общего пользования на территории Трегубовского сельского поселения , что в соответствии с приказом Министерства транспорта Российской Федерации от 27 августа 2009 года № 149 «Об утверждении Порядка осуществления временных ограничений или прекращения движения транспортных средств по автомобильным дорогам» ограничение движения не распространяется на международные перевозки  грузов, на пассажирские перевозки автобусами, в том числе международные, на перевозки продуктов питания, животных, лекарственных препаратов, горюче-смазочных материалов, семенного фонда, удобрений, почты и почтовых грузов, на перевозку грузов, необходимых для предотвращения и (или) ликвидации стихийных бедствий и иных чрезвычайных происшествий, на транспортные средства Министерства обороны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ринять меры по информированию пользователей автомобильными дорогами местного значения общего пользования на территории Трегубовского сельского поселения о причинах и сроках ограничения движения транспортных средств, разместив информацию в районной газете «Родин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Рекомендовать Чудовскому отделу ГИБДД осуществлять контроль за соблюдением пользователями автомобильных дорог местного значения общего пользования на территории  Трегубовского сельского поселения временного ограничения движения транспорта в пределах их полномоч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Опубликовать распоряжение в районной газете «Род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С.Б.Алексее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08:00Z</dcterms:created>
  <dc:creator>Пользователь</dc:creator>
  <dc:description/>
  <dc:language>en-US</dc:language>
  <cp:lastModifiedBy>Пользователь</cp:lastModifiedBy>
  <cp:lastPrinted>2011-04-05T13:19:00Z</cp:lastPrinted>
  <dcterms:modified xsi:type="dcterms:W3CDTF">2011-04-05T09:20:00Z</dcterms:modified>
  <cp:revision>11</cp:revision>
  <dc:subject/>
  <dc:title>ПРОЕКТ</dc:title>
</cp:coreProperties>
</file>