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44.6pt" filled="f" o:ole="">
            <v:imagedata r:id="rId3" o:title=""/>
          </v:shape>
          <o:OLEObject Type="Embed" ProgID="" ShapeID="ole_rId2" DrawAspect="Content" ObjectID="_1271903351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Чуд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03.2011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дексации соци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обия на погреб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Федеральным законом от 13 декабря 2010 года № 357-ФЗ «О федеральном бюджете на 2011 год и на плановый период 2012 и 2013 годов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змер социального пособия на погребение на 6,5 % и установить в сумме 426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районной газете «Родин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вступает в силу с момента опубликования и распространяется на правоотношения , возникшие с 1 январ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Главы администрации                                  Т.Г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1:32:00Z</dcterms:created>
  <dc:creator> </dc:creator>
  <dc:description/>
  <cp:keywords/>
  <dc:language>en-US</dc:language>
  <cp:lastModifiedBy>user</cp:lastModifiedBy>
  <cp:lastPrinted>2011-03-31T16:20:00Z</cp:lastPrinted>
  <dcterms:modified xsi:type="dcterms:W3CDTF">2015-09-28T17:26:00Z</dcterms:modified>
  <cp:revision>5</cp:revision>
  <dc:subject/>
  <dc:title>Российская Федерация</dc:title>
</cp:coreProperties>
</file>