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34035122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5.2011     №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ений в Порядок работ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 по соблюдению тре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ваний к служебному поведени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, замещ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щих должност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в Администрации Трегу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вского сельского поселения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егулированию конфликта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8 Указа Президента 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 Дополнить пункт 9 Порядка работы комиссии по соблюдению требований к служебному поведению муниципальных служащих, замещающих должности муниципальной  службы в Администрации Трегубовского сельского поселения и урегулированию конфликта интересов, утвержденный  постановлением Администрации Трегубовского сельского поселения от 10.12.2010 № 24 пункто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9.3.Представление руководителем государственного органа в соответствии с пунктом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Ф от 21.09.2009 № 1065, материалов проверки, свидетельствующих о представлении государственным служащим недостоверных или неполных сведений, предусмотренных подпунктом  «а» пункта 1 Положения; о несоблюдении государственным служащим требований к служебному поведению и (или) требований об урегулировании конфликта интерес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публиковать постановление в районной газете «Род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С.Б.Алексее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08:00Z</dcterms:created>
  <dc:creator>Пользователь</dc:creator>
  <dc:description/>
  <dc:language>en-US</dc:language>
  <cp:lastModifiedBy>Пользователь</cp:lastModifiedBy>
  <cp:lastPrinted>2011-05-23T11:23:00Z</cp:lastPrinted>
  <dcterms:modified xsi:type="dcterms:W3CDTF">2011-05-23T07:24:00Z</dcterms:modified>
  <cp:revision>3</cp:revision>
  <dc:subject/>
  <dc:title>ПРОЕКТ</dc:title>
</cp:coreProperties>
</file>