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57248302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 22.12.2011    № 60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Трегубов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имущества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назначенного для передач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 владение и (или) в пользова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е субъектам малого и средне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принимательства 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м, образующи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раструктуру поддерж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ъектов малого и средне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риниматель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целях реализации положения Федерального закона от 24 июля 2007 года № 209 – ФЗ «О развитии малого и среднего предпринимательства в Российской Федерации», а также в целях удовлетворения потребностей субъектов малого и среднего предпринимательства в нежилых помещения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муниципального 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 согласно Приложению к настоящему постановлению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постановление в районной газете "Родина"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С.Б.Алексее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регубовского 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2.12.2011   № 60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624"/>
        <w:gridCol w:w="2439"/>
        <w:gridCol w:w="2681"/>
        <w:gridCol w:w="292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е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характеристики объекта имущества (год постройки, выпуска кадастровый номер и т.д.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онахождения, площадь (для недвижимого имущества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оенное нежилое помещени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ложе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1 этаже 2-х этажного панельного  дома, 1994 года постройки, 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лищ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Школьная, д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4,0 кв.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оенное нежилое помещени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1 этаж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х этажного панельного   дома, 1994 года постройк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Селищ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Школьная, д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8 кв.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оенное нежилое помещени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ложе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1 этаж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х этажного панельного  дома, 1994 года постройк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Селищ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Школьная, д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5 кв.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DejaVu Sans" w:cs="DejaVu San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0:01:00Z</dcterms:created>
  <dc:creator>Татьяна</dc:creator>
  <dc:description/>
  <dc:language>en-US</dc:language>
  <cp:lastModifiedBy>Пользователь</cp:lastModifiedBy>
  <cp:lastPrinted>2011-12-23T17:27:00Z</cp:lastPrinted>
  <dcterms:modified xsi:type="dcterms:W3CDTF">2011-12-23T13:34:00Z</dcterms:modified>
  <cp:revision>5</cp:revision>
  <dc:subject/>
  <dc:title/>
</cp:coreProperties>
</file>