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3463532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2.12.2011    № 5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лова   и содержа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надзорных   животных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территории Трегубов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Федеральными законами от 06.10.2003г. № 131-ФЗ «Об общих принципах организации местного самоуправления в Российской Федерации», от 30.03.1999г. № 52-ФЗ «О санитарно-эпидемиологическом благополучии населения», Законом Российской Федерации от 14.05.1993г.  № 4979-1 «О ветеринарии»,</w:t>
      </w:r>
      <w:r>
        <w:rPr>
          <w:sz w:val="28"/>
          <w:szCs w:val="28"/>
        </w:rPr>
        <w:t xml:space="preserve"> областным законом от 21.12.2009 № 656-ОЗ «О мерах по обеспечению санитарно-эпидемиологического и ветеринарного благополучия в Новгородской области», Уставом Трегубовского  сельского поселения, решением Совета депутатов Трегубовского  сельского поселения  от 21.03.2007 № 28 «Об утверждении Правил содержания домашних   животных   на территории Трегубовского  сельского поселения», в целях обеспечения надлежащего санитарного состояния территории поселения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 xml:space="preserve">1. Утвердить Порядок  отлова   и содержания   безнадзорных   животных на территории Трегубовского сельского поселения согласно приложению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специальном выпуске районной газеты «Родина»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С.Б.Алексеев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 22.12.2011  № 58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отлова   и содерж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знадзорных   животных 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губовского  сельского поселения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. Общие положения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Порядок отлова и содержания безнадзорных животных на территории </w:t>
      </w:r>
      <w:r>
        <w:rPr>
          <w:sz w:val="28"/>
          <w:szCs w:val="28"/>
        </w:rPr>
        <w:t>Трегубов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 (далее - Порядок) разработан в соответствии с Гражданским кодексом Российской Федерации, </w:t>
      </w:r>
      <w:r>
        <w:rPr>
          <w:sz w:val="28"/>
          <w:szCs w:val="28"/>
        </w:rPr>
        <w:t xml:space="preserve">с </w:t>
      </w:r>
      <w:r>
        <w:rPr>
          <w:rFonts w:eastAsia="Calibri"/>
          <w:sz w:val="28"/>
          <w:szCs w:val="28"/>
          <w:lang w:eastAsia="en-US"/>
        </w:rPr>
        <w:t>Федеральными законами от 06.10.2003г. № 131-ФЗ «Об общих принципах организации местного самоуправления в Российской Федерации», от 30.03.1999г. № 52-ФЗ «О санитарно-эпидемиологическом благополучии населения», Законом Российской Федерации от 14.05.1993г.  № 4979-1 «О ветеринарии»,</w:t>
      </w:r>
      <w:r>
        <w:rPr>
          <w:sz w:val="28"/>
          <w:szCs w:val="28"/>
        </w:rPr>
        <w:t xml:space="preserve"> областным законом от 21.12.2009 № 656-ОЗ «О мерах по обеспечению санитарно-эпидемиологического и ветеринарного благополучия в Новгородской области», Уставом Трегубовского  сельского поселения, решением Совета депутатов Трегубовского сельского поселения  от 21.03.2007 № 28 «Об утверждении Правил содержания домашних   животных   на территории Трегубовского  сельского поселения»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 Настоящий Порядок регулирует отношения в сфере отлова  и содержания безнадзорных  животных  в целях обеспечения безопасности людей от неблагоприятного физического, психологического и иного воздействия безнадзорных  животных, сохранения благополучного санитарно-эпидемиологического и эпизоотического состояния территории поселения, осуществление мероприятий по отлову и содержанию отловленных безнадзорных  животных.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Действие настоящего Порядка распространяется и обязательно к исполнению гражданами - владельцами животных, предприятиями, учреждениями и иными организациями всех форм собственности и ведомственной принадлежности на территории Трегубовского  сельского поселения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4. Граждане и организации - владельцы животных обязаны регистрировать их в ветеринарной службе после приобретения и получать удостоверения установленного ветеринарной службой образца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I. Основные понятия, используемые в настоящем Порядке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 В настоящем Порядке используются следующие понятия: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1. Безнадзорные животные - животные, находящиеся в общественных местах без сопровождения человека, утратившие способность к самостоятельному возвращению на место постоянного обитания, за исключением случаев, когда животное временно находится на привязи около зданий, строений, сооружений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2. Отлов  безнадзорных  животных  - услуга (деятельность по поимке безнадзорных животных), предоставляемая юридическими лицами, индивидуальными предпринимателями поселению на основе потребности, необходимой для решения вопросов местного значения путем размещения муниципального заказа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3. Содержание безнадзорных животных - меры, принимаемые в целях сохранения жизни животных, их физического здоровья, а также в целях обеспечения общественного порядка и безопасности граждан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4. Пункт временного содержания безнадзорных животных – место временного содержания отловленных животных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5. Стайное животное - животное, живущее в стае, численность которой одновременно превышает 3-х животных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6. Социально опасное животное - животное, представляющее реальную угрозу для жизни и здоровья, имущества граждан и проявляющее беспричинную агрессию, в том числе имеющее явные признаки заболевания бешенством. 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II. Организация и порядок отлова безнадзорных животных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Заявка на отлов безнадзорных  животных подается по телефону или в письменной форме в Администрацию Трегубовского сельского поселения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заявке указываются: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.И.О. заявителя или название организации;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адрес (номер телефона при наличии) заявителя, представителя организации;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местонахождение и примерное количество безнадзорных животных, подлежащих отлову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явки на отлов безнадзорных животных регистрируются в соответствующем журнале регистрации. Листы в журнале должны быть пронумерованы и прошнурованы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 По мере поступления заявок специалист направляет заявку на отлов  безнадзорных животных исполнителю муниципального заказа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ители организаций, председатели товариществ собственников жилья жилищных и жилищно-строительных кооперативов обеспечивают доступ на свою территорию представителям специализированной организации для отлова безнадзорных животных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раждане не должны препятствовать работникам специализированной организации, осуществляющим отловов безнадзорных животных, в выполнении ими служебных обязанностей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3. Отлов безнадзорных животных производится на основании заключенного (на конкурсной основе) договора со специализированной организацией, занимающейся отловом животных, имеющей необходимое оборудование, транспорт и специально подготовленный персонал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мещение муниципального заказа на данный вид услуг производится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ацию на размещение муниципального заказа по отлову безнадзорных животных разрабатывает комиссия Трегубовского  сельского поселения.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униципальные контракты, заключаются в пределах средств, предусмотренных на указанные цели в бюджете Трегубовского  сельского поселения на соответствующий финансовый год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4. Отлову подлежат безнадзорные животные, независимо от породы, находящиеся на улицах и в иных общественных местах без сопровождающего лица, кроме случаев, когда владелец оставил животное на привязи около магазина или других общественных мест и учреждений на непродолжительный период времени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5. Отлов безнадзорных животных рекомендуется производить в утренние часы до начала рабочего времени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6. Не допускается отлов безнадзорных животных на виду у граждан и в присутствии детей, за исключением случаев отлова социально опасных животных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7. Отлов безнадзорных животных осуществляется с использованием специально оборудованных транспортных средств, необходимых для перевозки отловленных животных и специальных технических приспособлений, не травмирующих их при отлове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8. Отлов безнадзорных  животных осуществляется на принципах гуманного обращения с животными с применением специальных средств: ловчих сетей, сачков, пневматического оружия с обездвиживающими препаратами, специально оборудованной автомашины для транспортировки животных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м методом отлова является метод иммобилизации (временной парализации), который осуществляется путем выстрела из пневматического оружия с применением специальных средств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9. К работе по отлову безнадзорных  животных допускаются сотрудники специализированной организации, вакцинирующиеся или ревакцинирующиеся от бешенства, не состоящие на учете в психоневрологическом и наркологическом диспансерах, прошедшие курс специального обучения, инструктаж по технике безопасности при работе с безнадзорными  животными и имеющие допуск к работе с фармакологическими препаратами группы «А» и «Б» (далее - ловцы), имеющие при себе соответствующее удостоверение на отлов безнадзорных животных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0. Ловцам запрещается: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0.1.жестоко обращаться с отловленными безнадзорными  животными;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0.2.производить отстрел безнадзорных животных с применением огнестрельного оружия;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0.3 .присваивать себе отловленных животных;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0.4.продавать и передавать отловленных животных частным лицам или организациям, за исключением случаев подтверждения владельцами своих прав на отловленное животное;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0.5.изымать животных из квартир, с территории частных домовладений и организаций без согласия владельцев животных или решения суда;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0.6.снимать собак с привязи у магазинов или других общественных мест и учреждений;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0.7.использовать запрещенные методы отлова и фармакологические препараты и вещества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1. Ловцы, при осуществлении отлова безнадзорных животных, по возможности, должны избегать конфликтных ситуаций с гражданами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2. Информация об отловленных домашних животных является доступной и открытой. Каждый имеет право обратиться в организацию за получением необходимой информации об отловленных домашних животных. 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V. Транспортировка отловленных безнадзорных животных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1. Транспортировка всех отловленных безнадзорных  животных в ветеринарное учреждение осуществляется с целью определения реальной угрозы для жизни и здоровья граждан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2. После проведенного ветеринарного осмотра, не имеющие явных признаков опасных заболеваний, породистые, а также имеющие признаки принадлежности к хозяину (ошейник, шлейку, поводок и т.д.) отловленные безнадзорные животные подлежат транспортировке в пункт временного содержания. 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V. Содержание отловленных безнадзорных животных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. Содержание отловленных безнадзорных животных производится на основании заключенного (на конкурсной основе) договора с организацией, имеющей необходимые помещения для содержания животных и специально подготовленный персонал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мещение муниципального заказа на данный вид услуг производится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ацию на размещение муниципального заказа по содержанию безнадзорных животных разрабатывает комиссия Трегубовского  сельского поселения.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униципальные контракты, заключаются в пределах средств, предусмотренных на указанные цели в бюджете Трегубовского сельского поселения на соответствующий финансовый год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2. Деятельность по содержанию отловленных безнадзорных  животных осуществляется организацией в собственных пунктах временного содержания. Оборудование пунктов временного содержания должно соответствовать ветеринарным и санитарным правилам и нормам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 Содержание отловленных безнадзорных животных в пунктах временного содержания должно осуществляться с соблюдением требований действующего ветеринарного, санитарного, экологического законодательства. Отловленные безнадзорные животные размещаются в изолированные для каждого вида животных вольерах (клетках), оборудованных приспособлениями для их кормления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5.4. Отловленные безнадзорные животные содержатся в пункте не более 10 календарных дней. По истечении указанного срока, в случае отсутствия обращения владельцев животных, последние могут быть переданы заинтересованным гражданам или организациям на основании их заявлений. Невостребованные животные подлежат эвтаназии (быстрое и безболезненное усыпление животного, не вызывающее у него ощущения тревоги или страха). Эвтаназии в обязательном порядке подвергаются: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социально опасные животные;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безнадзорные животные, у которых обнаружены опасные для человека либо вызывающие страдания неизлечимые болезни, подтвержденные специалистом ветеринарного учреждения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5. Организация, осуществляющая содержание отловленных безнадзорных животных ведет регистрацию находящихся в пункте животных с указанием даты и места отлова, даты поступления в пункт, вида и рода животного, даты передачи животного владельцу либо заинтересованному лицу или организации, даты выбытия невостребованного животного из пункта. 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VI. Контроль и ответственность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. Контроль за исполнением настоящего Порядка осуществляет Администрация Трегубовского сельского поселения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2. Лица, виновные в нарушении настоящего Порядка, несут ответственность в соответствии с действующим законодательством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3. За несоблюдение требований санитарно-гигиенических норм и ветеринарно-санитарных правил, владельцы животных несут гражданско-правовую, административную и уголовную ответственность в порядке, установленном законодательством Российской Федерации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29:00Z</dcterms:created>
  <dc:creator>Татьяна</dc:creator>
  <dc:description/>
  <dc:language>en-US</dc:language>
  <cp:lastModifiedBy>Пользователь</cp:lastModifiedBy>
  <cp:lastPrinted>2011-12-23T17:22:00Z</cp:lastPrinted>
  <dcterms:modified xsi:type="dcterms:W3CDTF">2012-02-14T05:30:00Z</dcterms:modified>
  <cp:revision>5</cp:revision>
  <dc:subject/>
  <dc:title/>
</cp:coreProperties>
</file>