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6528595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1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дексации соци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на погреб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.п. 10 Федерального закона от 12 января 1996 года № 8-ФЗ «О погребении и похоронном деле», 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30 ноября  2011 года № 371-ФЗ «О федеральном бюджете на 2012 год и на плановый период 2013-2014 годов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величить размер социального пособия на погребение на 6,0% и установить в сумме 4515рублей 6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постановление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остановление вступает в силу с момента опубликования и распространяется на правоотношения, возникшие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С.Б.Алексе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8:00Z</dcterms:created>
  <dc:creator>Пользователь</dc:creator>
  <dc:description/>
  <dc:language>en-US</dc:language>
  <cp:lastModifiedBy>Пользователь</cp:lastModifiedBy>
  <cp:lastPrinted>2012-01-12T10:22:00Z</cp:lastPrinted>
  <dcterms:modified xsi:type="dcterms:W3CDTF">2012-01-16T12:21:00Z</dcterms:modified>
  <cp:revision>9</cp:revision>
  <dc:subject/>
  <dc:title>ПРОЕКТ</dc:title>
</cp:coreProperties>
</file>