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381210415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Новгородская область  Чудовский  район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АДМИНИСТРАЦИЯ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ТРЕГУБОВСКОГО   СЕЛЬСКОГО ПОСЕЛЕН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 О С Т А Н О В Л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30.09.2011    № 42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Трегубов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47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осуществления контроля за обеспечением доступа к информации о деятельности Администрации Трегубовского 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п. 1, 2 ст. 24 Федерального закона от 09.02.2009 года №8-ФЗ «Об обеспечении доступа к информации о деятельности государственных органов и органов местного самоуправления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</w:t>
      </w:r>
      <w:bookmarkEnd w:id="0"/>
      <w:r>
        <w:rPr>
          <w:rFonts w:cs="Times New Roman" w:ascii="Times New Roman" w:hAnsi="Times New Roman"/>
          <w:sz w:val="28"/>
          <w:szCs w:val="28"/>
        </w:rPr>
        <w:t>Утвердить Порядок осуществления контроля за обеспечением доступа к информации о деятельности Администрации Трегубовского  сельского посел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официальном вестнике районной газеты «Родина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администрации                                        С.Б.Алексее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860" w:right="-1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860" w:right="-1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860" w:right="-1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860" w:right="-10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before="0" w:after="0"/>
        <w:ind w:left="4140" w:right="-10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Трегубовского сельского поселения </w:t>
      </w:r>
    </w:p>
    <w:p>
      <w:pPr>
        <w:pStyle w:val="Normal"/>
        <w:spacing w:before="0" w:after="0"/>
        <w:ind w:left="4140" w:right="-10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  30.09.2011  №  4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уществления контроля за обеспечением доступа к информации о деятельности Администрации Трегубовского 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осуществления контроля за обеспечением доступа к информации о деятельности Администрации Трегубовского  сельского поселения (далее - Порядок) разработан с целью упорядочивания контроля в соответствии с нормами действующего законодательства РФ за обеспечением доступа к информации о деятельности Администрации Трегубовского  сельского 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2. Контроль за обеспечением доступа к информ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деятельности Администрации Трегубовского 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щий  контроль   за   обеспечением   доступа   к   информации   о   деятельности  Администрации Трегубовского  сельского поселения осуществляет Глава Трегубовского  сельского   посел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 Контроль за обнародованием (опубликованием) информации о   деятельности Администрации Трегубовского  сельского поселения в средствах массовой информации  осуществляет заместитель Главы  администрации Трегубовского  сельского посе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 Контроль  за размещением  информации о деятельности  Администрации Трегубовского  сельского поселения в сети Интернет на официальном сайте  администрации  Трегубовского  сельского поселения, осуществляет ответственный за ведение сайта. Лицо, ответственное за ведение сайта назначается распоряжением Главы Трегубовского  сельского посе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 Контроль  за своевременностью предоставления ответов пользователям  информации  на запросы, составленные в письменной либо устной форме и поступившие в  администрацию  Трегубовского  сельского поселения, а также запросы, поступившие по сети Интернет по адресам электронной почты, указанным на официальном сайте  администрации  Трегубовского  сельского поселения, осуществляет заместитель Главы администрации Трегубовского  сельского посе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Ответственность за нарушение права на доступ к информации о деятельности </w:t>
      </w:r>
      <w:r>
        <w:rPr>
          <w:rFonts w:cs="Times New Roman" w:ascii="Times New Roman" w:hAnsi="Times New Roman"/>
          <w:b/>
          <w:sz w:val="28"/>
        </w:rPr>
        <w:t>Администрации Трегубовского  сельского поселени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ветственность за своевременное предоставление уполномоченному лицу, ответственному за ведение сайта соответствующей информации, по вопросам своего ведения, ее достоверность и полноту несут лица, уполномоченные на предоставление такой информац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тветственность за обеспечение доступа граждан и организаций к информации о деятельности органов местного самоуправления также несут иные должностные лица, на которых возложена соответствующая обязанн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Должностные лица администрации Трегубовского  сельского поселения, муниципальные служащие (работники) администрации Трегубовского  сельского поселения, виновные в нарушении права на доступ к информации о деятельности органов местного самоуправления Трегубовского  сельского поселения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04:00Z</dcterms:created>
  <dc:creator>User</dc:creator>
  <dc:description/>
  <dc:language>en-US</dc:language>
  <cp:lastModifiedBy>Пользователь</cp:lastModifiedBy>
  <cp:lastPrinted>2011-10-04T09:54:00Z</cp:lastPrinted>
  <dcterms:modified xsi:type="dcterms:W3CDTF">2011-10-04T05:55:00Z</dcterms:modified>
  <cp:revision>11</cp:revision>
  <dc:subject/>
  <dc:title>ПРОЕКТ</dc:title>
</cp:coreProperties>
</file>