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601762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2.12.2011     № 59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ения и опублик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муниципаль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, предназначен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ередачи во владение и (или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пользование субъектам мало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 и среднего предприниматель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ва и организациям, образующи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раструктуру поддержки мал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еднего предпринима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4 июля 2007 года </w:t>
      </w:r>
      <w:r>
        <w:rPr>
          <w:rFonts w:eastAsia="Liberation Serif;MS Mincho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формирования, ведения и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олее – Перечень)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Утвердить форму Перечня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Опубликовать постановление в официальном выпуске районной газеты «Родина»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С.Б.Алексеев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2.12.2011      № 5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публикования переч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– По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формирования, ведения и опубликования перечня муниципального имущества 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еречень представляет собой реестр объектов муниципального имущества Трегубовского  сельского поселения, предназначенных для использования только в целях предоставления их во владение и (или) в пользование на долгосрочной основе (в том числе по льготным ставкам арендной платы) субъектам, указанным в пункте 1.1 настоящего Поло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Администрация Трегубовского  сельского поселения является ответственным за формирование, ведение и опубликование Переч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 Порядок формирования Перечн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1. Администрация Трегубовского сельского поселения готовит проект Перечня или изменений к нему по форме, установленной в Приложении 2 к настоящему Положению и направляет его на согласование Главе поселения.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мечаний или возражений по представленному проекту у Главы поселения, проект направляется на доработку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Согласованный проект Перечня или вносимых в него изменений является основанием для издания постановления Администрации Трегубовского сельского поселения об утверждении Перечня либо о внесении в него изменений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Порядок ведения Перечня</w:t>
      </w:r>
    </w:p>
    <w:p>
      <w:pPr>
        <w:pStyle w:val="Normal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Перечень ведется в виде информационной базы данных об объектах муниципального имущества Трегубовского  сельского поселения – зданий, строений, сооружений, нежилых помещений и другого муниципального имущества свободного от прав третьих лиц, за исключением имущественных прав субъектов малого и среднего предпринимательства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Данными об объектах учета Перечня являются сведения, характеристики, описывающие эти объекты и позволяющие их идентифицировать (наименование, местонахождение и т.д.).</w:t>
      </w:r>
    </w:p>
    <w:p>
      <w:pPr>
        <w:pStyle w:val="Normal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Ведение Перечня осуществляется специалистом Администрации Трегубовского сельского поселения на электронном и бумажном носителях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Порядок опубликования Перечня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Перечень и все изменения к нему подлежат обязательному опубликованию в районной газете « Родина».</w:t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12.2011   № 5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24"/>
        <w:gridCol w:w="1961"/>
        <w:gridCol w:w="2721"/>
        <w:gridCol w:w="29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естр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ие характеристики объекта имущества (год постройки, выпуска кадастровый номер и т.д.)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площадь (для недвижимого имуществ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59:00Z</dcterms:created>
  <dc:creator>Татьяна</dc:creator>
  <dc:description/>
  <dc:language>en-US</dc:language>
  <cp:lastModifiedBy>Пользователь</cp:lastModifiedBy>
  <cp:lastPrinted>2011-12-23T17:24:00Z</cp:lastPrinted>
  <dcterms:modified xsi:type="dcterms:W3CDTF">2011-12-23T13:25:00Z</dcterms:modified>
  <cp:revision>4</cp:revision>
  <dc:subject/>
  <dc:title/>
</cp:coreProperties>
</file>