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lang w:val="en-US" w:eastAsia="en-US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850904152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/>
        <w:t>Российская Федерация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Чудовский район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   02.07.2010       № 12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. Трегубово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 отмене постановления 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дминистрации Трегубовского 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льского поселения от  17.12.2007 № 2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В целях приведения нормативных правовых актов в соответствие с законодательством Российской Федерации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менить постановление Администрации Трегубовского сельского поселения от 17.12.2007 № 2 «Об утверждении среднегодовых норм накопления твердых и жидких бытовых отходов». 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.Главы администрации                                  Т.Г.Андреева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214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8094" w:leader="none"/>
        <w:tab w:val="left" w:pos="8236" w:leader="none"/>
        <w:tab w:val="left" w:pos="9940" w:leader="none"/>
      </w:tabs>
      <w:autoSpaceDE w:val="false"/>
      <w:jc w:val="center"/>
      <w:outlineLvl w:val="0"/>
    </w:pPr>
    <w:rPr>
      <w:rFonts w:ascii="Times New Roman CYR" w:hAnsi="Times New Roman CYR" w:cs="Times New Roman CYR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24:00Z</dcterms:created>
  <dc:creator>Пользователь</dc:creator>
  <dc:description/>
  <cp:keywords/>
  <dc:language>en-US</dc:language>
  <cp:lastModifiedBy>user</cp:lastModifiedBy>
  <cp:lastPrinted>2015-06-23T09:19:00Z</cp:lastPrinted>
  <dcterms:modified xsi:type="dcterms:W3CDTF">2015-09-29T11:14:00Z</dcterms:modified>
  <cp:revision>6</cp:revision>
  <dc:subject/>
  <dc:title> </dc:title>
</cp:coreProperties>
</file>