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lang w:val="en-US" w:eastAsia="en-US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4.6pt" filled="f" o:ole="">
            <v:imagedata r:id="rId3" o:title=""/>
          </v:shape>
          <o:OLEObject Type="Embed" ProgID="" ShapeID="ole_rId2" DrawAspect="Content" ObjectID="_1984202285" r:id="rId2"/>
        </w:objec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я                    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Чудовский район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11.02.2010       № 3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 Трегубово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становлении размер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латы граждан за жилое 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мещение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 в случае оказания услуг и выполнения работ по управлению, содержанию и ремонту общего имущества в многоквартирном доме надлежащего качества и (или) с перерывами, превышающими установленную продолжительность», постановлением Комитета по ценовой и тарифной политике области от 23 октября 2009 года № 30 «Об установлении предельного индекса изменения размера платы граждан за жилое помещение на 2010 год»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Установить на 2010 год: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Размер платы за содержание и ремонт жилого помещения в многоквартирном доме, в котором не создано товарищество собственников жилья либо жилищный кооператив, или иной потребительский кооператив, устанавливает общее собрание собственников жилых помещений в таком доме. Если собственники жилых помещений в многоквартирном доме на их общем собрании не приняли решение об установлении размера платы за содержание и ремонт жилого помещения, такой размер устанавливается постановлением Администрации Трегубовского сельского поселения с учетом предложений управляющей организации не менее чем на один год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Размер платы за наем для нанимателей жилых помещений по договорам социального найма, найма муниципального жилищного фонда с учетом налога на добавленную стоимость (далее-НДС) – 1 руб.86 коп. за 1 кв.м общей площади жилого помещения в месяц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2.Установить, что размер платы за содержание и ремонт жилого помещения для собственников жилых помещений в многоквартирном доме, которые не приняли решение о выборе способа управления многоквартирным  домом или принятое решение о выборе способа управления этим домом не было реализовано, устанавливается по результатам открытого конкурса по отбору управляющей организации для управления многоквартирным домом, проводимого в установленной порядке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Опубликовать постановление в районной газете «Родина».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ind w:left="37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                                   В.Е.Севостьянова</w:t>
      </w:r>
    </w:p>
    <w:p>
      <w:pPr>
        <w:pStyle w:val="Normal"/>
        <w:widowControl w:val="false"/>
        <w:tabs>
          <w:tab w:val="clear" w:pos="708"/>
          <w:tab w:val="left" w:pos="8094" w:leader="none"/>
          <w:tab w:val="left" w:pos="8236" w:leader="none"/>
          <w:tab w:val="left" w:pos="9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Пользователь</dc:creator>
  <dc:description/>
  <cp:keywords/>
  <dc:language>en-US</dc:language>
  <cp:lastModifiedBy>user</cp:lastModifiedBy>
  <cp:lastPrinted>2015-09-21T08:32:00Z</cp:lastPrinted>
  <dcterms:modified xsi:type="dcterms:W3CDTF">2015-09-29T11:16:00Z</dcterms:modified>
  <cp:revision>14</cp:revision>
  <dc:subject/>
  <dc:title>РЕШЕНИЕ</dc:title>
</cp:coreProperties>
</file>