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834033197" r:id="rId2"/>
        </w:object>
      </w:r>
      <w:r>
        <w:rPr>
          <w:lang w:val="en-US" w:eastAsia="en-US"/>
        </w:rPr>
        <w:t xml:space="preserve">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 16.04.2010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 внесении изменения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ции Трегубовского сельс-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о поселения  от 26.03.2010 № 7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п.1 постановления Администрации Трегубовского сельского поселения от 26.03.2010 № 7 «О внесении изменений  в состав комиссии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блюдению требований к служебному поведению муниципальных служащих Администрации Трегубовского сельского поселения  и урегулированию конфликта интересов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тексту «29.09.2010» заменить на «29.09.200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В.Е.Севостьян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40" w:top="59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44:00Z</dcterms:created>
  <dc:creator>Маш.Бюро</dc:creator>
  <dc:description/>
  <cp:keywords/>
  <dc:language>en-US</dc:language>
  <cp:lastModifiedBy>user</cp:lastModifiedBy>
  <cp:lastPrinted>2010-05-03T16:33:00Z</cp:lastPrinted>
  <dcterms:modified xsi:type="dcterms:W3CDTF">2015-09-28T17:22:00Z</dcterms:modified>
  <cp:revision>21</cp:revision>
  <dc:subject/>
  <dc:title>Российская Федерация</dc:title>
</cp:coreProperties>
</file>