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t xml:space="preserve">    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6.8pt" filled="f" o:ole="">
            <v:imagedata r:id="rId3" o:title=""/>
          </v:shape>
          <o:OLEObject Type="Embed" ProgID="" ShapeID="ole_rId2" DrawAspect="Content" ObjectID="_259309174" r:id="rId2"/>
        </w:objec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Heading1"/>
        <w:rPr/>
      </w:pPr>
      <w:r>
        <w:rPr/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24.02.2009     №  1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становлении размер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ты граждан з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ое помещение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 Жилищным кодексом Российской Федерации,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 ,превышающими установленную продолжительность», постановлением Комитета по ценовой и тарифной политике области от 24 сентября 2008 года № 21 «Об установлении предельных индексов изменения установленных тарифов на товары и услуги организаций коммунального комплекса, тепловую энергию, предельных индексов изменения размера платы граждан за жилое помещение и предельных индексов изменения платы граждан за коммунальные услуги на 2009 год» (в редакции постановления от 13.02.2009 № 8)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Установить с 1 января 2009 года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1. Размер платы за содержание и ремонт жилого помещения для нанимателей жилых помещений, занимаемых по договорам социального найма или договорам найма жилого помещения ,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, согласно Приложению 1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2. Размер платы за содержание и ремонт жилого помещения для нанимателей жилых помещений по договорам социального найма в индивидуальных домах муниципального жилищного фонда, с учетом налога на добавленную стоимость (далее - НДС) 0 5 руб.08 коп. за 1 кв.м. в месяц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3.Размер платы за наем для нанимателей жилых помещений по договорам социального найма за 1 кв.м. общей площади жилого помещения с учетом НДС – 1 руб.86 коп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4.Размер платы за капитальный ремонт общего имущества многоквартирных домов для собственников жилых помещений, которые не приняли решение о способе управления многоквартирным домом и собственников жилых помещений в многоквартирных домах, которые на общем собрании не приняли решение об установлении размера платы за капитальный ремонт жилого фонда, с учетом НДС – 2 руб.25 коп. за 1 кв.м. в месяц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Признать утратившим силу постановление Администрации Трегубовского сельского поселения от 21.11.2008  № 15 «Об установлении размера платы граждан за жилое помещение»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в районной газете «Родина»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                                                             В.Е.Севостьянова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center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5:00Z</dcterms:created>
  <dc:creator>Краснофарфорный</dc:creator>
  <dc:description/>
  <cp:keywords/>
  <dc:language>en-US</dc:language>
  <cp:lastModifiedBy>user</cp:lastModifiedBy>
  <cp:lastPrinted>2014-12-16T14:40:00Z</cp:lastPrinted>
  <dcterms:modified xsi:type="dcterms:W3CDTF">2015-09-28T17:11:00Z</dcterms:modified>
  <cp:revision>12</cp:revision>
  <dc:subject/>
  <dc:title>проект</dc:title>
</cp:coreProperties>
</file>