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29922512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12.2009      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ах  потреб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ячего и холодного   водо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абжения и водоот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дного жителя Трегуб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157 Жилищного кодекса Российской Федерации, постановлением Правительства Российской Федерации  от 23.05. 2006 года № 306 «Об утверждении правил установления и определения нормативов потребления коммунальных усл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нормативы потребления горячего и холодного водоснабжения и водоотведения на одного жителя  Трегубовского  сельского поселения согласно приложения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1 января 2010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 в районной газете «Род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В.Е.Севостья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24.12.2009  №  3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980"/>
        <w:gridCol w:w="1831"/>
        <w:gridCol w:w="1831"/>
        <w:gridCol w:w="2091"/>
      </w:tblGrid>
      <w:tr>
        <w:trPr>
          <w:trHeight w:val="555" w:hRule="atLeast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ень санитарно-технического  обору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вания жилых домов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ж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ст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ячее водоснабж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олод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снаб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отведение</w:t>
            </w:r>
          </w:p>
        </w:tc>
      </w:tr>
      <w:tr>
        <w:trPr>
          <w:trHeight w:val="405" w:hRule="atLeast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од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еля 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уб.м.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од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еля 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уб.м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од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еля 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уб.м.)</w:t>
            </w:r>
          </w:p>
        </w:tc>
      </w:tr>
      <w:tr>
        <w:trPr>
          <w:trHeight w:val="40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, оборудованные водопроводом, канализацией, газом с центральным горячим водоснабжением, с ванн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4</w:t>
            </w:r>
          </w:p>
        </w:tc>
      </w:tr>
      <w:tr>
        <w:trPr>
          <w:trHeight w:val="249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, оборудованные водопроводом, канализацией,  быстродействующими газовыми водонагревателями с многоточечным разбором, с ванн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5</w:t>
            </w:r>
          </w:p>
        </w:tc>
      </w:tr>
      <w:tr>
        <w:trPr>
          <w:trHeight w:val="161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 и дома секционного типа, с водопроводом, канализацией, без ванн, с газопрово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0:47:00Z</dcterms:created>
  <dc:creator>Татьяна</dc:creator>
  <dc:description/>
  <dc:language>en-US</dc:language>
  <cp:lastModifiedBy>Пользователь</cp:lastModifiedBy>
  <dcterms:modified xsi:type="dcterms:W3CDTF">2012-10-29T12:08:00Z</dcterms:modified>
  <cp:revision>3</cp:revision>
  <dc:subject/>
  <dc:title/>
</cp:coreProperties>
</file>