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</w:t>
      </w: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2pt;height:76.05pt" filled="f" o:ole="">
            <v:imagedata r:id="rId3" o:title=""/>
          </v:shape>
          <o:OLEObject Type="Embed" ProgID="" ShapeID="ole_rId2" DrawAspect="Content" ObjectID="_1118418147" r:id="rId2"/>
        </w:object>
      </w:r>
      <w:r>
        <w:rPr/>
        <w:t xml:space="preserve">                                   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0.2009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   утверждении    муниципальной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целевой   программы     «Снижение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пряженности   на   рынке   труда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9году»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 с законом Российской Федерации от 19 апреля 1991 годя №1032-1 «О занятости населения в   Российской   Федерации»,   в целях сохранения занятости работников организаций, снижения напряженности на рынке труда области, обеспечения дополнительных мер по содействию в трубоустройстве и защиты от безработиц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целевую программу «Снижение напряженности на рынке труда Трегубовского сельского поселения в 2009 году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В.Е.Се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47:00Z</dcterms:created>
  <dc:creator>Бюджет2</dc:creator>
  <dc:description/>
  <dc:language>en-US</dc:language>
  <cp:lastModifiedBy>Ирина</cp:lastModifiedBy>
  <cp:lastPrinted>2009-11-02T09:33:00Z</cp:lastPrinted>
  <dcterms:modified xsi:type="dcterms:W3CDTF">2010-02-18T12:17:00Z</dcterms:modified>
  <cp:revision>29</cp:revision>
  <dc:subject/>
  <dc:title/>
</cp:coreProperties>
</file>