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pt" filled="f" o:ole="">
            <v:imagedata r:id="rId3" o:title=""/>
          </v:shape>
          <o:OLEObject Type="Embed" ProgID="" ShapeID="ole_rId2" DrawAspect="Content" ObjectID="_16298596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09.2009       №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комиссии по противодейств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упции в Трегубов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противодействия коррупции и организации взаимодействия органов местного самоуправления с территориальными органами федеральных органов исполнительной власти, органами исполнительной власти области, органами местного самоуправления муниципального района, общественными объединениями, организациями и средствами массовой информации по вопросам противодействия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о противодействию коррупции в Трегубовском 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лагаемые Положение о комиссии по противодействию коррупции в  Трегубовском сельском поселении и ее сост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В.Е.Севост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Трегуб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от 29.09.2009  №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отиводействию коррупции в Трегубовс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Комиссия по противодействию коррупции в Трегубовском  сельском поселении (далее -  комиссия) является постоянно действующим органом при Главе Трегубовского  сельского поселения, образована в целях повышения эффективности противодействия коррупции и организации взаимодействия органов местного самоуправления с территориальными органами федеральных органов исполнительной власти, органами исполнительной власти области, органами местного самоуправления муниципального района, общественными объединениями, организациями и средствами массовой информации по вопросам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области и поселения, решениями Совета при Президенте Российской Федерации по противодействию коррупции, 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Комиссия осуществляет свою деятельность во взаимодействии с комиссией по противодействию коррупции в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Функц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Разрабатывает мероприятия по противодействию коррупции в органах местного самоуправления Трегуб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Осуществляет контроль за реализацией органами местного самоуправления Трегубовского  сельского поселения мероприятий по противодейств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Участвует в организации работы по осуществлению антикоррупционной пропаганды и проведения антикоррупционн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Содейству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.Внедрению антикоррупционных механизмов в рамках реализации кадровой политики в органах местного самоуправления  Трегубовского сельского поселения, при размещении заказов на поставки товаров, выполнение работ, оказание услуг для муниципальных нужд 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Созданию механизмов общественного контроля за деятельностью органов местного самоуправления поселения по повышению эффективности противодейств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осуществления возложенных на нее функций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Запрашивать и получать в установленном порядке необходимые материалы от территориальных органов федеральных органов исполнительной власти, органов местного самоуправления муниципального района, города Чудово и сельских поселений, общественных объединений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Приглашать на свои заседания представителей территориальных органов федеральных органов исполнительной власти, органов местного самоуправления муниципального района, города Чудово и сельских поселений, общественных объединений, организаций и средств массовой информации (с их согла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Принимать решения в пределах функций, указанных в разделе 2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Создавать рабочие группы для изучения вопросов, касающихся противодействия коррупции, а также для подготовки соответствующих решени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еятельность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Комиссия осуществляет свою деятельность в соответствии с планом работы, утверждаемым председателем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Заседания комиссии проводятся не реже 1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Председатель комиссии осуществляет руководство деятельностью комиссии, дает поручения членам комиссии, ведет заседания комиссии (в его отсутствие – заместитель председателя комиссии), принимает решения, связанные с деятельностью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Заседание комиссии считается правомочным, если на нем присутствует более половины ее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ссматриваемых вопросов к участию в заседаниях комиссии могут привлекаться иные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Решение комиссии оформляется протоколом, который подписывает председательствующий на заседани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несут персональную ответственность за исполнение соответствующих поручений, содержащихся в решениях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Трегуб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от 29.09.2009        №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тиводействию коррупции в  </w:t>
      </w:r>
    </w:p>
    <w:p>
      <w:pPr>
        <w:pStyle w:val="Normal"/>
        <w:jc w:val="center"/>
        <w:rPr/>
      </w:pPr>
      <w:r>
        <w:rPr>
          <w:sz w:val="28"/>
          <w:szCs w:val="28"/>
        </w:rPr>
        <w:t>Трегубовском  сельском 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0" w:hanging="2200"/>
        <w:rPr/>
      </w:pPr>
      <w:r>
        <w:rPr>
          <w:sz w:val="28"/>
          <w:szCs w:val="28"/>
        </w:rPr>
        <w:t>Севостьянова В.Е.  -  Глава  Трегубовского  сельского поселения, председатель комиссии;</w:t>
      </w:r>
    </w:p>
    <w:p>
      <w:pPr>
        <w:pStyle w:val="Normal"/>
        <w:ind w:left="2200" w:hanging="2200"/>
        <w:rPr>
          <w:sz w:val="28"/>
          <w:szCs w:val="28"/>
        </w:rPr>
      </w:pPr>
      <w:r>
        <w:rPr>
          <w:sz w:val="28"/>
          <w:szCs w:val="28"/>
        </w:rPr>
        <w:t>Андреева Т.Г.    -  Заместитель Главы администрации поселения, секретарь</w:t>
      </w:r>
    </w:p>
    <w:p>
      <w:pPr>
        <w:pStyle w:val="Normal"/>
        <w:ind w:left="2200" w:hanging="2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едседателя комиссии</w:t>
      </w:r>
    </w:p>
    <w:p>
      <w:pPr>
        <w:pStyle w:val="Normal"/>
        <w:ind w:left="2200" w:hanging="2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Иванова Г.П. -          главный специалист Администрации поселения;</w:t>
      </w:r>
    </w:p>
    <w:p>
      <w:pPr>
        <w:pStyle w:val="Normal"/>
        <w:ind w:left="2310" w:hanging="2310"/>
        <w:rPr>
          <w:sz w:val="28"/>
          <w:szCs w:val="28"/>
        </w:rPr>
      </w:pPr>
      <w:r>
        <w:rPr>
          <w:sz w:val="28"/>
          <w:szCs w:val="28"/>
        </w:rPr>
        <w:t>Юрлова Л.П.  -         ведущий специалист Администрации поселения;</w:t>
      </w:r>
    </w:p>
    <w:p>
      <w:pPr>
        <w:pStyle w:val="Normal"/>
        <w:ind w:left="2310" w:hanging="2310"/>
        <w:rPr>
          <w:sz w:val="28"/>
          <w:szCs w:val="28"/>
        </w:rPr>
      </w:pPr>
      <w:r>
        <w:rPr>
          <w:sz w:val="28"/>
          <w:szCs w:val="28"/>
        </w:rPr>
        <w:t>Ступникова Н.Н.-     специалист 1-й категории Администрации поселения;</w:t>
      </w:r>
    </w:p>
    <w:p>
      <w:pPr>
        <w:pStyle w:val="Normal"/>
        <w:ind w:left="2310" w:hanging="2310"/>
        <w:rPr>
          <w:sz w:val="28"/>
          <w:szCs w:val="28"/>
        </w:rPr>
      </w:pPr>
      <w:r>
        <w:rPr>
          <w:sz w:val="28"/>
          <w:szCs w:val="28"/>
        </w:rPr>
        <w:t>Карабанова М.Б. -     специалист 1-й категории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5:00Z</dcterms:created>
  <dc:creator>Татьяна</dc:creator>
  <dc:description/>
  <dc:language>en-US</dc:language>
  <cp:lastModifiedBy>Пользователь</cp:lastModifiedBy>
  <cp:lastPrinted>2014-12-08T11:25:00Z</cp:lastPrinted>
  <dcterms:modified xsi:type="dcterms:W3CDTF">2014-12-08T08:26:00Z</dcterms:modified>
  <cp:revision>3</cp:revision>
  <dc:subject/>
  <dc:title/>
</cp:coreProperties>
</file>