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.7pt" filled="f" o:ole="">
            <v:imagedata r:id="rId3" o:title=""/>
          </v:shape>
          <o:OLEObject Type="Embed" ProgID="" ShapeID="ole_rId2" DrawAspect="Content" ObjectID="_1306730797" r:id="rId2"/>
        </w:object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Российская Федерации                            </w:t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Чудовский район</w:t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eading3"/>
        <w:rPr/>
      </w:pPr>
      <w:r>
        <w:rPr/>
        <w:t xml:space="preserve">ПОСТАНОВЛЕНИЕ  </w:t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08.06.2009г.   № 17</w:t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. Трегубово</w:t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О создании межведомственной комиссии </w:t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для оценки жилых помещений жилищного фонда </w:t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регубовского сельского поселения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ей 14 Жилищного кодекса Российской Федерации,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</w:t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eading1"/>
        <w:rPr/>
      </w:pPr>
      <w:r>
        <w:rPr/>
        <w:t xml:space="preserve">ПОСТАНОВЛЯЮ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/>
        <w:tabs>
          <w:tab w:val="left" w:pos="708" w:leader="none"/>
          <w:tab w:val="left" w:pos="9923" w:leader="none"/>
        </w:tabs>
        <w:autoSpaceDE w:val="true"/>
        <w:ind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оздать межведомственную комиссию для оценки жилых помещений жилищного фонда Трегуб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Утвердить состав межведомственной комиссии для оценки жилых помещ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щного фонда Трегуб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Утвердить Положение о межведомственной комиссии для оценки жилых помещений  жилищного фонда Трегуб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В.Е.Севостьянова</w:t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риложение № 1</w:t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к Постановлению Администрации </w:t>
      </w:r>
    </w:p>
    <w:p>
      <w:pPr>
        <w:pStyle w:val="Heading2"/>
        <w:ind w:right="-234" w:hanging="0"/>
        <w:rPr/>
      </w:pPr>
      <w:r>
        <w:rPr>
          <w:rFonts w:eastAsia="Times New Roman CYR"/>
        </w:rPr>
        <w:t xml:space="preserve">                                                                        </w:t>
      </w:r>
      <w:r>
        <w:rPr/>
        <w:t xml:space="preserve">Трегубовского сельского поселения </w:t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ind w:right="-234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от 08.06. 2009г. №   17   </w:t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ind w:right="-23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ind w:right="-23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ind w:right="-234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Состав </w:t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ind w:right="-234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межведомственной комиссии для оценки жилых помещений жилищного                                                                                                                                    фонда Трегубовского сельского поселения </w:t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ind w:right="-234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right="-234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евостьянова В.Е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.  – </w:t>
      </w:r>
      <w:r>
        <w:rPr>
          <w:rFonts w:cs="Times New Roman CYR" w:ascii="Times New Roman CYR" w:hAnsi="Times New Roman CYR"/>
          <w:sz w:val="28"/>
          <w:szCs w:val="28"/>
        </w:rPr>
        <w:t xml:space="preserve">Глава Трегубовского сельского поселения 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right="-23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едседатель комиссии 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right="-23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Члены комиссии: 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right="-23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ндреева Т.Г.         – Зам.главы Трегубовского сельского поселения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right="-23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озлова О.В.          – главный специалист, юрист Администрации Чудовского 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right="-23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муниципального района 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right="-23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вгородняя Н.И.   – начальник территориального отдела Управления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right="-23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Роспотребнадзора по Новгородской области в Чудовском 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right="-23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районе (по согласованию) 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right="-23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Иванов А.В.            – начальник отделения государственного пожарного 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right="-23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надзора МЧС России по Новгородской области (по 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right="-23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согласованию)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right="-23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Малыгин А.В.       – директор межмуниципального хозяйственного   общества 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right="-23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с ограниченной ответственностью  «Управляющая 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right="-23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омпания» (по согласованию)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right="-23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атвеева Г.Ю.       – главный специалист по охране прав детства комитета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right="-23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образования  Администрации  муниципального района (по  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right="-23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согласованию)            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right="-23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right="-23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right="-23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right="-23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right="-23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right="-23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right="-23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right="-23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right="-23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right="-23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right="-23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right="-23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right="-23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right="-23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right="-23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right="-23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right="-23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right="-23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2 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right="-23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right="-23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Трегубовского сельского поселения 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right="-23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от 08.06. 2009г.  №  17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right="-23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right="-23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right="-234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ЛОЖЕНИЕ  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right="-234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о создании межведомственной комиссии для оценки жилых 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right="-234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мещений жилищного фонда Трегубовского сельского 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right="-234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right="-234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right="-234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1.Общие положения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1.1. Межведомственная комиссия для оценки жилых помещений жилищного фонда Трегубовского сельского поселения (далее- межведомственная комиссия) является постоянно действующим межведомственным органом при Администрации сельского поселения.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right="-23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2. Состав комиссии утверждается постановлением Администрации сельского поселения.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right="-234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3. Межведомственная комиссия создается в целях рассмотрения вопросов, связанных с признанием нежилых помещений жилыми, жилых помещений муниципального жилищного фонда либо пригодными  (непригодными) для проживания и многоквартирного дома аварийным и подлежащим сносу или реконструкци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1.4. Межведомственная комиссия в своей деятельности руководствуется Жилищным кодексом Российской Федерации, Положением о признании помещения жилым помещением, жилого помещения непригодным для проживания и многоквартирного дома аварийным и подлежащим сносу, утвержденным постановлением Правительства Российской Федерации от 28.01.2006 № 47,иными нормативными правовыми актами Российской Федерации, Новгородской области, настоящим Положением.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right="-23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5. Межведомственная комиссия вправе принимать решение о признании муниципальных жилых помещений, частных жилых помещений, находящихся на территории Трегубовского сельского поселения, пригодными(непригодными) для проживания граждан, многоквартирных жилых домов аварийными и подлежащими сносу, производить оценку указанных жилых помещений на предмет их соответствия требованиям, установленным постановлением Правительства Российской Федерации от 28.01.2006 № 47 «Об утверждении Положения о признании помещения жилым помещением, жилого помещения не пригодным для проживания и многоквартирного дома аварийным и подлежащим сносу или реконструкции».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right="-234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Полномочия межведомственной комиссии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right="-23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1. Основными задачами межведомственной комиссии являются рассмотрение вопросов, связанных  с признанием жилых помещений муниципального жилищного фонда пригодными (непригодными) для проживания, многоквартирного дома аварийным и подлежащим сносу или реконструкции, и принятие по ним одного из следующих решений: 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right="-23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 xml:space="preserve">о соответствии помещения требованиям, предъявляемым к жилому помещению, и его пригодности для проживания; 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right="-23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 xml:space="preserve">о необходимости и возможности проведения капитального ремонта, реконструкции или перепланировки (при необходимости с технико-экономическим обоснованием), с целью приведения утраченных в процессе эксплуатации характеристик жилого помещения в соответствии с установленными требованиями и после их завершения, о продолжении процедуры оценки; 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right="-234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 xml:space="preserve">о несоответствии помещения требованиям, предъявляемым к жилому помещению, с указанием оснований, по которым помещение признается непригодным для проживания; 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right="-23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 xml:space="preserve">о признании многоквартирного дома аварийным и подлежащим сносу; 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right="-23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о признании многоквартирного дома аварийным и подлежащим реконструкции;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right="-23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2. Основанием для рассмотрения межведомственной комиссией вопросов, связанных с признанием жилых помещений муниципального жилищного фонда пригодными (непригодными) для проживания и многоквартирного дома аварийным и подлежащим сносу или реконструкции , является: 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right="-23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заявление собственника помещения или заявления граждан (нанимателя), либо заключение органов, уполномоченных на проведение государственного контроля  и надзора. Вместе с заявлением заявителем представляются также документы, перечисленные в пункте 45 Положения о признании помещения жилым помещением, жилого помещения не пригодных для 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right="-23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живания и многоквартирного дома аварийным и подлежащим сносу или реконструкции, утвержденного постановлением Правительства Российской Федерации от 28.01.2006 № 47.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right="-23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3. Для осуществления основных задач межведомственная комиссия осуществляет следующие полномочия: 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right="-23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3.1. принимает и рассматривает заявления и прилагаемые к нему обосновывающие документы;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right="-23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3.2. определяет перечень дополнительных документов, необходимых для принятия решения о признании жилого помещения соответствием (не соответствием) требованием, установленным Положением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;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right="-23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3.3. рассматривает техническую и иную документацию; 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right="-23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3.4 .определяет состав и привлекает для предоставления необходимых рекомендаций технических экспертов, представителей проектных организаций и иных специалистов исходя из 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right="-23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чин, по которым жилое помещение может быть признано не жилым, либо для оценки возможности признания пригодным для проживания, реконструкции ранее нежилого помещения; 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right="-23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3.5. привлекает (в случае необходимости) для проведения обследования состояния жилого помещения, в отношении которого рассматривается вопрос о признании его непригодным, соответствующие специализированные организации; 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right="-23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3.6. привлекает с правом совещательного голоса собственника жилого помещения (уполномоченное им лицо), а в необходимых случаях квалифицированных экспертов проектно-изыскательских организаций с правом решающего голоса; 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right="-23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3.7. в ходе работы комиссия вправе назначить дополнительные обследования, результаты которых приобщаются к документам, ранее предоставленным на рассмотрение комиссии; 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right="-23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3.8. по результатам обследования жилого помещения комиссия составляет акт обследования помещения; 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right="-23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3.9. по результатам работы комиссия составляет заключение, которое является основанием для принятия Администрацией Трегубовского сельского поселения решения; 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right="-23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3.10. иные полномочия, согласно действующему законодательству.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right="-234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3.Организация и порядок работы межведомственной комиссии. 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right="-23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3.1.Руководит работой межведомственной комиссией её председатель, который по мере необходимости созывает комиссию, планирует её работу, обеспечивает подготовку проектов решений межведомственной комиссии. 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right="-23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2. Основной формой работы межведомственной комиссии является заседание. Заседание межведомственной комиссии оформляется протоколом.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right="-23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3. Заседание межведомственной комиссии считается правомочным, если на нем присутствует более половины её членов.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right="-23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3.4. Решение межведомственной комиссии принимается простым большинством голосов от числа присутствующих на заседании и оформляются в виде заключения. При равенстве голосов голос председателя является решающим. В случае несогласия с принятым решением члены комиссии вправе выразить свое особое мнение в письменной форме и приложить его к заключению. 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right="-234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3.5. Комиссия рассматривает поступившее заявление или заключение органа, уполномоченного на проведение государственного контроля и надзора, в течение 30 дней с даты регистрации и принимает решение (в виде заключения), либо решение о проведении дополнительного обследования оцениваемого помещения. 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right="-23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3.6. При принятии решения о дополнительном обследовании помещения межведомственная комиссия составляет акт обследования помещения по форме , установленной постановлением Правительства Российской Федерации от 28.01.2006 № 47 « Об утверждении Положения о признании помещения жилым помещением, жилого помещения непригодным для  проживания и многоквартирного дома аварийным и подлежащим сносу». 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right="-23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7. При принятии межведомственной комиссией решения о проведении дополнительного обследования (в случае необходимости) комиссия привлекает для проведения обследования помещения специализированные организации и составляет на основании выводов и рекомендаций, указанных в акте обследования, соответствующее заключение.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right="-23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8. По окончании работы, комиссия составляет в 3 экземплярах заключение о признании жилого помещения пригодным (не пригодным) для постоянного проживания по форме, утвержденной постановлением Правительства Российской Федерации от 28.01.2006 № 47 «Об утверждении Положения о признании помещения жилым помещением, жилого помещения не пригодным для проживания и многоквартирного дома аварийным и подлежащим сносу», которое подписывается председателем и всеми присутствующими членами межведомственной комиссии.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right="-23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9. Заключение комиссии направляется в 2-х дневный срок в Администрацию Трегубовского сельского поселения для принятия решения и издания распоряжения с указанием дальнейшего использования помещения, сроках отнес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 восстановительных работ.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right="-23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10. Комиссия в 5-дневный срок направляет по 1 экземпляру распоряжения и заключения комиссии заявителю.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right="-234" w:hanging="0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В случае признания жилого помещения непригодным для проживания в следствии наличия вредного воздействия факторов среды обитания, представляющих особую опасность для жизни и здоровья человека, либо представляющих угрозу разрушения здания по причине его аварийного состояния или по основаниям, предусмотренным пунктом 36 настоящего Положения, решение направляется в орган местного самоуправления, собственнику жилья и заявителю не позднее рабочего дня, следующего за днем оформления решения.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right="-234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right="-234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right="-23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right="-23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right="-23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right="-23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right="-23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right="-23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right="-23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right="-23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right="-23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right="-23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right="-23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8094" w:leader="none"/>
        <w:tab w:val="left" w:pos="8236" w:leader="none"/>
        <w:tab w:val="left" w:pos="9940" w:leader="none"/>
      </w:tabs>
      <w:autoSpaceDE w:val="false"/>
      <w:jc w:val="both"/>
      <w:outlineLvl w:val="0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8094" w:leader="none"/>
        <w:tab w:val="left" w:pos="8236" w:leader="none"/>
        <w:tab w:val="left" w:pos="9940" w:leader="none"/>
      </w:tabs>
      <w:autoSpaceDE w:val="false"/>
      <w:ind w:right="-234" w:hanging="0"/>
      <w:jc w:val="both"/>
      <w:outlineLvl w:val="1"/>
    </w:pPr>
    <w:rPr>
      <w:rFonts w:ascii="Times New Roman CYR" w:hAnsi="Times New Roman CYR" w:cs="Times New Roman CYR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8094" w:leader="none"/>
        <w:tab w:val="left" w:pos="8236" w:leader="none"/>
        <w:tab w:val="left" w:pos="9940" w:leader="none"/>
      </w:tabs>
      <w:autoSpaceDE w:val="false"/>
      <w:jc w:val="center"/>
      <w:outlineLvl w:val="2"/>
    </w:pPr>
    <w:rPr>
      <w:rFonts w:ascii="Times New Roman CYR" w:hAnsi="Times New Roman CYR" w:cs="Times New Roman CYR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9923" w:leader="none"/>
      </w:tabs>
      <w:autoSpaceDE w:val="false"/>
      <w:ind w:right="-234" w:hanging="0"/>
      <w:jc w:val="both"/>
    </w:pPr>
    <w:rPr>
      <w:rFonts w:ascii="Times New Roman CYR" w:hAnsi="Times New Roman CYR" w:cs="Times New Roman CY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3:04:00Z</dcterms:created>
  <dc:creator>Пользователь</dc:creator>
  <dc:description/>
  <dc:language>en-US</dc:language>
  <cp:lastModifiedBy>Пользователь</cp:lastModifiedBy>
  <cp:lastPrinted>2012-08-06T16:31:00Z</cp:lastPrinted>
  <dcterms:modified xsi:type="dcterms:W3CDTF">2012-08-06T12:32:00Z</dcterms:modified>
  <cp:revision>2</cp:revision>
  <dc:subject/>
  <dc:title> </dc:title>
</cp:coreProperties>
</file>