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735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  29.09.2009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соблюдению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й к служебному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едению муниципальных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ужащих Администраци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губовского сельского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поселения  и урегулированию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 марта 2007 года                     № 25-ФЗ «О муниципальной службе в Российской Федерации», от 25.12.2008 № 273-ФЗ «О противодействии коррупции», Указом Президента Российской Федерации от 3 марта 2007 года № 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зовать комиссию по соблюдению требований к служебному поведению муниципальных служащих Администрации Трегубовского сельского поселения 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рилагаемый Порядок работы комиссии по соблюдению требований к служебному поведению муниципальных служащих Администрации Трегубовского сельского поселения 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илагаемый состав комиссии по соблюдению требований к служебному поведению муниципальных служащих Администрации Трегубовского сельского поселения  и урегулированию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техническое обеспечение деятельности комиссии по соблюдению требований к служебному поведению муниципальных служащих Администрации Трегубовского сельского поселения  и урегулированию конфликта интересов осуществляет Администрация Трегуб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знакомить муниципальных служащих Администрации Трегубовского сельского поселения с настоящим постановлением под личную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исполнения настоящего постановления оставляю за собой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В.Е.Севостьян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 29.09. 2009  № 2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иссии по соблюдению требований к служебному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дению муниципальных служащих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регубов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урегулированию  конфликта интерес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остьянова В.Е. – Глава администрации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а Т.Г.        – Заместитель Главы администрации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кретарь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Г.П.      – главный специалист Администрации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лова Л.П.      – ведущий специалист Администрации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никова Н.Н.- специалист 1-й категории Администрации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банова М.Б. –специалист 1-й категории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40" w:top="59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44:00Z</dcterms:created>
  <dc:creator>Маш.Бюро</dc:creator>
  <dc:description/>
  <dc:language>en-US</dc:language>
  <cp:lastModifiedBy>Пользователь</cp:lastModifiedBy>
  <cp:lastPrinted>2009-10-05T13:56:00Z</cp:lastPrinted>
  <dcterms:modified xsi:type="dcterms:W3CDTF">2009-10-05T09:57:00Z</dcterms:modified>
  <cp:revision>12</cp:revision>
  <dc:subject/>
  <dc:title>Российская Федерация</dc:title>
</cp:coreProperties>
</file>