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48.75pt" filled="f" o:ole="">
            <v:imagedata r:id="rId3" o:title=""/>
          </v:shape>
          <o:OLEObject Type="Embed" ProgID="" ShapeID="ole_rId2" DrawAspect="Content" ObjectID="_1047478798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 Чудов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ЕГУБОВСКОГО  СЕЛЬСКОГО 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6.08.2009  №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ей муниципальн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ы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о статьей 8 Федерального закона от 25 декабря 2008 года № 273-ФЗ «О противодействии коррупции», статьей 15 Федерального закона от 2 марта 2007 года №25-ФЗ «О муниципальной службе в Российской Федерации» и Указом Президента Российской Федерации от 18 мая 2009 года № 557 «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 же сведения о доходах, об имуществе и обязательствах имущественного характера своих супруги (супруга) и несовершеннолетних детей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прилагаемый Перечень должностей муниципальной службы, при назначении на которые граждане и при замещении которых муниципальные служащие Администрации Трегубовского  сельского поселения обязаны представлять сведения о своих доходах, об имуществе и обязательствах имущественного характера, а так же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постановление вступает в силу через десять дней после его официального опублик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 Опубликовать настоящее постановление в районной газете «Роди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      В.Е.Севостьянов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</w:rPr>
        <w:t>Утвержден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8"/>
        </w:rPr>
        <w:t>Трегубовского  сельского поселен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от  26.08.2009  № 20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ПЕРЕЧЕНЬ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лжностей муниципальной службы, при назначении на которые граждане и при замещении которых муниципальные служащие Администрации Трегубовского  сельского поселения обязаны представлять сведения о своих доходах, об имуществе и обязательствах имущественного характера, а так же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Должности муниципальной службы Администрации Трегубовского  сельского поселения, отнесенные Реестром должностей муниципальной службы в Новгородской области, утвержденным областным законом от 25 декабря 2007 года № 240-ОЗ «О некоторых вопросах правового регулирования муниципальной службы в Новгородской области» к высшей и главной группам должност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Иные должности муниципальной службы в Администрации Трегубовского  сельского поселения, исполнение должностных обязанностей по которым предусматрив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уществление постоянно, временно или в соответствии со специальными полномочиями функций представителя власти либо организационно-распорядительных или административно-хозяйственных функций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предоставление муниципальных услуг гражданам и организациям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осуществление контрольных и надзорных мероприяти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одготовку и принятие решений о распределении бюджетных ассигнований, субсидий, межбюджетных трансфертов, а также распределение ограниченного ресурса (квоты, участки недр и др.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управление муниципальным имуществом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осуществление муниципальных закупок либо выдачу лицензий и разрешени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хранение и распределение материально-технических ресурс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1:32:00Z</dcterms:created>
  <dc:creator>Татьяна</dc:creator>
  <dc:description/>
  <cp:keywords/>
  <dc:language>en-US</dc:language>
  <cp:lastModifiedBy>User</cp:lastModifiedBy>
  <dcterms:modified xsi:type="dcterms:W3CDTF">2016-05-23T06:39:00Z</dcterms:modified>
  <cp:revision>4</cp:revision>
  <dc:subject/>
  <dc:title/>
</cp:coreProperties>
</file>