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/>
        <w:t xml:space="preserve">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object w:dxaOrig="1320" w:dyaOrig="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56.2pt" filled="f" o:ole="">
            <v:imagedata r:id="rId3" o:title=""/>
          </v:shape>
          <o:OLEObject Type="Embed" ProgID="" ShapeID="ole_rId2" DrawAspect="Content" ObjectID="_850864094" r:id="rId2"/>
        </w:objec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рег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07.08.2020      № 15 -С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Трегуб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елении специальных мес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размещения предвыбор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атных агитационных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В соответствии с областным законом от 30.07.2007 № 147-ОЗ «О выборах депутатов представительного органа муниципального образования в Новгородской области» 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ыделить специальные места для размещения предвыборных печатных агитационных материал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Трегубово – у д.1 ул.Школьная, у центра досуга ул.Ленинградская д.32, магазин Райпо  ул.Ленинградская, д.13 (по согласованию), магазин «2 в 1» ул.Школьная, д.11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деревне Спасская Полисть - у магазина ИП Остроумов В.Н., ул.Барсуква д.63,  помещение почтового отделения связи ул.Барсукова, д.55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Селищи – магазин ООО «Олимп» ул.Павла Васильева, д.1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Арефино -  у магазина Райпо  ул.Ильинская, д.6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Кузино- у магазина Райпо ул.Спасская д.2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деревне Высокое-  у дома № 44 ул.Троицк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Опубликовать распоряжение в официальном бюллетене Трегубовского сельского поселения «МИГ Трегубово»  и разместить на официальном сайте Администрации сельского поселения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Глава поселения                                          С.Б. Алексеев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2:08:00Z</dcterms:created>
  <dc:creator>Пользователь</dc:creator>
  <dc:description/>
  <cp:keywords/>
  <dc:language>en-US</dc:language>
  <cp:lastModifiedBy>User</cp:lastModifiedBy>
  <cp:lastPrinted>2018-01-29T10:21:00Z</cp:lastPrinted>
  <dcterms:modified xsi:type="dcterms:W3CDTF">2020-08-07T11:30:00Z</dcterms:modified>
  <cp:revision>46</cp:revision>
  <dc:subject/>
  <dc:title>ПРОЕКТ</dc:title>
</cp:coreProperties>
</file>