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15pt;height:49.15pt" filled="f" o:ole="">
            <v:imagedata r:id="rId3" o:title=""/>
          </v:shape>
          <o:OLEObject Type="Embed" ProgID="" ShapeID="ole_rId2" DrawAspect="Content" ObjectID="_1841038584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от  27.11.2020      №  29-СГ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>д.Трегубово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1"/>
        <w:ind w:right="-427" w:hanging="0"/>
        <w:rPr/>
      </w:pPr>
      <w:r>
        <w:rPr/>
        <w:t>Об утверждении графика провед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выявлению земель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, засоренных борщевик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ского  в 1 полугодии 2021 года</w:t>
      </w:r>
    </w:p>
    <w:p>
      <w:pPr>
        <w:pStyle w:val="Normal"/>
        <w:ind w:right="-427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о исполнение поручений Губернатора Новгородской области по борьбе с борщевиком Сосновского в соответствии с протоколом и выездного заседания правительства Новгородской области от 28.08.2019 № 19/ЗП: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8"/>
          <w:szCs w:val="28"/>
        </w:rPr>
        <w:t>Утвердить прилагаемый график проведения мероприятий по выявлению земельных участков, засоренных борщевиком Сосновского в 1 полугодии 2021 года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sz w:val="28"/>
          <w:szCs w:val="28"/>
        </w:rPr>
        <w:t>Специалисту 1-й категории Павловой И.А. провести проверки, согласно графика проведения мероприятий по выявлению земельных участков, засоренных борщевиком Сосновского в 1 полугодии 2021 года.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оставляю за собой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а поселения                          С.Б. Алексе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Трегубовского сельского поселения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от  27.11.2020_ №  29-СГ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проведения мероприятий по выявлению земельных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ков, засоренных борщевиком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новского  в 1 полугодии 2021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954"/>
        <w:gridCol w:w="240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и срок проведения проверк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: ул.Ленинградск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5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Трегубово: ул.Набережная, ул.Садов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4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3,5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пасская Полисть: ул.Барсуко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04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ден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Арефино: ул.Ильинск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04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день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елищи: ул.Павла Васильев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4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день)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Маслено: ул.Новгородск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4.20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1 день)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3:54:00Z</dcterms:created>
  <dc:creator>Пользователь</dc:creator>
  <dc:description/>
  <cp:keywords/>
  <dc:language>en-US</dc:language>
  <cp:lastModifiedBy>User</cp:lastModifiedBy>
  <cp:lastPrinted>2020-12-03T10:25:00Z</cp:lastPrinted>
  <dcterms:modified xsi:type="dcterms:W3CDTF">2020-12-03T12:34:00Z</dcterms:modified>
  <cp:revision>40</cp:revision>
  <dc:subject/>
  <dc:title>Проект</dc:title>
</cp:coreProperties>
</file>