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5pt;height:49.15pt" filled="f" o:ole="">
            <v:imagedata r:id="rId3" o:title=""/>
          </v:shape>
          <o:OLEObject Type="Embed" ProgID="" ShapeID="ole_rId2" DrawAspect="Content" ObjectID="_613756461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 27.11.2020      №  30-СГ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д.Трегубов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right="-427" w:hanging="0"/>
        <w:rPr/>
      </w:pPr>
      <w:r>
        <w:rPr/>
        <w:t xml:space="preserve">Об утверждении плана-графи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1 год проведения проверо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ических лиц, на земельных </w:t>
      </w:r>
    </w:p>
    <w:p>
      <w:pPr>
        <w:pStyle w:val="Normal"/>
        <w:rPr/>
      </w:pPr>
      <w:r>
        <w:rPr>
          <w:b/>
          <w:sz w:val="28"/>
          <w:szCs w:val="28"/>
        </w:rPr>
        <w:t>участках которых в 2020 году обнаружен</w:t>
      </w:r>
    </w:p>
    <w:p>
      <w:pPr>
        <w:pStyle w:val="Normal"/>
        <w:rPr/>
      </w:pPr>
      <w:r>
        <w:rPr>
          <w:b/>
          <w:sz w:val="28"/>
          <w:szCs w:val="28"/>
        </w:rPr>
        <w:t xml:space="preserve">борщевик Сосновского </w:t>
      </w:r>
    </w:p>
    <w:p>
      <w:pPr>
        <w:pStyle w:val="Normal"/>
        <w:ind w:right="-42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поручений Губернатора Новгородской области по борьбе с борщевиком Сосновского в соответствии с протоколом и выездного заседания правительства Новгородской области от 28.08.2019 № 19/ЗП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8"/>
          <w:szCs w:val="28"/>
        </w:rPr>
        <w:t xml:space="preserve">Утвердить прилагаемый план-график проведения проверок  физических лиц, на земельных  участках которых в 2020 году обнаружен борщевик Сосновского. 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у 1- й категории Павловой И.А. провести проверки, согласно утвержденному плану-графику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поселения                               С.Б. Алекс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27.11.2020  №30-СГ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 НА 2021 ГОД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дения провер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физических лиц, на земельных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участках которых в 2020 году обнаружен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рщевик Сосновского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370"/>
        <w:gridCol w:w="2410"/>
        <w:gridCol w:w="1689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.И.О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 номер земельного участка, адрес земельного участка, площадь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срок проведения проверки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идонов Алексей Сергее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20:0701204:29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овгородская область, Чудовский район, Трегубовское сельское поселение,   6,4143 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5.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день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 Дмитрий Вячеславович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20:0700701:125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Чудовский район, Трегубовское сельское поселение,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,6469 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3,5 час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сов Дмитрий Вячеслав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20:0700701:12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Чудовский район, Трегубовское сельское поселение,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,6469 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5.2021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(3,5 часа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ёнова Галина Павл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20:0700701:353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Чудовский район, Трегубовское сельское поселение,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,0195 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.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день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20:0701205:24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Чудовский район, Трегубовское сельское поселение,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,8290 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1 час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20:0701205:17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Чудовский район, Трегубовское сельское поселение,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5,8290 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20:0701205: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городская область, Чудовский район, Трегубовское сельское поселение,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,8290 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ков Сергей Владимирович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:20:0701205:1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вгородская область, Чудовский район, Трегубовское сельское поселение,  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5,8290 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0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час)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54:00Z</dcterms:created>
  <dc:creator>Пользователь</dc:creator>
  <dc:description/>
  <cp:keywords/>
  <dc:language>en-US</dc:language>
  <cp:lastModifiedBy>user</cp:lastModifiedBy>
  <cp:lastPrinted>2020-03-25T12:19:00Z</cp:lastPrinted>
  <dcterms:modified xsi:type="dcterms:W3CDTF">2020-12-03T07:26:00Z</dcterms:modified>
  <cp:revision>53</cp:revision>
  <dc:subject/>
  <dc:title>Проект</dc:title>
</cp:coreProperties>
</file>