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35302993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01.2018      № 2 -С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ии специальных мес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азмещения предвыборны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атных агитационных матери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В соответствии 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sz w:val="28"/>
        </w:rPr>
        <w:t>с пунктом 7 статьи 55 Федерального  закона от 30.05.2012  № 75-ОЗ «О выборах Президента Российской Федерации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ыделить специальные места для размещения предвыборных печатных агитационных материал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еревне Трегубово –  у д.1 ул.Школьная, у центра досуга ул.Ленинградская д.32, магазин Райпо  ул.Ленинградская, д.13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деревне Спасская Полисть - у магазина ИП Остроумов В.Н., ул.Барсуква д.63,  помещение почтового отделения связи ул.Барсукова, д.55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еревне Селищи – магазин ООО «Олимп» ул.Павла Васильева, д.1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еревне Арефино -  у магазина Райпо  ул.Ильинская, д.6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еревне Кузино- у магазина Райпо ул.Спасская д.2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еревне Высокое-  у дома № 44 ул.Троицк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публиковать распоряжение в официальном бюллетене Трегубовского сельского поселения «МИГ Трегубово»  и разместить на официальном сайте Администрации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оселения                                          С.Б.Алексеев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2:08:00Z</dcterms:created>
  <dc:creator>Пользователь</dc:creator>
  <dc:description/>
  <cp:keywords/>
  <dc:language>en-US</dc:language>
  <cp:lastModifiedBy>User</cp:lastModifiedBy>
  <cp:lastPrinted>2018-01-29T10:21:00Z</cp:lastPrinted>
  <dcterms:modified xsi:type="dcterms:W3CDTF">2018-01-29T07:22:00Z</dcterms:modified>
  <cp:revision>43</cp:revision>
  <dc:subject/>
  <dc:title>ПРОЕКТ</dc:title>
</cp:coreProperties>
</file>