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4579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sz w:val="28"/>
          <w:szCs w:val="28"/>
        </w:rPr>
        <w:t>от   19.04.2018__  № 5-СГ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жение  Администрации  Трегу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вского  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11  № 4-СГ</w:t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в  Кодекс этики и служебного поведения муниципальных служащих Администрации Трегубовского  сельского поселения, утверждённый распоряжением Администрации Трегубовского  сельского поселения от 01.03.2011 № 4-СГ (далее - Кодекс),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2 статьи 5  Кодекса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абзац 2 пункта 14 раздела 2 Кодекса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Муниципальный служащий обязан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15 раздела 2 Кодекса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5. Муниципальный служащий обязан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Разместить распоряжение на официальном сайте Администрации 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С.Б.Алексеев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1:00Z</dcterms:created>
  <dc:creator>Делопроизводство</dc:creator>
  <dc:description/>
  <cp:keywords/>
  <dc:language>en-US</dc:language>
  <cp:lastModifiedBy>User</cp:lastModifiedBy>
  <cp:lastPrinted>2018-04-24T11:14:00Z</cp:lastPrinted>
  <dcterms:modified xsi:type="dcterms:W3CDTF">2018-04-24T08:16:00Z</dcterms:modified>
  <cp:revision>27</cp:revision>
  <dc:subject/>
  <dc:title>ПРОЕКТ</dc:title>
</cp:coreProperties>
</file>