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806598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7.2015       № 11 -С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редвыбор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агитацион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оответствии с частями 1 и 5 статьи 7 областного закона от 30.07.2007 № 147-ОЗ  «О выборах депутатов представительного органа муниципального образования в Новгород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специальные места для размещения предвыборных печатных агитационны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Трегубово – доска объявлений у дома № 1 ул.Школьная, доска объявлений у центра досуга ул.Ленинградская, д.32, магазин Райпо  ул.Ленинградская, д.13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ревне Спасская Полисть - доска объявлений у магазина Райпо, ул.Барсуква, д.63, почтовое отделение связи ул.Барсукова, д.55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Селищи – магазин ООО «Олимп» ул.Павла Васильева, д.1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распоряжение в официальном бюллетене Трегубовского сельского поселения «МИГ Трегубово»  и разместить на официальном сайте Администрации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                                      С.Б.Алексее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dc:language>en-US</dc:language>
  <cp:lastModifiedBy>Пользователь</cp:lastModifiedBy>
  <cp:lastPrinted>2015-07-27T15:00:00Z</cp:lastPrinted>
  <dcterms:modified xsi:type="dcterms:W3CDTF">2015-07-29T16:49:00Z</dcterms:modified>
  <cp:revision>32</cp:revision>
  <dc:subject/>
  <dc:title>ПРОЕКТ</dc:title>
</cp:coreProperties>
</file>