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rStyle w:val="StrongEmphasis"/>
          <w:rFonts w:ascii="Arial" w:hAnsi="Arial" w:cs="Arial"/>
          <w:color w:val="3A3A3A"/>
          <w:sz w:val="18"/>
          <w:szCs w:val="18"/>
        </w:rPr>
      </w:pPr>
      <w:r>
        <w:rPr>
          <w:rFonts w:cs="Arial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84568250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01.10.2015      № 13 -С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го приема гражд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ми  лицами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Трегубовс-</w:t>
      </w:r>
    </w:p>
    <w:p>
      <w:pPr>
        <w:pStyle w:val="Normal"/>
        <w:rPr/>
      </w:pPr>
      <w:r>
        <w:rPr>
          <w:b/>
          <w:sz w:val="28"/>
          <w:szCs w:val="28"/>
        </w:rPr>
        <w:t>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В соответствии со ст. 32, 36 Федерального закона № 131-ФЗ от 06.10.2003г. «Об общих принципах организации местного самоуправления в Российской Федерации», Федеральным законом № 59-ФЗ от 02.05.2006г. «О порядке рассмотрения обращений граждан Российской Федерации», Уставом Трегубовского сельского поселения,   для организации приема граждан по личным вопросам должностными лицами администрации Трегубовского сельского посел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Утвердить график личного приема граждан  должностными лицами администрации Трегубовского сельского поселения, согласно приложени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Признать утратившим силу распоряжение Администрации Трегубовского сельского поселения от 17.02.2012 № 10-СГ «Об утверждении графика личного приема граждан должностными лицами администрации Трегубовского сельского поселени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Опубликовать распоряжение в официальном бюллетене Трегубовского сельского поселения «МИГ Трегубово» и разместить на официальном сайте Трегубовского сельского  поселения в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поселения                                     С.Б.Алексеев</w:t>
      </w:r>
    </w:p>
    <w:p>
      <w:pPr>
        <w:pStyle w:val="Style1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Style1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личного приема граждан должностными лицами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дминистрации Трегубовского сельского поселения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7"/>
        <w:gridCol w:w="1105"/>
        <w:gridCol w:w="3657"/>
        <w:gridCol w:w="1356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Должнос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Телефон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Дни и место прием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Часы приема</w:t>
            </w:r>
          </w:p>
        </w:tc>
      </w:tr>
      <w:tr>
        <w:trPr/>
        <w:tc>
          <w:tcPr>
            <w:tcW w:w="323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Алексеев Сергей Борисович</w:t>
            </w:r>
          </w:p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регубовского сельского поселения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80,</w:t>
            </w:r>
          </w:p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-292 </w:t>
            </w:r>
          </w:p>
        </w:tc>
        <w:tc>
          <w:tcPr>
            <w:tcW w:w="36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, 3-й четверг  каждого месяца в д.Трегубово,</w:t>
            </w:r>
          </w:p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, 4-й четверг каждого месяца в д.Селищи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.00 до 16.00</w:t>
            </w:r>
          </w:p>
        </w:tc>
      </w:tr>
      <w:tr>
        <w:trPr/>
        <w:tc>
          <w:tcPr>
            <w:tcW w:w="323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Андреева Татьяна Геннадьевна</w:t>
            </w:r>
          </w:p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92</w:t>
            </w:r>
          </w:p>
        </w:tc>
        <w:tc>
          <w:tcPr>
            <w:tcW w:w="36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 :  вторник, среда, пятница</w:t>
            </w:r>
          </w:p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регубово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.00 до 16.00</w:t>
            </w:r>
          </w:p>
        </w:tc>
      </w:tr>
      <w:tr>
        <w:trPr/>
        <w:tc>
          <w:tcPr>
            <w:tcW w:w="323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ва Ирина Алексеевна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</w:rPr>
              <w:t xml:space="preserve">Специалист 1-й категории 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21</w:t>
            </w:r>
          </w:p>
        </w:tc>
        <w:tc>
          <w:tcPr>
            <w:tcW w:w="36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: вторник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а,   пятница</w:t>
            </w:r>
          </w:p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елищи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.00 до 16.00</w:t>
            </w:r>
          </w:p>
        </w:tc>
      </w:tr>
      <w:tr>
        <w:trPr/>
        <w:tc>
          <w:tcPr>
            <w:tcW w:w="323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банова Марина Борисовна</w:t>
            </w:r>
          </w:p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ий 1- й категории </w:t>
            </w:r>
          </w:p>
        </w:tc>
        <w:tc>
          <w:tcPr>
            <w:tcW w:w="1105" w:type="dxa"/>
            <w:tcBorders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21</w:t>
            </w:r>
          </w:p>
        </w:tc>
        <w:tc>
          <w:tcPr>
            <w:tcW w:w="3657" w:type="dxa"/>
            <w:tcBorders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: понедельник, вторник, среда, пят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елищи</w:t>
            </w:r>
          </w:p>
        </w:tc>
        <w:tc>
          <w:tcPr>
            <w:tcW w:w="1356" w:type="dxa"/>
            <w:tcBorders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.00 до 16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1"/>
      <w:szCs w:val="21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18"/>
      <w:szCs w:val="1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6D37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31:00Z</dcterms:created>
  <dc:creator>Пользователь</dc:creator>
  <dc:description/>
  <dc:language>en-US</dc:language>
  <cp:lastModifiedBy>Пользователь</cp:lastModifiedBy>
  <cp:lastPrinted>2015-10-31T17:49:00Z</cp:lastPrinted>
  <dcterms:modified xsi:type="dcterms:W3CDTF">2015-10-31T14:49:00Z</dcterms:modified>
  <cp:revision>20</cp:revision>
  <dc:subject/>
  <dc:title> </dc:title>
</cp:coreProperties>
</file>