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207372182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.06.2014      №    23 -С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рассмотр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Генерального пл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24 и 28 Градостроительного кодекса Российской Федерации,  областным законом от 14 марта 2007 года № 57-ОЗ «О регулировании градостроительной деятельности на территории Новгородской области», решением Совета депутатов Трегубовского  сельского поселения от 30.07.2008 № 67 «О порядке организации и проведения публичных слушаний по вопросам правового регулировании градостроительной деятельности в Трегубовском  сельском поселении», статьей 13 Устава Трегубовского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значить публичные слушания по рассмотрению проекта Генерального плана Трегубовского  сельского поселения и провести их в следующих населенных пунктах:</w:t>
      </w:r>
    </w:p>
    <w:p>
      <w:pPr>
        <w:pStyle w:val="Normal"/>
        <w:jc w:val="both"/>
        <w:rPr/>
      </w:pPr>
      <w:r>
        <w:rPr>
          <w:sz w:val="28"/>
          <w:szCs w:val="28"/>
        </w:rPr>
        <w:t>- д. Красный Поселок, д. Арефино, д.Коломно –30.07.2014 в 11-00 по адресу:    д. Арефино, помещение магазина Райпо;</w:t>
      </w:r>
    </w:p>
    <w:p>
      <w:pPr>
        <w:pStyle w:val="Normal"/>
        <w:jc w:val="both"/>
        <w:rPr/>
      </w:pPr>
      <w:r>
        <w:rPr>
          <w:sz w:val="28"/>
          <w:szCs w:val="28"/>
        </w:rPr>
        <w:t>- д. Кузино, д.Кипрово, д.Вергежа -  30.07.2014 в 12-30 по адресу:  д.Кузино,  помещение магазина Райп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Высокое, д.Буреги – 31.07.2014 в 11-00 по адресу: в д.Высокое , у здания магазина Райпо;</w:t>
      </w:r>
    </w:p>
    <w:p>
      <w:pPr>
        <w:pStyle w:val="Normal"/>
        <w:jc w:val="both"/>
        <w:rPr/>
      </w:pPr>
      <w:r>
        <w:rPr>
          <w:sz w:val="28"/>
          <w:szCs w:val="28"/>
        </w:rPr>
        <w:t>-д.Селищи, д.Маслено,д.Дубовицы,д.Вяжищи – 31.07.2014 в 13-00 по адресу: д.Селищи, ул.Школьная, д.8, в Центре народного творчества и досуга;</w:t>
      </w:r>
    </w:p>
    <w:p>
      <w:pPr>
        <w:pStyle w:val="Normal"/>
        <w:jc w:val="both"/>
        <w:rPr/>
      </w:pPr>
      <w:r>
        <w:rPr>
          <w:sz w:val="28"/>
          <w:szCs w:val="28"/>
        </w:rPr>
        <w:t>- д.станция Спасская Полисть, д.Спасская Полисть, д.Мостки – 01.08.2014 в 11-00 по адресу: д.Спасская Полисть ул.Барсукова,д.51 , Спасско-Полистский центр досуга;</w:t>
      </w:r>
    </w:p>
    <w:p>
      <w:pPr>
        <w:pStyle w:val="Normal"/>
        <w:jc w:val="both"/>
        <w:rPr/>
      </w:pPr>
      <w:r>
        <w:rPr>
          <w:sz w:val="28"/>
          <w:szCs w:val="28"/>
        </w:rPr>
        <w:t>-д.Радищево, д.Каменная Мельница, Б.Опочивалово – 01.08.2014 в 13-00, д.Б.Опочивалово  в помещении кафе;</w:t>
      </w:r>
    </w:p>
    <w:p>
      <w:pPr>
        <w:pStyle w:val="Normal"/>
        <w:jc w:val="both"/>
        <w:rPr/>
      </w:pPr>
      <w:r>
        <w:rPr>
          <w:sz w:val="28"/>
          <w:szCs w:val="28"/>
        </w:rPr>
        <w:t>-д.Трегубово, д.Глушица – 01.08.2014 в 14-00 по адресу: д.Трегубово, ул.Ленинградская, д.32 в Трегубовском центре дос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целях доведения до населения Трегубовского  сельского поселения информации о содержании проекта  Генерального плана</w:t>
      </w:r>
      <w:r>
        <w:rPr>
          <w:vanish/>
          <w:sz w:val="28"/>
          <w:szCs w:val="28"/>
        </w:rPr>
        <w:t>ила землепользования и застройки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Трегубовского  сельского поселения организовать выставки, экспозиции демонстрационных материалов проекта  генерального плана, выступления представителей органов местного самоуправления Трегубовского  сельского поселения, разработчиков проекта  Генерального плана  на собраниях жителей в населенных пунктах на территории Трегубовского сельского поселения, в печатных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значить Павлову Ирину Алексеевну специалиста 2-й категории администрации Трегубовского сельского поселения, ответственной за проведение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распоряжение в  официальном бюллетени Трегубовского сельского поселения «МИГ Трегубово»  и разместить на официальном сайте Администрации Трегуб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ти 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50:00Z</dcterms:created>
  <dc:creator>User</dc:creator>
  <dc:description/>
  <dc:language>en-US</dc:language>
  <cp:lastModifiedBy>User</cp:lastModifiedBy>
  <cp:lastPrinted>2014-06-20T13:49:00Z</cp:lastPrinted>
  <dcterms:modified xsi:type="dcterms:W3CDTF">2014-06-20T11:25:00Z</dcterms:modified>
  <cp:revision>4</cp:revision>
  <dc:subject/>
  <dc:title> </dc:title>
</cp:coreProperties>
</file>