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0272176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06.2014      №  24 -С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рассмотр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 прави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4 и 28 Градостроительного кодекса Российской Федерации,  областным законом от 14 марта 2007 года № 57-ОЗ «О регулировании градостроительной деятельности на территории Новгородской области», решением Совета депутатов Трегубовского  сельского поселения от 30.07.2008 № 67 «О порядке организации и проведения публичных слушаний по вопросам правового регулировании градостроительной деятельности в Трегубовском  сельском поселении», статьей 13 Устава Трегубов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рассмотрению проекта  правил землепользования и застройки Трегубовского  сельского поселения и провести их в следующих населенных пунктах:</w:t>
      </w:r>
    </w:p>
    <w:p>
      <w:pPr>
        <w:pStyle w:val="Normal"/>
        <w:jc w:val="both"/>
        <w:rPr/>
      </w:pPr>
      <w:r>
        <w:rPr>
          <w:sz w:val="28"/>
          <w:szCs w:val="28"/>
        </w:rPr>
        <w:t>- д. Красный Поселок, д. Арефино, д.Коломно –30.07.2014 в 11-30 по адресу:    д. Арефино, помещение магазина Райпо;</w:t>
      </w:r>
    </w:p>
    <w:p>
      <w:pPr>
        <w:pStyle w:val="Normal"/>
        <w:jc w:val="both"/>
        <w:rPr/>
      </w:pPr>
      <w:r>
        <w:rPr>
          <w:sz w:val="28"/>
          <w:szCs w:val="28"/>
        </w:rPr>
        <w:t>- д. Кузино, д.Кипрово, д.Вергежа -  30.07.2014 в 13-00 по адресу:  д.Кузино,  помещение магазина Райп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Высокое, д.Буреги – 31.07.2014 в 11-30 по адресу: в д.Высокое , у здания магазина Райпо;</w:t>
      </w:r>
    </w:p>
    <w:p>
      <w:pPr>
        <w:pStyle w:val="Normal"/>
        <w:jc w:val="both"/>
        <w:rPr/>
      </w:pPr>
      <w:r>
        <w:rPr>
          <w:sz w:val="28"/>
          <w:szCs w:val="28"/>
        </w:rPr>
        <w:t>-д.Селищи, д.Маслено,д.Дубовицы,д.Вяжищи – 31.07.2014 в 13-30 по адресу: д.Селищи, ул.Школьная, д.2, в здании Отдела по работе с населением Администрации Трегубовского сельского поселения;;</w:t>
      </w:r>
    </w:p>
    <w:p>
      <w:pPr>
        <w:pStyle w:val="Normal"/>
        <w:jc w:val="both"/>
        <w:rPr/>
      </w:pPr>
      <w:r>
        <w:rPr>
          <w:sz w:val="28"/>
          <w:szCs w:val="28"/>
        </w:rPr>
        <w:t>-д.Спасская Полисть, д.Мостки, станция Спасская Полисть – 01.08.2014 в 11-30 по адресу: д.Спасская Полисть ул.Барсукова,д.51 , Спасско-Полистский центр досуга;</w:t>
      </w:r>
    </w:p>
    <w:p>
      <w:pPr>
        <w:pStyle w:val="Normal"/>
        <w:jc w:val="both"/>
        <w:rPr/>
      </w:pPr>
      <w:r>
        <w:rPr>
          <w:sz w:val="28"/>
          <w:szCs w:val="28"/>
        </w:rPr>
        <w:t>-д.Радищево, д.Каменная Мельница, Б.Опочивалово – 01.08.2014 в 13-30  в помещении каф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.Трегубово, д.Глушица – 01.08.2014 в 14-30 по адресу: д.Трегубово, ул.Школьная, д.1 пом 32 в Администрации Трегуб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целях доведения до населения Трегубовского  сельского поселения информации о содержании проекта  правил землепользования и застройки Трегубовского  сельского поселения организовать выставки, экспозиции демонстрационных материалов проекта правил землепользования и застройки, выступления представителей органов местного самоуправления Трегубовского  сельского поселения, разработчиков проекта  правил землепользования и застройки  на собраниях жителей в населенных пунктах на территории Трегубовского сельского поселения, в печат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значить Павлову Ирину Алексеевну специалиста 2-й категории администрации Трегубовского сельского поселения, ответственной за проведени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распоряжение в  официальном бюллетени Трегубовского сельского поселения «МИГ Трегубово»  и разместить на официальном сайте Администрации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User</dc:creator>
  <dc:description/>
  <dc:language>en-US</dc:language>
  <cp:lastModifiedBy>User</cp:lastModifiedBy>
  <cp:lastPrinted>2013-02-04T17:29:00Z</cp:lastPrinted>
  <dcterms:modified xsi:type="dcterms:W3CDTF">2014-06-20T11:27:00Z</dcterms:modified>
  <cp:revision>8</cp:revision>
  <dc:subject/>
  <dc:title/>
</cp:coreProperties>
</file>