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5.05pt" filled="f" o:ole="">
            <v:imagedata r:id="rId3" o:title=""/>
          </v:shape>
          <o:OLEObject Type="Embed" ProgID="" ShapeID="ole_rId2" DrawAspect="Content" ObjectID="_1980637761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1.12.2014   № 51-с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проекту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ешением Совета депутатов Трегубовского сельского поселения от 18.11.2008 № 77 «Об утверждении Положения о порядке проведения публичных слушаний по проекту бюджета и годовому отчету об исполнении бюджета Трегубовского сельского поселения»,  статьей 13 Устава Трегуб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овести  16 декабря 2014 года в 14-00 в помещении Администрации Трегубовского сельского поселения публичные слушания по обсуждению проекта бюджета Трегубовского сельского поселения на 2015 год и плановый период 2016 и 2017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значить ответственным за проведение публичных слушаний заместителя Главы Администрации Трегубовского сельского поселения Андрееву Татьяну Геннадье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редложения и замечания по проекту бюджета Трегубовского сельского поселения на 2015 год и плановый период 2016 и 2017 годы гражданами представляются в Администрацию Трегубовского сельского поселения до  15 декабря  2014 года (телефон 43-280, 43-2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поселения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cp:keywords/>
  <dc:language>en-US</dc:language>
  <cp:lastModifiedBy>Пользователь</cp:lastModifiedBy>
  <cp:lastPrinted>2014-12-03T11:34:00Z</cp:lastPrinted>
  <dcterms:modified xsi:type="dcterms:W3CDTF">2014-12-03T08:40:00Z</dcterms:modified>
  <cp:revision>29</cp:revision>
  <dc:subject/>
  <dc:title>ПРОЕКТ</dc:title>
</cp:coreProperties>
</file>