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iCs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3.2pt" filled="f" o:ole="">
            <v:imagedata r:id="rId3" o:title=""/>
          </v:shape>
          <o:OLEObject Type="Embed" ProgID="" ShapeID="ole_rId2" DrawAspect="Content" ObjectID="_176124812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08      №  16-СГ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нутреннего трудового ра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рядка Администрации Тр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убовского сельского  поселения</w:t>
      </w:r>
    </w:p>
    <w:p>
      <w:pPr>
        <w:pStyle w:val="Normal"/>
        <w:spacing w:before="120" w:after="0"/>
        <w:ind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8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авила внутреннего трудового распорядка Администрации Трегубовского сельского поселения (далее Правила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ие Правила распространяются на правоотношения, возникшие после 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                                  В.Е.Севостьян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Распоряжением Администрации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22.05.2008 № 16-СГ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трудового распорядка работников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Правила внутреннего трудового распорядка работников (муниципальных служащих, служащих, обслуживающего персонала) Администрации Трегубовского сельского  поселения разработаны в целях укрепления трудовой дисциплины, совершенствования организации труда, рационального использования рабочего времени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Правила внутреннего трудового распорядка обязательны для исполнения всеми лицами, работающими в Администрации Трегубовского сельского  поселения.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иема и увольнения работников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2.1. При поступлении на работу в Администрацию Трегубовского сельского поселения гражданин предъявляет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ое заявление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удостоверяющий личность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ую книжку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профессиональное образование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правку из Межрайонной Инспекции Федеральной налоговой службы России № 6 по Новгородской области о предоставлении сведений об имущественном положении (для поступления на муниципальную службу)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дицинское заключение о состоянии здоровья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аховое свидетельство государственного пенсионного страхования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документы воинского учета, в случае, если поступающий на работу является военнообязанным или призывником (пункт 23 постановления Правительства Российской Федерации от 25 декабря 1998 года № 1541)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2.2 Лица, поступающие на муниципальную службу, должны соответствовать квалификационным требованиям, предъявляемым в соответствие с законодательством для замещения муниципальной должности муниципальной службы, на которую они претендуют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ца, назначаемые на должность, замещение которой предусматривает </w:t>
      </w:r>
    </w:p>
    <w:p>
      <w:pPr>
        <w:pStyle w:val="Normal"/>
        <w:widowControl w:val="false"/>
        <w:autoSpaceDE w:val="false"/>
        <w:spacing w:lineRule="exact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о сведениями, составляющими государственную тайну, представляют</w:t>
      </w:r>
    </w:p>
    <w:p>
      <w:pPr>
        <w:pStyle w:val="Normal"/>
        <w:widowControl w:val="false"/>
        <w:autoSpaceDE w:val="false"/>
        <w:spacing w:lineRule="exact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полнительные документы для оформления допуска к государстве тайне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2.3. Гражданин при поступлении на муниципальную службу в соответствии с областным законодательством обязан представить в Межрайонную Инспекцию Федеральной налоговой службы России № 6 по Новгородской области и Администрацию Трегубовского сельского  поселения сведения о доходах и имуществе, принадлежащем ему на праве собственности, являющимися объектами налогообложени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2.4. Не могут быть приняты на муниципальную должность муниципальной службы в Администрацию Трегубовского сельского поселе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 моложе 18 лет и старше 60 лет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, не владеющие государственным языком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лица, не отвечающие требованиям, установленным для муниципальных служащих областным законом от 30.09.1997 «О муниципальной службе в Новгородской области»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поступлении на работу работник должен быть ознакомлен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 с особенностями регулирования труда муниципальных служащих и служащих, установленных законодательством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 с настоящими Правилами внутреннего трудового распорядка, а также другими нормативными актами Администрации Трегубовского сельского поселения, регулирующими вопросы труда и его оплаты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равилами охраны труда и противопожарной безопасности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6. Прием на работу оформляется распоряжением Администрации Трегубовского сельского поселения, изданным на основании заключенного трудового договора, объявленным работнику под роспись в трехдневный срок со дня подписания трудового договора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2.7. Для граждан, впервые принимаемых на муниципальную службу, в обязательном порядке устанавливается испытательный срок продолжительностью от трех до шести месяцев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В случае, если результат испытания окажется неудовлетворительным, то муниципальный служащий, с его согласия, может быть переведен на иную муниципальную должность муниципальной службы, а при отказе от перевода- уволен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На всех работников, проработавших более 5 дней, ведутся трудовые книжк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Увольнение работников производится по основаниям и в порядке,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едусмотренном Трудовым кодексом Российской Федерации и областным законом от 30.09.1997 «О муниципальной службе в Новгородской области»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Днем увольнения работника считается последний день его работы. В этот день работнику выдается трудовая книжка и с ним производится окончательный расчет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работников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Работники пользуются правами, предоставленными им Конституцией Российской Федерации, Трудовым кодексом, законами и иными нормативными актами о труде, областным законом от 30.09.1997 «О муниципальной службе в Новгородской области», а также заключенными с ними трудовыми договорами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язанности работника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 Работник обязан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требования законодательства о труде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ть условия заключенного с ним трудового договора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облюдать трудовую дисциплину, использовать рабочее время для производительного труда, своевременно и точно исполнять распоряжения Главы Трегубовского сельского поселения, руководителей структурных подразделений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беречь имущество, экономно и рационально расходовать материалы, электроэнергию и другие материальные ресурсы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одержать в порядке и чистоте свое рабочее место, а также соблюдать установленный порядок хранения материальных ценностей и документов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облюдать требования по охране труда, технике безопасности, противопожарной охране труда, предусмотренные соответствующими правилами и инструкциями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не допускать со своей стороны действия, препятствующие другим работникам выполнять трудовые обязанности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облюдать требования областного закона от 12.07.2007 №136-ОЗ «О некоторых вопросах правового регулирования муниципальной службы в Новгородской области»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права и обязанности Администрации Трегубовского сель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аботодатель вправе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заключать, изменять и расторгать трудовые договоры с работниками в порядке и на условиях, которые установлены Трудовым кодексом, иными федеральными и областными законами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в пределах заключенных с работниками трудовых договоров давать им указания, обязательные для исполнения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оценивать работу работников (в том числе  путем проведения аттестации для муниципальных служащих)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контролировать соблюдение работниками требований настоящих Правил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ощрять работников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в порядке, предусмотренном законодательством, применять к работникам меры дисциплинарного взыскания в случае совершения ими дисциплинарных поступков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Работодатель обязан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законодательство о труде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правильно организовывать труд работника в соответствии с заключенным с ним трудовым договором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предоставить работнику условия для эффективной работы, обеспечить всеми необходимыми материалами, оборудованием, оргтехникой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соблюдение работниками трудовой дисциплины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неуклонно соблюдать законодательство о труде и правила охраны труда, обеспечивать здоровые и безопасные условия труда, соответствующие правилам по охране труда (правилам по технике безопасности, санитарным нормам и др.)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выплачивать в полном размере причитающуюся работникам заработную плату 2 раза в месяц: 15-го и 30-го числа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извещать в письменной форме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обеспечивать систематическое повышение уровня квалификации муниципального служащего, его экономических и правовых знаний, создавать необходимые условия для совмещения работы с обучением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сти прием по личным вопросам в установленное распорядком дня время.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бочее время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1. Для работников Администрации Трегубовского сельского поселения установлена пятидневная рабочая неделя с двумя выходными днями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2. Время начала и окончания работы устанавливается с 8.30 часов до 17.30 часов. Перерыв на обед с 12 часов до 13 часов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ануне праздничных дней продолжительность работы сокращается на один час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3. В случаях производственной необходимости работники Администрации Трегубовского сельского поселения могут эпизодически привлекаться к выполнению своих трудовых функций за пределами нормальной продолжительности рабочего времени с предоставлением в последующем отгулов (по согласованию с работником) на основании распоряжения Главы Трегубовского сельского поселени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4. При совпадении выходного и праздничного дней, выходной день переносится на следующий, после праздничного, рабочий день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5. Учет времени прибытия работника на работу и ухода с работы, а также учет времени выполнения им служебных заданий осуществляется руководителями соответствующих структурных подразделений Администрации Трегубовского сельского поселени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6. Работник, появившийся на работе в нетрезвом состоянии, к работе в данный рабочий день не допускаетс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7. Служащим, обслуживающему персоналу устанавливается ежегодный основной оплачиваемый отпуск продолжительностью 28 календарных дней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устанавливается ежегодный оплачиваемый отпуск продолжительностью 30 календарных дней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Сверх ежегодного оплачиваемого отпуска муниципальному служащему за выслугу лет предоставляется в порядке и на условиях, определяемых областным законом, дополнительный оплачиваемый отпуск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8. Ежегодный оплачиваемый отпуск и дополнительный оплачиваемый отпуск суммируются и по желанию работника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9. Работнику может быть предоставлен отпуск без сохранения заработной платы в соответствии со статьей 128 Трудового кодекса Российской Федерации, в других случаях по усмотрению работодател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Муниципальному служащему может быть предоставлен отпуск без сохранения денежного содержания  на срок не более одного года, если иное не предусмотрено федеральным и областным законодательством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10. Отпуск работникам за первый год работы предоставляется по истечении шести месяцев, если иное не предусмотрено статьей 122 Трудового кодекса Российской Федерации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Отпуска работникам за второй и последующие годы работы предоставляется в течение всего рабочего года в порядке очередности, определяемой графиком отпусков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11. Графики отпусков работников составляются каждый календарный год не позднее 5 января текущего года, утверждаются Главой Трегубовского сельского  поселения и доводятся до сведения работников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6.12. В счет ежегодных отпусков не включаются периоды временной нетрудоспособности работника. Отпуск автоматически увеличивается на число дней болезни работника, если он до окончания отпуска по графику уведомит об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этом руководство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В случае ухода работника за заболевшим членом семьи , в том числе и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за ребенком, отпуск не продлеваетс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Если по окончанию отпуска по графику работник приступит к работе, то в дальнейшем время использования оставшихся дней определяется по соглашению работника с руководителем соответствующего структурного подразделения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ощрение работников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7.1. За успешное и добросовестное исполнение работником своих служебных обязанностей, продолжительную и безупречную работу, выполнение заданий особой важности и сложности к нему применяются следующие поощре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явление Благодарности Главы Трегубовского сельского поселения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временное денежное поощрение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явление благодарности с денежным поощрением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граждение ценным подарком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награждение Почетной грамотой Администрации Трегубовского сельского поселени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Муниципальному служащему может выплачиваться денежное вознаграждение в связи с юбилеями и выслугой лет на муниципальной службе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ощрениях заносятся в трудовую книжку работника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7.2. За особые трудовые заслуги работник может быть представлен в порядке, предусмотренном законодательством, к награждению государственными наградами и присвоению почетных званий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тветственность работника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8.1. Муниципальный служащий несет предусмотренную областным законом ответственность за действия или бездействие, ведущие к нарушению прав и законных интересов граждан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8.2. За неисполнение или ненадлежащее исполнение муниципальным служащим возложенных на него обязанностей, нарушение трудовой дисциплины, превышение должностных полномочий, несоблюдение установленных областным законом ограничений, связанных с муниципальной службой, на работника могут налагаться дисциплинарные взыск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чание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говор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ольнение со службы.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8.3. Дисциплинарные взыскания налагаются на работника распоряжением </w:t>
      </w:r>
    </w:p>
    <w:p>
      <w:pPr>
        <w:pStyle w:val="Normal"/>
        <w:widowControl w:val="false"/>
        <w:autoSpaceDE w:val="false"/>
        <w:spacing w:lineRule="exact" w:line="360"/>
        <w:rPr/>
      </w:pPr>
      <w:r>
        <w:rPr>
          <w:sz w:val="28"/>
          <w:szCs w:val="28"/>
        </w:rPr>
        <w:t>Администрации Трегубовского сельского поселения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8.4. Распоряжение о применении дисциплинарного взыскания с указанием мотивов его применения объявляется работнику, подвергнутому взысканию, под расписку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8.5. Если в течение года со дня применения дисциплинарного взыскания работник не будет подвергнут новому дисциплинарному взысканию, то он считается не подвергавшимся дисциплинарному взысканию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Глава Трегубовского сельского поселения по своей инициативе или по ходатайству руководителя соответствующего структурного подразделения может издать распоряжение о снятии взыскания с работника до истечения года, если он не допустил нового нарушения трудовой дисциплины и проявил себя положительно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8.6. Муниципальный служащий, допустивший должностной проступок, по распоряжению Главы Трегубовского сельского поселения может быть временно (но не более,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40:00Z</dcterms:created>
  <dc:creator>Пользователь</dc:creator>
  <dc:description/>
  <dc:language>en-US</dc:language>
  <cp:lastModifiedBy>Пользователь</cp:lastModifiedBy>
  <cp:lastPrinted>2009-10-22T11:05:00Z</cp:lastPrinted>
  <dcterms:modified xsi:type="dcterms:W3CDTF">2015-01-31T10:09:00Z</dcterms:modified>
  <cp:revision>20</cp:revision>
  <dc:subject/>
  <dc:title/>
</cp:coreProperties>
</file>