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b/>
          <w:b/>
          <w:color w:val="000000"/>
        </w:rPr>
      </w:pPr>
      <w:r>
        <w:rPr>
          <w:b/>
          <w:color w:val="000000"/>
          <w:sz w:val="27"/>
          <w:szCs w:val="27"/>
        </w:rPr>
        <w:t>ПРОТОКОЛ № 1</w:t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  <w:sz w:val="27"/>
          <w:szCs w:val="27"/>
        </w:rPr>
        <w:t>о результатах рассмотрения заявок по</w:t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  <w:sz w:val="27"/>
          <w:szCs w:val="27"/>
        </w:rPr>
        <w:t>продаже муниципального имущества</w:t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д. Трегубово 08.09.2017 г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11 часов 15 минут</w:t>
      </w:r>
    </w:p>
    <w:p>
      <w:pPr>
        <w:pStyle w:val="Western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вестка дня</w:t>
      </w:r>
      <w:r>
        <w:rPr>
          <w:color w:val="000000"/>
          <w:sz w:val="27"/>
          <w:szCs w:val="27"/>
        </w:rPr>
        <w:t>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ссмотрение заявок и документов претендентов на участие в аукционе по продаже муниципального имущества Администрации Трегубовского сельского поселения.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>Характеристика объекта аукциона</w:t>
      </w:r>
      <w:r>
        <w:rPr>
          <w:color w:val="000000"/>
          <w:sz w:val="27"/>
          <w:szCs w:val="27"/>
        </w:rPr>
        <w:t>:</w:t>
      </w:r>
    </w:p>
    <w:p>
      <w:pPr>
        <w:pStyle w:val="ConsNonformat"/>
        <w:widowControl/>
        <w:autoSpaceDE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вижимое имущество – автомобиль УАЗ – 396259 , год выпуска – 2005;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дентификационный номер (</w:t>
      </w:r>
      <w:r>
        <w:rPr>
          <w:rFonts w:cs="Times New Roman" w:ascii="Times New Roman" w:hAnsi="Times New Roman"/>
          <w:sz w:val="27"/>
          <w:szCs w:val="27"/>
          <w:lang w:val="en-US"/>
        </w:rPr>
        <w:t>VIN</w:t>
      </w:r>
      <w:r>
        <w:rPr>
          <w:rFonts w:cs="Times New Roman" w:ascii="Times New Roman" w:hAnsi="Times New Roman"/>
          <w:sz w:val="27"/>
          <w:szCs w:val="27"/>
        </w:rPr>
        <w:t>): ХТТ39625950425010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вет: Защитный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. номерной знак: В 402 ВХ 53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Шасси (рама): 37410050446137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вигатель: бензиновый, 84 л.с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зов: 337410050205059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ТС: 73 КУ 469419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Информационное сообщение о проведении настоящего аукциона было </w:t>
      </w:r>
      <w:r>
        <w:rPr>
          <w:sz w:val="27"/>
          <w:szCs w:val="27"/>
        </w:rPr>
        <w:t xml:space="preserve"> размещено</w:t>
      </w:r>
      <w:r>
        <w:rPr>
          <w:color w:val="000000"/>
          <w:sz w:val="27"/>
          <w:szCs w:val="27"/>
        </w:rPr>
        <w:t xml:space="preserve">  04.08.2017 г, </w:t>
      </w:r>
      <w:r>
        <w:rPr>
          <w:sz w:val="27"/>
          <w:szCs w:val="27"/>
        </w:rPr>
        <w:t xml:space="preserve"> на официальном  сайте поселения http://tregubovoadm.ru и официальном сайте торгов, определенном решением Правительства РФ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en-US"/>
        </w:rPr>
        <w:t>tor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Состав комиссии</w:t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6633"/>
      </w:tblGrid>
      <w:tr>
        <w:trPr/>
        <w:tc>
          <w:tcPr>
            <w:tcW w:w="2472" w:type="dxa"/>
            <w:tcBorders/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Алексеев С.Б.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Western"/>
              <w:spacing w:before="0" w:after="280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Глава Трегубовского сельского поселения, председатель комиссии;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2" w:type="dxa"/>
            <w:tcBorders/>
            <w:shd w:fill="FFFFFF" w:val="clear"/>
          </w:tcPr>
          <w:p>
            <w:pPr>
              <w:pStyle w:val="Western"/>
              <w:spacing w:before="0" w:after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ева Т.Г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Кузьмичёва И.А.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Western"/>
              <w:spacing w:before="0" w:after="280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7"/>
                <w:szCs w:val="27"/>
              </w:rPr>
              <w:t>заместитель Главы Администрации Трегубовского сельского поселения, заместитель председателя комиссии;</w:t>
            </w:r>
          </w:p>
          <w:p>
            <w:pPr>
              <w:pStyle w:val="Western"/>
              <w:spacing w:before="280" w:after="0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7"/>
                <w:szCs w:val="27"/>
              </w:rPr>
              <w:t>главный специалист Администрации  Трегубовского сельского  поселения, секретарь комиссии;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05" w:type="dxa"/>
            <w:gridSpan w:val="2"/>
            <w:tcBorders/>
            <w:shd w:fill="FFFFFF" w:val="clea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bCs/>
                <w:color w:val="000000"/>
                <w:sz w:val="27"/>
                <w:szCs w:val="27"/>
              </w:rPr>
              <w:t>Члены комиссии</w:t>
            </w:r>
            <w:r>
              <w:rPr>
                <w:color w:val="000000"/>
                <w:sz w:val="27"/>
                <w:szCs w:val="27"/>
              </w:rPr>
              <w:t>: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2" w:type="dxa"/>
            <w:tcBorders/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ракан И.Н.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</w:rPr>
              <w:t xml:space="preserve"> служащий 1 категории Администрации  Трегубовского сельского  поселения;</w:t>
            </w:r>
          </w:p>
        </w:tc>
      </w:tr>
      <w:tr>
        <w:trPr/>
        <w:tc>
          <w:tcPr>
            <w:tcW w:w="2472" w:type="dxa"/>
            <w:tcBorders/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Павлова И.Н. 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</w:rPr>
              <w:t xml:space="preserve"> специалист 1 категории Администрации     Трегубовского сельского  поселения. </w:t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На заседании аукционной комиссии присутствуют четыре члена комиссии. Отсутствует Павлова И.Н. (очередной отпуск). Кворум имеется. Комиссия правомочна для принятия решений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шали Кузьмичёву И.А.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color w:val="000000"/>
          <w:sz w:val="27"/>
          <w:szCs w:val="27"/>
        </w:rPr>
        <w:t>Она довела до сведения комиссии, что по окончании срока подачи заявок на участие в аукционе по продаже муниципального имущества Администрации Трегубовского сельского поселения по Лоту № 1 поступило 2 заявки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еречень зарегистрированных заявок по лоту № 1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00"/>
        <w:gridCol w:w="1729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тенден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юридического лица либ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а - физического лиц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указанный претендентом в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е), паспортные данные, телефо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-минут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 заяв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ом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я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задатка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а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лов Валерий Петрович, Санкт-Петербург, пр. Дачный, д.33,кор.1, кв.79; паспорт 2208 088705; тел. 89119222182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9.2017, 11ч 30 мин.    №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тежное поручение     № 523380      от 07.09.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дичев Вячеслав Алексеевич, г. Чудово, ул. Транспортная, д.8; паспорт 4902 280756; тел. 8921200979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09.2017, 09ч 00 мин.    № 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тежное поручение     № 620195      от 07.09.2017</w:t>
            </w:r>
          </w:p>
        </w:tc>
      </w:tr>
    </w:tbl>
    <w:p>
      <w:pPr>
        <w:pStyle w:val="Western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hd w:fill="FFFFFF" w:val="clear"/>
        <w:spacing w:before="0" w:after="0"/>
        <w:jc w:val="center"/>
        <w:rPr/>
      </w:pPr>
      <w:r>
        <w:rPr/>
        <w:t>Перечень претендентов, которыми отозваны зая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482"/>
        <w:gridCol w:w="350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тенден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юридического лица либ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а - физического лиц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указанный претендентом в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0"/>
                <w:szCs w:val="20"/>
              </w:rPr>
              <w:t>заявке), паспортные данные, телефо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зыве заяв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ом (с указание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ов уведом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а, которым была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 заявка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</w:tbl>
    <w:p>
      <w:pPr>
        <w:pStyle w:val="Western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hd w:fill="FFFFFF" w:val="clear"/>
        <w:spacing w:before="0" w:after="0"/>
        <w:jc w:val="center"/>
        <w:rPr/>
      </w:pPr>
      <w:r>
        <w:rPr/>
        <w:t>Перечень претендентов, не допущенных к участию в аукционе по лоту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тенден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юридического лица либ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а - физического лиц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указанный претендентом в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0"/>
                <w:szCs w:val="20"/>
              </w:rPr>
              <w:t>заявке), паспортные данные, телефо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недопущения претендента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астию в аукци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</w:tbl>
    <w:p>
      <w:pPr>
        <w:pStyle w:val="Western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претендентов, признанных участниками аукциона по лоту № 1</w:t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00"/>
        <w:gridCol w:w="1729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тенден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юридического лица либ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а - физического лиц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указанный претендентом в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е), паспортные данные, телефо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-минут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 заяв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ом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я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задатка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а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лов Валерий Петрович, Санкт-Петербург, пр. Дачный, д.33,кор.1, кв.79; паспорт 2208 088705; тел. 89119222182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9.2017, 11ч 30 мин.    №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тежное поручение     № 523380      от 07.09.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дичев Вячеслав Алексеевич, г. Чудово, ул. Транспортная, д.8; паспорт 4902 280756; тел. 8921200979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09.2017, 09ч 00 мин.    № 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тежное поручение     № 620195      от 07.09.2017</w:t>
            </w:r>
          </w:p>
        </w:tc>
      </w:tr>
    </w:tbl>
    <w:p>
      <w:pPr>
        <w:pStyle w:val="Western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именное голосование членов аукционной комиссии</w:t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ись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лексеев С.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ева Т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sz w:val="28"/>
                <w:szCs w:val="28"/>
              </w:rPr>
              <w:t>Кузьмичёва И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кан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</w:tc>
      </w:tr>
    </w:tbl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Комиссия решила:</w:t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  В.П. Маслова и В.А. Бадичева  допустить к участию в аукционе по лоту № 1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nformat"/>
        <w:widowControl/>
        <w:autoSpaceDE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провести аукцион по продаже транспортного средства (автомобиль УАЗ – 396259 , год выпуска – 2005, </w:t>
      </w:r>
      <w:r>
        <w:rPr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>дентификационный номер (</w:t>
      </w:r>
      <w:r>
        <w:rPr>
          <w:rFonts w:cs="Times New Roman" w:ascii="Times New Roman" w:hAnsi="Times New Roman"/>
          <w:sz w:val="27"/>
          <w:szCs w:val="27"/>
          <w:lang w:val="en-US"/>
        </w:rPr>
        <w:t>VIN</w:t>
      </w:r>
      <w:r>
        <w:rPr>
          <w:rFonts w:cs="Times New Roman" w:ascii="Times New Roman" w:hAnsi="Times New Roman"/>
          <w:sz w:val="27"/>
          <w:szCs w:val="27"/>
        </w:rPr>
        <w:t xml:space="preserve">): ХТТ39625950425010)  </w:t>
      </w:r>
      <w:r>
        <w:rPr>
          <w:rFonts w:cs="Times New Roman" w:ascii="Times New Roman" w:hAnsi="Times New Roman"/>
          <w:b/>
          <w:bCs/>
          <w:sz w:val="27"/>
          <w:szCs w:val="27"/>
        </w:rPr>
        <w:t>12 сентября 2017 года в 13 часов 00 минут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3. назначить аукционистом И.А. Кузьмичёву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седание аукционной комиссии окончено в 11 часов 45 минут (врем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московское) «08» сентября 2017 г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отокол подписан всеми присутствующими на заседании членами аукционной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омиссии.</w:t>
      </w:r>
    </w:p>
    <w:p>
      <w:pPr>
        <w:pStyle w:val="Western"/>
        <w:shd w:fill="FFFFFF" w:val="clear"/>
        <w:spacing w:before="28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Подписи членов комиссии: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7"/>
          <w:szCs w:val="27"/>
        </w:rPr>
        <w:t>Председатель комиссии:                                                                        Алексеев С.Б.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Заместитель председателя комиссии:                                                   Андреева Т.Г.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Секретарь комиссии:                                                                         Кузьмичёва И.А.</w:t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ы комиссии:                                                                                       Кракан И.Н.</w:t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2:00Z</dcterms:created>
  <dc:creator>Tregubovo poselenie</dc:creator>
  <dc:description/>
  <cp:keywords/>
  <dc:language>en-US</dc:language>
  <cp:lastModifiedBy>Пользователь</cp:lastModifiedBy>
  <cp:lastPrinted>2017-09-08T14:52:00Z</cp:lastPrinted>
  <dcterms:modified xsi:type="dcterms:W3CDTF">2017-09-08T11:52:00Z</dcterms:modified>
  <cp:revision>11</cp:revision>
  <dc:subject/>
  <dc:title>ПРОТОКОЛ № 1</dc:title>
</cp:coreProperties>
</file>