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.03.2019  г.                                                                           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ре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1. Об отчете Главы Трегубовского  сельского поселения о результатах  его деятельности  и  деятельности  Администрации Трегубовского сельского поселения за 2018 год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2.О внесении изменений в решение Совета депутатов Трегубовского сельского поселения от  24.12.2018 № 144 «О бюджете Трегубовского сельского поселения на 2019 год и плановый период 2020 и 2021 годов»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3. Об утверждении Положения о бюджетном процессе в Трегубовском сельском поселении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bCs/>
          <w:sz w:val="28"/>
          <w:szCs w:val="28"/>
        </w:rPr>
        <w:t xml:space="preserve"> Об отчете Главы Трегубовского  сельского поселения о результатах  его деятельности  и  деятельности  Администрации Трегубовского сельского поселения за 2018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еститель Главы администрации Андреева Т.Г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 Трегубовского сельского поселения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УШАЛИ: 2</w:t>
      </w:r>
      <w:r>
        <w:rPr>
          <w:bCs/>
          <w:sz w:val="28"/>
        </w:rPr>
        <w:t>.О внесении изменений в решение Совета депутатов Трегубовского сельского поселения от  24.12.2018 № 144 «О бюджете Трегубовского сельского поселения на 2019 год и плановый период 2020 и 2021 годов»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Трегубовского сельского поселения Кузьмичева И.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Трегубовского сельского поселения Кузьмичевой И.А.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 3.</w:t>
      </w:r>
      <w:r>
        <w:rPr>
          <w:bCs/>
          <w:sz w:val="28"/>
        </w:rPr>
        <w:t>Об утверждении Положения о бюджетном процессе в Трегубовском сельском поселении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Трегубовского сельского поселения Кузьмичева И.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Трегубовского сельского поселения Кузьмичевой И.А.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04-16T15:55:00Z</cp:lastPrinted>
  <dcterms:modified xsi:type="dcterms:W3CDTF">2020-01-06T11:53:00Z</dcterms:modified>
  <cp:revision>93</cp:revision>
  <dc:subject/>
  <dc:title>Российская Федерация</dc:title>
</cp:coreProperties>
</file>