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8.2019  г.                                                                           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)О   заключении   соглашения по  передаче  полномочий  по  осуществлению       внешнего муниципального финансового контроля на 2020 год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2.) О внесении изменений в Положение о земельном налоге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3.)О публичных слушаниях (проект изменений в Устав Трегубовского сельского поселения)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4.) О внесении изменений в решение Совета депутатов от 14.03.2019      № 154 «Об утверждении порядка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 Трегубовского  сельского  поселения, размещения информации о назначенных старостах на официальном сайте администрации Трегуб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1.)О   заключении   соглашения по  передаче  полномочий  по  осуществлению       внешнего муниципального финансового контроля на 2020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2.) О внесении изменений в Положение о земельном налоге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поселения Кузьмичевой И.А.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3.)О публичных слушаниях (рассмотрение проекта  изменений в Устав Трегубовского сельского поселения)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.Главы администрации Трегубовского сельского поселения Андреева Т.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.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 4</w:t>
      </w:r>
      <w:r>
        <w:rPr>
          <w:bCs/>
          <w:sz w:val="28"/>
        </w:rPr>
        <w:t>.) Об утверждении порядка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 Трегубовского  сельского  поселения, размещения информации о назначенных старостах на официальном сайте администрации Трегуб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.Главы администрации Трегубовского сельского поселения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.Главы администрации Трегубовского сельского поселения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7-09T16:39:00Z</cp:lastPrinted>
  <dcterms:modified xsi:type="dcterms:W3CDTF">2019-09-05T10:57:00Z</dcterms:modified>
  <cp:revision>94</cp:revision>
  <dc:subject/>
  <dc:title>Российская Федерация</dc:title>
</cp:coreProperties>
</file>