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.02.2019  г.                                                                            № 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резкин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заместитель прокурора Чудовского района С.В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>1. О внесении изменений в решение Совета депутатов Трегубовского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ельского поселения от  24.12.2018 № 144 «О бюджете Трегубовского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ельского поселения на 2019 год и плановый период 2020 и 2021 годов»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>2.Об утверждении Положения  об  организации и проведении  пуб-личных   слушаний  (общественных  обсуждений)  по  вопросам градостроительной   деятельности  на  территории  Трегубовского  сельского  поселения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>3. Об установлении размера единовременной   компенсационной выплаты  на   лечение  (оздоровление)  на 2019 год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1. О внесении изменений в решение Совета депутатов Трегубовскогосельского поселения от  24.12.2018 № 144 «О бюджете Трегубовского сельского поселения на 2019 год и плановый период 2020 и 2021 год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Главный специалист Администрации Трегубовского сельского поселения Кузьмичё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главным специалистом Администрации Трегубовского сельского поселения Кузьмичё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2.Об утверждении Положения  об  организации и проведении  пуб-личных   слушаний  (общественных  обсуждений)  по  вопросам градостроительной   деятельности  на  территории  Трегубовского  сельского  поселения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Специалист 1-й категории Администрации Трегубовского сельского поселения Павлова И.А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специалистом 1-й категории Администрации Трегубовского сельского поселения Павло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3. Об установлении размера единовременной   компенсационной выплаты  на   лечение  (оздоровление)  на 2019 год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,главы адмиистрации Андреева Т.Г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.Главы администрации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9-03-10T18:54:00Z</cp:lastPrinted>
  <dcterms:modified xsi:type="dcterms:W3CDTF">2019-03-10T15:56:00Z</dcterms:modified>
  <cp:revision>87</cp:revision>
  <dc:subject/>
  <dc:title>Российская Федерация</dc:title>
</cp:coreProperties>
</file>