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8.06.2019  г.                                                                            № 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Селиван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резкин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авельева С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тров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 внесении изменений в решение Совета депутатов Трегубовского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ельского поселения от  24.12.2018 № 144 «О бюджете Трегубовского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ельского поселения на 2019 год и плановый период 2020 и 2021 годов»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>2.О назначении старост сельских населенных пунктов Трегубовского  сельского поселения.</w:t>
      </w:r>
    </w:p>
    <w:p>
      <w:pPr>
        <w:pStyle w:val="Normal"/>
        <w:ind w:left="72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bCs/>
          <w:sz w:val="28"/>
          <w:szCs w:val="28"/>
        </w:rPr>
        <w:t xml:space="preserve"> 1.</w:t>
      </w:r>
      <w:r>
        <w:rPr/>
        <w:t xml:space="preserve"> </w:t>
      </w:r>
      <w:r>
        <w:rPr>
          <w:bCs/>
          <w:sz w:val="28"/>
          <w:szCs w:val="28"/>
        </w:rPr>
        <w:t>О внесении изменений в решение Совета депутатов Трегубовского сельского поселения от  24.12.2018 № 144 «О бюджете Трегубовского сельского поселения на 2019 год и плановый период 2020 и 2021 годов».</w:t>
      </w:r>
      <w:r>
        <w:rPr/>
        <w:t xml:space="preserve"> 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Главный специалист администрации Трегубовского сельского поселения И.А.Кузьмичев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главным специалистом Администрации поселения Кузьмичевой И.А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  <w:szCs w:val="28"/>
        </w:rPr>
        <w:t>2.О назначении старост сельских населенных пунктов Трегубовского  сельского поселения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 xml:space="preserve">: Зам.Главы администрации Трегубовского сельского поселения Андреева Т.Г. 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естителем Главы администрации Т.Г.Андреевой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07-09T16:39:00Z</cp:lastPrinted>
  <dcterms:modified xsi:type="dcterms:W3CDTF">2019-07-09T13:42:00Z</dcterms:modified>
  <cp:revision>92</cp:revision>
  <dc:subject/>
  <dc:title>Российская Федерация</dc:title>
</cp:coreProperties>
</file>