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 Совета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1.2019  г.                                                                           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  Глава поселения           -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утатов Трегубовского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Селиванов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стапюк Н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вед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лесник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авельева С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тров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илиппов А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старший помощник  прокурора Чуд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ипенк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>1.О     принятии    к    реализации    и исполнению    части    полномочий  от   органов   местного   самоуправления     Чудовского    муниципального  района  по решению  вопроса  местного    значения   «формирование и содержание местного архива,  включая хранение  архивных фондов поселения»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</w:t>
      </w:r>
      <w:r>
        <w:rPr>
          <w:bCs/>
          <w:spacing w:val="-4"/>
          <w:sz w:val="28"/>
          <w:szCs w:val="28"/>
        </w:rPr>
        <w:t>2. О  принятии  к   реализации  и исполнению   части    полномочий по  решению вопроса   местного значения от органов местного  самоуправления  Чудовского муниципального района ( организация нецентрализованного холодного водоснабжения на территории Трегубовского  сельского поселения)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      </w:t>
      </w:r>
      <w:r>
        <w:rPr>
          <w:bCs/>
          <w:spacing w:val="-4"/>
          <w:sz w:val="28"/>
          <w:szCs w:val="28"/>
        </w:rPr>
        <w:t>3.О присвоении наименования улицам в д. Высокое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bCs/>
          <w:sz w:val="28"/>
          <w:szCs w:val="28"/>
        </w:rPr>
        <w:t xml:space="preserve"> 1.О     принятии    к    реализации    и исполнению    части    полномочий  от   органов   местного   самоуправления     Чудовского    муниципального  района  по решению  вопроса  местного    значения   «формирование и содержание местного архива,  включая хранение  архивных фондов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.Главы администрации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Андреевой Т.Г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2. О  принятии  к   реализации  и исполнению   части    полномочий по  решению вопроса   местного значения от органов местного  самоуправления  Чудовского муниципального района ( организация нецентрализованного холодного водоснабжения на территории Трегубовского  сельского поселения)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Зам.Главы администрации Андреева Т.Г.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заместителем Главы администрации Андреевой Т.Г. 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ЛУШАЛИ: </w:t>
      </w:r>
      <w:r>
        <w:rPr>
          <w:bCs/>
          <w:sz w:val="28"/>
        </w:rPr>
        <w:t>3. О присвоении наименования улицам в д. Высокое.</w:t>
      </w:r>
    </w:p>
    <w:p>
      <w:pPr>
        <w:pStyle w:val="Normal"/>
        <w:jc w:val="both"/>
        <w:rPr/>
      </w:pPr>
      <w:r>
        <w:rPr>
          <w:b/>
          <w:bCs/>
          <w:sz w:val="28"/>
        </w:rPr>
        <w:t>ДОКЛАДЧИК</w:t>
      </w:r>
      <w:r>
        <w:rPr>
          <w:bCs/>
          <w:sz w:val="28"/>
        </w:rPr>
        <w:t>: Специалист 1-й категории Павлова И.А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ГОЛОСОВАЛИ</w:t>
      </w:r>
      <w:r>
        <w:rPr>
          <w:bCs/>
          <w:sz w:val="28"/>
        </w:rPr>
        <w:t>: «за» -нет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против» - 7 че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</w:t>
      </w:r>
      <w:r>
        <w:rPr>
          <w:bCs/>
          <w:sz w:val="28"/>
        </w:rPr>
        <w:t>«воздержались» - нет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РЕШИЛИ:</w:t>
      </w:r>
      <w:r>
        <w:rPr>
          <w:bCs/>
          <w:sz w:val="28"/>
        </w:rPr>
        <w:t xml:space="preserve"> Проект решения, представленный специалистом 1-й категории Администрации Трегубовского сельского поселения Павловой И.А., принять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Style14">
    <w:name w:val="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8:00Z</dcterms:created>
  <dc:creator> </dc:creator>
  <dc:description/>
  <cp:keywords/>
  <dc:language>en-US</dc:language>
  <cp:lastModifiedBy>User</cp:lastModifiedBy>
  <cp:lastPrinted>2018-09-03T16:33:00Z</cp:lastPrinted>
  <dcterms:modified xsi:type="dcterms:W3CDTF">2019-02-01T14:05:00Z</dcterms:modified>
  <cp:revision>86</cp:revision>
  <dc:subject/>
  <dc:title>Российская Федерация</dc:title>
</cp:coreProperties>
</file>