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0.04.2019  г.                                                                            № 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Селиван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резкин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авельева С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тров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 внесении изменений в Правила благоустройства  территории Трегубовского 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б исполнении бюджета Трегубовского    сельского  поселения   за 2018 год.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 присвоении наименования улице в д. Высокое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bCs/>
          <w:sz w:val="28"/>
          <w:szCs w:val="28"/>
        </w:rPr>
        <w:t xml:space="preserve"> 1.</w:t>
      </w:r>
      <w:r>
        <w:rPr/>
        <w:t xml:space="preserve"> </w:t>
      </w:r>
      <w:r>
        <w:rPr>
          <w:bCs/>
          <w:sz w:val="28"/>
          <w:szCs w:val="28"/>
        </w:rPr>
        <w:tab/>
        <w:t>О внесении изменений в Правила благоустройства  территории Трегубовского 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 xml:space="preserve">: Заместитель Главы администрации Андреева Т.Г. 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естителем Главы администрации Андреевой Т.Г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>2.</w:t>
      </w:r>
      <w:r>
        <w:rPr/>
        <w:t xml:space="preserve"> </w:t>
      </w:r>
      <w:r>
        <w:rPr>
          <w:bCs/>
          <w:sz w:val="28"/>
        </w:rPr>
        <w:tab/>
        <w:t>Об исполнении бюджета Трегубовского    сельского  поселения   за 2018 год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Главный специалист Администрации Кузьмичева И.А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главным специалистом Администрации Кузьмичевой И.А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 xml:space="preserve">3. 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</w:rPr>
        <w:t>О присвоении наименования улице в д. Высокое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Специалист 1-й категории Павлова И.А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специалистом 1- й категории Павловой И.А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05-14T09:16:00Z</cp:lastPrinted>
  <dcterms:modified xsi:type="dcterms:W3CDTF">2019-05-14T06:17:00Z</dcterms:modified>
  <cp:revision>88</cp:revision>
  <dc:subject/>
  <dc:title>Российская Федерация</dc:title>
</cp:coreProperties>
</file>