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го  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4.03.2019  г.                                                                            № 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Селиван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резкин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авельева С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тров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 </w:t>
      </w:r>
      <w:r>
        <w:rPr>
          <w:bCs/>
          <w:spacing w:val="-4"/>
          <w:sz w:val="28"/>
          <w:szCs w:val="28"/>
        </w:rPr>
        <w:t>1.Об утверждении  Порядка  взаимодействия старост с  органами  мест-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ного    самоуправления,     муниципальными   предприятиями  и   учреждениями  и иными организациями  по вопросам решения   вопросов местного значения  на территории  Трегубовского   сельского   поселения,   размещения   информации о назначенных  старостах  на  официальном    сайте  Администрации Трегубовского   сельского  поселения в    информационно- телекоммуникационной сети «Интернет»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>2.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Cs/>
          <w:spacing w:val="-4"/>
          <w:sz w:val="28"/>
          <w:szCs w:val="28"/>
        </w:rPr>
        <w:t>О плане  работы   Совета  депутатов     Трегубовского   сельского  поселения   на  2019  год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bCs/>
          <w:sz w:val="28"/>
          <w:szCs w:val="28"/>
        </w:rPr>
        <w:t xml:space="preserve"> 1. Об утверждении  Порядка  взаимодействия старост с  органами  местного    самоуправления,     муниципальными   предприятиями  и   учреждениями  и иными организациями  по вопросам решения   вопросов местного значения  на территории  Трегубовского   сельского   поселения,   размещения   информации о назначенных  старостах  на  официальном    сайте  Администрации Трегубовского   сельского  поселения в    информационно- 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Заместитель Главы администрации Андреева Т.Г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естителем Главы администрации  Трегубовского сельского поселения Андреевой Т.Г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2.О плане  работы   Совета  депутатов     Трегубовского   сельского  поселения   на  2019  год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Заместитель Главы администрации Трегубовского сельского поселения Андреева Т.Г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естителем Главы администрации Трегубовского сельского поселения Андреевой Т.Г.,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03-10T18:54:00Z</cp:lastPrinted>
  <dcterms:modified xsi:type="dcterms:W3CDTF">2020-02-05T12:24:00Z</dcterms:modified>
  <cp:revision>90</cp:revision>
  <dc:subject/>
  <dc:title>Российская Федерация</dc:title>
</cp:coreProperties>
</file>