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639830296" r:id="rId2"/>
        </w:objec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Трегуб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удовского района Новгородской области</w:t>
      </w:r>
    </w:p>
    <w:p>
      <w:pPr>
        <w:pStyle w:val="Normal"/>
        <w:suppressAutoHyphens w:val="true"/>
        <w:spacing w:before="0" w:after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06.04.2015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о предоставлению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екращение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аренды на земельные участки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земельные участки, собственность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не разграничена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Административный  регламент  по предоставлению муниципальной услуги «Прекращение Права аренды на земельные участки, находящиеся в муниципальной собственности, или государственная собственность на которые не разграничена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 даты его официального опубликования и распространяется на правоотношения с 01 марта 2015 года.</w:t>
      </w:r>
    </w:p>
    <w:p>
      <w:pPr>
        <w:pStyle w:val="Heading"/>
        <w:ind w:left="0" w:firstLine="54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ind w:left="0" w:firstLine="540"/>
        <w:jc w:val="both"/>
        <w:rPr/>
      </w:pPr>
      <w:r>
        <w:rPr>
          <w:szCs w:val="28"/>
        </w:rPr>
        <w:t xml:space="preserve">4.  </w:t>
      </w:r>
      <w:r>
        <w:rPr/>
        <w:t xml:space="preserve">Опубликовать постановление в </w:t>
      </w:r>
      <w:r>
        <w:rPr>
          <w:szCs w:val="28"/>
        </w:rPr>
        <w:t>официальном бюллетене  Трегубовского сельского поселения «МИГ Трегубово»</w:t>
      </w:r>
      <w:r>
        <w:rPr>
          <w:rFonts w:cs="Times New Roman CYR" w:ascii="Times New Roman CYR" w:hAnsi="Times New Roman CYR"/>
          <w:szCs w:val="28"/>
        </w:rPr>
        <w:t xml:space="preserve">  </w:t>
      </w:r>
      <w:r>
        <w:rPr/>
        <w:t xml:space="preserve"> и разместить на официальном сайте Администрации поселения.</w:t>
      </w:r>
    </w:p>
    <w:p>
      <w:pPr>
        <w:pStyle w:val="Heading"/>
        <w:ind w:left="0" w:firstLine="540"/>
        <w:jc w:val="both"/>
        <w:rPr/>
      </w:pPr>
      <w:r>
        <w:rPr/>
      </w:r>
    </w:p>
    <w:p>
      <w:pPr>
        <w:pStyle w:val="Heading"/>
        <w:ind w:left="0" w:firstLine="540"/>
        <w:jc w:val="both"/>
        <w:rPr/>
      </w:pPr>
      <w:r>
        <w:rPr/>
      </w:r>
    </w:p>
    <w:p>
      <w:pPr>
        <w:pStyle w:val="Heading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лава поселения                                                     С.Б.Алексеев</w:t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Трегуб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от 06.04.2015 г. № 34</w:t>
      </w:r>
    </w:p>
    <w:p>
      <w:pPr>
        <w:pStyle w:val="Style15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кращение права аренды на земельные участки, находящиеся в муниципальной собственности, или государственная собственность на которые не разграничен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по предоставлению муниципальной ус-луги «Прекращение права аренды на земельные участки, находящиеся в муниципальной собственности, или государственная собственность на которые не разграничена» (далее – Административный регламент) разработан в целях повышения качества и доступности результатов оказания муниципальной услуги по прекращению права аренды земельными участками, находящимися в муниципальной собственности, или государственная собственность на которые не разграничена (далее – муниципальная услуга), создания комфортных условий для участников отношений (граждан и юридических лиц), возникающих при прекращении права аренды на земельные участки, и определяет сроки и последовательность административных процедур (действий) при исполн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ателями муниципальной услуги (далее - заявители)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в том числе иностранные (зарегистрированные в Рос-сийской Федерации в установленном законодательством поряд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имеющие земельные участки, находящиеся в муници-пальной собственности, или земельные участки, государственная собственность на которые не разграничена, на праве аренды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могут действовать лица, действующие в соот-ветствии с законом, иными нормативными правовыми актами и учреди-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именование муниципальной услуги – прекращение права аренды на земельные участки, находящиеся в муниципальной собственности,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ую услугу предоставляет Администрация Трегубовского сельского поселения (далее – Администрация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, ответственным за предоставле-ние муниципальной услуги (далее – уполномоченное должностное лицо), является Глава Трегубовского сельского посе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Администрация поселения может взаимодействовать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ой судебных пристав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органами исполнительной власт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и государственных закупок по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государственными органами исполнительной власти в соот-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экономики и финансов Администраци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отделом Администраци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ми структурными подразделениями Администрации Чуд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сельски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ми орг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и индивидуальными предпринимателями, осуществляю-щими кадастровую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(организациями) технического учета и технической инвентари-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занимающимися оценочной деятельностью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нахождения, графике работы, адресе электронной почты и номерах телефонов для справок (консультаций) Администрации поселения размещается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ых сетях общего пользования (в том числе в реестре муниципальных услуг)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Администрации Трегубовского сельского поселения: http:// 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непосредственно в местах предоставл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ной государственной информационной системе «Портал государ-ственных и муниципальных услуг (функций) Новгородской области»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аточных информационных материалах (брошюрах, буклет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Трегубовского сельского поселения (Отдел по работе с населением в д.Селищи): Новгородская область, Чудовский район, д.Селищи, ул.Школьная, д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4202, Новгородская область, Чудовский район, д.Селищи, ул.Школьная, д.2. Администрации Трегубовского сельского поселения (Отдел по работе с населением в д.Селищи) 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-тавления муниципальной услуги специалистами Администрации поселения:</w:t>
      </w:r>
    </w:p>
    <w:tbl>
      <w:tblPr>
        <w:tblW w:w="796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6"/>
        <w:gridCol w:w="5561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.00 - 16.00, перерыв с 12.00 до 13.00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.00 - 16.00, перерыв с 12.00 до 13.00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55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: 8 (816-65) 43-42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интернет-сайта: http:// </w:t>
      </w:r>
      <w:r>
        <w:rPr>
          <w:sz w:val="28"/>
          <w:szCs w:val="28"/>
          <w:lang w:val="en-US"/>
        </w:rPr>
        <w:t>tregubovo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  </w:t>
      </w:r>
      <w:r>
        <w:rPr>
          <w:sz w:val="28"/>
          <w:szCs w:val="28"/>
        </w:rPr>
        <w:t xml:space="preserve">    /</w:t>
      </w:r>
    </w:p>
    <w:p>
      <w:pPr>
        <w:pStyle w:val="ConsPlusNormal"/>
        <w:widowControl/>
        <w:ind w:firstLine="709"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tregubovon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-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поселения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интернет-сайте Администрации Трегуб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средствах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поселения консультаций по вопросам предоставления муниципальной услуги представлен в пункте 2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ечными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права аренды земельным участ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о расторжении договор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предоставления муниципальной услуги составляет не более тридцати дней с даты  рег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ремя ожидания в очереди на прием к должностному лицу, для получения консультации и (или) подачи или получения документов заявителями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одолжительность приема у должностных лиц Администрации Трегубовского сельского поселения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 предоставления муниципальной услуги приведены в разделе III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Конституцией Российской Федерации,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4.08.2014, N 31</w:t>
      </w:r>
      <w:r>
        <w:rPr>
          <w:sz w:val="28"/>
          <w:szCs w:val="28"/>
        </w:rPr>
        <w:t>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, 05.12.1994, N 32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, 29.10.2001, N 44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Федеральным законом от 21 июля 1997 года № 122-ФЗ «О государствен-ной регистрации прав на недвижимое имущество и сделок с ним», 28.07.1997, N 30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5 октября 2001 года № 137-ФЗ «О введении в действие Земельного кодекса Российской Федерации», </w:t>
      </w:r>
      <w:r>
        <w:rPr>
          <w:sz w:val="28"/>
          <w:szCs w:val="28"/>
        </w:rPr>
        <w:t>29.10.2001, N 4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Федеральный закон от 23.06.2014 N 171-ФЗ "О внесении изменений в Земельный кодекс Российской Федерации и отдельные законодательные акты Российской Федерации", </w:t>
      </w:r>
      <w:r>
        <w:rPr>
          <w:sz w:val="28"/>
          <w:szCs w:val="28"/>
        </w:rPr>
        <w:t>30.06.2014, N 26 (часть I)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06.10.2003, N 40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Уставом Ирегуб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равовыми актами Российской Федерации, Новгородской области и муниципальными правовыми актами Администрации Трегуб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ством и иными нормативными правовыми актами для предостав-ления муниципальной услуг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Для предоставления муниципальной услуги заявителями предостав-ляе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1. Для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color w:val="000000"/>
          <w:sz w:val="28"/>
          <w:szCs w:val="28"/>
        </w:rPr>
        <w:t>заявителем представля-ются документы в соответствии с пунктами 8.2, 8.3 настоящего Адми-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Для </w:t>
      </w: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заявителем представ-ляются заявление по форме, приведенной в приложениях № 1, № 2</w:t>
      </w:r>
      <w:r>
        <w:rPr>
          <w:color w:val="000000"/>
          <w:sz w:val="28"/>
          <w:szCs w:val="28"/>
        </w:rPr>
        <w:t xml:space="preserve"> к настоя-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опреде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б отказе от права аренды земельным участком прилагается копия документа, удостоверяющего личность (для граждан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Для принятия Администрацией Трегубовского сельского поселения решения о прекращении права аренды земельным участком, необходимы помимо заявления,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подтверждающего государственную регистрацию юридического лица (для юрид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й паспорт земельного участка (при наличии в государ-ственном кадастре недвижимости сведений о таком земельном участке, необходимых для выдачи кадастрового паспорта земельного участ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договора аренды на земельный участок (в случае отсутствия договора в делах Администрации 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я решения органа местного самоуправления, о предоставлении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Документы, указанные в пункте 8.3 настоящего Административного регламента, запрещается требовать у заявителя в случае, если они 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ем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явлении сведений, предусмотренных пунктом 8 насто-ящего Административного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е поддается про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-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предоставлении муниципальной услуги отказывается,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с заявлением ненадлежащего лиц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документов, указанных в пункте 8 настоящего Адми-нистративного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лномочий у Администрации Трегубовского сельского поселения по распоряжению земельным участко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срока действ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ая услуга Администрацией </w:t>
      </w:r>
      <w:r>
        <w:rPr>
          <w:sz w:val="28"/>
          <w:szCs w:val="28"/>
        </w:rPr>
        <w:t>Администрации Трегубовского сельского поселения</w:t>
      </w:r>
      <w:r>
        <w:rPr>
          <w:color w:val="000000"/>
          <w:sz w:val="28"/>
          <w:szCs w:val="28"/>
        </w:rPr>
        <w:t xml:space="preserve"> предоста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-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Заявление о предоставлении муниципальной услуги, поступившее в письменной форме, регистрируется специалистами Администрации поселения, предоставляющими муниципальную услугу, в день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ребования к размещению и оформлению поме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ции поселения должны соответствовать санитарно-эпидемиологическим правилам и нормативам СанПиН 2.2.2/2.4.1340-03 «Гигиенические требования к персональным электронно-вычислительным машинам и организации работы» и СанПиН 2.2.1/2.1.1.1278-03 «Гигиенические требования к естественному, искусственному и совмещенному освещению жилых и общественных зд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данным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ребования к размещению и оформлению визуальной, текстовой и мультимедий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оборудованию мест ожи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 на предоставление или получение документов могут быть оборудованы стульями. Количество мест ожидания определяется, исходя из фактической нагрузки и возможности их размещения в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ребования к местам для заполнения запросов о предоставлении муниципальной услуг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ебования к парковочным мес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в котором расположена Администрация поселения, по возможности оборудуются места для парковки авто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Требования к оформлению входа в з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расположена Администрация поселения, должно быть оборудовано входом для свободного доступа заявителей в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Требования к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находиться в доступных для заявителя мес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размещенный на информационных стендах должен содержать полную информацию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-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новными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Информация о порядке предоставления муниципальной услуги предоставляет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на информационных стендах Администрации поселени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нсультации по вопросам предоставления муниципальной услуги осуществляются специалистами, предоставляющими муниципальную услугу, 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-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прием специалистами Администрации поселения граждан и юридических лиц осуществляется в соответствии с режимом работы Администрации поселения, указанным в пункте 4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ри личном обращении или посредством телефонной связ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ах на телефонные звонки и личные обращения граждан, должностные лица Администрации поселения подробно и в вежливой (корректной) форме информируют обратившихся лиц по интересующим их вопрос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ы Администрации поселения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ации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Должностные лица, осуществляющие полномочия за сохранность у них заявлений и документов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установлена в должностной инструкции специалиста, ответственного за оказание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5. Иные требования, в том числе учитывающие особенности предоставления услуг в электронной форм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еречне документов, необходимых для полу-чения услуги, о режиме работы, контактных телефонах и другой контактной информации для заявите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заполнения заявителем запроса и иных документов, необходимых для получения услуги, в электронной форм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подачи заявителем с использованием информационно-телекоммуникационных технологий запроса о предоставлении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сведений о ходе выполнения запроса о предоставлении услуги в электронной форм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с использованием информационно-телекоммуникационных технологий электронной версии результатов предос-тавления услуги, заверенной электронно-цифровой подписью (далее - ЭЦП), с обязательным получением документа на бумажном носителе в Отдел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0"/>
        </w:rPr>
      </w:pPr>
      <w:r>
        <w:rPr>
          <w:sz w:val="28"/>
          <w:szCs w:val="28"/>
        </w:rPr>
        <w:t xml:space="preserve">возможность для заявителя направить запрос в </w:t>
      </w:r>
      <w:r>
        <w:rPr>
          <w:sz w:val="28"/>
        </w:rPr>
        <w:t>м</w:t>
      </w:r>
      <w:r>
        <w:rPr>
          <w:sz w:val="28"/>
          <w:szCs w:val="28"/>
        </w:rPr>
        <w:t>ногофункциональный центр (далее - МФЦ)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предоставления муниципальной услуги на базе </w:t>
      </w:r>
      <w:r>
        <w:rPr>
          <w:sz w:val="28"/>
        </w:rPr>
        <w:t>МФ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действия должностных лиц администрации  Трегубовского сельского поселения, предусмотренные подпунктами 1 и 4 пункта 26 настоящего Административного регламента, могут предоставляться на базе «МФЦ» на основании подписанных соглашений между Администрацией поселения и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заявления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постановления администрацией Трегубовского сельского поселения, дополнительного соглашения о расторжении договора аренды земельного участка, уведомления об отказе в выполн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дача заявителю постановления Администрации Трегубовского сельского поселения, дополнительного соглашения о расторжении договора аренды земельного участка,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документов, необходимых для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  Администрацию Трегубовского сельского поселения заявления и документов, указанных в пункте 8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заявление и документы, указанные в пункте 8 настоящего Административного регламента, подлежат регистрации в день поступления в Администрацию Трегубовского сельского поселения специалистом Администрации Трегубовского сельского поселения , ответственным за регистрацию документов. В случае поступления заявления в форме электронного документа, факт получения заявления с приложением документов в электронном виде, фиксируется в порядке, установленном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документы поступают специалисту Администрации Трегубовского сельского поселения, ответственному за рассмотрение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не более 2-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электронной форме специалист в течение 2-х дней направляет информацию заявителю по адресу электронной почты, указанному в заявлении, о регистрации его заявления с указанием номера и даты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ов, указанных в пункте 9 настоящего Административного регламента, специалист Администрации Трегубовского сельского поселения, ответственный за прием и регистрацию документов, в письменной форме, в том числе и по электронной почте в форме электронного документа, информирует заявителя об отказе в приеме заявления с объяснением содержания выявленных недостатков, вместе с отказом возвращаются все приложенные документы. Возврат заявления не препятствует повтор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и документов, необходимых для предоставления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Трегубовского сельского поселения, ответственный за рассмотрение документов, получив зарегистрированные в установленном порядке документы, проверяет соответствие содержания заявления и документов требованиям, установленным пунктом 8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и документов не более 2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проекта постановления Администрации поселения, дополнительного соглашения о расторжении договора аренды земельного участка,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ячный срок со дня поступления заявления и документов, указанных в пункте 8 настоящего Административного регламента, специалист, ответственный за данную административную процед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а постановления Администрации поселения о прекращении права аренды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оглашение о расторжении договора аренды земельного участ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и фактов, указанных в пункте 10 настоящего Административного регламента, специалист Администрации поселения готови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постановления Администрации поселения, дополнительного соглашения о расторжении договора аренды земельного участка,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остановления Администрации поселения о прекращении права аренды земельного участка, дополнительное соглашение о расторжении договора аренды земельного участка или уведомление об отказе в предоставлении муниципальной услуги, в 3-хдневный срок со дня его принятия направляется лицу, подавшему заявлени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блок-схемой (приложение № 3 к настоящему Административному регламенту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Текущий контроль за соблюдением последовательности действий по предоставлению муниципальной услуги, определенных настоящим Адми-нистративным регламентом, и принятием решений специалистами Администрации поселения осуществляется Главой Трегуб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Специалисты, ответственные за предоставление муниципальной услу-ги, несут персональную ответственность за сроки и порядок исполнения каждой административной процедуры, указанной в настоящем Административ-ном регла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Администрации поселе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пециалисты Администрации поселения, ответственные за предоставление муниципальной услуги, несут персональную ответственность за полноту, грамотность и доступность проведенного консультирования, полноту собранных доку-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Контроль за предоставлением муниципальной услуги осуществляет Глава Трегубовского сельского поселения в форме регулярных проверок соблюдения и исполнения специалистами Администрации положения положений Административного регламента, иных нормативных правовых актов Российской Федерации,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Глава Трегубовского сель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ность осуществления текущего контроля составляет о</w:t>
      </w:r>
      <w:r>
        <w:rPr>
          <w:iCs/>
          <w:sz w:val="28"/>
          <w:szCs w:val="28"/>
        </w:rPr>
        <w:t>дин раз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-сованных ли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2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предоставляющих муниципальную услугу, муниципальных служащи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4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-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-ными правовыми актами Новгородской области, настоящим Администра-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Новгород-ской области, настоящим Администра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-го лица, предоставляющего муниципальную услугу, в исправлении допу-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5. Жалоба подается в письменной форме на бумажном носителе, в электронной форме в Администрацию по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6. Жалоба может быть направлена по почте, через «МФЦ»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7. Жалоба на решения и действия Администрации поселения и его должностных лиц, муниципальных служащих подается Главе Трегубо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8. Жалоба должна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-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-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9. Жалоба, поступившая в Администрацию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-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. По результатам рассмотрения жалобы Администрация поселения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41. Не позднее дня, следующего за днем принятия решения, указанного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-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spacing w:lineRule="exact" w:line="240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ОБРАЗЕЦ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ЗАЯВЛЕНИЯ О ПРЕКРАЩЕНИИ ПРАВА АРЕНДЫ ЗЕМЕЛЬНЫМ УЧАСТКОМ</w:t>
      </w:r>
    </w:p>
    <w:p>
      <w:pPr>
        <w:pStyle w:val="Normal"/>
        <w:spacing w:lineRule="exact" w:line="240"/>
        <w:jc w:val="center"/>
        <w:rPr>
          <w:rFonts w:eastAsia="Arial"/>
          <w:b/>
          <w:b/>
        </w:rPr>
      </w:pPr>
      <w:r>
        <w:rPr>
          <w:rFonts w:eastAsia="Arial"/>
          <w:b/>
        </w:rPr>
        <w:t>для физических лиц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tbl>
      <w:tblPr>
        <w:tblW w:w="5313" w:type="dxa"/>
        <w:jc w:val="left"/>
        <w:tblInd w:w="4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</w:tblGrid>
      <w:tr>
        <w:trPr/>
        <w:tc>
          <w:tcPr>
            <w:tcW w:w="531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eastAsia="ar-SA"/>
              </w:rPr>
            </w:pPr>
            <w:r>
              <w:rPr/>
              <w:t>Главе Трегубовского сельского поселения</w:t>
            </w:r>
            <w:r>
              <w:rPr>
                <w:b/>
              </w:rPr>
              <w:t>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</w:t>
            </w:r>
            <w:r>
              <w:rPr>
                <w:sz w:val="16"/>
                <w:szCs w:val="16"/>
              </w:rPr>
              <w:t xml:space="preserve"> 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22"/>
                <w:szCs w:val="22"/>
              </w:rPr>
              <w:t>»</w:t>
            </w:r>
            <w:r>
              <w:rPr>
                <w:sz w:val="16"/>
                <w:szCs w:val="16"/>
              </w:rPr>
              <w:t xml:space="preserve">______________________ </w:t>
            </w:r>
            <w:r>
              <w:rPr/>
              <w:t>г.р.,</w:t>
            </w:r>
            <w:r>
              <w:rPr>
                <w:sz w:val="16"/>
                <w:szCs w:val="16"/>
              </w:rPr>
              <w:t xml:space="preserve"> 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кумент удостоверяющий лично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/>
              <w:t>серия ___________№_______________ выдан 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____»_______________года, код подразделения 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 места регистрации: индекс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омер телефона: код (______) 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ействующий(ая) по доверенности №_______от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а 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_____»____________________ г.р., 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кумент удостоверяющий лично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/>
              <w:t>серия ___________ № _______________ выдан 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____»________________года, код подразделения __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рес места регистрации: индекс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sz w:val="16"/>
                <w:szCs w:val="16"/>
                <w:lang w:eastAsia="ar-SA"/>
              </w:rPr>
            </w:pPr>
            <w:r>
              <w:rPr/>
              <w:t>__________________________________________________Номер телефона: код (_______) ______________________</w:t>
            </w:r>
          </w:p>
        </w:tc>
      </w:tr>
    </w:tbl>
    <w:p>
      <w:pPr>
        <w:pStyle w:val="Normal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autoSpaceDE w:val="false"/>
        <w:spacing w:before="0" w:after="60"/>
        <w:ind w:left="431" w:hanging="431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кращении права аренды земельным участком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ошу прекратить право аренды земельным участком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кадастровым номером: 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лощадью: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разрешенным использованием: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асположенным по адресу: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снования прекращения права: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ложение: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одпись </w:t>
      </w:r>
      <w:r>
        <w:rPr/>
        <w:t>Заявителя:</w:t>
      </w:r>
      <w:r>
        <w:rPr>
          <w:b/>
        </w:rPr>
        <w:t xml:space="preserve"> 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right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spacing w:lineRule="exact" w:line="240"/>
        <w:jc w:val="righ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ОБРАЗЕЦ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ЗАЯВЛЕНИЯ О ПРЕКРАЩЕНИИ ПРАВА АРЕНДЫ ЗЕМЕЛЬНЫМ УЧАСТКОМ</w:t>
      </w:r>
    </w:p>
    <w:p>
      <w:pPr>
        <w:pStyle w:val="Normal"/>
        <w:spacing w:lineRule="exact" w:line="240"/>
        <w:jc w:val="center"/>
        <w:rPr>
          <w:rFonts w:eastAsia="Arial"/>
          <w:b/>
          <w:b/>
        </w:rPr>
      </w:pPr>
      <w:r>
        <w:rPr>
          <w:rFonts w:eastAsia="Arial"/>
          <w:b/>
        </w:rPr>
        <w:t>для юридических лиц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>Главе Трегубовского сельского  поселения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/>
        <w:t>От _______________________________________________</w:t>
      </w:r>
    </w:p>
    <w:p>
      <w:pPr>
        <w:pStyle w:val="Normal"/>
        <w:ind w:left="3566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autoSpaceDE w:val="false"/>
        <w:spacing w:before="0" w:after="60"/>
        <w:ind w:left="431" w:hanging="431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кращении права аренды земельным участком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ошу прекратить право аренды земельным участком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кадастровым номером: 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лощадью: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разрешенным использованием: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асположенным по адресу:____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снования прекращения права:___________________________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иложение: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одпись </w:t>
      </w:r>
      <w:r>
        <w:rPr/>
        <w:t>Заявителя:</w:t>
      </w:r>
      <w:r>
        <w:rPr>
          <w:b/>
        </w:rPr>
        <w:t xml:space="preserve"> 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Приложение №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обозначения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82" w:leader="none"/>
        </w:tabs>
        <w:ind w:left="3600" w:hanging="0"/>
        <w:jc w:val="both"/>
        <w:rPr/>
      </w:pPr>
      <w:r>
        <w:rPr/>
        <w:t>Начало или завершение административной процед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921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6pt;margin-top:2.3pt;width:152.95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/>
      </w:pPr>
      <w:r>
        <w:rPr/>
        <w:t>Операция, действие, мероприя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4.55pt;width:143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/>
      </w:pPr>
      <w:r>
        <w:rPr/>
        <w:t>Ситуация выбора, принятие ре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6.9pt;width:152.95pt;height:71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/>
      </w:pPr>
      <w:r>
        <w:rPr/>
        <w:t>Внешний докум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Межстраничная ссылка, переход к следующей странице блок-схемы</w:t>
      </w:r>
    </w:p>
    <w:p>
      <w:pPr>
        <w:pStyle w:val="Normal"/>
        <w:tabs>
          <w:tab w:val="clear" w:pos="708"/>
          <w:tab w:val="left" w:pos="3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7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500380</wp:posOffset>
                </wp:positionV>
                <wp:extent cx="10160" cy="228600"/>
                <wp:effectExtent l="38100" t="5080" r="279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39.4pt;width:0.7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  <w:lang w:eastAsia="ar-SA"/>
        </w:rPr>
      </w:pPr>
      <w:r>
        <w:rPr>
          <w:spacing w:val="7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19300" cy="685800"/>
                <wp:effectExtent l="5080" t="5080" r="5715" b="131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административной процед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д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д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4pt;width:15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административной процед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дур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jc w:val="center"/>
        <w:rPr>
          <w:spacing w:val="7"/>
          <w:sz w:val="20"/>
          <w:szCs w:val="28"/>
          <w:lang w:eastAsia="ar-SA"/>
        </w:rPr>
      </w:pPr>
      <w:r>
        <w:rPr>
          <w:spacing w:val="7"/>
          <w:sz w:val="20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9685" cy="266700"/>
                <wp:effectExtent l="18415" t="508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34pt;margin-top:7.2pt;width:1.5pt;height:20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pacing w:val="7"/>
          <w:szCs w:val="28"/>
          <w:lang w:eastAsia="ar-SA"/>
        </w:rPr>
      </w:pPr>
      <w:r>
        <w:rPr>
          <w:spacing w:val="7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2526665" cy="3644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36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заявителя документов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.4pt;width:198.9pt;height:28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заявител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444625</wp:posOffset>
                </wp:positionV>
                <wp:extent cx="2234565" cy="685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113.75pt;width:175.9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2474595</wp:posOffset>
                </wp:positionV>
                <wp:extent cx="1938655" cy="7613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76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и отпр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я об отказе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95pt;margin-top:194.85pt;width:152.6pt;height:59.9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и отпра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я об отказе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820</wp:posOffset>
                </wp:positionH>
                <wp:positionV relativeFrom="paragraph">
                  <wp:posOffset>555625</wp:posOffset>
                </wp:positionV>
                <wp:extent cx="3639820" cy="920750"/>
                <wp:effectExtent l="19685" t="5080" r="203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920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й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редоставлении  муниципальной услуги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6pt;margin-top:43.75pt;width:286.55pt;height:72.4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й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редоставлении 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170</wp:posOffset>
                </wp:positionH>
                <wp:positionV relativeFrom="paragraph">
                  <wp:posOffset>1590675</wp:posOffset>
                </wp:positionV>
                <wp:extent cx="4067175" cy="8839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8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постановления о прекращении пра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енды земельным участ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дополнительного соглашения о расторжении догов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енды  земельного участка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pt;margin-top:125.25pt;width:320.2pt;height:69.5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постановления о прекращении пра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енды земельным участк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дополнительного соглашения о расторжении догов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енды 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843280</wp:posOffset>
                </wp:positionH>
                <wp:positionV relativeFrom="paragraph">
                  <wp:posOffset>1123950</wp:posOffset>
                </wp:positionV>
                <wp:extent cx="194945" cy="295275"/>
                <wp:effectExtent l="0" t="571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6.4pt;margin-top:88.5pt;width:15.3pt;height:23.2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posOffset>4754880</wp:posOffset>
                </wp:positionH>
                <wp:positionV relativeFrom="paragraph">
                  <wp:posOffset>1127760</wp:posOffset>
                </wp:positionV>
                <wp:extent cx="426720" cy="340360"/>
                <wp:effectExtent l="38100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74.4pt;margin-top:88.8pt;width:33.55pt;height:26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889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2178050</wp:posOffset>
                </wp:positionV>
                <wp:extent cx="104140" cy="295275"/>
                <wp:effectExtent l="38100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80.25pt;margin-top:171.5pt;width:8.15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2035</wp:posOffset>
                </wp:positionH>
                <wp:positionV relativeFrom="paragraph">
                  <wp:posOffset>3220720</wp:posOffset>
                </wp:positionV>
                <wp:extent cx="635" cy="295275"/>
                <wp:effectExtent l="38735" t="571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82.05pt;margin-top:253.6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1200</wp:posOffset>
                </wp:positionH>
                <wp:positionV relativeFrom="paragraph">
                  <wp:posOffset>4492625</wp:posOffset>
                </wp:positionV>
                <wp:extent cx="1818005" cy="3403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процедуры</w:t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53.75pt;width:143.1pt;height:26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2565</wp:posOffset>
                </wp:positionH>
                <wp:positionV relativeFrom="paragraph">
                  <wp:posOffset>4293235</wp:posOffset>
                </wp:positionV>
                <wp:extent cx="635" cy="228600"/>
                <wp:effectExtent l="38735" t="5080" r="368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15.95pt;margin-top:338.0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2755</wp:posOffset>
                </wp:positionH>
                <wp:positionV relativeFrom="paragraph">
                  <wp:posOffset>384175</wp:posOffset>
                </wp:positionV>
                <wp:extent cx="635" cy="295275"/>
                <wp:effectExtent l="38735" t="571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35.65pt;margin-top:30.2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9660</wp:posOffset>
                </wp:positionH>
                <wp:positionV relativeFrom="paragraph">
                  <wp:posOffset>403860</wp:posOffset>
                </wp:positionV>
                <wp:extent cx="481965" cy="1746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462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7.95pt;height:13.75pt;mso-wrap-distance-left:9.05pt;mso-wrap-distance-right:9.05pt;mso-wrap-distance-top:0pt;mso-wrap-distance-bottom:0pt;margin-top:31.8pt;mso-position-vertical-relative:text;margin-left:85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1665</wp:posOffset>
                </wp:positionH>
                <wp:positionV relativeFrom="paragraph">
                  <wp:posOffset>393065</wp:posOffset>
                </wp:positionV>
                <wp:extent cx="481965" cy="1746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462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7.95pt;height:13.75pt;mso-wrap-distance-left:9.05pt;mso-wrap-distance-right:9.05pt;mso-wrap-distance-top:0pt;mso-wrap-distance-bottom:0pt;margin-top:30.95pt;mso-position-vertical-relative:text;margin-left:348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2520" w:leader="none"/>
        </w:tabs>
        <w:ind w:left="0" w:hanging="0"/>
        <w:jc w:val="both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225</wp:posOffset>
                </wp:positionH>
                <wp:positionV relativeFrom="paragraph">
                  <wp:posOffset>3383915</wp:posOffset>
                </wp:positionV>
                <wp:extent cx="1943100" cy="75374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53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75pt;margin-top:266.45pt;width:152.95pt;height:59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423160</wp:posOffset>
                </wp:positionV>
                <wp:extent cx="89535" cy="350520"/>
                <wp:effectExtent l="38735" t="508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69pt;margin-top:190.8pt;width:7pt;height:2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1575</wp:posOffset>
                </wp:positionH>
                <wp:positionV relativeFrom="paragraph">
                  <wp:posOffset>2861310</wp:posOffset>
                </wp:positionV>
                <wp:extent cx="1943100" cy="11620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62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о прекращении права аренды и дополнительное соглашение о расторжении договора аренды земельным участ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5pt;margin-top:225.3pt;width:152.95pt;height:91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о прекращении права аренды и дополнительное соглашение о расторжении договора аренды земельным участ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BA6113B1A96F880725D609038A1D0F958CF6ECBDD525C6336C18E4E8B39CED84959B168Br2G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4:00Z</dcterms:created>
  <dc:creator>Пользователь</dc:creator>
  <dc:description/>
  <dc:language>en-US</dc:language>
  <cp:lastModifiedBy>Пользователь</cp:lastModifiedBy>
  <dcterms:modified xsi:type="dcterms:W3CDTF">2015-06-10T12:04:00Z</dcterms:modified>
  <cp:revision>1</cp:revision>
  <dc:subject/>
  <dc:title> </dc:title>
</cp:coreProperties>
</file>