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99361409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3.06.2013     № 4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Трегуб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01.08.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остановление администрации Трегубовского сельского поселения от 01.08.2011 № 25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тивного  регламента по предоставлению   муниципальной функции «Рассмотрение обращений граждан в администрации Трегубовского сельского поселения» отменить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. Опубликовать настоящее постановление в специальном выпуске районной газеты "Родина" и разместить на официальном сайте Администрации Трегубовского сельского поселения в сети  Интернет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лава поселения                               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03:00Z</dcterms:created>
  <dc:creator>администрация</dc:creator>
  <dc:description/>
  <dc:language>en-US</dc:language>
  <cp:lastModifiedBy>Пользователь</cp:lastModifiedBy>
  <cp:lastPrinted>2013-05-27T10:16:00Z</cp:lastPrinted>
  <dcterms:modified xsi:type="dcterms:W3CDTF">2014-07-30T11:30:00Z</dcterms:modified>
  <cp:revision>16</cp:revision>
  <dc:subject/>
  <dc:title>  </dc:title>
</cp:coreProperties>
</file>