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/>
      </w:r>
    </w:p>
    <w:p>
      <w:pPr>
        <w:pStyle w:val="Style15"/>
        <w:tabs>
          <w:tab w:val="left" w:pos="708" w:leader="none"/>
          <w:tab w:val="left" w:pos="3060" w:leader="none"/>
        </w:tabs>
        <w:spacing w:lineRule="auto" w:line="240"/>
        <w:jc w:val="left"/>
        <w:rPr/>
      </w:pPr>
      <w:r>
        <w:rPr>
          <w:caps w:val="false"/>
          <w:smallCaps w:val="false"/>
        </w:rPr>
        <w:t xml:space="preserve">                                           </w:t>
      </w: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before="120" w:after="0"/>
        <w:rPr/>
      </w:pPr>
      <w:r>
        <w:rPr>
          <w:sz w:val="24"/>
          <w:szCs w:val="24"/>
        </w:rPr>
        <w:t>Новгородская  область Чудовский район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Cs/>
          <w:sz w:val="28"/>
        </w:rPr>
        <w:t xml:space="preserve">                    </w:t>
      </w:r>
      <w:r>
        <w:rPr>
          <w:b/>
          <w:sz w:val="28"/>
        </w:rPr>
        <w:t>Администрация Трегуб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                   </w:t>
      </w: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от 11.10. 2011    № 44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полнений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и Трегубовского сельс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о поселения от 01.06.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полнить Постановление от 01.06.2011 №17 «Об утверждении административного регламента администрации Трегубовского сельского поселения предоставления муниципальной услуге по выдаче копий архивных документов,подтверждающих право на земельный участок » .</w:t>
      </w:r>
    </w:p>
    <w:p>
      <w:pPr>
        <w:pStyle w:val="Normal"/>
        <w:widowControl w:val="false"/>
        <w:autoSpaceDE w:val="false"/>
        <w:ind w:left="7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 6. Особенности предоставления муниципальной услуги на базе многофункционального центра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тивные действия должностных лиц Администрации Трегубовского сельского поселения, предусмотренные пунктами 1.3.3.; 1.3.4; 1.3.5; 1.3.6.; 2.2; 2.3; 2.4; 2.6.1; 2.6.2; 2.7; 2.8; 2..11; 3.1; 3.2; 3.3; 3.4; 3.5; 4.1; 4.2; 4.3. », настоящего административного регламента, могут предоставляться на базе многофункционального центра предоставления государственных и муниципальных услуг Чудовского муниципального района (МФЦ) на основании подписанных соглашений Администрацией Трегубовского сельского поселения и Администрацией Чудовского муниципального район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Опубликовать Постановление в специальном выпуске районной газеты «Родина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администрации                                        С.Б.Алексеев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6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15:00Z</dcterms:created>
  <dc:creator>Пользователь</dc:creator>
  <dc:description/>
  <dc:language>en-US</dc:language>
  <cp:lastModifiedBy>Пользователь</cp:lastModifiedBy>
  <dcterms:modified xsi:type="dcterms:W3CDTF">2012-01-25T13:15:00Z</dcterms:modified>
  <cp:revision>1</cp:revision>
  <dc:subject/>
  <dc:title>                                                                                                                              </dc:title>
</cp:coreProperties>
</file>