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/>
      </w:pPr>
      <w:r>
        <w:rPr>
          <w:sz w:val="24"/>
          <w:szCs w:val="24"/>
        </w:rPr>
        <w:t>Новгородская  область Чудовский район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 01.09.2011       № 35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20.05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20.05.2011 №12 «Об утверждении административного регламента по предоставлению муниципальной услуге предоставления информации об объектах недвижимого имущества, находящихся в муниципальной собственности и предназначенных для сдачи в аренду администрацией Трегубовского сельского поселения Чудовского района Новгородской области содержания: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6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1.5.; 1.7.; 1.8; 2.1; 2.2; 2.3; 2.4; 2.5.; 2.6; 2.7; 3.1; 3.2; »,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47:00Z</dcterms:created>
  <dc:creator>Пользователь</dc:creator>
  <dc:description/>
  <dc:language>en-US</dc:language>
  <cp:lastModifiedBy>Пользователь</cp:lastModifiedBy>
  <cp:lastPrinted>2011-09-14T09:53:00Z</cp:lastPrinted>
  <dcterms:modified xsi:type="dcterms:W3CDTF">2012-01-24T10:45:00Z</dcterms:modified>
  <cp:revision>6</cp:revision>
  <dc:subject/>
  <dc:title>                                                                                                                         проек</dc:title>
</cp:coreProperties>
</file>