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1460294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28.11.2011    №  5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Трегуб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вного регламента Админи-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ции Трегубовского  сельско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поселения  по предоставле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ю  муниципальной  услуги</w:t>
      </w:r>
    </w:p>
    <w:p>
      <w:pPr>
        <w:pStyle w:val="1"/>
        <w:shd w:fill="FFFFFF" w:val="clear"/>
        <w:spacing w:lineRule="auto" w:line="240"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 регистрационному  учету</w:t>
      </w:r>
    </w:p>
    <w:p>
      <w:pPr>
        <w:pStyle w:val="1"/>
        <w:shd w:fill="FFFFFF" w:val="clear"/>
        <w:spacing w:lineRule="auto" w:line="240" w:before="0" w:after="0"/>
        <w:rPr/>
      </w:pPr>
      <w:r>
        <w:rPr>
          <w:b/>
          <w:bCs/>
          <w:sz w:val="28"/>
          <w:szCs w:val="28"/>
        </w:rPr>
        <w:t>граждан Российской  Федера-</w:t>
      </w:r>
    </w:p>
    <w:p>
      <w:pPr>
        <w:pStyle w:val="1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ии  по  месту  пребывания и </w:t>
      </w:r>
    </w:p>
    <w:p>
      <w:pPr>
        <w:pStyle w:val="1"/>
        <w:shd w:fill="FFFFFF" w:val="clear"/>
        <w:spacing w:lineRule="auto" w:line="240" w:before="0" w:after="0"/>
        <w:rPr/>
      </w:pPr>
      <w:r>
        <w:rPr>
          <w:b/>
          <w:bCs/>
          <w:sz w:val="28"/>
          <w:szCs w:val="28"/>
        </w:rPr>
        <w:t>по месту жительства в преде-</w:t>
      </w:r>
    </w:p>
    <w:p>
      <w:pPr>
        <w:pStyle w:val="1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х  Российской Феде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исполнения Федерального закона от 27 июля 2010 года                            № 210-ФЗ «Об организации предоставления государственных и муниципальных услуг», в соответствии с постановлением Администрации Трегубовского  сельского поселения от 01.06.2011  № 15 «Об утверждении Порядка разработки и утверждения административных регламентов исполнения муниципальных функций (оказания муниципальных услуг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Административный регламент Администрации Трегубовского  сельского поселения по предоставлению муниципальной услуги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онному учету граждан Российской Федерации по месту пребывания и по месту жительства в пределах Российской Федерации.</w:t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2.Опубликовать постановление в специальном выпуске районной газеты «Родина».</w:t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С.Б.Алекс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28.11.2011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center" w:pos="50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АДМИНИСТРАТИВНЫЙ РЕГЛАМЕНТ</w:t>
      </w:r>
    </w:p>
    <w:p>
      <w:pPr>
        <w:pStyle w:val="Normal"/>
        <w:tabs>
          <w:tab w:val="clear" w:pos="708"/>
          <w:tab w:val="left" w:pos="2355" w:leader="none"/>
          <w:tab w:val="center" w:pos="5032" w:leader="none"/>
        </w:tabs>
        <w:jc w:val="center"/>
        <w:rPr/>
      </w:pPr>
      <w:r>
        <w:rPr>
          <w:b/>
          <w:bCs/>
          <w:sz w:val="28"/>
          <w:szCs w:val="28"/>
        </w:rPr>
        <w:t>Администрации Трегубовского  сельского поселения по предоставлению</w:t>
      </w:r>
    </w:p>
    <w:p>
      <w:pPr>
        <w:pStyle w:val="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. Административный регламент предоставления Администрацией Трегубовского сельского поселения муниципальной услуги по регистрационному учету граждан Российской Федерации по месту пребывания и по месту жительства в пределах Российской Федерации (далее – Административный регламент)  разработан  в  целях  повышения  качества  исполнения и доступности результатов   предоставления  муниципальной услуги   по регистрационному учету граждан Российской Федерации по месту пребывания и по месту жительства в пределах Российской Федерации  (далее – Муниципальная услуга)  </w:t>
      </w:r>
      <w:r>
        <w:rPr/>
        <w:t xml:space="preserve">создания  комфортных  условий  для  получателей  муниципальной  услуги (далее – Заявители),  и  определяет   сроки  и  последовательность  действий (далее - Административные процедуры)  при  предоставлении  муниципальной услуги.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лучателями муниципальной услуги (далее – заявители) являются граждане Российской  Федераци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онный учет граждан Российской Федерации по месту пребывания и по месту жительства в пределах Российской Федерации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Наименование органа местного самоуправления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Трегубовского  сельского поселения. В Администрации Трегубовского  сельского поселения предоставление муниципальной услуги  осуществляется специалистом администрации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Информация о местах нахождения, графике работы,  адресах электронной почты и номерах телефонов для справок (консультаций)  Администрации Трегубовского  сельского поселения и специалиста, непосредственно предоставляющего муниципальную услугу,  размеща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 (в том числе в реестре муниципальных услуг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непосредственно в местах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Административному регламе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гражданином свидетельства о регистрации по месту пребывания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гражданином свидетельства о регистрации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ение в документе, удостоверяющем личность гражданина, отметки о регистрации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гражданина с регистрационного учета по месту пребы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ение в документе, удостоверяющем личность гражданина, отметки о снятии с регистрационного учета по месту жительств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превышает 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                                       III. «Административные процед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ей Российской Федерации, Законом Российской Федерации от 25 июня 1993 г. № 5242-1 "О праве граждан Российской Федерации на свободу передвижения, выбор места пребывания и жительства в пределах Российской Федерации", Указом Президента Российской Федерации от 19 июля 2004 г.            № 928 "Вопросы Федеральной миграционной службы", постановлением Правительства Российской Федерации от 17 июля 1995 г. №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. Жилищным кодексом Российской Федерации, Гражданским кодексом Российской Федерации, Семейным кодексом Российской Федерации, Федеральным законом от 21 июля 1997 г. № 122-ФЗ "О государственной регистрации прав на недвижимое имущество и сделок с ним", Федеральным законом от 28 марта 1998 г. № 53-ФЗ "О воинской обязанности и военной службе»,  Федеральным законом от 2 мая 2006 г. № 59-ФЗ "О порядке рассмотрения обращений граждан Российской Федерации", Федеральным законом от 27 июля 2006 г. № 152-ФЗ "О персональных данных", Федеральным законом от 21 декабря 1996 года № 159-ФЗ «О дополнительных гарантиях  по социальной поддержке детей-сирот и детей, оставшихся без попечения родителей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7 ноября 2006 г. № 719 г. "Об утверждении Положения о воинском учете»,  Уставом Треубовского  сельского поселения,  настоящим Административным регламенто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2.6.1.  Для регистрации по месту пребывания гражданин представляет специалисту: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 заявление о регистрации по месту пребывания по форме № 1 (приложение № 2 к Административному регламенту);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 документ, являющийся основанием для временного проживания гражданина по указанному адресу (договор найма (поднайма), заявление лица, предоставившего гражданину жилое помещение)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ращение администрации специализированных учреждений для регистрации по месту пребывания  детей-сирот и детей, оставшихся без попечения родителей, в лице их руководителей, а в их отсутствие лиц, исполняющих их обязанности, о регистрации несовершеннолетнего гражданина по месту пребывания; лица, представляющие документы на регистрацию, предъявляют документы, удостоверяющие личность, и документы, подтверждающие установление опеки (попечительства).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родителей (усыновителей. опекунов) или близких родственников, при регистрации по месту пребывания несовершеннолетних граждан, не достигших 14-летнего возраст, а также свидетельства о рождении этих несовершеннолетних детей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2.6.2. Для регистрации по месту жительства гражданин представляет специалисту 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заявление о регистрации по месту жительства по форме № 6 (приложение № 3 к  Административному регламенту)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являющийся основанием для вселения в жилое помещение (заявление лица (лиц), предоставившего гражданину жилое помещение, договор, свидетельство о государственной регистрации права (права собственности на жилое помещение), решение суда о признании права пользования жилым помещением либо иной документ или его надлежащим образом заверенная копия, подтверждающие наличие права пользования жилым помещением). Для регистрации достаточно представления одного из перечисленных документов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родителей (усыновителей), или документов, подтверждающих установление опеки, при регистрации по месту жительства граждан, не достигших 14-летнего возраста и проживающих вместе с родителями(усыновителями, опекунами), и свидетельства о рождении этих несовершеннолетних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е, снявшиеся с регистрационного учета по месту жительства до прибытия к новому месту жительства, представляют адресный листок убытия, выданный уполномоченным органом по прежнему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2.6.3. Для снятия с регистрационного учета по месту жительства  гражданин представляет специалисту 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аявление  о снятии с регистрационного учета по месту жительства по форме            № 6 (продолжение) (приложение № 3 к  Административному регламенту)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органа опеки  на изменение места жительства ребенка при снятии с регистрационного учета по месту жительства детей-сирот и детей, оставшихся без попечения родителей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, призываемые на военную службу, при получении повесток из военных комиссариатов, вправе обратиться в порядке, установленном Административным регламентом, к должностным лицам, ответственным за регистрацию, а также к гражданам и юридическим лицам, для проживания предоставившим принадлежащие им на праве собственности жилые помещения, с заявлением о снятии с регистрационного учета по месту жительства в произвольной форме в связи с призывом на военную службу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4. Для снятия с регистрационного учета по месту пребывания  до окончания заявленного срока пребывания гражданин представляет специалисту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о месту пребывани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снятии с регистрационного учета по месту пребывания в произвольной форме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органа опеки  на изменение места пребывания ребенка при снятии с регистрационного учета по месту пребывания детей-сирот и детей, оставшихся без попечения родителей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5. Регистрация граждан по месту пребывания в жилые помещения, не являющиеся их местом жительства, осуществляется без снятия их с регистрационного учета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гистрации гражданина по месту пребывания определяется по взаимному соглашению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 нанимателями и всеми совместно проживающими с ними совершеннолетними гражданами при условии проживания в домах государственного, муниципального и специализированного жилищных фондов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 собственниками жилых помещений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 правлениями жилищных или жилищно-строительных кооперативов, если члены кооперативов не являются собственниками данных жилых помещений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в реквизите "подпись лица, предоставившего жилое помещение" заявления о регистрации по месту пребывания либо заявления о регистрации по месту жительства является подтверждением наличия соглашения нанимателя либо собственника жилого помещения с гражданином на его вселение и временное (постоянное) проживание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ами, удостоверяющими личность граждан Российской Федерации, необходимыми для осуществления регистрационного учета, являются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видетельство о рождении - для лиц, не достигших 14-летнего возраст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Российской Федерации, - для лиц, постоянно проживающих за пределами Российской Феде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 о регистрации по месту пребывания и по месту жительства, снятии с регистрационного учета по месту пребывания и по месту жительства от имени граждан, не достигших 14-летнего возраста, представляют их законные представители (родители, опекуны)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ятие с регистрационного учета без непосредственного участия гражданина производится в случае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ризыва на военную службу - на основании сообщения военного комиссариат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осуждения к лишению свободы - на основании вступившего в законную силу приговора суд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ризнания безвестно отсутствующим - на основании вступившего в законную силу решения суд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мерти или объявления решением суда умершим - на основании свидетельства о смерти, оформленного в установленном порядке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выселения из занимаемого жилого помещения или признания утратившим (не приобретшим) право пользования жилым помещением - на основании вступившего в законную силу решения суд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не соответствующих действительности сведений или документов, послуживших основанием для регистрации, а также неправомерных действий должностных лиц при решении вопроса о регистрации - на основании вступившего в законную силу решения суда.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анием для отказа в приеме документов, необходимых для предоставления муниципальной услуги, является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рибытие  гражданина  к избранному месту жительства с недействительным или подлежащим замене паспорто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муниципальной услуге являются: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текст письменного  заявления  не подлежит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 отсутствие документов или несоответствие приложенных к заявлению документов указанных в пункте 2.6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, которые не подтверждают право заявителя на регистрацию по месту жительства или на регистрацию по месту пребывания по  указанному жилому помещ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отсутствие  при подаче заявления на регистрацию по месту жительства или на регистрацию по месту пребывания  лица (лиц) , предоставляющего жилое помещение, либо нотариально заверенной подписи (подписей)  лица (лиц), предоставляющего жилое помещение на зая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9. Ограничения в получении  муниципальной услуги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дательством Российской Федерации право граждан на свободу передвижения, выбор места пребывания и жительства в пределах Российской Федерации может быть ограничено в пограничной зоне, закрытых военных городках, закрытых административно-территориальных образованиях, зонах экологического бедствия, на отдельных территориях и в населенных пунктах, где в случае опасности распространения массовых инфекционных и неинфекционных заболеваний и отравления людей введены особые условия и режимы проживания населения и хозяйственной деятельности, на территориях, где введено чрезвычайное или военное положение.</w:t>
      </w:r>
    </w:p>
    <w:p>
      <w:pPr>
        <w:pStyle w:val="1"/>
        <w:shd w:fill="FFFFFF" w:val="clear"/>
        <w:jc w:val="both"/>
        <w:rPr/>
      </w:pPr>
      <w:r>
        <w:rPr/>
        <w:t xml:space="preserve">      </w:t>
      </w:r>
      <w:r>
        <w:rPr>
          <w:sz w:val="28"/>
          <w:szCs w:val="28"/>
        </w:rPr>
        <w:t>Указанный перечень является исчерпывающим и может быть изменен или дополнен только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10.1. Максимальный срок ожидания в очереди при первичной подаче документов - 3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1. Требования к помещению, в котором предоставляется муниципальная услуга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1. Требования  к размещению и оформлению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поселения должно соответствовать санитарно-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специалиста, осуществляющего прием  документов  от 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4. Требования к местам для заполнения запросов о предоставлении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заполнения запросов о предоставлении муниципальной услуги должны быть оборудованы столами, стульями, информационным стендом, канцелярскими принадлеж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Требования к парковочным мест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6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  в здание  должен  быть  оборудован  информационной табличкой     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учре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7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 Российской Федерации, содержащих нормы, регулирующие деятельность по предоставлению данной муниципальной услуги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текст Регламента с приложениями (формы заявлений о регистрации по месту пребывания и по месту жительства по установленной форме)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краткое описание порядка предоставления муниципальной услуги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осуществления регистрационного учета, и предъявляемые к этим документам требования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бразцы оформления документов, необходимых для получения муниципальной услуги, и требования к ним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электронной почты, в которых заявители могут получить бланки документов, необходимые для осуществления регистрационного учет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должностных лиц, предоставляющих государственную услуг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8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приема заявителей должен быть оборудован информационной  табличкой с указанием фамилии, имени, отчества старшего инспектор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1.Основными показателями доступности и качества муниципальной услуг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2. Информация о порядке предоставления муниципальной услуги предоставляется посредство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нсульт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мещения на информационном сте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3. Консультации по вопросу регистрационного учета граждан Российской Федерации по месту пребывания и по месту жительства в пределах Российской Федерации осуществляются специалистом, предоставляющим муниципальную услуг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ирование заинтересованных лиц осуществля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при консультировани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етент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ткость в изложении материал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 порядке обжалования действий или бездействия должностных лиц в ходе предоставления муниципальной услуг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ри личном обращении, письменном обращении, посредством, телефона или электронной почт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от гражданина запроса на получение письменной консультации общего характера Администрация Трегубовского сельского поселения обязана ответить на него в 5-дневный срок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тветы направляются в письменном виде и должны содержать: ответы на поставленные вопросы, фамилию, инициалы и номер телефона исполнителя. Ответ подписывается Главой Трегубовского сельского поселения, а в случае его отсутствия - лицом, исполняющим его обязанности. При этом гражданин предварительно информируется по телефону (при его наличи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ри личном обращении или посредством телефонной связи. При ответе на телефонные звонки и личные обращения граждан, специалист Администрации Трегубовского сельского поселения    подробно и в вежливой (корректной) форме информирует обратившихся лиц  по интересующим их вопросам. Время консультации не должно превышать 10 мин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13.Иные требования к предоставлению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, осуществляющий муниципальную услугу, несет ответственность за сохранность находящихся у него  заявлений и документов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ональная ответственность специалиста установлена в должностных инструкциях.</w:t>
      </w:r>
    </w:p>
    <w:p>
      <w:pPr>
        <w:pStyle w:val="1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4 к настоящему Административному регламенту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1. Последовательность административных действий (процедур) по регистрации граждан по месту пребывания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1. При поступлении заявления о регистрации по месту пребывания  специалист, в присутствии заявителя проверяет комплектность представленных документов;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Специалист заполняет и нумерует свидетельство о регистрации по месту пребывания по форме N 3 (приложение N 4 к Регламенту) с помощью печатных устройств. При его заполнении сокращения и исправления записей не допускаютс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3. Оформленное свидетельство о регистрации по месту пребывания подписывается Главой Трегубовского сельского поселения, а в его отсутствие лицами, исполняющими его обязанности, и скрепляется печатью.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4. Свидетельство о регистрации по месту пребывания  и документы, удостоверяющие личность граждан, в этот же день или не позднее следующего за днем их оформления дня выдаются  непосредственно  зарегистрированным  гражданам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 При обращении граждан   в связи с утратой свидетельства о регистрации по месту пребывания, специалистом Администрации Трегубовского  сельского поселения выдается дубликат с проставлением в нем прежнего регистрационного номер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2. Последовательность административных действий (процедур) по регистрации граждан по месту жительства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1. При поступлении заявления о регистрации по месту жительства специалист, в присутствии заявителя проверяет комплектность представленных документов;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Специалист на основании заявления гражданина о регистрации по месту жительства и представленных документов заполняют карточку регистрации, поквартирную карточку или вносят соответствующие сведения в домовую или похозяйственную книгу.</w:t>
      </w:r>
    </w:p>
    <w:p>
      <w:pPr>
        <w:pStyle w:val="1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3. При регистрации граждан в жилые помещения частного жилищного фонда, принадлежащие физическим лицам на праве собственности допускается хранение владельцами домов домовых книг. Домовые книги ведутся на каждое частное домовладение</w:t>
      </w:r>
      <w:r>
        <w:rPr>
          <w:b/>
          <w:sz w:val="28"/>
          <w:szCs w:val="28"/>
        </w:rPr>
        <w:t xml:space="preserve">.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4. В паспортах граждан, зарегистрированных по месту жительства, проставляется оттиск штампа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5. В паспортах граждан, зарегистрированных по месту жительства и не снявшихся с регистрационного учета по прежнему месту жительства, одновременно проставляется оттиск штампа о снятии с регистрационного учета по месту жительства и оттиск штампа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6.  Штамп о регистрации по месту жительства также проставляется в карточке регистрации или в домовой  книге в графе "отметки о регистрации по месту жительства" с указанием в его реквизитах только даты регист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7. Лицам, не достигшим 14-летнего возраста, прибывшим на постоянное место жительство совместно с родителями (усыновителями, опекунами, попечителями) выдается свидетельство о регистрации по месту жительства установленного образца по форме № 8 (приложение № 5 к настоящему Административному регламенту)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3. Особенности  регистрации по месту пребывания и по месту жительства некоторых категорий граждан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1. В случае прибытия несовершеннолетних граждан, не достигших 14-летнего возраста, вместе с родителями (усыновителями, опекунами) к месту жительства в жилые помещения государственного, муниципального и специализированного жилищного фонда, регистрация детям осуществляется независимо от согласия наймодателя, нанимателя и граждан, постоянно проживающих в данном жилом помещении.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2. Новорожденные регистрируются по месту жительства родителей или одного из родителей в порядке, установленном подпунктом 3.3.1.  настоящего Административного регламент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3. Регистрация по месту пребывания и по месту жительства несовершеннолетних граждан к родителям (усыновителям, опекунам, попечителям), проживающим в жилых помещениях, принадлежащих иным гражданам на праве собственности, осуществляется независимо от их согласия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Регистрация несовершеннолетних граждан от 14-и до 18-и лет  по месту пребывания и по месту жительства отдельно от родителей (усыновителей, опекунов, попечителей) осуществляется с согласия обоих родителей (усыновителей, опекунов, попечителей) по представлению документов, указанных в пункте 2.6 настоящего Административного  регламент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 Регистрация по месту жительства детей-сирот и детей, оставшихся без попечения родителей, на жилую площадь, на которой они проживали с родителями, осуществляется самостоятельно в общем порядке, установленном  настоящим Административным регламентом. При этом лицам, не достигшим 14-летнего возраста, к свидетельству о рождении выдается свидетельство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4. Последовательность административных действий (процедур) по снятию граждан с регистрационного учета по месту пребывания и по месту жительства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1. Граждане считаются снятыми с регистрационного учета по месту пребывания в жилых помещениях, не являющихся их местом жительства, по истечении срока пребывания по их выбытию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2.  Заявление о снятии с регистрационного учета по месту пребывания от гражданина не требуется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3. Снятие граждан с регистрационного учета по месту жительства оформляется в течение 3 дней путем проставления штампов о снятии с регистрационного учета в карточках регистрации  или домовых книгах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4. Специалист  в 3-дневный срок со дня получения документов снимает  граждан с регистрационного учета по месту жительства путем проставления в их паспортах, карточках регистрации  или домовых (поквартирных) книгах  штампа о снятии с регистрационного учета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Штамп о снятии граждан с регистрационного учета по месту жительства проставляется на вторых экземплярах листков убытия. Второй экземпляр листка убытия выдается на руки заявителю.</w:t>
      </w:r>
    </w:p>
    <w:p>
      <w:pPr>
        <w:pStyle w:val="Heading3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IV. Порядок и формы   контроля   за 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 контроль,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 Главой поселения и территориальным органом УФМ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по исполнению Административного регламента закрепляется в его должностной инструкции 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Специалист, ответственный за прием  документов и введение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Глава Трегубовского  сельского поселения и начальник органа УФМС осуществляют контроль  за  исполнением обязанностей, принимают меры к совершенствованию форм и методов служебной деятельности, обучают подчиненных и несут ответственность за соблюдение законности при предоставлении ими муниципальной услуги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Специалист,  проставляющий оттиски штампа о регистрации по месту жительства в паспорта граждан и карточки регистрации, домовую (поквартирную) книгу, несет ответственность за достоверность и правильность вносимых в них сведений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Специалист, несет ответственность за соблюдение установленного срока и порядка выдачи документов, правильность заполнения журнала учета заявлений о регистрации по месту пребывания и выдачи свидетельств о регистрации по месту пребывания и журнала учета заявлений о регистрации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 Специалист, уполномоченный на предоставление информации и исполнение запросов граждан на получение письменной консультации, несет ответственность за соблюдение установленного порядка предоставления информации, ее достоверность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Текущий контроль осуществляется путем проведения Главой Трегубовского сельского поселения и начальником органа УФМС проверки соблюдения Правил и Регламента специалиста, ответственного за регистрацию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иодичность осуществления текущего контроля соблюдения Правил и Регламента устанавливается Главой поселения и начальником территориального органа УФМС Росс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8. Контроль,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9. В случае выявления нарушений прав граждан по результатам проведенных проверок в отношении виновных должностных лиц  принимаются меры дисциплинарного взыскания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0. Проверка соответствия полноты и качества предоставления муниципальной услуги предъявляемым требованиям осуществляется в соответствии с нормативными актами ФМС России (приказы, распоряжения, указания)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1. Контроль по соблюдению гражданам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осуществляется ФМС России, ее территориальными органами и органами внутренних дел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ушение требований Правил влечет за собой ответственность должностных лиц и граждан в соответствии с законодательством Российской Федерации.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. Досудебный порядок обжалования решений и действий (бездействия), предоставляющего  муниципальную услугу, а также должностных лиц, муниципальных служащих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 осуществляет Администрация Трегубовского  сельского поселения и территориальный орган УФМ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 специалиста, предоставляющего муниципальную услугу, Главе Трегубовского  сельского поселения или 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7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Глава  поселения  проводит личный прием заявителей по жалобам в соответствии с режимом работы Администрации посел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 заявителя либо  об отказе в удовлетворении жалобы (Приложение № 8 к настоящему Административному регламен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ы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  специалиста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у  телефона: 43-292,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по электронной почте органов, предоставляющих муниципальную услугу: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regubovo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, графике работы, адресе электронной почты и номера телефонов для справок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нахождения специалиста, предоставляющего муниципальную услугу</w:t>
      </w:r>
      <w:r>
        <w:rPr>
          <w:sz w:val="28"/>
          <w:szCs w:val="28"/>
        </w:rPr>
        <w:t>: Администрация Трегуб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174203 Новгородская область, Чудовский район, д.Трегубово, ул.Школьная, д.1, кв.3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ема специалистов </w:t>
      </w:r>
      <w:r>
        <w:rPr>
          <w:sz w:val="28"/>
          <w:szCs w:val="28"/>
        </w:rPr>
        <w:t xml:space="preserve"> по вопросам предоставления муниципальной услуги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риемный  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егубовского сельского поселения: 8 (816-65)43-28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, предоставляющий услугу: 8(816-65) 43-421, 43-292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regubov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РЕГИСТРАЦИИ ПО МЕСТУ ПРЕБЫВАНИЯ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 регистрационного учета 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год рождения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регистрировать меня по месту пребывания с "__" ____ ___ 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"__" ________________ ____ г. Прибыл(а) из 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точный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прибывшего(ей) гражданина(ки)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редоставлено 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доставившего помещение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являющийся основанием для проживания (договор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(поднайма), заявление лица, предоставившего жилое помещение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пребывания: город, поселок, село и т.д. 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_______________________ дом _____ корпус _____ квартира _____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вид 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, свидетельство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ождении и т.д.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 N ____________ выдан 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учреждения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 ____ г. Подпись заявителя 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____ 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едоставившего жилое помещение 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его личность: вид 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 N ____________ выдан 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учреждения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 ____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едоставившего жилое помещение, заверяю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)    М.П.     "__" ________ ____ 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ение произведено в соответствии с законодательными и иным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ми правовыми актами Российской Федерации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решение 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____ г.           Подпись 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свидетельство о регистрации по месту пребывания N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ЖИТЕЛЬСТВА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орган регистрационного учета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амилия, имя, отчество, год рожден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(а) из 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точный адрес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редоставлено 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указать Ф.И.О. лица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оставившего жилое помещение, степень родств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свидетельство о государственной регистрации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ава N, когда и кем выдано, дата оформления договора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ата решения суда, заявление и т.д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, улица 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_______, корп. _______________, квартира 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вид 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аспорт, свидетельство о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рождении и т.д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 N ___________, кем выдан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наименование органа, учрежден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_______________________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заявителя _______________________ "__" 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едоставившего жилое помещение 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селение произведено в соответствии с законодательными и иными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ми правовыми актами Российской Федерации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          Подпись должностного лица 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нятое решение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"__" _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одпись должностного лица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свидетельство о регистрации по месту жительства N 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граждан, не достигших 14-летнего возраста)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 Линия отреза -------------------------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40"/>
        <w:jc w:val="right"/>
        <w:rPr/>
      </w:pPr>
      <w:r>
        <w:rPr/>
        <w:t>Форма N 6</w:t>
      </w:r>
    </w:p>
    <w:p>
      <w:pPr>
        <w:pStyle w:val="ConsPlusNormal"/>
        <w:widowControl/>
        <w:ind w:firstLine="840"/>
        <w:jc w:val="right"/>
        <w:rPr/>
      </w:pPr>
      <w:r>
        <w:rPr/>
      </w:r>
    </w:p>
    <w:p>
      <w:pPr>
        <w:pStyle w:val="ConsPlusNormal"/>
        <w:widowControl/>
        <w:ind w:firstLine="840"/>
        <w:jc w:val="right"/>
        <w:rPr/>
      </w:pPr>
      <w:r>
        <w:rPr/>
        <w:t>(продолжение)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НЯТИИ С РЕГИСТРАЦИОННОГО УЧЕТА ПО МЕСТУ ЖИТЕЛЬСТВА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орган регистрационного учета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, год и место рожден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аспорт, свидетельство о рождении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серия _______________ N ________________________________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 ____________________________________ дата выдачи 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наименование органа, учрежден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регистрацией по новому месту жительства по адресу: 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точный адрес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регистрационного учета 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орган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снять   меня   с  регистрационного учета по прежнему месту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 по адресу: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____________   "__" 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гр. _____________ заверяю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             Подпись должностного лица _____________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N _________</w:t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пребывания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о 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.И.О., год и место рожден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он(а) зарегистрирован(а) по месту пребывания по адресу: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спублика, край, область, округ, район, город, пгт, село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ревня, аул, улица, дом, корпус, квартир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рок с "__" ___________ ____ г. по "__" ______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идетельство выдано к документу, удостоверяющему личность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______________________, серия ______, N 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"__" __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а, учреждения, выдавшего документ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руководитель) органа регистрационного учета 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а регистрационного учет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_____________________ (_______________________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одпись)               (фамил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                            "__" ___________ ____ г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N ___________</w:t>
      </w:r>
    </w:p>
    <w:p>
      <w:pPr>
        <w:pStyle w:val="ConsPlusNonformat"/>
        <w:widowControl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жительства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о 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имя, отчество, год и место рождения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он(а) зарегистрирован(а) по месту жительства по адресу: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спублика, край, область, округ, район, город, пгт, село,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еревня, аул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идетельство выдано к документу, удостоверяющему личность: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___________________, серия ____________ N 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"__" ________________ ____ г. 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а, учреждения, выдавшего документ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руководитель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регистрационного учета 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а регистрационного учета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  (____________________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   (фамилия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" __________ ____ г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ы</w:t>
      </w:r>
      <w:r>
        <w:rPr/>
        <w:t xml:space="preserve"> </w:t>
      </w:r>
      <w:r>
        <w:rPr>
          <w:sz w:val="28"/>
          <w:szCs w:val="28"/>
        </w:rPr>
        <w:t xml:space="preserve"> 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6350</wp:posOffset>
                </wp:positionV>
                <wp:extent cx="0" cy="4984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5pt" to="222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67740</wp:posOffset>
                </wp:positionV>
                <wp:extent cx="3429635" cy="686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авление в документы, удостоверяющие личность отметки (оттиск штампа) о регистрации или снятии с уч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76.2pt;width:27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тавление в документы, удостоверяющие личность отметки (оттиск штампа) о регистрации или снятии с 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0470</wp:posOffset>
                </wp:positionH>
                <wp:positionV relativeFrom="paragraph">
                  <wp:posOffset>994410</wp:posOffset>
                </wp:positionV>
                <wp:extent cx="337629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7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 о регистрации по месту пребы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78.3pt;width:265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 о регистрации по месту пребы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899795</wp:posOffset>
                </wp:positionV>
                <wp:extent cx="3449320" cy="6102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491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ие с регистрационного учета мо месту жительства или месту пребы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70.8pt;width:271.55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ие с регистрационного учета мо месту жительства или месту пребы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948055</wp:posOffset>
                </wp:positionV>
                <wp:extent cx="3429635" cy="6864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та и в домовую или похозяйственную книг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4.65pt;width:27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та и в домовую или похозяйственную кни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19958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7.15pt" to="504pt,1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99580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7.15pt" to="503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1062355</wp:posOffset>
                </wp:positionV>
                <wp:extent cx="3429635" cy="9150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о регистрации по месту житель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pt;margin-top:83.65pt;width:27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о регистрации по месту ж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3657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7600"/>
                          <a:chOff x="0" y="0"/>
                          <a:chExt cx="61714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5142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о регистрации по месту жительства, по месту пребывания, о снятии с регистрационного учета специалисту Администрации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5360"/>
                            <a:ext cx="289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исполн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2280"/>
                            <a:ext cx="762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71396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943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4328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7139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оформлению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7080" y="137088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2171880"/>
                            <a:ext cx="83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960" y="7272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257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0" y="6858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220104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220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8pt" coordorigin="0,0" coordsize="9719,5760">
                <v:rect id="shape_0" stroked="f" o:allowincell="f" style="position:absolute;left:0;top:1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9;top:0;width:80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о регистрации по месту жительства, по месту пребывания, о снятии с регистрационного учета специалисту Администрации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339;width:45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исполн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94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исполн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59;top:1799;width:11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2699;width:71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,3060" to="83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3060" to="215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699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оформлению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2159" to="851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2160" to="85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3420" to="6838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1;top:1145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80" to="43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80" to="251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9,1080" to="69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3466" to="7430,3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1,3466" to="8511,3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ЕЕ 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1845</wp:posOffset>
                </wp:positionH>
                <wp:positionV relativeFrom="paragraph">
                  <wp:posOffset>-9674860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ь в карточку регистрационно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35pt;margin-top:-761.8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ись в карточку регистрационн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видетельства о регистрации по месту преб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видетельства о регистрации по месту преб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ятие с регистрационного учета по месту жительства или месту преб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ятие с регистрационного учета по месту жительства или месту преб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авление в документы удостоверяющие личность отметки (оттиск штампа) о регистрации или снятии с регистрационного 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тавление в документы удостоверяющие личность отметки (оттиск штампа) о регистрации или снятии с регистрационного 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видетельства о регистрации по месту ж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видетельства о регистрации по месту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регистрации по месту жительства, по месту пребывания, о снятии с регистрационного учета старшему инспектору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регистрации по месту жительства, по месту пребывания, о снятии с регистрационного учета старшему инспектору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/>
                              <w:t>Наличие оснований для отказа в исполн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/>
                        <w:t>Наличие оснований для отказа в исполн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оформлению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к оформлению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, 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,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07:00Z</dcterms:created>
  <dc:creator>Пользователь</dc:creator>
  <dc:description/>
  <dc:language>en-US</dc:language>
  <cp:lastModifiedBy>Пользователь</cp:lastModifiedBy>
  <cp:lastPrinted>2011-12-01T17:30:00Z</cp:lastPrinted>
  <dcterms:modified xsi:type="dcterms:W3CDTF">2012-01-16T12:37:00Z</dcterms:modified>
  <cp:revision>4</cp:revision>
  <dc:subject/>
  <dc:title> </dc:title>
</cp:coreProperties>
</file>