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1534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before="120" w:after="0"/>
        <w:rPr/>
      </w:pPr>
      <w:r>
        <w:rPr>
          <w:sz w:val="24"/>
          <w:szCs w:val="24"/>
        </w:rPr>
        <w:t>Новгородская  область Чудовский район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                    </w:t>
      </w: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</w:t>
      </w: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 01.09.2011    № 36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Трегубовского сель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поселения от 20.05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Постановление от 20.05.2011 №14 «Об  административном регламенте администрации Трегубовского сельского поселения по предоставлению муниципальной услуге «Предоставление информации об очередности предоставления жилых помещений на условиях социального найма» .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 6. 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2.6.4.; 2.6.5; 2.6.6; 2.6.7.; 2.7.2; 2.11; 2.12; 3.1; 3.2; 3.3; 3.4. »,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 «Роди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С.Б.Алексее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47:00Z</dcterms:created>
  <dc:creator>Пользователь</dc:creator>
  <dc:description/>
  <dc:language>en-US</dc:language>
  <cp:lastModifiedBy>Пользователь</cp:lastModifiedBy>
  <cp:lastPrinted>2011-09-14T09:55:00Z</cp:lastPrinted>
  <dcterms:modified xsi:type="dcterms:W3CDTF">2012-01-24T10:45:00Z</dcterms:modified>
  <cp:revision>7</cp:revision>
  <dc:subject/>
  <dc:title>                                                                                                                         проек</dc:title>
</cp:coreProperties>
</file>