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640080</wp:posOffset>
            </wp:positionV>
            <wp:extent cx="64071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/>
      </w:r>
    </w:p>
    <w:p>
      <w:pPr>
        <w:pStyle w:val="Style15"/>
        <w:tabs>
          <w:tab w:val="left" w:pos="708" w:leader="none"/>
          <w:tab w:val="left" w:pos="3060" w:leader="none"/>
        </w:tabs>
        <w:spacing w:lineRule="auto" w:line="24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                              </w:t>
      </w:r>
      <w:r>
        <w:rPr>
          <w:caps w:val="false"/>
          <w:smallCaps w:val="false"/>
        </w:rPr>
        <w:t>Российская Федерация</w:t>
      </w:r>
    </w:p>
    <w:p>
      <w:pPr>
        <w:pStyle w:val="Style15"/>
        <w:spacing w:before="120" w:after="0"/>
        <w:rPr/>
      </w:pPr>
      <w:r>
        <w:rPr>
          <w:sz w:val="24"/>
          <w:szCs w:val="24"/>
        </w:rPr>
        <w:t>Новгородская  область Чудовский район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Cs/>
          <w:sz w:val="28"/>
        </w:rPr>
        <w:t xml:space="preserve">                    </w:t>
      </w:r>
      <w:r>
        <w:rPr>
          <w:b/>
          <w:sz w:val="28"/>
        </w:rPr>
        <w:t>Администрация Трегуб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                   </w:t>
      </w: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NTTierce;Times New Roman" w:hAnsi="NTTierce;Times New Roman" w:cs="NTTierce;Times New Roman"/>
          <w:spacing w:val="60"/>
          <w:sz w:val="32"/>
        </w:rPr>
      </w:pPr>
      <w:r>
        <w:rPr>
          <w:rFonts w:cs="NTTierce;Times New Roman" w:ascii="NTTierce;Times New Roman" w:hAnsi="NTTierce;Times New Roman"/>
          <w:spacing w:val="60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от 01.09.2011    № 37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ополнений 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ции Трегубовского сельс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о поселения от 20.05.20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полнить Постановление от 20.05.2011 №13 «Об утверждении административного регламента по предоставлению муниципальных услуг «Перевод жилого помещения в нежилое или нежилого в жилое помещение расположенного на территории Трегубовского сельского поселения» , пункт 6 следующего содержания:</w:t>
      </w:r>
    </w:p>
    <w:p>
      <w:pPr>
        <w:pStyle w:val="Normal"/>
        <w:widowControl w:val="false"/>
        <w:autoSpaceDE w:val="false"/>
        <w:ind w:left="7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 6. Особенности предоставления муниципальной услуги на базе многофункционального центра предоставления государственных и муниципальных услуг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тивные действия должностных лиц Администрации Трегубовского сельского поселения, предусмотренные пунктами 2.1.1.; 2.1.2.; 2.1.3; 2.1.4; 2.1.6; 2.2; 2.3; 2.4.; 2.5; 2.6; 3.1; 3.2; 3.3.», настоящего административного регламента, могут предоставляться на базе многофункционального центра предоставления государственных и муниципальных услуг Чудовского муниципального района (МФЦ) на основании подписанных соглашений Администрацией Трегубовского сельского поселения и Администрацией Чудовского муниципального район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Опубликовать Постановление в специальном выпуске районной газеты «Родина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администрации                                        С.Б.Алексеев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  <w:font w:name="NTTierce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46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5:47:00Z</dcterms:created>
  <dc:creator>Пользователь</dc:creator>
  <dc:description/>
  <dc:language>en-US</dc:language>
  <cp:lastModifiedBy>Пользователь</cp:lastModifiedBy>
  <cp:lastPrinted>2011-09-14T09:57:00Z</cp:lastPrinted>
  <dcterms:modified xsi:type="dcterms:W3CDTF">2012-01-24T10:43:00Z</dcterms:modified>
  <cp:revision>6</cp:revision>
  <dc:subject/>
  <dc:title>                                                                                                                         проек</dc:title>
</cp:coreProperties>
</file>