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4548579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0.01.2011    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-</w:t>
      </w:r>
    </w:p>
    <w:p>
      <w:pPr>
        <w:pStyle w:val="Normal"/>
        <w:rPr/>
      </w:pPr>
      <w:r>
        <w:rPr>
          <w:b/>
          <w:sz w:val="28"/>
          <w:szCs w:val="28"/>
        </w:rPr>
        <w:t>пол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регуб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8.11.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Дополнить постановление Администрации Трегубовского сельского поселения от 28.11.2011 № 55 «Об утверждении Административного регламента Администрации Трегубовского  сельского поселения  по предоставлению  муниципальной  услуги по  регистрационному  учету граждан Российской  Федерации  по  месту  пребывания и по месту жительства в пределах  Российской Федераци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едующего 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собенности предоставления муниципальной услуги на базе много функционального центра предоставления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тивные действия должностных лиц Администрации Трегубовского сельского поселения, предусмотренные пунктами 2.6, 2.7, 2.8,2.9, 2.10, 2.11 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пунктами 3.1, 3.2, 3.3, 3.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, могут предоставляться на базе много функционального центра предоставления государственных и муниципальных услуг  Чудовского муниципального района (МФЦ) на основании подписанных соглашений Администрацией Трегубовского сельского поселения и Администрацией Чуд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публиковать постановление в районной газете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08:00Z</dcterms:created>
  <dc:creator>Пользователь</dc:creator>
  <dc:description/>
  <dc:language>en-US</dc:language>
  <cp:lastModifiedBy>Пользователь</cp:lastModifiedBy>
  <cp:lastPrinted>2012-01-24T14:27:00Z</cp:lastPrinted>
  <dcterms:modified xsi:type="dcterms:W3CDTF">2012-02-08T13:07:00Z</dcterms:modified>
  <cp:revision>7</cp:revision>
  <dc:subject/>
  <dc:title>ПРОЕКТ</dc:title>
</cp:coreProperties>
</file>