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jc w:val="left"/>
        <w:rPr/>
      </w:pPr>
      <w:r>
        <w:rPr>
          <w:caps w:val="false"/>
          <w:smallCaps w:val="false"/>
        </w:rPr>
        <w:t xml:space="preserve">                                           </w:t>
      </w: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before="120" w:after="0"/>
        <w:rPr/>
      </w:pPr>
      <w:r>
        <w:rPr>
          <w:sz w:val="24"/>
          <w:szCs w:val="24"/>
        </w:rPr>
        <w:t>Новгородская  область Чудовский район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Cs/>
          <w:sz w:val="28"/>
        </w:rPr>
        <w:t xml:space="preserve">                    </w:t>
      </w:r>
      <w:r>
        <w:rPr>
          <w:b/>
          <w:sz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</w:t>
      </w: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от 11.10. 2011    № 43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и Трегубовского сельс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поселения от 01.06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ь Постановление от 01.06.2011 №16 «Об  административном регламенте администрации Трегубовского сельского поселения по предоставлению муниципальной услуге «По присвоению(уточнению) адресов объектам недвижимого имущества» .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 6. Особенности предоставления муниципальной услуги на баз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е действия должностных лиц Администрации Трегубовского сельского поселения, предусмотренные пунктами 2.2.1.; 2.2.2; 2.2.2; 2.2.3.; 2.2.4; 2.2.5; 2.2.6; 2.2.7; 2.2.8; 2.2.9; 2.2.10; 2.2.11; 2.2.12; 2.3.1; 2.3.2; 2.3.3; 2.4.1; 2.4.2; 2.4.3; 2.6; 2.7.1; 3.1; 3.1.2; 3.1.3. »,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Чудовского муниципального района (МФЦ) на основании подписанных соглашений Администрацией Трегубовского сельского поселения и Администрацией Чуд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Постановление в специальном выпуске районной газеты «Роди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                                      С.Б.Алексеев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13:00Z</dcterms:created>
  <dc:creator>Пользователь</dc:creator>
  <dc:description/>
  <dc:language>en-US</dc:language>
  <cp:lastModifiedBy>Пользователь</cp:lastModifiedBy>
  <dcterms:modified xsi:type="dcterms:W3CDTF">2012-01-25T13:14:00Z</dcterms:modified>
  <cp:revision>1</cp:revision>
  <dc:subject/>
  <dc:title>                                                                                                                              </dc:title>
</cp:coreProperties>
</file>