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9403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jc w:val="left"/>
        <w:rPr/>
      </w:pPr>
      <w:r>
        <w:rPr>
          <w:caps w:val="false"/>
          <w:smallCaps w:val="false"/>
        </w:rPr>
        <w:t xml:space="preserve">                                           </w:t>
      </w: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Новгородская  область Чудовский район </w:t>
      </w:r>
    </w:p>
    <w:p>
      <w:pPr>
        <w:pStyle w:val="Normal"/>
        <w:rPr>
          <w:b/>
          <w:b/>
        </w:rPr>
      </w:pPr>
      <w:r>
        <w:rPr>
          <w:bCs/>
          <w:sz w:val="28"/>
        </w:rPr>
        <w:t xml:space="preserve">                    </w:t>
      </w: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</w:t>
      </w: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 08.11. 2011    № 54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Трегубовского сельс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поселения от 14.10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Постановление от 14.10.2011 № 50 «Об утверждении административного регламента по предоставлению муниципальной услуге по приёму заявлений, документов, а также постановки граждан на учет в качестве нуждающихся в жилых помещениях на территории Трегубовского сельского поселения » .</w:t>
      </w:r>
    </w:p>
    <w:p>
      <w:pPr>
        <w:pStyle w:val="Normal"/>
        <w:widowControl w:val="false"/>
        <w:autoSpaceDE w:val="false"/>
        <w:ind w:left="7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 5. Особенности предоставления муниципальной услуги на баз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е действия должностных лиц Администрации Трегубовского сельского поселения, предусмотренные пунктами  2.2; 2.6.1; 2.6.2; 2.6.4; 2.7; 2.8; 2.9; 2.10; 3.; 3.2; 3.3»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Чудовского муниципального района (МФЦ) на основании подписанных соглашений Администрацией Трегубовского сельского поселения и Администрацией Чуд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Постановление в специальном выпуске районной газеты «Роди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       С.Б.Алексеев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19:00Z</dcterms:created>
  <dc:creator>Пользователь</dc:creator>
  <dc:description/>
  <dc:language>en-US</dc:language>
  <cp:lastModifiedBy>Пользователь</cp:lastModifiedBy>
  <dcterms:modified xsi:type="dcterms:W3CDTF">2012-01-25T13:19:00Z</dcterms:modified>
  <cp:revision>1</cp:revision>
  <dc:subject/>
  <dc:title>                                                                                                                              </dc:title>
</cp:coreProperties>
</file>