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pt" filled="f" o:ole="">
            <v:imagedata r:id="rId3" o:title=""/>
          </v:shape>
          <o:OLEObject Type="Embed" ProgID="" ShapeID="ole_rId2" DrawAspect="Content" ObjectID="_713891822" r:id="rId2"/>
        </w:objec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  <w:sz w:val="28"/>
          <w:szCs w:val="28"/>
        </w:rPr>
        <w:t xml:space="preserve">Новгородская область Чудовский район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Администрация Трегуб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от 01.06. 2011     № 16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sz w:val="28"/>
        </w:rPr>
      </w:pPr>
      <w:r>
        <w:rPr>
          <w:sz w:val="28"/>
        </w:rPr>
        <w:t xml:space="preserve">д.Трегубово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б утверждении Административного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гламента по предоставлению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й услуги по присвоению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(уточнению) адресов объектам недвижимого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имущества  </w:t>
      </w:r>
    </w:p>
    <w:p>
      <w:pPr>
        <w:pStyle w:val="2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целях исполнения Федерального закона от 27 июля 2010 года № 210-ФЗ «Об организации предоставления государственных и муниципальных услуг»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3"/>
        <w:jc w:val="both"/>
        <w:rPr>
          <w:sz w:val="28"/>
        </w:rPr>
      </w:pPr>
      <w:r>
        <w:rPr>
          <w:sz w:val="28"/>
        </w:rPr>
        <w:t xml:space="preserve">1.Утвердить Административный регламент Администрации Трегубовского сельского поселения по предоставлении муниципальной услуги по присвоению(уточнению) адресов объектам недвижимого имущества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jc w:val="both"/>
        <w:rPr>
          <w:sz w:val="28"/>
        </w:rPr>
      </w:pPr>
      <w:r>
        <w:rPr>
          <w:sz w:val="28"/>
        </w:rPr>
        <w:t xml:space="preserve">2. Опубликовать Административный регламент в специальном выпуске районной газете «Родина»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sz w:val="28"/>
        </w:rPr>
      </w:pPr>
      <w:r>
        <w:rPr>
          <w:sz w:val="28"/>
        </w:rPr>
        <w:t xml:space="preserve">Глава администрации                                                               С.Б.Алексеев 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регубовского сельского поселе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от 01.06.2011 № 16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исвоение (уточнение) адресов объектам недвижим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а»</w:t>
      </w:r>
    </w:p>
    <w:p>
      <w:pPr>
        <w:pStyle w:val="211"/>
        <w:spacing w:lineRule="atLeast" w:line="20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1"/>
        <w:spacing w:lineRule="atLeast" w:line="2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Административный регламент предоставления муниципальной услуги «Присвоение (уточнение) адресов объектам недвижимого имущества»</w:t>
      </w:r>
      <w:r>
        <w:rPr>
          <w:color w:val="000000"/>
          <w:sz w:val="28"/>
          <w:szCs w:val="28"/>
        </w:rPr>
        <w:t xml:space="preserve">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присвоению (уточнению) адресов объектам недвижимого имущества (далее – муниципальная услуга) определяет последовательность и сроки действий (административной процедуры) должностных лиц при осуществлении полномочий по предоставлению услуги.</w:t>
      </w:r>
    </w:p>
    <w:p>
      <w:pPr>
        <w:pStyle w:val="Normal"/>
        <w:shd w:fill="FFFFFF" w:val="clear"/>
        <w:spacing w:before="0" w:after="12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редоставление муниципальной услуги по </w:t>
      </w:r>
      <w:r>
        <w:rPr>
          <w:bCs/>
          <w:color w:val="000000"/>
          <w:sz w:val="28"/>
          <w:szCs w:val="28"/>
        </w:rPr>
        <w:t>присвоению (уточнению) адресов объектам недвижимого имущества</w:t>
      </w:r>
      <w:r>
        <w:rPr>
          <w:color w:val="000000"/>
          <w:sz w:val="28"/>
          <w:szCs w:val="28"/>
        </w:rPr>
        <w:t xml:space="preserve"> осуществляется в соответствии с:</w:t>
      </w:r>
    </w:p>
    <w:p>
      <w:pPr>
        <w:pStyle w:val="Normal"/>
        <w:shd w:fill="FFFFFF" w:val="clear"/>
        <w:spacing w:before="0" w:after="12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от 12 декабря 1993 года;</w:t>
      </w:r>
    </w:p>
    <w:p>
      <w:pPr>
        <w:pStyle w:val="Normal"/>
        <w:shd w:fill="FFFFFF" w:val="clear"/>
        <w:spacing w:before="0" w:after="12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9 декабря 2004 года №190-ФЗ «Градостроительный кодекс Российской Федерации»; </w:t>
      </w:r>
    </w:p>
    <w:p>
      <w:pPr>
        <w:pStyle w:val="Normal"/>
        <w:shd w:fill="FFFFFF" w:val="clear"/>
        <w:spacing w:before="0" w:after="12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9 сентября 2001 года №136-ФЗ;</w:t>
      </w:r>
    </w:p>
    <w:p>
      <w:pPr>
        <w:pStyle w:val="Style17"/>
        <w:bidi w:val="0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Style17"/>
        <w:bidi w:val="0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 мая 2006 года №59-ФЗ «О порядке рассмотрения обращений граждан Российской Федерации»; </w:t>
      </w:r>
    </w:p>
    <w:p>
      <w:pPr>
        <w:pStyle w:val="Style17"/>
        <w:bidi w:val="0"/>
        <w:spacing w:before="0" w:after="120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Трегубовского сельского поселения Чудовского района.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before="0" w:after="120"/>
        <w:ind w:firstLine="840"/>
        <w:jc w:val="both"/>
        <w:rPr>
          <w:rFonts w:eastAsia="Batang;바탕"/>
          <w:color w:val="000000"/>
          <w:sz w:val="28"/>
        </w:rPr>
      </w:pPr>
      <w:r>
        <w:rPr>
          <w:rFonts w:eastAsia="Batang;바탕"/>
          <w:color w:val="000000"/>
          <w:sz w:val="28"/>
        </w:rPr>
        <w:t>1.3. Исполнителем муниципальной услуги является администрация Трегубовского сельского поселения .</w:t>
      </w:r>
    </w:p>
    <w:p>
      <w:pPr>
        <w:pStyle w:val="13"/>
        <w:tabs>
          <w:tab w:val="clear" w:pos="360"/>
        </w:tabs>
        <w:spacing w:before="0" w:after="120"/>
        <w:ind w:firstLine="851"/>
        <w:rPr/>
      </w:pPr>
      <w:r>
        <w:rPr>
          <w:rFonts w:eastAsia="Batang;바탕"/>
          <w:color w:val="000000"/>
          <w:sz w:val="28"/>
          <w:szCs w:val="24"/>
        </w:rPr>
        <w:t xml:space="preserve">1.4. </w:t>
      </w:r>
      <w:r>
        <w:rPr>
          <w:color w:val="000000"/>
          <w:sz w:val="28"/>
          <w:szCs w:val="28"/>
        </w:rPr>
        <w:t xml:space="preserve">Заявителем или получателем настоящей муниципальной услуги (далее – заявитель) являются: </w:t>
      </w:r>
    </w:p>
    <w:p>
      <w:pPr>
        <w:pStyle w:val="13"/>
        <w:tabs>
          <w:tab w:val="clear" w:pos="360"/>
        </w:tabs>
        <w:spacing w:before="0" w:after="12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лицо;</w:t>
      </w:r>
    </w:p>
    <w:p>
      <w:pPr>
        <w:pStyle w:val="13"/>
        <w:tabs>
          <w:tab w:val="clear" w:pos="360"/>
        </w:tabs>
        <w:spacing w:before="0" w:after="12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е лицо (организации, предприятия и учреждения всех форм собственности) в лице руководителя либо представителя по доверенности;</w:t>
      </w:r>
    </w:p>
    <w:p>
      <w:pPr>
        <w:pStyle w:val="13"/>
        <w:tabs>
          <w:tab w:val="clear" w:pos="360"/>
        </w:tabs>
        <w:spacing w:before="0" w:after="12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редприниматели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before="0" w:after="120"/>
        <w:ind w:right="7" w:firstLine="851"/>
        <w:jc w:val="both"/>
        <w:rPr/>
      </w:pPr>
      <w:r>
        <w:rPr>
          <w:color w:val="000000"/>
          <w:spacing w:val="-4"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Результатом предоставления муниципальной услуги является: выдача получателю муниципальной услуги постановления администрации Трегубовского сельского поселения  о присвоении или уточнении адреса объекта недвижимого имущества .</w:t>
      </w:r>
    </w:p>
    <w:p>
      <w:pPr>
        <w:pStyle w:val="13"/>
        <w:tabs>
          <w:tab w:val="clear" w:pos="360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13"/>
        <w:tabs>
          <w:tab w:val="clear" w:pos="360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орядок информирования о правилах предоставления муниципальной услуги: муниципальная услуга осуществляется специалистом администрации Трегубовского сельского поселения.</w:t>
      </w:r>
    </w:p>
    <w:p>
      <w:pPr>
        <w:pStyle w:val="Normal"/>
        <w:spacing w:before="0" w:after="120"/>
        <w:ind w:firstLine="851"/>
        <w:jc w:val="both"/>
        <w:rPr>
          <w:rFonts w:eastAsia="Batang;바탕"/>
          <w:color w:val="000000"/>
          <w:sz w:val="28"/>
        </w:rPr>
      </w:pPr>
      <w:r>
        <w:rPr>
          <w:color w:val="000000"/>
          <w:sz w:val="28"/>
          <w:szCs w:val="28"/>
        </w:rPr>
        <w:t>2.1.1. Сведения о месте нахождения и графике работы администрации Трегубовского сельского поселения  по предоставлению муниципальной услуги, размещаются через периодические печатные издания,  официальные Интернет-сайте, а также через информационные стенды, размещенные непосредственно в помещениях уполномоченного органа.</w:t>
      </w:r>
    </w:p>
    <w:p>
      <w:pPr>
        <w:pStyle w:val="Normal"/>
        <w:spacing w:before="0" w:after="120"/>
        <w:ind w:firstLine="851"/>
        <w:jc w:val="both"/>
        <w:rPr>
          <w:rFonts w:eastAsia="Batang;바탕"/>
          <w:color w:val="000000"/>
          <w:sz w:val="28"/>
        </w:rPr>
      </w:pPr>
      <w:r>
        <w:rPr>
          <w:color w:val="000000"/>
          <w:sz w:val="28"/>
          <w:szCs w:val="28"/>
        </w:rPr>
        <w:t xml:space="preserve">2.1.2.Сведения о месте нахождения администрации Трегубовского сельского поселения 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иже.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566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и почтовый адрес администрации  </w:t>
      </w:r>
    </w:p>
    <w:p>
      <w:pPr>
        <w:pStyle w:val="Normal"/>
        <w:shd w:fill="FFFFFF" w:val="clear"/>
        <w:tabs>
          <w:tab w:val="clear" w:pos="720"/>
          <w:tab w:val="left" w:pos="1566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губовского сельского поселения исполнителя муниципальной услуги</w:t>
      </w:r>
    </w:p>
    <w:p>
      <w:pPr>
        <w:pStyle w:val="Normal"/>
        <w:shd w:fill="FFFFFF" w:val="clear"/>
        <w:tabs>
          <w:tab w:val="clear" w:pos="720"/>
          <w:tab w:val="left" w:pos="1566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4203 Новгородская область Чудовский район д.Трегубово ул.Школьная д.1 кв.32 </w:t>
      </w:r>
    </w:p>
    <w:p>
      <w:pPr>
        <w:pStyle w:val="Normal"/>
        <w:shd w:fill="FFFFFF" w:val="clear"/>
        <w:tabs>
          <w:tab w:val="clear" w:pos="720"/>
          <w:tab w:val="left" w:pos="1566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 – факс 8(81665) 43-292 </w:t>
      </w:r>
    </w:p>
    <w:p>
      <w:pPr>
        <w:pStyle w:val="Normal"/>
        <w:shd w:fill="FFFFFF" w:val="clear"/>
        <w:tabs>
          <w:tab w:val="clear" w:pos="720"/>
          <w:tab w:val="left" w:pos="1566" w:leader="none"/>
        </w:tabs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equb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66" w:leader="none"/>
        </w:tabs>
        <w:spacing w:before="0" w:after="12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</w:t>
        <w:tab/>
        <w:t xml:space="preserve">График приема получателей муниципальной услуги в администрации Трегуб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566" w:leader="none"/>
        </w:tabs>
        <w:spacing w:before="0" w:after="12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14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недельник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30 – 16-3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торник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30 – 16-3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а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30 – 16-3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тверг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8-30 – 16-3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ятница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8-30-   16-3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бота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66" w:leader="none"/>
        </w:tabs>
        <w:spacing w:before="0" w:after="12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 Порядок получения информации заявителями по вопросам предоставления муниципальной услуг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Информация о процедуре предоставления муниципальной услуги и самой услуги предоставляется бесплат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олучение Заявителями информации о муниципальной услуге может осуществляться путем индивидуального  информирования в устной и письменной форм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Индивидуальное устное информирование по процедуре предоставления муниципальной услуги осуществляется специалистам  администрации Трегубовского сельского поселения при обращении Заявителей лично или по телефон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2.4. Индивидуальное письменное информирование по процедуре предоставления муниципальной услуги осуществляется специалистам администрации Трегубовского сельского поселения при обращении заинтересованных лиц путем почтовых отправлений, электронной почтой Администрации Трегубо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5. Ответ направляется в письменном виде, электронной почтой  в зависимости от способа обращения Заявителя или способа доставки ответа, указанного в письменном обращении Заявителя с указанием должности лица, подписавшего ответ, а также фамилии и номера телефона непосредственного исполн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дивидуальном письменном информировании ответ направляется Заявителю в течение 30 календарных дней со дня поступления запро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Публичное письменное информирование осуществляется путем публикации информационных материалов в печатных СМИ, включая интернет-сайты,Чудовского муниципального района а также оформления информационных стен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7. 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2.8. Информационные материалы, образцы заявлений можно получить в администрации Трегубо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. При консультировании по телефону специалисты должны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10. При консультировании посредством индивидуального устного информирования специалисты даю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 либо назначить другое удобное для Заявителя время для устного информирова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дивидуального устного информирования каждого Заявителя составляет не более 10 минут.  Время ожидания Заявителя для получения устной консультации не должно превышать 30 ми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1. 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исполнителя. Письменный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2. При консультировании по электронной почте Заявителю дается четкий и понятный ответ на поставленные вопросы, указываю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календарных дней с момента поступления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3. Сроки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1.  Срок предоставления муниципальной услуги не должен превышать 14 рабочих дней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 Время ожидания приема Заявителем для сдачи и получения адресной справки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 Продолжительность приема у специалиста, осуществляющего выдачу и прием документов,  не должна превышать 20 ми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4.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 Для присвоения адреса вновь построенным объектам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должны быть приложены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    </w:t>
      </w:r>
      <w:r>
        <w:rPr>
          <w:color w:val="000000"/>
          <w:sz w:val="28"/>
          <w:szCs w:val="28"/>
        </w:rPr>
        <w:t xml:space="preserve">Правоустанавливающие документы на земельный участ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Технический паспорт объекта недвижим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Разрешение на строительство и Разрешение на ввод объекта в эксплуат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4.2. Для подтверждения измененного адреса объекта: 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должны быть предоставлены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Правоустанавливающие документы на земельный участ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авоустанавливающие документы на объекты недвижим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Технический паспорт объекта недвижим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Документы, в которых содержатся сведения о прежнем адресе объекта недвижимости 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При изменении адреса в связи с переименованием улиц согласно реестру улиц Трегубовского сельского поселения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должны быть приложены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авоустанавливающие документы на земельный участ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оустанавливающие документы на объекты недвижим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й паспорт  объекта недвижимо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5. Требования к месту предоставления муниципальной услуг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 Прием Заявителей осуществляется в администрации Трегубо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2. Для ожидания приема Заявителю отводятся места (в коридоре), оборудованные стулья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5.3.  На информационных стендах в  здании администрации должны быть размещены следующие материал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фик приема заинтересованных лиц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а телефонов для справок, адреса электронной почт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дрес интернет-сай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6. Перечень оснований для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ые справки не выдаются в случая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я постановления администрации Трегубовского сельского поселения об изменении или переименовании улиц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я названий улиц, наименование которых отсутствует в официальных документах администрации Новоивановского сельского посе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ременным строениям (торгово-остановочный комплекс и д.р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нейным объектам (инженерные коммуникации, линии электропередач, дороги и их обслуживающие объекты и др.)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обращения неправомочного лиц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отсутствия или предоставления неполного перечня документов, указанных в п.2.4.       настоящего Административного регламент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7. Информация о стоимости предоставления муниципальной услуги для заяви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7.1. Информация, подготовка и выдача постановления производится бесплат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Е ПРОЦЕДУРЫ</w:t>
      </w:r>
    </w:p>
    <w:p>
      <w:pPr>
        <w:pStyle w:val="Normal"/>
        <w:ind w:left="2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u w:val="single"/>
        </w:rPr>
        <w:t>Муниципальная услуга по выдаче присвоения (уточнения) адреса объекту недвижимого имущества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консультирование граждан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выдача адресной справк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 Заявитель (юридическое лицо) обращается в администрацию Трегубовского сельского поселения с письменным заявлением  о предоставлении постановления о присвоении (уточнении) адреса объекта недвижимого имуще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явитель (физическое лицо) обращается на прием в администрацию Трегубовского сельского поселения в устной форме о предоставлении постановления о присвоении (уточнении) адреса объекта недвижимого имущества по предварительной запис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осле выдачи постановления и его регистрации, заявителю возвращаются представленные им докумен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   МУНИЦИПАЛЬНОЙ  УСЛУГ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настоящего административного регламента осуществляется специалистом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администрации Трегубо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Осуществление текущего контроля определятся должностными инструкциями работников администрации Трегубов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Периодичность осуществления текущего контроля устанавливается  главой администрации Новоивановского сель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4. Проверки вышестоящими органами осуществляются по их утвержденным план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ОБЖАЛОВАНИЯ ДЕЙСТВИЙ 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 В случае  несогласия гражданина с действиями  работника, осуществляющего функцию по предоставлению муниципальной услуги, он вправе обжаловать их, обратившись к  главе администрации Трегубовского    сельского посе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 Письменное обращение получателя муниципальной услуги рассматривается в течение 30 дней со дня регистрации письменного обращения, жалобы (претензи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исключительных случаях должностное лицо администрации Трегубовского сельского поселения, уполномоченное  рассматривать жалобы и обращения, вправе продлить срок рассмотрения обращения не более  чем на 30 дней, уведомив о продлении срока его рассмотрения получателя муниципальной услуги, направившего обращ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бращение, жалоба (претензия) получателя  муниципальной услуги в письменной форме должны содержать следующую информаци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 заявителя или полное наименование организ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мет жало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ая подпись заявителя и да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Если документы, имеющие существенное значение для рассмотрения обращения, жалобы (претензии), отсутствуют или не приложены, получатель муниципальной услуги в   срок уведомляется (письменно, с использованием средств телефонной или факсимильной связи.) о том, что рассмотрение обращения, жалобы (претензии) и принятие решения будут осуществляться без учета доводов, в подтверждение которых документы не представлен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Должностные лица  проводят личный прием получателей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обращения, жалобы (претензии) должностное лицо, ответственное за предоставление  муниципальной услуги, принимает решение  об удовлетворении  требований  получателя муниципальной услуги и о признании неправомерным обжалованного действия (бездействия),  либо решение об отказе в удовлетворении требов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tabs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Жалоба (претензия) в виде письменного обращения не рассматривается в следующих случаях: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отсутствуют сведения об обжалуемом решении, действии (бездействии)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 отсутствуют сведения о лице, обратившемся с жалобой (претензией)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отсутствует подпись лица, обратившегося с жалобой (претензией)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неоднократного обращения по одному и тому же вопросу, на который раньше давались мотивированные ответы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9. Получатель муниципальной услуги вправе обжаловать действия (бездействия) и решения работников и должностных лиц, участвующих в предоставлении муниципальной услуги в судебном поряд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2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ConsPlusTitle"/>
        <w:bidi w:val="0"/>
        <w:ind w:firstLine="522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едоставления </w:t>
      </w:r>
    </w:p>
    <w:p>
      <w:pPr>
        <w:pStyle w:val="ConsPlusTitle"/>
        <w:bidi w:val="0"/>
        <w:ind w:left="52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услуги по присвоению (уточнению) адресов объектам недвижимого имущества на территории Трегуб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6"/>
      </w:tblGrid>
      <w:tr>
        <w:trPr/>
        <w:tc>
          <w:tcPr>
            <w:tcW w:w="10416" w:type="dxa"/>
            <w:tcBorders/>
          </w:tcPr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лаве Трегубовского сельского поселения </w:t>
            </w:r>
          </w:p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______</w:t>
            </w:r>
          </w:p>
          <w:p>
            <w:pPr>
              <w:pStyle w:val="Normal"/>
              <w:ind w:left="5580" w:hanging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живающего(ей)/расположенного по адресу:</w:t>
            </w:r>
          </w:p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  _____________________________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 А Я В Л Е Н И 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присвоении адрес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 xml:space="preserve">Прошу присвоить (уточнить) адрес _____________________________________________________    </w:t>
      </w:r>
    </w:p>
    <w:p>
      <w:pPr>
        <w:pStyle w:val="Normal"/>
        <w:rPr/>
      </w:pPr>
      <w:r>
        <w:rPr>
          <w:b/>
          <w:color w:val="000000"/>
          <w:sz w:val="28"/>
        </w:rPr>
        <w:t>________________________________________________________________________________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положенному _________________________________________________________________</w:t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(местоположение объекта адресации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 земельном участке с кадастровым номером _______________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______________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К заявлению прилагаются: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доверенность с копией паспорта уполномоченного лица (в случае делегирования полномочий)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технического паспорта или справка КП БТИ на объект адресации,</w:t>
      </w:r>
    </w:p>
    <w:p>
      <w:pPr>
        <w:pStyle w:val="Normal"/>
        <w:ind w:left="2856" w:firstLine="684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(нужное подчеркнуть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документа, подтверждающего право владения, пользования, распоряжения земельным участком___________________________________________________________,</w:t>
      </w:r>
    </w:p>
    <w:p>
      <w:pPr>
        <w:pStyle w:val="Normal"/>
        <w:ind w:left="4272" w:firstLine="684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(наименование документа и его реквизиты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пия кадастрового паспорта земельного участка или выписка из ГЗК, </w:t>
      </w:r>
    </w:p>
    <w:p>
      <w:pPr>
        <w:pStyle w:val="Normal"/>
        <w:ind w:left="2856" w:firstLine="684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(нужное подчеркнуть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ная съемка земельного участка в масштабе 1:500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имечание:  ______________________________________________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___________</w:t>
      </w:r>
    </w:p>
    <w:p>
      <w:pPr>
        <w:pStyle w:val="Normal"/>
        <w:spacing w:lineRule="auto" w:line="480"/>
        <w:ind w:left="49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____» __________ 20____г.                        </w:t>
      </w:r>
    </w:p>
    <w:p>
      <w:pPr>
        <w:pStyle w:val="Normal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>______________ /__________________/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  <w:szCs w:val="16"/>
        </w:rPr>
        <w:t>(подпись заявителя)             (расшифровка подписи)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ConsPlusTitle"/>
        <w:bidi w:val="0"/>
        <w:ind w:firstLine="522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едоставления </w:t>
      </w:r>
    </w:p>
    <w:p>
      <w:pPr>
        <w:pStyle w:val="ConsPlusTitle"/>
        <w:bidi w:val="0"/>
        <w:ind w:left="52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услуги по присвоению (уточнению) адресов объектам недвижимого имущества на территории Трегуб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2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7pt;width:18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8"/>
        </w:rPr>
        <w:tab/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1143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143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0" cy="3314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5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04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проверяет наличие всех необходимых документов. 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8.7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проверяет наличие всех необходимых документов.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1889125" cy="1371600"/>
                <wp:effectExtent l="8890" t="635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2pt;margin-top:11.1pt;width:148.7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385" w:leader="none"/>
          <w:tab w:val="left" w:pos="3960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15240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авливает постановление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.95pt;width:11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авливает постановл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                              ↓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5pt" to="17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          </w:t>
      </w:r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8055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0" w:after="12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4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1987"/>
        </w:tabs>
        <w:ind w:left="1987" w:hanging="1560"/>
      </w:pPr>
      <w:rPr/>
    </w:lvl>
    <w:lvl w:ilvl="2">
      <w:start w:val="3"/>
      <w:numFmt w:val="decimal"/>
      <w:lvlText w:val="%1.%2.%3."/>
      <w:lvlJc w:val="left"/>
      <w:pPr>
        <w:tabs>
          <w:tab w:val="num" w:pos="2414"/>
        </w:tabs>
        <w:ind w:left="2414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3268"/>
        </w:tabs>
        <w:ind w:left="3268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3695"/>
        </w:tabs>
        <w:ind w:left="3695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62"/>
        </w:tabs>
        <w:ind w:left="4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9"/>
        </w:tabs>
        <w:ind w:left="47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6"/>
        </w:tabs>
        <w:ind w:left="5576" w:hanging="216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701" w:leader="none"/>
      </w:tabs>
      <w:spacing w:before="0" w:after="12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701" w:leader="none"/>
      </w:tabs>
      <w:spacing w:before="0" w:after="1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13">
    <w:name w:val="нум список 1"/>
    <w:basedOn w:val="Normal"/>
    <w:qFormat/>
    <w:pPr>
      <w:tabs>
        <w:tab w:val="clear" w:pos="720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tabs>
        <w:tab w:val="clear" w:pos="720"/>
        <w:tab w:val="left" w:pos="701" w:leader="none"/>
      </w:tabs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.trequbov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19:00Z</dcterms:created>
  <dc:creator>Марина</dc:creator>
  <dc:description/>
  <dc:language>en-US</dc:language>
  <cp:lastModifiedBy>Пользователь</cp:lastModifiedBy>
  <cp:lastPrinted>2011-06-22T14:37:00Z</cp:lastPrinted>
  <dcterms:modified xsi:type="dcterms:W3CDTF">2012-02-08T12:42:00Z</dcterms:modified>
  <cp:revision>23</cp:revision>
  <dc:subject/>
  <dc:title>ПОСТАНОВЛЕНИЕ</dc:title>
</cp:coreProperties>
</file>